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urate (1) "Al Fatiha" Mecquoise, compos�e de 7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ecquoise qui fut r�v�l�e � la Mecque avant l'H�gire. Elle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m�e "Al Fatiha", car c'est la premi�re dans l'ordre du class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s du Coran Sacr�. C'est aussi la premi�re Sourate qui fut r�v�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gralement. Elle renferme l'ensemble des id�es contenues dans le Coran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de r�sum� d'ensemble qui sera suivi des d�tails. Le Coran vise � met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ce les points suivants: l'unicit� d'Allah, la promesse et l'annon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nouvelle destin�es au croyant qui accomplit de bonnes actions, la men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avertissement destin�s � l'incroyant et au p�cheur, le culte, la voi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heur en ce monde et dans celui de l'au-del�, les r�cits de ceux qui ont ob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ont donc gagn�, et les r�cits de ceux qui ont d�sob�i et ont donc perdu. "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ha" renferme, avec concision et d'une mani�re succinte tous ces but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elle fut appel�e "Om Al Kitab" (ou: la M�re du Liv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 Elle commence par le nom d'Allah qui seul a droit � notre adoration,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� de toutes les perfections, qui est au-dessus de tout manque.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�tient la Mis�ricorde et qui octroie les bienfaits, des plus grand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etits, des plus g�n�raux aux plus particuliers. Il est qualifi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 Toutes les formes de la plus belle louange, et en toutes circonstanc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ah seul. Nous Le louons de toutes les louanges, car Il est Celui qui a c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cr�atures et qui en a la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3 Il est le d�tenteur et la source de la Mis�ricorde infinie et permanente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ie tous les bienfaits, des plus petits aux plus gr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 Lui seul pr�side le Jour de la R�tribution et du Jugement qui est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C'est Lui qui en d�cide et nul ne partage cette d�cision,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ppa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5 Nous n'adorons que Toi et nous n'implorons assistance qu'aupr�s d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6 Nous Te demandons de nous guider vers la voie de la v�rit�, du bien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 C'est la voie de Tes serviteurs que Tu as guid�s vers la foi en T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Tu as octroy� le bienfait d'�tre bien guid�s et satisfaits, et n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e ceux qui ont m�rit� Ta col�re, qui se sont �gar�s du chemin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u bien, car ils se sont d�tourn�s de la foi et ont refus� d'�tre guid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) "Al Baqara" (La Vache) M�dinoise, compos�e de 286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�dinoise dont la R�v�lation eut lieu � M�dine apr�s l'H�gi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a sourate la plus longue du Coran Sacr�, selon l'ordre de class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s du Livre Saint (Al Moshaf). Cette Sourate commence par d�taill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u des versets de la Sourate "Al Fatiha". En effet, elle nous apprend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est � l'origine de la bonne direction; cette Sourate mentionn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re�u le privil�ge de l'approbation d'Allah et ceux, parmi les in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ypocrites, qui ont soulev� la col�re d'Allah. Cette Sourate par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henticit� du Coran et montre que son Appel est une v�rit� inconte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lle parle de trois cat�gories d'individus: les croyants, les in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ypocrites; ensuite c'est une invitation � adorer Allah exclusivement. 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un avertissement destin� aux incroyants et l'annonce d'une bonn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; ensuite il y est fait une r�f�rence particuli�re au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: par un appel et un rappel o� leur sont rappel�s les jo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vention d'Allah en leur faveur, leurs aventures avec Mo�se - � l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ainsi que l'histoire d'Abrah�m et d'Isma�l et de la construc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uaire Sacr�. Ce th�me occupe environ la moiti� de la Sourate o� l'on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�r� un discours adress� aux croyants, afin que ce qui est arriv� aux juif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hr�tiens leur serve de le�on. Ensuite le discours s'adresse aux d�ten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ran pour leur rappeler ce qu'il y a de commun entre le peuple de Mo�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Mohammad, c'est-�-dire le m�rite et la descendance d'Abrah�m. L'af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Qibla et autres y sont �galement mentionn�es. Ensuite il est ques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d'Allah, gr�ce � un rappel des signes qui prouvent Son existenc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question du polyth�isme, des nourritures prohib�es: la prohibitio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� �tant un droit qui appartient � Allah exclusivement. La Sourate exp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ondement de la d�votion, puis mentionne quelques-unes des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ant le je�ne, le testament, le fait de s'emparer injustement d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ui, les sanctions de repr�sailles, les combats, le p�lerinage, l'alc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eux de hasard, le mariage, le divorce, l'allaitement, le d�lai de vidu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ette Sourate parle �galement du dogme d'une mani�re g�n�rale, te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la foi en l'unicit� d'Allah et la R�surrection. Il y est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des d�penses, de l'usure, du commerce et de la n�cessit� d'inscri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es. Enfin la Sourate se termine par une invocation adress�e par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 Seigneur afin qu'Il les soutienne, les appuie et leur accor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. Cette Sourate renferme un certain nombre de principes don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erons les suivants: - Le fait de suivre le chemin d'Allah et de met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a religion doivent mener au bonheur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De plus, aucun �tre raisonnable n'est cens� inviter les autre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t� et � la vertu avant d'avoir commenc� par lui-m�me. Il faut faire pr�val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ien sur le mal, et donner la priorit� � ce qui est noble sur ce qui est 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 religion a trois fondements: la croyance en Allah, la croyance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et l'accomplissement des actions pieuses - La r�tribution por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bien sur la foi que sur la mise en pratique de la foi,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de la foi �tant la docilit� de l'�me et la soumission du coeur 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nous a enseign� le Messager. Les non-musulmans n'approuv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que lorsque ces derniers auront suivi la religion des prem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rit� l�gitime doit �tre confi�e � ceux qui sont dou�s de foi et d'�qu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n � ceux qui sont incroyants et injustes. La foi en la religion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 qu'elle fut r�v�l�e, exige l'union et l'entente; et, si l'on s'en �ca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boutit � la m�sentente et � la discorde. On peut r�aliser les actions no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au recours � la patience et � la pri�re. Quant � l'imitation aveugle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vaine et m�ne � l'obscurantisme et au fanatisme. - Allah a rendu lic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es serviteurs les bons aliments, et Il en a prohib� certaines chos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n�fastes. Seul Allah d�tient le pouvoir de rendre licite ou de prohi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ce qui est prohib� peut �tre licite pour celui qui est con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'en manger), car les n�cessit�s autorisent les choses qui font l'ob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terdictions, et la n�cessit� se mesure � son importance. En effet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repose sur la facilit� et sur l'aplanissement des difficult�s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'impose � Sa cr�ature que ce qui est en son pouvoir de faire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se � Ses serviteurs que ce qu'ils peuvent supporter. Le fait de cause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 perte est prohib� et inadmissible. Les choses sont sollicit�es gr�c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appropri�s. Toute contrainte en mati�re de religion est interdite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m, le combat est licite en cas de l�gitime d�fense, ou lorsqu'il s'ag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re la libert� du culte ou encore pour assurer la supr�matie de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a communaut�. Le musulman a le droit de jouir de la vie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ant de ce qu'il doit faire pour sa vie future. Le recour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�dients et la reconnaissance des int�r�ts sont parmi les objectif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islamique (Chari'a). - La foi et la patience sont deux rais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nt la victoire d'une minorit� juste sur une majorit� injuste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 de s'emparer injustement des biens d'autrui. L'�tre humain est r�tri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es actions et non pour les actions d'autrui. La sagesse de la l�gi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ccessible � la saine raison parce qu'elle vise la v�rit� et la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'int�r�t d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 "Alif"(A) "Lam"(L) "Mim"(M): ce sont l� des lettres de l'alphabet arab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Allah - qu'Il soit glorifi� - commence la Sourate afin d'at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sur le caract�re inimitable du Saint Coran, compos� de let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celles avec lesquelles les Arabes forment leurs mots, bien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 se soient av�r�s incapables de produire quelque chose de semblabl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. De plus ces lettres invitent � les �couter pour bien reconna�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t� de leurs sonor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 Ceci est le Livre parfait, c'est le Coran que Nous r�v�lons. Aucun �tre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quitable ne peut douter qu'il vient de la part d'Allah, ni de la v�ra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�alit�s et des sentences qu'il renferme. Il contient la parfaite voi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 pour ceux qui sont aptes � rechercher la v�rit�, qui se pr�serv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faits et de tout ce qui attire l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 Ceux-l� sont ceux qui croient - fermement et sinc�rement - en ce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nt pas et qui croient en ce qui est inaccessible � leurs sens, te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et le Jour Dernier - car le fondement de la religion est la croyanc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�re - ceux qui accomplissent les pri�res correctement en se dirigea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vec une humilit� v�ritable ainsi que ceux qui d�pensent dans les voi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t de la pi�t� une part des biens qu'Allah leur a 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 Ainsi que ceux qui, ayant cru au Coran qui t'a �t� r�v�l� par Allah,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et aux nouvelles qu'il renferme, agissent conform�men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s. Ils croient aux Livres divins qui furent r�v�l�s aux proph�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messagers qui t'ont pr�c�d�, tels la Torah, l'Evangile; car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vins ne sont � l'origine qu'un seul message: ils se caract�ris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ferme en l'arriv�e du Jour du Jugement Dernier o� il y aura un ju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�tribution et u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 Ceux-l� dont Nous venons d'�num�rer les qualit�s, poss�dent s�rement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aisons qui leur valent d'�tre bien guid�s par Allah et de rester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. Ceux-l� seront les seuls � obtenir ce qu'ils demandent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er leurs d�sirs en r�compense pour leurs efforts, leur application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des ordres et leur �loignement des inter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 Tel est le cas des croyants. Quant aux ignorants qui ne sont pas pr�dispo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oire, par refus et par obstination, ils ne r�pondront pas � l'appel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hammad, que tu les menaces ou non, cela leur est �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 Ceux-l� sont tellement domin�s par leur incroyance que leurs coeurs semb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�tus d'un �cran qui emp�che tout ce qui ne s'y trouvait pas pr�alablement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trer. De m�me, leurs oreilles semblent scell�es, si bien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tendent pas la vraie promesse d'Allah. Leur vue semble brouill�e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e, si bien qu'ils ne voient pas les signes d'Allah qui affermissent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t cela ils ont m�rit� d'�tre frapp�s par un supplic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 Parmi les incroyants, il existe une autre cat�gorie de gens: ceux qui d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ur langue ce qui n'est pas dans leur coeur. Ils pr�tendent avoir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isent: "Nous avons cru en Allah et au Jour du Jugement Dernier", mai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 ne sont pas sinc�res. Ceux-l� ne sont pas compt�s parmi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 Ils dupent les croyants par leurs actions et croient tromper Allah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maginent qu'Il n'est pas au courant de ce qu'ils dissimulent, alor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ce qu'ils cachent et ce qu'ils divulguent. En fait, ils se trom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car les effets n�fastes de leurs actions se retourneront contre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 ou tard, et parce que celui qui dupe autrui en le prenant � tort po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, ne fait que se duper lui-m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 Les coeurs de ceux-l� sont atteints de jalousie et de rancune � l'�gar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; de plus, leur foi est corrompue. Allah a redoubl� leur mal en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la V�rit�; ceci les faisait souffrir � cause de leur jalousie,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une et de leur ent�tement. Un ch�timent p�nible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 les attend, � cause de leurs mensonges et de leur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 Si l'un de ceux qui sont bien guid�s dit � ces hypocrites: "Ne sem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rruption sur terre en �loignant les gens de la voie d'Allah, en sem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ition et en allumant le feu de la guerre", ils se pr�tendent innoc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orruption et disent: "Nous ne sommes que des r�formateurs", par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rop orgueilleux. Tel est le cas de tout corrupteur malin et orgueill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�tend que sa corruption est une r�fo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 Prenez garde - vous les croyants - que ce sont eux les vrais corrup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s sont si fiers qu'ils ne se rendent pas compte de leur corruption n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s n�fastes qui les frapperont � cause de cette hypocri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 Si quelqu'un leur dit, pour les conseiller et les guider. "Agissez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oit", c'est-�-dire: soyez des croyants sinc�res comme les gens parfai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nt la voix de la raison, alors ils se moquent et raillent en disant: "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nvient pas que nous suivions ces ignorants faibles d'esprit"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� contre eux leur insolence et Il a jug� qu'ils �taient les seuls s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s. Pourtant ils ne savent pas avec certitude que l'ignoranc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e discernement est cern� en eux et est limit� �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 Si ces hypocrites rencontrent les croyants sinc�res, ils dis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ons comme vous en la sinc�rit� du Messager et en son messag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geons avec vous la m�me conviction". Mais aussit�t qu'ils les quitt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trouvent avec leurs amis qui sont semblables aux d�mons par leur s�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perversit�, ils disent � ces derniers: "Nous sommes des v�t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geons votre mani�re de penser et d'agir. Ce que nous disions aux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t que raillerie et moquer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 Allah- qu'Il soit exalt� - les punit pour leurs sarcasmes, Il leur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uyer l'humiliation qui est la juste punition de leur ironie e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m�prisante; Il les traitera ainsi avec d�dain. Il leur laisse le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ersister dans leur injustice abominable qui les aveugle en les emp�ch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la v�rit�; ensuite Il les frappera de 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 Or, ceux-l�, en pr�f�rant l'�garement au Droit Chemin, sont semblabl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�ant qui choisit pour son commerce la marchandise d�fectueuse que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ch�te; il ne fait aucun profit dans son commerce et perd son capital.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oeuvres, ils ne sont pas bien 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 La situation de ces hypocrites est semblable � celle d'un homme qui al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eu pour en tirer profit avec son peuple. Or, lorsque ce feu a �clair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qui l'entourent, Allah �teint cette lumi�re en laissant ceux qui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m�e dans une obscurit� profonde o� ils ne peuvent rien distinguer; ca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pr�sent� les moyens d'acc�der au Droit Chemin, mais ils ne s'en s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s, aussi leur vue s'est-elle voil�e; c'est pourquoi ils ont m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 dans le doute et l'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 Ceux-l� sont semblables aux sourds; car ils ont perdu l'usage de l'o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'ils n'�coutent pas la v�rit� d'une oreille attentive. De plus,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s sourds-muets, car ils ne prononcent ni la v�rit� ni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de guider autrui. Ils sont semblables � ceux qui ont perdu la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'ils n'en tirent aucun profit, ni en profitant de la le�on, ni en �vi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; ils restent ainsi dans leur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 Par leur d�sarroi, leur inconscience de ce qui est dans leur int�r�t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leur est nuisible, leur �tat ressemble � celui des gens sur l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nt la pluie, le tonnerre et la foudre: ils se bouchent les oreille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oigts pour ne pas entendre le bruit du tonnerre, par crainte de la m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�tendant que cela les en prot�gera. Ceux-l�, lorsque le Coran est r�v�l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renferme un expos� des dangers de l'incroyance et une menac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un expos� de la foi et de sa lumi�re �clatante et un expo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ments et des diff�rentes formes de ch�timents - ils s'en d�tourn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ent d'�chapper au ch�timent en pr�tendant que leur refus les �pargner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Allah conna�t parfaitement les incroyants: Son savoir et Son pouvo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nent de toutes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 Cet �clair qui renferme un grand avertissement est si fort qu'il semb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er de la vue. Tant�t il leur �claire le chemin o� ils avancent alo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pas, �clair�s par sa lumi�re, tant�t - lorsque les �clairs cess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obscurit� pr�domine - ils restent perplexes et perdus. Lorsqu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issent les preuves et les signes, ces hypocrites sont �blouis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t�, alors ils commencent � se diriger vers le Droit Chemin; mais, p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apr�s, ils retournent � l'incroyance et � l'hypocrisie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: s'Il veut une chose, Il la fait; rien ne Lui est impossibl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ni dans le c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 � vous les hommes, adorez votre Seigneur qui vous a cr��s, form�s et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grandir, comme Il a cr�� ceux qui vous ont pr�c�d�s: Il est le cr�a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. Peut-�tre, en faisant cela, vous pr�parerez-vous � glorifie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observer Ses prescriptions; ainsi vous purifierez vos �me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ront � la V�rit� par crainte des mauvaises cons�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 C'est Lui seul qui, gr�ce � Son pouvoir, vous a nivel� la terre, qui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anie pour y rendre ais�s votre s�jour et le profit que vous en tirez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a rendu le ciel, avec ses astres et ses plan�tes, comme un �difice �l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vous. Il vous a pourvus de l'eau qui est la source de la vie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, et qu'Il a fait descendre du ciel afin de contribuer � la pouss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 et des arbres et que vous profitiez de leurs fruits. Il ne convie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penser qu'Allah peut avoir des associ�s que vous adorez comme Lui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e Lui est semblable et Il n'a point d'associ�. Par votre instinct natu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vriez savoir qu'Il n'a ni semblable ni associ�, n'essayez donc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cette 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 Si vous doutez de la v�racit� de ce Coran que Nous avons r�v�l� par �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s � Notre serviteur Mohammad, voici un argument �vident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ra la v�rit�: essayez d'apporter une sourate qui soit semblabl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s de ce Coran par son �loquence, ses sentences, sa science et s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. Appelez ceux qui t�moignent que vous avez apport� un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celles du Coran; ayez recours � eux, mais vous ne les trouv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Ces t�moins ne sont point Allah, car Allah soutient Son serviteur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et t�moigne en sa faveur. Faites cela si vous �tes vraiment sinc�r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doutes au sujet de ce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 Si vous ne r�ussissez pas � apporter une sourate semblable aux sourat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- et vous ne pourrez point faire cela de n'importe quelle fa�on, ca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u-dessus du pouvoir des cr�atures, puisque le Coran est la Paro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- alors il est de votre devoir d'�viter les raisons qui vous atti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dans la vie future, c'est-�-dire le Feu dont le combustibl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s seront les incroyants et les idoles. Ce Feu a �t� pr�par� pour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grats obsti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 Si tel est le ch�timent r�serv� aux libertins ingrats, par con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sera le s�jour des croyants. Annonce donc � ceux qui ont cru en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on Messager et en Son Livre, qui se sont soumis � la V�rit� sans le mo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 ni la moindre h�sitation, qui ont accompli des oeuvres pieus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bles, annonce-leur une nouvelle qui remplira leur coeur de joie: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a pr�par� chez Lui des jardins pleins de fruits o� coul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 sous les arbres et les ch�teaux. A chaque fois qu'Allah leur octro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ien (de ces fruits) tandis qu'ils seront dans ce Paradis, ils diront: "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 � ce que nous avons go�t� auparavant - car ces fruits qu'ils re�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ssemblent par leur apparence et leurs esp�ces; mais en fait,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s par le go�t. L�, ils auront �galement des �pouses d'une pur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 et sans aucun d�faut. Ils demeureront �ternellement dans ce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� ils ne sortiront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 Allah offre des paraboles aux gens afin d'expliquer les v�r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es; Il prend pour exemples de petites cr�atures et de gr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. Or, ceux qui ne croient pas d�sapprouvent qu'Allah offre l'exempl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e cr�ature comme la mouche ou l'araign�e, mais Allah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tr� qu'Il n'�prouve pas de honte comme Ses cr�atures, et il ne Lui r�pu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'expliquer � Ses serviteurs toutes choses par l'image, au moyen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, quelque petit qu'il soit: il est donc possible que cet exemple so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tique ou quelque chose de plus grand. Ceux qui sont croyants compr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age et savent que c'est une v�rit� de la part d'Allah; quant �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ils accueillent cela avec d�sapprobation et disent: "Qu'enten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t exemple?" En fait, cet exemple sera une cause d'�garement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echerchent pas et ne veulent pas la V�rit�; mais il permettra de guid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au moyen de la V�rit� qu'ils recherchent; ainsi, seuls les perve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belles seront �gar�s pa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 Ceux qui rompent le pacte d'Allah sont ceux qui n'ont pas respect� le p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e instaur� par Allah selon la nature, confirm� par la saine rais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y� par le Message; ceux qui rompent les liens qu'Allah a ordonn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ir, tels les liens de parent� ainsi que ceux du bon voisinag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ection et de la compassion qui doivent r�gner entre les humains,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ent la corruption sur terre par les mauvais traitements tout en provo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senssions, les guerres et en d�truisant les habitations, ceux-l�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erdants. En corrompant leur nature, en rompant avec les gens les lie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d� �tre avant tout l'amiti�, l'affection et la compassion,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�s en ce monde et ch�ti�s dans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 Votre �tat provoque certes l'�tonnement! Comment pouvez-vous �t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alors que vous n'avez aucun argument pour justifier votre incroya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ul regard jet� sur vous-m�mes suffit pour refuser une telle incr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�futer toute excuse la justifiant. Vous �tiez morts et Allah vous a cr�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ous donnant la vie sous la meilleure forme; ensuite c'est Lui qui vous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ir lorsque votre vie prendra fin; puis Il vous ressuscitera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z jug�s et ch�ti�s. C'est vers Lui - et Lui seul - que vous reviendrez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us juge et vous r�tribue po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9 Allah, le seul digne de votre adoration et de votre ob�issance, es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a accord� Sa gr�ce en cr�ant pour votre usage et dans votre int�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biens qui existent sur terre. Ensuite, apr�s avoir cr�� la terr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elle comporte, Il dirigea Sa volont� vers le ciel: Il cr�a sept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os�s o� il y a ce que vous voyez et ce que vous ne voyez pas. Allah es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toutes 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0 Allah - qu'Il soit exalt� - a montr� que c'est Lui qui a accord� �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et le pouvoir sur terre. Ensuite Il a expliqu� l'origine de la 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homme, ainsi que la connaissance des choses dont Il lui demanda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ir. Rappelle - � Mohammad - un autre bienfait de ton Seigneur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; lorsqu'Allah dit � Ses anges: "Je vais placer sur terre celui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a possession et qui r�gnera en ma�tre; c'est Adam et sa descendance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y laisse pour peupler la terre." Rappelle - � Mohammad - cette r�pon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: "Vas-tu y installer celui qui y s�mera la corruption par les p�ch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�pandra le sang par l'agression et le meurtre, pouss� par ses instin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ls; alors que nous Te pla�ons au-dessus de tout manque qui ne sied poi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Majest�, que nous c�l�brons Ton nom et que nous Te glorifions". Leur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pondit: "Je sais � ce sujet ce que vous ne savez p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1 Apr�s avoir cr�� Adam et lui avoir appris les noms des chose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istiques, afin qu'il prenne possession de la terre et en tire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xposa ces choses aux anges et leur dit: "Dites-moi les nom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istiques de ces choses, si vous avez raison de penser que vous avez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� la succession de la terre et que personne n'est meilleur que v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votre ob�issance et de votre adoration pour M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2 Les Anges prirent alors conscience de leur impuissance; ils dirent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eigneur, nous Te sanctifions comme il convient de le faire pour T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econnaissons notre impuissance et notre soumission. Nous ne poss�do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voir que Tu nous a octroy�. Tu es l'Omniscient, le Sage en toutes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3 Allah dit alors � Adam: "Fais conna�tre aux anges - � Adam - ce qu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choses". Adam ob�it en montrant comment Allah l'avait privil�gi�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ors qu'Allah, voulant leur rappeler l'�tendue de Son savoir, leur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 vous ai-Je pas dit que Je connais tous les secrets des cieux et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nul autre que Moi ne les conna�t? Je sais ce que vous divulguez pa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ce que vous cachez en vous-m�m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4 � Messager, rappelle, lorsque Nous d�mes aux anges: "Soumettez-vous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our le saluer et reconna�tre sa sup�riorit�". Tous les anges ob�ir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 Iblis qui refusa de se prosterner et devint ainsi d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, de ceux qui ne reconnaissent ni les bienfaits d'Allah, ni Son sa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S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5 Allah cr�a Adam et son �pouse et leur ordonna de vivre dans le Parad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�licit�; Il leur dit: "Habite, toi et ta femme ce Paradis, mangez - y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d�sirez; c'est une nourriture app�tissante et abondante obtenu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effort, de l� o� vous voulez et de n'importe quel fruit que vous d�sir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Allah leur d�signa un arbre en particulier et leur interdit de go�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s fruits. Allah leur dit: "Ne vous approchez pas de cet arbre et ne mang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ses fruits sinon vous serez parmi les coupables insoum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6 Mais Iblis, envieux d'Adam et jaloux, se mit � les s�duire et � les t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s mangent des fruits de l'arbre; il le fit tant et si bie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omb�rent et en mang�rent. Alors Allah les chassa de la consid�ration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�licit� o� ils se trouvaient. Allah leur donna l'ordre de descendr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afin d'y vivre, eux et leur descendance. L� ils seront vou�s � de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 les uns des autres, � cause de la rivalit� entre eux et des t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tan. Vous aurez dans la terre un lieu de s�jour, des facilit�s d'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jouissance qui prendront terme avec la fin de l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7 Adam et son �pouse se rendirent compte de leur erreur et sentire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ent caus�s du tort � eux - m�mes. Alors Allah - le Tr�s-Haut - inspi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des paroles pour exprimer son remords et son repentir et Adam les r�p�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ccepta son repentir et on le pardonna son p�ch�, car Allah accep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ouvent le repentir et Il est cl�ment envers Ses faibl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8 Nous avons dit � Adam et � son �pouse ainsi qu'� ceux qui sero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et � Iblis: "Descendez sur terre o� vous serez charg�s de cer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s. Si cela vient de Ma part - et vous en aurez s�rement -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ront � Mes ordres et qui suivront Mon chemin n'auront rien � craindre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prouveront jamais le chagrin d'avoir perdu une r�tribution, car Allah n'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r�tribuer celui qui fai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9 Quant � ceux qui seront ingrats et qui d�mentiront les messager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Livres, ils seront les h�tes de l'Enfer o� ils resteront �ternellemen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en sortir ni p�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0 � peuple d'Isra�l, souvenez-vous des bienfaits dont Je vous ai combl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t vos anc�tres, et cela en y r�fl�chissant et en vous acquittant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r de gratitude envers Moi. Respectez le serment que vous M'avez fa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quel vous vous �tes engag�s: la foi, les actions pieuses, le fait de cr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proph�tes venus apr�s Mo�se; et cela afin que, pour Ma part, Je tien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que Je vous ai faite et qui est la bonne r�tribution et la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e. Ne craignez nul autre que Moi et m�fiez-vous de soulever M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1 Accordez foi au Coran que J'ai r�v�l� pour confirmer les Livre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. Il renferme un savoir sur l'unicit� et l'adoration d'Allah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auration de la justice parmi les humains. Ne vous empressez pas de d�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en �tant les premiers � ne pas y croire, alors que vous devriez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miers � y pr�ter foi. Ne rejetez pas les versets d'Allah en aspirant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dommagement provisoire dans la vie d'ici-bas. Ne craignez que Moi: suiv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Voie et �vitez de faire le ma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2 Ne m�lez pas la V�rit� que J'ai r�v�l�e, aux mensonges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�s, pour que ceci ne soit pas confondu avec cela. Ne dissimulez pa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s comme celle de la sinc�rit� de Mohammad, alors que vous savez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v�rit�s certa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3 R�pondez � l'appel de la foi en accomplissant la pri�re comme il se do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ersant l'aum�ne prescrite � ceux qui la m�ritent, et priez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des musulmans afin que vous receviez la r�tribution de la p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celle de la pri�re en assembl�e; or, tout ceci exige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usulm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4 Exigez-vous que les gens fassent davantage le bien, qu'ils s'en tienn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 et qu'ils �vitent les p�ch�s, alors que vous n'appliqu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-m�mes vos recommandations ni ne respectez ce que vous leur demandez?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cela vous vous perdez vous-m�mes, comme si vous vous �tiez oubli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lisez la Torah qui contient une menace et un avertisse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ont l'action ne se conforme pas aux paroles. N'avez-vous point de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dissuader de faire une action aussi v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5 Pour mettre en application ces prescriptions, recourez � la patie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gnez-vous � faire ce qui vous r�pugne, tel que le je�ne; cherchez app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pri�re qui est tr�s importante, car elle purifie le coeur et emp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mplir la fornication et les interdits; c'est pourquoi elle 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 et p�nible, sauf pour ceux qui sont soumis et qui aiment � ob�ir,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s coeurs sont apais�s par l'invocati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6 Ceux-l� sont les soumis dont les coeurs sont tranquilles, ceux qui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Jour Dernier, qui ont la certitude de rencontrer Allah le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et qui savent que c'est vers Lui seul qu'ils seront ramen�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s juge et les r�tribue pour ce qu'ils aur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7 � peuple d'Isra�l, souvenez-vous des bienfaits dont Je vous ai combl�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auvant de la tyrannie de Pharaon, en vous guidant et en vous donn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sur terre apr�s que vous y �tiez opprim�s. Louez Celui qui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 cela, en Lui ob�issant. Souvenez-vous que J'ai donn� � vos anc�tr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les descendants, ce que Je n'ai donn� � aucun de vos contemporai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iscours s'adresse � la race juive dont les repr�sentants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ins du Messager d'Allah - � lui b�n�diction et salut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8 Redoutez donc le Jour terrible du Jugement : le Jour du Jugement Dernier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 �tre ne pourra d�fendre l'autre et o� nulle �me ne sera d'aucune ut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autres, o� aucune intercession pour autrui ne sera accept�e, d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proposition pour racheter les p�ch�s ne sera valable, enfin personn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 emp�cher le ch�timent de ceux qui le m�rit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9 Souvenez-vous que, parmi Nos bienfaits, Nous vous avons sauv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ie de Pharaon et de ses auxiliaires qui vous faisaient endurer les 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tourments: ils �gorgeaient vos enfants m�les par crainte qu'il n' y en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armi eux qui usurpe le tr�ne de Pharaon; et ils laissaient vivre les fi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e les employer comme servantes. Or, il y a pour vous dans ce ch�ti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exposition � l'an�antissement un malheur terrible venant de votr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grande �preuve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0 Souvenez-vous aussi, parmi les bienfaits d'Allah, qu'Il a fendu la m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pour vous - Nous avons s�par� les eaux de la mer pour que vous puissiez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r � pied - afin de vous sauver de la poursuite de Pharaon e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ats. C'est gr�ce � Nous que vous avez �t� sauv�s; et Nous vous avons veng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ennemis en les noyant sous vos yeux- vous pouviez les voir penda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yaient et que la mer se refermait sur eux d�s que vous en f�tes sort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1 Souvenez-vous, lorsque votre Seigneur a fix� � Mo�se quarante nuit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desquelles il s'adresserait � Allah avec ferveur. Or, lorsque Mo�s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it � son rendez-vous, il trouva � son retour que vous aviez d�vi� du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en prenant pour idole le veau fabriqu� par Le Sum�rien. En associa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divinit� � Allah qui vous a cr��s et sauv�s, vous avez commis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2 Apr�s cela Nous vous avons pardonn� et avons supprim� votre ch�t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vous �tes repentis et que vous avez invoqu� Notre pardon po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. Peut-�tre louerez-vous Allah pour Son pardon, Sa cl�mence et Sa gr�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3 Souvenez-vous, lorsque Nous vous avons accord� Nos bienfaits en r�v�l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proph�te Mo�se Notre Livre, la Torah, qui distingue le vrai du faux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la diff�rence entre le licite et l'illicite, afin que sa lumi�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de guide et vous sorte des t�n�bres, si vous y r�fl�chissez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4 Souvenez-vous du jour o� votre messager Mo�se vous dit: "� mon peupl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caus� du tort � vous-m�mes en adorant le veau du Sum�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ez-vous � Allah qui vous a cr��s � partir du n�ant: r�sistez � vos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ncts qui vous incitent � faire le mal et mortifiez votre �me afin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�forme et se purifie. Allah viendra alors � votre aide et vous soutiendr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vaudra mieux pour vous aupr�s de votre Cr�ateur. C'est pour cela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 votre repentir et vous pardonne. Il est Celui qui pardonne beaucoup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r�atures et Sa mis�ricorde envers eux est gran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5 Souvenez-vous, lorsque vous avez dit � Mo�se: "Nous ne reconna�trons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que lorsque nous aurons vu Allah de nos propres yeux, sans qu'il y ai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n pour nous Le cacher." C'est alors qu'une foudre s'abattit du ciel s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secoua fortement. Ce fut l� un ch�timent pour votre obstination,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et votre demande d'une chose inadmissible, alors que vous voyi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ropres yeux la r�probation d'Allah qui vous frappait par la fou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6 Ensuite, Nous vous avons r�veill�s de votre assoupissement et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ur et Nous vous avons donn� le savoir afin que vous soyez reconna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s bienfaits et que cette gratitude se manifeste par une d�fen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7 Par Notre gr�ce, Nous vous avons couverts par les nuages pour vous prot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grande chaleur, Nous vous avons envoy� la "manne" qui est une mat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r�e plus �paisse que le miel et qui tombe sur les arbres au lever du sol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�me, Nous vous avons envoy� "Al Salwa" qui est l'oiseau connu sous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lle; il venait � vous par vol�es, matin et soir, pour que vous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ssiez et que vous vous en d�lectiez. Nous vous avons dit: "Mang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que Nous vous envoyons." Or, ceux-l� ont re�u Nos dons avec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ne Nous a caus� aucun tort; mais c'est envers eux-m�mes qu'ils ont com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injustice, puisque les pr�judices de la r�bellion retomberont sur eux(1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envoi de la manne et des cailles, selon la science moderne, a perm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ir � ce peuple les prot�ines ainsi que les sucres n�cessaires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8 Souvenez-vous - � peuple d'Isra�l - lorsque Nous vous avons dit d'en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grande ville que vous a d�sign�e votre proph�te Mo�se et d'y mang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gr� des biens que vous trouverez en abondance, � condition d'y entr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� et soumission par la porte indiqu�e par votre proph�te et d'implor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d'Allah pour vos p�ch�s. Celui qui agit ainsi en toute sinc�rit�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pardonnerons ses p�ch�s, et celui qui est un bienfaiteur soumis,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ons, en plus du pardon, une r�compense et des honneur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59 Toutefois, les injustes enfreignirent les ordres de leur Seigneur et d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oses diff�rentes de ce qu'Allah leur avait ordonn�, par m�pris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bellion. Leur ch�timent fut qu'Allah frappa ces injustes d'un supplice venu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pour les punir de leur inconduite et de leur d�sob�issance aux ord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0 Souvenez-vous - � peuple d'Isra�l - du jour o� votre proph�te Mo�se de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Seigneur de l'eau pour vous d�salt�rer, alors que vous mouriez de soif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ous �tiez �gar�s dans le d�sert. Nous f�mes pris de piti� pour v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�mes � Mo�se: "Frappe le rocher avec ton b�ton", alors l'eau jaill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ze sources; ainsi chacun des douze groupes que vous formiez avait sa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et chaque tribu trouva un point d'eau pour se d�salt�rer.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Mangez de la manne et des cailles, buvez de cette eau qui jaill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ez donc l'�tat o� vous �tiez; cessez de semer la corruption sur terre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abstenez-vous de commettre l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1 Souvenez-vous �galement - vous les juifs - du jour o� l'in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ara de vos anc�tres et qu'ils ne reconnurent pas les bienfait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se doit. Ils dirent � Mo�se: "Nous ne pourrons supporter de m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la m�me chose (la manne et les cailles); invoque donc ton Seign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asse en sorte que la terre produise pour nous des l�gum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mbres, des lentilles, de l'a�l et des oignons. Mo�se en fut �tonn�;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avec d�sapprobation: "Pr�f�rez-vous ces sortes de nourriture �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: � la manne et aux cailles? Quittez donc le Sina� et rendez-vou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e des villes habit�es; vous y trouverez ce que vous d�sirez. A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 et de leur ent�tement, ces juifs ont connu l'humiliation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vret� et la servilit� et ils ont m�rit� de s'attirer la col�re d'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obstination et de leur insoumission coutumi�res; car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abitude de d�nier les signes d'Allah et de tuer les proph�tes, s'opposa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� la V�rit� certifi�e et reconnue. Ce sont l'insoumission et l'agressi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urs exc�s dans le vice, qui les ont engag�s dans la voie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et de ces c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2 Ceux qui, avant cela, ont cru aux proph�tes, ainsi que les juif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 et ceux qui jugent sacr�s les astres et les anges, de m�me qu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cru en Mohammad apr�s son Message, en adorant exclusivement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en croyant � la R�surrection et au Jugement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ceux qui font des oeuvres pieuses durant leur vie, tous ceux-l�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tribution chez leur Seigneur; ils ne craindront pas de ch�timent n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afflig�s d'avoir perdu une r�tribution. Allah ne manque jama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 celui qui fait de bonn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3 Souvenez-vous, lorsque Nous pr�mes de vous une promesse et un engage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ant par Notre pouvoir le Mont Al Tor au-dessus de vos t�tes com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ol, si bien que vous pr�tes peur et vous vous soum�tes. C'est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s avons dit: "Prenez Nos directives et Nos prescriptions avec s�r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t souvenez-vous-en, en les acceptant et en les appliquant,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�server par cela du ch�ti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4 Puis, apr�s tout cela, vous vous en �tes d�tourn�s et si ce n'�ta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osit� d'Allah envers vous, Sa mis�ricorde et Sa tendance � retarde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vous auriez �t� parmi les �gar�s r�prouv�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5 Vous connaissez sans doute ceux d'entre vous qui ont transgress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le jour du Sabbat (le samedi), en p�chant le poisson alors que c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jour de f�te et de repos o� le travail est prohib�. Alors Allah m�tamorph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eur de ces indociles qui devinrent par leurs instincts et leurs pa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aux singes. Nous les priv�mes de la mis�ricorde d'Allah, chass�s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iens que les gens �vitent dans leur soci�t� et qu'ils r�pugn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qu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6 Allah fit en sorte que leur �tat serve de le�on et d'avertissement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qui auraient � l'id�e de faire comme eux: ils servirent de le�on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pour leurs contemporains que pour ceux qui devaient venir apr�s eux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mes de cela une exhortation pour ceux qui craignent leur Seigneur, car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 qui tirent profit de l'avertissement qu'il y a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s et les le�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7 Rappelle-leur quand Mo�se dit � son peuple lorsqu'un homme fut tu� sa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identifie son meurtrier: "Allah vous ordonne d'�gorger une vache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urez la cl� de l'�nigme". Or, ils s'�tonn�rent qu'il y ait un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ce crime et l'�gorgement de la vache; aussi dirent-ils: "Te moques-t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, � Mo�se? "Il leur r�pondit: "Je cherche refuge aupr�s d'Allah qui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� ne pas me moquer de Ses serviteurs, sinon je serai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8 L�, ils dirent � Mo�se, tout en h�sitant au sujet de la vache: "Deman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 de nous indiquer un trait caract�ristique de cette vache.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Allah m'a appris qu'elle n'est ni vieille ni jeune, mais dans un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eu entre la jeunesse et la vieillesse. Ex�cutez donc ce qu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 de fai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9 Mais, persistant dans leurs h�sitations, ils dirent: "Demande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 nous indiquer la couleur de cette vache". Mo�se leur r�po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dit que cette vache �tait jaune, d'un jaune vif et qu'elle r�jou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 tant sa couleur est pure et n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0 Ils poursuivirent ainsi leurs questions: "Prie donc ton Seigneur d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seigner davantage au sujet de cette vache, car pour nous toutes les vach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nt; et alors, par la volont� d'Allah, nous la trouver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1 Il leur r�pondit: "Allah dit que c'est une vache qui n'a point �t� avi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travail des champs: elle n'a ni labour� ni retourn� la terr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s, ni servi � l'irrigation des champs . Elle est sans d�faut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ie, et son corps, sans t�ches, est d'une couleur uniforme" - A pr�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-ils, tu nous as donn� l'explication claire". Alors ils cherch�r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he qui r�pondait � cette description et l'�gorg�rent. Pourtant 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 point de d�sob�ir, tant ils avaient pos� de questions et h�s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�cuter l'or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2 Souvenez-vous, lorsque vous avez commis un homicide, que vous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�s et que vous avez voulu renier ce crime : vous vous �tes accu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proquement d'avoir tu�. Or, Allah conna�t la v�rit�, Il la d�couvrir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jour et la r�v�lera bien que vous la cach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3 Nous vous d�mes, par l'entremise de Mo�se: "Frappez la victime avec l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mbres de la vache" et vous le f�tes. Alors Allah ressuscita le mor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�a le nom de son meurtrier, puis retomba sans vie . C'�tait l� un mi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octroya � Mo�se(1) , car Allah est omnipotent et, gr�ce � ce pou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ssuscitera les morts le jour de la R�surrection. Il vous montre par l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e Son pouvoir; peut-�tre les comprendrez-vous et en tirerez-vou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s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 but de cela �tait de venger la victime en poussant le meurtrier � avo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rime. Souvent la simple vue de la victime pousse le criminel � l'aveu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 est ind�pendant de celui de la vache qu'Allah leur ordonna d'�gorg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isait un autre objectif: r�former les juifs de leurs d�fauts. Allah voul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ever de leurs coeurs les r�sidus de l'idol�trie apr�s que certains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eurent ador� le veau. C'est ce qui explique leurs h�sitations � immol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4 Ensuite, apr�s avoir vu tous ces signes, vous n'avez pas ob�i; vous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pas r�form�s, vos coeurs ne se sont ni attendris, ni soumis; mais,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re, ils se sont endurcis et ont persist� dans leur cruaut�. Leur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m�me plus durs que les pierres, car ces derni�res peuvent s'�mouv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gir: il existe des pierres d'o� l'eau jaillit de source pour coul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; il existe des pierres qui se fendent et l'eau en jaillit sous for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bouillonnantes; certains rochers sont sensibles au pouvoir d'Allah e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nt � Sa volont�: ils se pr�cipitent du haut des montagnes, ob�issant par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volont� d'Allah - le Tr�s-Haut. Quant � vos coeurs, vous les juifs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meuvent ni ne s'adoucissent; prenez garde � cela! Allah es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vos actions et Il vous punira en vous frappant de malheurs multi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e vous n'avez pas su Le louer pour tous Ses bienfait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5 Vous les croyants, vous n'auriez pas d� esp�rer que les juifs cro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religion ni qu'ils suivent votre exemple, alors que leurs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es accumulent toutes sortes de p�ch�s qui les �loignent de la vraie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'entre eux (ce sont les rabbins) �coutaient les paroles d'Allah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orah et les comprenaient parfaitement, puis ils en modifiaient d�lib�r�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ns, tout en sachant que c'est bien la V�rit� et que les Livres r�v�l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doivent point �tre modif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6 Certains hypocrites parmi eux, lorsqu'ils rencontraient les croyant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ient, en essayant de les duper: "Nous croyons que vous dites vrai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est le proph�te tel qu'il a �t� d�crit dans la Torah". Mais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 retrouvaient seuls entre eux, l'autre parti leur reprochai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cience, car, tout en essayant de duper les croyants, ils risqu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r �chapper des expressions qui pourraient servir leurs adversaires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percherie n'exigeait pas. Ainsi ils pouvaient leur d�crire les tra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mentionn�s dans la Torah, leur donnant ainsi un argument contre eux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7 Ne savent - ils pas, les uns et les autres, qu'Allah n'a point beso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s arguments, car Il sait parfaitement ce qu'ils cachent e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8 Certains, parmi les juifs, sont ignorants et illettr�s; ils ne connais-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orah que des mensonges conformes � leurs d�sirs et forg�s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ns qui leur ont fait croire que c'�taient des v�rit�s tir�es du L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79 Que l'an�antissement et le supplice soient le sort r�serv� � ces rab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�crivent des livres de leurs propres mains pour pr�tendre ensuite,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llettr�s, que c'est l� la Torah r�v�l�e par Allah. Ils font cela en v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un futile profit de ces biens terrestres: en �change de ce vil prix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ent la V�rit� et la sinc�rit�. Malheur � eux, � cause de 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sur Allah; et malheur � eux pour le profit qu'ils tirent du frui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fica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0 Parmi ces inventions qu'ils ont apprises de leurs rabbins, ils dis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 ne touchera aucun juif, quels que soient ses p�ch�s, que pour un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�. Dis-leur , � Mohammad: "Avez-vous conclu dans ce sens un pac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si bien que vous �tes assur�s qu'Allah ne manquera pas � Sa promesse?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forgez-vous des mensonges � Son suje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1 La v�rit� est que vous forgez des mensonges sur Allah; car la sen-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e d'Allah s'applique � toutes Ses cr�atures, sans aucune dis-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juif et non-juif: celui qui a commis un p�ch� et qui est charg� de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oint ne plus avoir aucune chance de salut, celui-l� et ses semblabl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�tes de l'Enfer o� ils demeur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2 Quant � ceux qui ont cru et ont accompli des oeuvres pieuses,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les h�tes du Paradis, car ils ont cru et ont accompli les bonn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qu�es par leur foi; ils y resteront �ternellem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3 Vous les juifs, vous avez, en plus de tout cela, un pass� lourd de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trahisons de pactes; de plus, vous avez outrepass� les limites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trac�es. Souvenez-vous que, dans la Torah, Nous vous f�mes promet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dorer qu'Allah et d'�tre bons envers vos parents, envers les proch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elins et les n�cessiteux; vous f�tes serment d'user de bonnes pa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vous adressez aux gens afin que vous soyez aim�s d'eux et non ha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vous f�tes serment de vous acquitter des pri�res et de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e qui sont exig�es de vous... Souvenez-vous quel fut votre compor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gard de ce pacte que vous avez bris� et que vous avez refus� de suivr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 quelques-uns d'entre vous parmi ceux qui ont reconnu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4 Lorsque Nous avons pris sur vous un engagement dans la Torah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ersiez point le sang de vos semblables, que vous ne vous chassiez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maisons; c'est un pacte que vous reconnaissez dans votre Livre et do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z de l'authent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5 Or, voici que vous vous entretuez, qu'un groupe d'entre vous en chass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de chez lui, en vous liguant � d'autres par le p�ch� et l'a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, si certains d'entre vous sont pris en captivit� par ceux avec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ligu�s, alors vous tentez de les sauver de la captivit�, moyenna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�on; et si l'on vous demande pourquoi vous les rachetez, vous dites: "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 nos Livres nous ordonnent de racheter les captifs juifs". Vo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ont-ils pas �galement ordonn� de ne point verser le sang de vos fr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 les expulser de leurs maisons? Ob�issez-vous � certains ordres du Liv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niez-vous d'autres? Le ch�timent de ceux d'entre vous qui agiss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, sera l'humiliation dans la vie de ce monde et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Allah, qui est au courant de leurs actions et de ce qu'ils cach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serve le pire des supplices(1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 l'�poque pr�-islamique les deux tribus arabes "Al Aws" et "Al Kazradj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en-nemies. D'un autre c�t�, deux sectes juives, Ban� Qaridha �tai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�s d'Al Aws et celle de Ban� Al Nadir �taient les alli�s d'Al Khazrad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prenaient part aux combats qui avaient lieu entre les tribus arab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aient leurs fr�res juifs et les expulsaient de leurs logis. Toutefois cha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eux sectes juives rachetait les captifs juifs pris par leurs propres all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, pr�tendaient-il, la Torah leur avait ordonn� d'agir de la s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6 Ceci parce qu'ils ont pr�f�r� la vie �ph�m�re de ce monde au bon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 de la vie future. En agissant de la sorte, ils seront semblables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troqu� la vie future contre la vie de ce monde. Leur supplic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ne sera point all�g� et ils ne trouveront personne pour les secourir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7 Souvenez-vous �galement, vous les juifs, de votre attitude d�voy�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elle � l'�gard de Mo�se et des messagers que Nous vous avons envoy�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Nous vous avons envoy� Mo�se et Nous lui avons donn� la Torah;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sur son sillage plusieurs messagers, dont J�sus, fils de Marie,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attribu� des miracles et que Nous avons appuy� par le Saint Esp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change Gabriel, qui est le loyal messager de la R�v�lation. Or, �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 que l'un de ces messagers venait � vous avec des prescriptions qui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saient pas, vous avez refus� par orgueil de le suivre. Ainsi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 certains de menteurs et vous avez tu� l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8 Telle fut votre attitude � l'�gard de Notre Messager Mohammad, l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ph�tes. Lorsqu'il vous a appel�s � l'Islam, vous lui avez dit: "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sont envelopp�s d'une membrane qui les rend insensibles � ton appe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pouvons presque rien comprendre de ce que tu dis"; alors qu'en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eurs n'�taient pas tels qu'ils le pr�tendaient. Mais ils on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, pr�f�r� l'�garement � la Voie Droite, c'est pourquoi Allah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dits � cause de cette incroyance, Il a �branl� leur certitude et a affaib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89 Lorsqu'Allah leur envoya Son Messager et, avec lui, le Coran, un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nt d'Allah et qui confirme ce qui leur fut r�v�l� dans la Torah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-m�me certifie la v�racit� de ce que contient le Coran, ils refus�rent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par ent�tement et jalousie; car celui qui l'apportait n'appartenait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uple, au peuple d'Isra�l. Pourtant, au cours de leurs diff�rends -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arm�s ou dialectiques - avec les polyth�istes, ils disaient qu'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it triompher en envoyant le dernier des proph�tes que leur Livre leur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� et dont le portrait concordait parfaitement avec celui de Mohammad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l�diction d'Allah frappe les ingrats obstin�s qui leur ressembl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0 Quelle mauvaise chose que d'avoir vendu injustement et outrageusem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! Car ils se sont laiss�s aller � leurs penchants et � leur fanatism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uple et ont refus� de croire � ce que Nous avons r�v�l�. Ils en voul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autres qu'Allah leur a pr�f�r�s en choisissant parmi eux un mess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ant par l� de reconna�tre qu'Allah a enti�re libert� de choisir qui 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Ses serviteurs pour le couvrir de Ses bienfaits. Ainsi ils se sont att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ol�re qui vient s'ajouter � la col�re d'Allah provoqu�e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leur ent�tement et leur jalousie. Un ch�timent humili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 est r�serv� aux incroyants qui leur sont semb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1 C'est cela qu'ils cachent; mais, devant les gens, ils se justifiaient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roire au Coran, lorsqu'on les invitait � y croire, en disa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joutaient foi qu'� ce qui leur avait �t� r�v�l�, et qu'ils d�mentaien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xistait pas dans leur Livre. Or, ils ont menti en pr�tendant croi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h qui leur fut r�v�l�e car, en refusant de croire au Coran qui confirm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y a dans leur Livre, ils renient la Torah elle-m�me; d'autant plu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tu� les proph�tes qui les invitaient � croire en ce qui leur fut r�v�l�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'avoir tu� ces proph�tes est le plus s�r t�moignage de leur manque de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ur prop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2 Vous les juifs, vous avez m�me d�ni� ouvertement vos Livres et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�s � votre polyth�isme, � l'�poque m�me de Mo�se. Ce dernier est ven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c des t�moignages et des miracles confirmant d'une mani�re irr�f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inc�rit�. Mais, aussit�t qu'il se fut absent� pour adresser ses pri�r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, vous vous �tes mis � adorer le veau, retournant ainsi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isme pr�c�dent, vous rendant par cela injustes et proscr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3 Lorsque Mo�se est venu � vous avec la Torah et que vous avez v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s difficiles qu'elle contient, que vous avez trouv� ces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bles et que vous en avez dout�, alors Allah vous montra une preuv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cit� de ce Livre et de l'int�r�t de ses enseignements pour vous: Il �lev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 "Al Tor" au-dessus de vos t�tes, si bien qu'il devint pareil � une �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relle, � tel point que vous avez pens� qu'il allait tomber sur vou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avez d�clar� votre acceptation et votre soumission;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 sur vous un engagement afin que vous ne c�diez pas � vos penchants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t aux enseignements de ce Livre. Vous avez dit: "Nous avons cru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entendu". Pourtant vos actions r�v�lent votre insoumission e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cilit� et montrent que la foi n'a pas touch� vos coeurs. En effet, la fo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pas exister dans le coeur de ceux qui se sont vou�s passionn�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ation du veau. Quelle chose horrible que celle � quoi vous invit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e foi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4 Vous avez pr�tendu qu'Allah vous a r�serv�, exclusivement la f�lic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apr�s la mort. Si vous �tes vraiment convaincus de ce que vous dite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devrait �tre d�sirable pour vous; souhaitez-la donc afin de 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r cette f�licit� � laquelle vous pr�tendez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5 Mais, en r�alit�, ils ne souhaitent aucunement la mort, par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 des injustices qui ne sont point cach�es � Allah. Il leur fait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des menteurs dans leurs all�gations et que la f�licit� est r�serv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, � ceux qui craignent Allah et non aux libert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sp�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6 Mais, en fait, tu trouves qu'ils sont, de tous les humains,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us attach�s � la vie, qu'elle soit honorable ou m�prisable; ils y 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plus que les polyth�istes qui ne croient ni � la R�surrection ni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. Aussi souhaiteraient-ils vivre mille ans; or, quelle que soit la du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vie, elle ne leur �pargnera pas le ch�timent d'Allah qui les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na�t parfaitement les injustes et Il leur fera endurer le supplic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7 Certains ont pr�tendu qu'ils s'opposent � toi et qu'ils refusent de cr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n Livre parce qu'ils sont des adversaires de l'Archange Gabriel qu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 ce Livre - Le Coran-. Dis-leur, � Proph�te: "Celui qui se d�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nemi de Gabriel est l'ennemi d'Allah, car l'Archange Gabriel n'a pas app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oran de chez lui, mais il le r�v�le sur l'ordre d'Allah pour confirm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divins qui l'ont pr�c�d� et pour confirmer votre propre Livre: il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et un annonciateur de la bonne nouvelle pour les croy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8 Celui qui est l'ennemi de l'Archange Gabriel ou de Michel (Mikha�l) o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quel ange ou messager parmi les Anges d'Allah et Ses messagers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font ni ne transmettent rien sans en avoir re�u l'ordre d'Allah 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� comme �tant un ennemi d'Allah et un incroyant. Or, Allah est l'enn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9 L'Archange Gabriel ne r�v�le � ton coeur - � Mohammad - que d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s: celui qui recherche la V�rit� ne peut qu'y pr�ter foi; seu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�s qui s'�cartent de leur nature, n'y cro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0 Comme ils ont �t� h�sitants au sujet du dogme et de la foi,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h�sit� dans les pactes qu'ils ont conclus: chaque fois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 un pacte avec les musulmans ou d'autres, il y en avait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-uns qui ne le respectaient pas; car la majorit� d'entre eux ne c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u caract�re sacr� des pactes et des ser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1 Lorsqu'un messager, envoy� par Allah, est venu � eux, et c'est Mohamma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 b�n�diction et salut - et que sa description concordait avec ce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Livres, certains d'entre eux ont rejet� ce qui a �t� dit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au sujet de ce messager, comme si cela n'y avait jamais �t� mentionn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s'ils n'en savaient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2 Ils ont cru aux propos invent�s par leurs d�mons et par les libertin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u royaume de Salomon. Ces derniers ont pr�tendu que Salomon n'�tai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oph�te ni un messager ayant re�u une r�v�lation de la part d'Allah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�tait qu'un magicien d�tenant son pouvoir de sa magie et qu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llerie avait consolid� son tr�ne et lui avait permis de dominer les djin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iseaux et les vents. En disant cela, ils ont accus� Salomon d'incroy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Salomon n'�tait pas un incroyant, mais ce sont ces d�mons libertin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croyants parce qu'ils forgent ces mensonges � son sujet. Ils se sont m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r leur sorcellerie aux gens, ainsi que des vestiges de ce qui fut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abel aux deux anges Harout et Marout. Or, ces deux anges n'instruis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sans lui dire: "Nous t'apprenons ce qui m�ne � la s�duction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. Il faut que tu saches cela; m�fie-toi et prends tes pr�cau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les gens ne suivirent pas ce conseil: ils se servirent de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appris de ces anges pour s�parer l'homme de son �pouse. Certes,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s libertins sont des incroyants, parce qu'ils r�p�tent des propos inven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l�gendes, en vue d'enseigner la sorcellerie aux juifs. Or, au moy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rcellerie, ils ne pourront faire de mal � personne: mais c'est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que ce mal ait lieu. Cette sorcellerie qu'on apprend d'eux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judiciable � celui qui en est instruit, dans sa religion et sa vie, et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ui est d'aucune utilit�. Eux-m�mes savent parfaitement qu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unte cette voie n'aura aucune chance de jouir de la f�licit�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Quelle chose d�testable ils ont choisie pour eux-m�mes, s'ils on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reste de savo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3 S'ils avaient accord� foi � la V�rit� et s'ils avaient craint la Maj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Allah les aurait r�tribu�s par une g�n�reuse r�compense. Cela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ux valu pour eux que ces l�gendes qu'ils rapportent et que ces ruse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ment ils savaient distinguer ce qui est utile de ce qui est nuisibl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4 � vous les croyants - m�fiez-vous de ces juifs; ne dites pas au Mess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vous r�cite ce qui lui est r�v�l�: "M�nage-nous", entendant par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us r�cite lentement afin que vous puissiez le comprendre et reteni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dit; car les juifs malins font semblant de vous imiter en cela et to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angue en pronon�ant ce mot, de sorte qu'il prend la m�me intonation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te -en h�breu; ces paroles deviennent ainsi une insulte par laquelle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ent du Messager quand ils se retrouvent entre eux. Utilisez plut�t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 qui n'ait pas d'�quivalent en h�breu afin que les juifs ne trouv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�re � ruser ni � se moquer. Dites plut�t: "Regarde-nous", et �cou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vement ce que le Messager vous r�cite. Allah r�serve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, le Jour du Jugement Dernier, � ceux-l� qui se moquaient du Proph�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5 Sachez que ces juifs incroyants et que ces polyth�iste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urs d'idoles ne cherchent qu'� vous nuire et ne souhaitent pas qu'un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vous parvienne. Allah n'ajoute aucun cr�dit � ce qu'ils souhaitent n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d�testent, car Allah r�serve Sa mis�ricorde � qui Il veut, e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une gr�ce incommens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6 Ils t'ont demand� - � Mohammad - d'accomplir des miracles semblab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e Mo�se et les proph�tes du peuple d'Isra�l ont accomplis. Il Nous suf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'avoir appuy� par le Coran. Si Nous avons renonc� � appuyer un proph�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iracle accompli par son pr�d�cesseur, ou si Nous avons effac� de la m�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les effets de ce miracle, Nous permettons au nouveau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mplir un miracle plus impressionnant, sinon �quivalent, quant � la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pporte de sa sinc�rit�. Allah est l'Omnipot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7 C'est Lui qui d�tient le Royaume de la terre et des cieux. Sachez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umains, que vous n'avez en dehors de Lui ni soutien pour vous assister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i pour vous d�f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8 En proposant certains miracles sp�cifiques � votre Messager Mohamm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voulez-vous faire comme le peuple d'Isra�l qui, du temps de Mo�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 � ce dernier d'accomplir des miracles sp�cifiques. Or, votre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mule en fait votre obstination et votre tendance � l'incroyance, tou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roposition faite par le peuple d'Isra�l � son messager. Celui qui pr�f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�tement et l'incroyance � la reconnaissance de la V�rit� et � la foi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t� de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9 Plusieurs juifs ont souhait� vous ramener, vous les musulman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, apr�s que vous avez eu la foi; et cela bien qu'ils aient v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ropre Livre que vous d�tenez la V�rit�. Ils n'agissent ainsi que pous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jalousie et parce qu'ils craignent de voir le pouvoir leur �chapp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. D�tournez-vous d'eux, pardonnez-leur en attendant qu'Allah vous auto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gir autrement envers eux. C'est Lui qui a le pouvoir de vous faire triom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eux: Il est l'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0 Veillez � accomplir les rites de votre religion: acquittez-vou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, versez l'aum�ne prescrite. Les oeuvres pieuses et l'aum�n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pour vous-m�mes, vous en trouverez la r�tribution chez Allah;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faitement ce que vous faites; Il poss�de le savoir de Celui qui vo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1 Parmi les mensonges et les fausses illusions des juifs et des chr�t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pr�tendent les uns et les autres que seuls ceux qui appartiennen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auront acc�s au Paradis. Demandez-leur donc d'en apporter l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ont sinc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2 Ils ne trouveront aucune preuve de cela. La v�rit� est que ceux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le Tr�s-Haut - a r�serv� la f�licit� du Paradis, ceux qu'Il r�compen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 et � qui Il �pargnera toute crainte et tout chagr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eux qui sont d�vou�s � Allah, qui suivent la V�rit� et qui accompl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ment toutes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3 Il est surprenant de voir que tout comme ils ha�ssent l'Islam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sent mutuellement . Les juifs disent: "Les chr�tiens ne d�tiennent r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"; et, de leur c�t�, les chr�tiens disent la m�me chose au suj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. Et, en cela, les uns et les autres s'appuient sur des argument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. Quant aux polyth�istes arabes qui ne savent rien des Livres r�v�l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 et aux chr�tiens r�unis, ils r�p�tent ce qu'ils disent chacun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. Or, en cela, ils ont tous dit vrai. Aucun de ces partis n'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appara�tra clairement lorsque, le Jour du Jugement Dernier, 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ra au sujet de leurs diff�r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4 Parmi les signes de leur animosit� r�ciproque, et de leur animosit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usulmans, certaines de leurs sectes ont d�truit les temples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es; d'autre part, les polyth�istes ont interdit aux musulmans l'acc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�e Sacr�e. Or, il n'est pire injustice que d'emp�cher qu'on invoqu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lieux de culte en cherchant � les ruiner! Ceux qui agissen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humili�s dans ce bas-monde et, dans celui de l'au-del�, ils seront sou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supplice terrible. Ils ne devaient point commettre un crime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rueux; mais ils auraient d� plut�t respecter le caract�re sacr�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x de culte en n'y p�n�trant qu'avec d�votion et en n'emp�chant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d'y invoquer le nom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5 Si les polyth�istes ont interdit aux musulmans de prier dans la Mosq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e, cela n'emp�chera pas ces derniers d'accomplir leurs pri�res ni d'ad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car toutes les r�gions de l'Orient � l'Occident et du Nord au Sud e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erritoires sur cette terre appartiennent � Allah. Allah agr�e la pri�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 et lui r�serve Son approbation quel que soit le lieu o� il s'acqu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culte, car Allah est omnipr�sent et Il n'est point parcimonieux avec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; Il est parfaitement au courant des intentions de celui qui se di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6 Or, Celui qui est ainsi, lorsque tout dans l'univers Lui est soum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d de Sa volont�, est bien trop transcendant pour avoir besoin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ce ou d'un fils comme le pr�tendent ces juifs, ces chr�tiens e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7 Comment aurait-Il besoin de descendance ou d'un fils, Lui qui a cr�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on les cieux et la terre, et � la volont� duquel tout est soumis?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ui est impossible : lorsqu'Il d�cr�te une chose, Il lui dit: "Sois" et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8 Malgr� cela, les polyth�istes arabes continuent � s'opposer � Mohamma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emandant ce qu'avaient demand� les nations pr�c�dentes � leurs proph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dit qu'ils ne croiraient que si Allah leur parlait et s'ils voyai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mat�riel t�moignant de sa sinc�rit�. Ils ont ainsi r�p�t� les 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que le peuple d'Isra�l a adress�es � Mo�se: "Nous ne croirons en to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nous aurons vu Allah et qu'Il nous aura parl�"; ils sont semblabl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 de J�sus qui ont demand� � ce dernier de leur faire descendre du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table servie. Tout cela c'est parce que, chez tous les peuples, le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croyants et des obstin�s, se ressemblent; et parce qu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ppara�t qu'� ceux dont les coeurs sont purs et dont les esprits, rempl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, recherchent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19 Nous t'avons envoy� avec des v�rit�s authentiques afin que tu annonc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nouvelle aux croyants et que tu avertisses les incroyants. Ton r�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 � transmettre Notre message et tu ne seras point interrog� au suj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e foi de ceux qui n'auront pas cru en toi et qui seront les h�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0 Ne te fatigue pas outre mesure � essayer de gagner l'approbation des ju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chr�tiens obstin�s; ces derniers ne t'accepteront que lorsque tu au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ss� leur religion qu'ils pr�tendent �tre la vraie voie. Or, il n'y 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que la Voie d'Allah dans l'Islam. Quiconque se pr�te aux pass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, apr�s avoir connu la V�rit� que Nous t'avons r�v�l�e, ne trouvera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 aucun appui pour le soutenir, ni aucun protect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uver du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1 Toutefois certains, parmi les juifs et les chr�tiens, on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 leurs Livres authentiques, en ont r�cit� parfaitement le contenu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conscients des falsifications qui y ont �t� ins�r�es. Ceux-l� pr�tent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v�rit�s de ces Livres et, par cons�quent, croient au Coran.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pas en l'un des Livres r�v�l�s sont l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2 � peuple d'Isra�l, ayez la foi, et souvenez-vous du grand bienfait don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 combl�s en vous sauvant de l'injustice de Pharaon en noyant ce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vous envoyant la manne et les cailles. En outre, Je vous ai envoy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et vous ai enseign� le Livre et bien d'autres choses encore don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 honor�s. Durant un certain temps, Je vous ai pr�f�r�s � tous les hu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hoisissant les proph�tes dans votre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3 Craignez le ch�timent d'Allah qui aura lieu un jour o� aucun �t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 �pargner quoi que ce soit � autrui, o� aucun rachat ni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ion ne seront accept�s et o� les incroyants ne trouveron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seur en dehor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4 Souvenez-vous, lorsqu'Allah �prouva votre anc�tre Abraham en le char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rtaines missions dont il s'acquitta parfaitement. Allah lui dit alors: "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de toi un chef (Imam) pour les humains: ils te suivront et te pr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guide". Abraham demanda alors � son Seigneur que ses descendants so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s comme lui. Allah lui r�pondit que les injustes parmi eux n'obti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ette faveur, signalant par cela que, parmi les descendants d'Abra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seront vertueux et d'autres d�bau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5 Souvenez-vous aussi de l'histoire de la construction de la Maison Sac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� la Mecque, b�tie par Abraham et son fils Isma�l. Ce r�cit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 �loquente pour celui dont le coeur est pur. Souvenez-vous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 cette Maison un refuge pour les humains et un asile pour celui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 un abri. De m�me, Nous avons prescrit aux gens de prendre comme l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l'endroit o� Abraham se tenait en construisant la Ka'ba. Nous charge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 et Isma�l de prot�ger la Maison contre tout ce qui ne convient pas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 sacr� et de bien l'appr�ter en vue de recevoir ceux qui y f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on, ceux qui s'y retirent pieusement et ceux qui y pr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6 Souvenez-vous que lorsqu'Abraham demanda � son Seigneur de fai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e qui allait �tre construite autour de la Ka'ba une ville s�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rder � ceux de ses habitants qui auront cru en Allah et au Jour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ruits et des biens de la terre, Allah lui r�pondit qu'Il ne pri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de Ses biens, pas m�me l'incroyant durant sa courte vie; mai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, le Jour du Jugement Dernier, Il lui r�servera le supplice de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mauvais sort que celui qui est r�serv� � ceux-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7 Lorsqu'Abraham et son fils Isma�l �lev�rent les fondements de la M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e, tout en invoquant Allah en ces termes: "Notre Seigneur, Toi qui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s et fa�onn�s, accepte de nous cette oeuvre accomplie exclusive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. Tu es celui qui entend parfaitement nos invocations et Celui qui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a sinc�rit� de nos intentions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Ka'ba est le plus ancien des lieux saints. Depuis l'�poque d'Abraham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avant l'Islam, les Arabes s'y rendaient en P�lerinage. On dit que la Ka'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 premi�re construction faite par les Anges, lorsqu'Adam descendi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La Ka'ba fut r�nov�e par le cinqui�me a�eul de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-. Puis, dans les �res islamiques, elle fut restaur�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fois don't la derni�re eut lieu en l'an 1040 de l'H�gire (1630 J.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8 "� notre Seigneur, guide-nous, fais que nous Te soyons toujours fid�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de notre descendance une communaut� qui Te soit fid�le, enseigne-n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d'accomplir les rites de Ton culte dans Ta Maison Sacr�e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ntours, et pardonne-nous par Ta gr�ce et Ta mis�ricorde, si nous oublion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commettons des fautes. Tu es Celui qui accepte toujours le repentir de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, Celui qui leur pardonne par Ta gr�ce et T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29 "� notre Seigneur, envoie � notre descendance un messager choisi parmi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ur lira Tes versets, leur enseignera le Livre, le savoir util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stricte qui lui seront r�v�l�s et qui les purifiera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uts. Toi, Tu es le Vainqueur, le Triomphant, le Sage en tout ce que Tu f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ordonnes ou Tu interd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0 Quelle belle chose que l'oeuvre d'Abraham et son invocation adress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insi que ceux qui, apr�s lui ont suivi sa religion, � l'excep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raval� leur humanit� et leur raison. Allah l'a �lu en ce mo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certes, dans le monde de l'au-del�, parmi les hommes pi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s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1 Abraham ob�it � l'ordre de son Seigneur; lorsqu'Allah lui demanda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re, il dit: "Je me soumets au Seigneur des mondes: des djinn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 et des an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2 Abraham ne se contenta pas d'agir de la sorte, mais recommanda � ses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ivre sa voie. Son petit-fils, Jacob, suivit son exemple: il recommand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tour � ses enfants de suivre cette tradition; il montra � ses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vait choisi pour eux la religion monoth�iste. Allah avait concl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un pacte: qu'ils ne meurent qu'en �tant musulmans, en se co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ement � cette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3 Vous avez pr�tendu - vous les juifs - que vous suiviez la m�m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acob. Etiez-vous pr�sents lorsque Jacob vint � mourir et avez-vous appr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religion il appartenait en mourant? Certes non! Sachez que Jacob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�taient des monoth�istes soumis et qu'ils n'�taient ni juifs comme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chr�tiens; et sachez que, lorsque Jacob vint � mourir, il r�unit ses fil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t: "Qu'allez- vous adorer apr�s ma mort?" Ils r�pondir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rons ton Dieu et le Dieu de tes p�res, Abraham, Isma�l et Isaac, l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� qui nous sommes soum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4 De plus, en quoi vous concerne - vous les juifs - cette discussion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ceux-l�? Ce sont des peuples qui sont pass�s et c'est � eux seul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dra ce qu'ils auront accompli au cours de leur vie. Vous ne ser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�s sur leurs actions qui ne vous seront nullement utiles. Vous ne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�s que selon ce que vous aurez m�rit� po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5 Pourtant ils persistent dans leurs bavardages et chaque parti pr�tend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religion est la religion parfaite. Les juifs vous disent: "Soyez juif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guid�s vers le droit chemin"; les chr�tiens vous disent: "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 et vous serez guid�s vers la v�rit� authentique" R�pondez-le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embrasserez aucune de ces deux religions, car l'une et l'autre ont su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alsifications et ont �t� d�vi�es de leurs sources authentiques: el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eint�es de polyth�isme en s'�cartant de la religion d'Abraham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ssons l'Islam qui a ranim� la religion immacul�e et pure d'Abraha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6 Dites-leur: "Nous croyons en Allah et au Coran qui nous a �t� r�v�l�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ons �galement en ce qui a �t� r�v�l� � Abraham, � Isma�l � Isaac, � Jacob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s descendants; nous croyons en la Torah r�v�l�e � Mo�se par Allah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fication, nous croyons � l'Evangile r�v�l�, sans falsification, par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sus; nous croyons en ce qu'Allah a donn� � tous Ses proph�tes; nous ne f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diff�rence entre eux, en reniant certains et en reconnaissant d'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out cela nous sommes soumis � la volont�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7 S'ils ont une foi identique � la v�tre, ils sont sur la bonne voie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persistent dans leur obstination et leur refus, ils sont dans un perp�t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t et en m�sentente avec vous. Allah t'�pargnera leurs probl�me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Il t'�vitera leurs bavardages et leurs diff�rends; Il es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 parfaitement leurs paroles, Celui qui sait parfaitement ce que renf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8 Dites-leur: "Allah nous a guid�s vers la Bonne Voie, Il nous a perm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rir Ses signes. Et qui mieux qu'Allah peut guider et argumenter?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oumettons qu'� Allah et nous ne suivons que la Voie vers laquelle Il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id�s et dirig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9 Dites-leur: "Discutez-vous avec nous � propos d'Allah en pr�tendan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hoisit Ses proph�tes que parmi vous? Alors qu'Il est votre Seigneur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 toute chose et qu'Il n'est pas r�serv� � un peuple en particuli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lusion des autres? Sa mis�ricorde touche qui Il veut et Il r�tribue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selon ses actions, sans tenir compte de leurs liens de parent�, n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scendance. Il nous a guid�s vers la Voie Droite dans toutes nos ac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 fait don de la loyaut� envers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0 Dites-leur: "Discutez-vous avec nous au sujet d'Abraham, Isma�l, Isa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et ses descendants, en all�guant qu'ils �taient juifs ou chr�tien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alors qu'en fait la Torah et l'Evangile, qui sont les fondement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a�sme et du christianisme, n'ont �t� r�v�l�s qu'apr�s ces proph�tes?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 appris cela. Qui a plus de savoir: vous ou Allah? De m�me c'est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appris cela dans vos Livres. Ne dissimulez donc pas la v�rit� insc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s Livres; car il n'y a pire injustice que de cacher une v�rit�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 les Livres! Allah vous ch�tiera pour toutes vos disc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seuses. Allah n'est point inattentif � ce que vous faites."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Toutes les l�gislations humaines incriminent ceux qui sont cou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x-t�moignage, et m�me le Coran. Toutefois, le Coran ajoute que le 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r un t�moignage est un crime dont le ch�timent n'est pas fix�, mais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� � Celui qui en d�cid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1 De plus, en quoi vous concerne vous, juifs et chr�tiens, cett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 ceux-l�? Ce sont des peuples qui sont pass�s et c'est � eux se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reviendra ce qu'ils auront accompli au cours de leur vie. Vous ne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terrog�s sur leurs actions qui ne vous seront nullement utiles.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r�tribu�s que selon ce que vous aurez m�rit� po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2 Les simples d'esprit, parmi les juifs, les polyth�istes et les hypoc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s passions ont �gar�s en les emp�chant de penser et de m�d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queront les croyants parce qu'ils ont chang� l'orientation de leurs pr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-Qibla) du Temple de J�rusalem vers lequel ils se dirigeaient en prian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utre Qibla qui est la Ka'ba. Dis-leur - � Proph�te - qu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s appartiennent � Allah, qu'aucune n'est pr�f�rable � l'autre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 qui choisit l'orientation qu'Il veut pour servir de Qibla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. C'est par Sa volont� qu'Il guide chaque communaut� vers une voie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ui choisit en particulier. Le Message de Mohammad a abrog�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qui l'ont pr�c�d�; ainsi la vraie Qilbla est devenue la Ka'ba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 changement d'orientation de la Qibla eut lieu environ dix-sept moi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riv�e du Proph�te Mohammad - � lui b�n�diction et salut - � M�d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3 C'est par cette volont� que Nous vous avons guid�s vers la Voie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et que Nous avons fait de vous une communaut� �lue et mod�r�e, gr�c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authentique et aux actions pieuses vers lesquelles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s. Nous avons fait cela afin que vous puissiez t�moigner de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 au sujet des religions pr�c�dentes et afin que le Messager a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�matie sur vous, en vous guidant par ses directives durant sa vie et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et sa tradition apr�s sa mort. Quant � l'orientation (Qibla)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 de J�rusalem, que Nous t'avons prescrit d'adopter durant u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, elle �tait une �preuve pour les musulmans, afin de distingue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oumis et qui s'y plient docilemet de ceux qui, domin�s par leur fanati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 pour le patrimoine d'Abraham, se rebellent contre les ordres d'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garant de la Voie Droite. Or, l'ordre de se tourner vers le Tem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rusalem �tait parmi les choses qui �taient p�nibles, sauf pour celui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guid�. Le fait de se plier � cet ordre �tait alors l'un des fondem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. Celui qui �tait tourn� vers le Temple de J�rusalem au moment o�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 fut r�v�l�, sera toujours consid�r� comme un croyant, et cela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ce et la 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4 Nous avons vu comment tu te tournais vers le ciel avec l'esp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oir une r�v�lation relative au changement d'orientation de la pri�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 de J�rusalem vers la Ka'ba que tu aimes parce qu'elle �tait la Qi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aham, le p�re des proph�tes, l'anc�tre des juifs et des arabes. De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 que se trouve la station d'Abraham, c'est donc une Qibla univers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'elle diff�re de celle des juifs. Voil� donc que Nous t'accordons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demand�: au cours de ta pri�re, tourne-toi vers la Mosqu�e Sacr�e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�galement, o� que vous soyez, faites de m�me. Quant aux ge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qui d�sapprouvent que vous abandonniez la Qibla du Temple de J�rusa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avent par leurs Livres que vous �tes "les gens de la Ka'ba" et ils sa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qu'Allah a voulu attribuer � chaque religion une orientation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ropre. C'est l� la V�rit� de la part de leur Seigneur. Pourtant ils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nduire en erreur et vous faire douter au sujet de votre religion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les perd pas de vue et Il les ch�tiera po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5 Ce d�saveu des gens du Livre n'est pas d� � un doute qu'un argument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per, mais c'est un refus par obstination et orgueil. � Messager, si m�m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pportais tous les arguments formels prouvant que ton orientation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e, ils ne l'adopteraient pas. Si les juifs parmi eux esp�ren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dras � leur Qibla et s'ils disent que c'est l� la conditio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� l'Islam, ils seront bien d��us: tu n'adopteras point leur Qib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illeurs, les gens du Livre eux-m�mes tiennent chacun � sa Qibla: n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 adoptent la Qibla des juifs, ni les juifs adoptent cel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, et chaque parti est convaincu que l'autre est dans son t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e-toi � ta Qibla et ne te plie pas � leurs d�sirs; celui qui se con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s d�sirs apr�s avoir su qu'ils sont dans l'erreur et que l'orientati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suis est la vraie, sera consid�r� comme un injuste, profond�ment ancr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6 Les gens du Livre savent bien que le changement d'orientation de la Qi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vrai et ils reconnaissent que tu es bien le proph�te mentionn�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et, parmi ce qui est dit de toi c'est que ce proph�te prie en s'orien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a Ka'ba. Ils sont au courant de ta proph�tie et de ta Qibla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 qu'ils connaissent leurs propres enfants. Toutefois, certains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cachent cette v�rit� qu'ils connaissent, pour suivre leurs passions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atisme erron� pour leur race, en vue de conserver leur puissance;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ils essaient de vous �ga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7 La V�rit� c'est ce qui t'est venu de la part d'Allah - le Tr�s-Haut 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e que disent les gens du Livre pour vous �garer. Ayez la certitude de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e soyez point parmi les sceptiques ni les h�sitants. La question de la Qi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partie de cette V�rit�, adoptez-la en d�pit des oppo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8 Cette Qibla vers laquelle Nous t'avons orient� est ta Qibla et celle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; ainsi chaque communaut� a une Qibla vers laquelle elle s'or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es pri�res, selon sa religion, et il n'y a l� aucune pr�f�rence;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�rence sera en fonction de l'ob�issance et des actes pieux : empress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de faire le bien et rivalisez dans ce domaine. Allah vous jugera sur ce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rassemblera le Jour du Jugement Dernier, o� que vous soyez, et nu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�chappera. Allah d�tient toute chose, y compris le pouvoir de donner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mort, de ressusciter et de ramener � l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49 O� que tu sois, tourne ta face en direction de la Mosqu�e Sacr�e;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dans ton lieu de s�jour, au cours d'un voyage ou lorsque tu quittes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. Ceci est la V�rit� conforme � la sagesse d'Allah qui est compatiss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�gard. Veille � ex�cuter cela, toi et ta communaut�; car 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de la meilleure des fa�ons. Allah est omniscient et aucune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n'�chappe � Son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0 Conforme-toi � l'ordre d'Allah au sujet de la Qibla et veil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�cuter, toi et ta communaut�. Tourne ta face en direction de la Mosq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e, quel que soit le lieu vers lequel tu te rends durant tes voyages. O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yez dans tous les coins de la terre, que vous soyez r�sident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urs, tournez-vous vers cette Qibla, pour couper court � tous le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quels les opposants vous critiquent si vous ne respectez pas cet ord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votre orientation. Les juifs diront: "Comment Mohammad prie-t-il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nt vers le Temple de J�rusalem, alors que le proph�te d�crit par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devrait changer son orientation vers la Ka'ba?" De leur c�t�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arabes diront: "Comment pr�tend-il appartenir �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aham, tout en ne respectant pas la Qibla de ce dernier?" Toutefoi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 ignorants qui sont loin de la V�rit�, ne cesseront pa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ni leur �garement, mais diront: "Il ne s'est tourn� vers la Ka'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ar penchant pour la religion de son peuple et par amour pour sa 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le". Ne leur pr�tez aucune attention, car leurs objections ne vous cau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tort. Mais craignez-Moi et ne d�sob�issez pas � Mes ordres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 par cet ordre parfaire Nos bienfaits envers vous, et pour qu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vers laquelle Nous vous avons dirig�s soit plus dign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mir dans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1 Votre orientation vers la Mosqu�e Sacr�e a eu lieu gr�ce � u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 parmi vous et envoy� par Nous pour vous r�citer des verset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nent que Nous avons parachev� Nos bienfaits pour vous, tout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arachev� pour vous ce bienfait qu'est le Coran. Il purifie vos �m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llures du polyth�isme, des d�fauts de votre caract�re et de vos coutume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dresse � vous avec une approche toute scientifique gr�ce aux connaissanc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avoir utile contenus dans le Coran, et il vous enseigne ce que vous ignor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cela, car vous viviez dans l'obscurantisme des ignorants et l'�ga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veu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2 Pensez � Moi - vous les croyants - en M'ob�issant, et Moi Je pensera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 vous r�tribuant. Exprimez votre gratitude pour Moi pour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ont Je vous ai combl�s et ne soyez pas ingrats en d�sob�issant 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3 Vous les croyants, ayez recours, dans les moments difficiles, en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faites et quoiqu'il vous arrive, ayez recours � la patience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qui est la premi�re des pratiques cultuelles; car Allah, avec So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mensurable, est aupr�s de ceux qui sont patients : Il est leur appu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out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4 L'endurance ne peut amener que le bien et le bonheur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. Ne vous abstenez donc pas de prendre part � la guerre s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cause d'Allah et ne craignez pas la mort: celui qui meurt en marty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de la guerre sainte ne meurt pas en fait, mais il m�ne une vie plus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bien que les vivants ne le sent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5 L'endurance est le bouclier du croyant, et l'arme avec laquell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monte les difficult�s et les peines. Or, vous aurez � surmonter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�s: Nous vous �prouverons par une grande peur des ennemis, par la f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manque de nourriture, par la raret� des biens, des �tres et des r�col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la patience vous prot�gera durant cette dure �preuve. � proph�te, ann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bonne nouvelle � ceux qui auront patient� par leurs paroles et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6 Ceux qui, lorsqu'ils sont frapp�s par une grande peine, sav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que le bien et le mal viennent d'Allah et que tout Lui appart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: "Nous appartenons � Allah - le Tr�s-Haut - et c'est vers Lui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drons. Nous ne d�tenons rien de ce qui nous concerne: � Lui les lou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es dons et � nous la patience dans les �preuves, aussi bien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que dans le ch�ti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7 Ceux qui croient en Allah et qui sont endurants, ont re�u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u pardon d'Allah et de Sa mis�ricorde. Ceux-l� sont bien dirig�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u bien et de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8 Comme Allah a honor� la Ka'ba en en faisant une orientation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, Allah a �galement distingu� les deux monticules Al Safa et Al Marwa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ent la Ka'ba, en les joignant aux rites du P�lerinage. En effet, apr�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autour de la Ka'ba (Al Tawaf) il faut faire le parcours rituel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'yy) sept fois entre Al Safa et Al Marwa. Certains d'entre vous se sen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rass�s de faire cela, pensant que c'�tait l� une coutume de la "Djahiliy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'�poque pr�-islamique). Or, en fait, c'est un signe particulier � l'Isl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, celui qui a l'intention d'accomplir le Grand P�lerinage ("Al Hadj") o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 P�lerinage ("Al Omra") ne devrait �prouver aucun embarras � fai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ours rituel entre ces deux monticules. Que le croyant fasse le bien au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peut, car Allah conna�t parfaitement ses actions et Il le r�trib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59 Ceux qui refusent de reconna�tre votre religion sont de deux partis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 des gens du Livre qui connaissent la V�rit� mais la cach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, et le parti des polyth�istes dont les coeurs aveugles ne vo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et qui ont pris des dieux en dehors d'Allah. Les gens du Livre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 les preuves de ta sinc�rit�, ont reconnu la V�rit� de ta religion pui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 ces t�moignages et les ont dissimul�s aux gens; Allah d�versera sur eux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 et les privera de Sa mis�ricorde; les anges, dans leurs inv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s humains et les djinns croyants, les maudiront afin qu'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e de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0 Exception faite de celui qui se repent et se reprend en cessant de 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et en d�voilant ce qu'il cachait des descriptions du Messag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: Allah acceptera son repentir et effacera ses p�ch�s. Il es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 le repentir de Ses serviteurs gr�ce � Sa cl�mence et �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1 Quant � ceux qui ont persist� dans l'incroyance et qui sont morts e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sans exprimer ni repentir ni remords, leur ch�timent se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�diction d'Allah, des anges et de tous les hu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2 Ils endureront �ternellement cette mal�diction et, dans l'Enfer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ne sera pas att�nu�. Il ne leur sera accord� aucun d�lai ni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t, et m�me s'ils demandent un d�lai ou un retard du supplice, cela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pas accor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3 Le dieu que vous devez adorer exclusivement est le Dieu unique,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que Lui, ni de souverainet� que la Sienne. De plus, Il est qualifi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�ricorde: Il est mis�ricordieux envers Ses serviteurs dans leur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4 Allah a donn� � tous ceux qui sont dou�s d'intelligence des sign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e Son existence et de Sa divinit�: - Les cieux que vous voyez e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ent les plan�tes selon un ordre r�gulier, sans encombrement, ni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propagent la chaleur et la lumi�re dans cet univers . - Notre plan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tout ce qu'elle renferme: la terre et les mers. - La succession du jo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nuit et l'utilit� de cela.. - Les vaisseaux qui voguent sur les me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nt les hommes et les marchandises. C'est gr�ce � Allah seul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voguer, car c'est Lui qui envoie les vents pour les pousser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er la pluie qui tombe et d�salt�re les animaux, irrigue la terr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. - Les vents qui se l�vent et dont les forces et les direction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Les nuages suspendus entre le ciel et la terre. La pr�cisio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on de tout cela sont-elles venues d'elles-m�mes ou sont-elles l'oe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lui qui est omniscient et omnipotent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Ce verset pr�c�de de loin les d�couvertes scientifiques au sujet des as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circuit et de leur utilit�, au sujet des vents et de la pluie,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s les secrets qui r�gissent la vie des humains, des animaux et des pl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tte terre. Celui qui observe ces v�rit�s ne peut que reconna�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- le Tr�s-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5 Malgr� tous ces t�moignages �vidents, certaines personnes qui ont perd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, ont ador� d'autres dieux en dehors d'Allah, des dieux auxquel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nt et qu'ils adorent comme on voue un culte � Allah,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ent comme �quivalents � Allah. Or, le croyant se confie total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eul et sa soumission � Allah est absolue; quant � eux, leur loy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eurs dieux s'�branle en cas de catastrophes, alors ils cherchent se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'Allah - qu'Il soit exalt�. Ceux-l� qui se sont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s'ils voyaient le ch�timent qui les frappera le Jour du Ju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royaume d'Allah leur sera r�v�l� et que la soumission ne sera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eul, ils mettraient fin � leurs crimes et � leur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6 Ce jour-l� les disciples souhaiteront que leurs ma�tres les sauv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; mais ces derniers les d�nieront et les d�savoueront en di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ne vous avons pas invit�s � nous ob�ir en commettant un p�ch� enver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; ce sont vos passions et votre mauvaise conduite qui en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les. Alors tout lien et toute affection qui les attachaient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seront rompus et ils deviendront ennemis les uns d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7 L�, les disciples se rendront compte qu'ils s'�taient �gar�s en sui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�tres dans l'erreur, et ils souhaiteront revenir sur cette terre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vouer leurs ma�tres, tout comme ces derniers les d�savoueront ce jour-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verront l'atrocit� de leur conduite et seront saisis de regret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rds; mais ils seront d�j� jet�s dans le Feu dont ils ne sortiront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8 � vous les humains, mangez de ce qu'Allah a cr�� sur la terre,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icite et dont la prohibition n'a pas �t� r�v�l�e, de ce qui est agr�abl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t et que vous aimez. Ne suivez pas les instigations de Satan qui vous 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nger ce qui est prohib� et de prohiber ce qui est licite; vous conna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haine que nourrit Satan � votre �gard et vous avez vu la laideur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69 En fait, Satan vous embellit ce qui est laid en soi, qui est nuisi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ant� et qu'il est laid d'accomplir; pour cette raison vous suiv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s et des illusions, et vous attribuez � Allah des licenc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s qui n'ont aucun fondement prouv� par le vrai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0 Ceux qui se sont �gar�s de la vraie Voie ont l'habitude de tenir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umes h�rit�es de leurs anc�tres dans les domaines du dogme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s. S'ils sont invit�s � croire � la doctrine r�v�l�e par Allah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: "Nous n'abandonnerons pas ce que nous avons h�rit� de nos anc�tre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'y a pire ignorance que celle de pr�f�rer les anc�tres � l'ob�issa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� Ses enseignements. Comment feraient-ils cela alors que leurs p�r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ient rien de la religion et n'�taient point guid�s par la lumi�re de la fo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1 Celui qui invite ces incroyants ingrats � la foi et � la V�rit�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l'�coutent pas ni ne comprennent ce � quoi il les invite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au berger qui chante � ses moutons qui ne comprennent rien de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seul le son frappe leurs oreilles et les b�tes ne comprennent qu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sont les incroyants: sourds, aveugles et muets, ne disant rien de b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ant sans intell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2 Nous avons permis aux humains de jouir de tout ce qui est licite(1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 par Nous sur la terre; et Nous leur avons interdit de suivre les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. S'ils mettent cela en application, ils sont sur la bonne voie; mais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'ob�ir, alors Nous guiderons seulement les croyants �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erons ce qui est licite et ce qui est illicite. � vous les croyant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autoris�s � manger des aliments savoureux qui sont bons et pas noci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ez Allah qui vous a accord� la gr�ce de prendre possession de c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qu'Il vous a rendues licites et louez-Le de vous avoir accord� l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soumis et d'ob�ir � Ses ordres afin que votre culte soit par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science a justifi� la prohibition de certains aliments par l'Islam. Ain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* L'animal mort contient dans son corps des poisons nocifs pour celui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e. 2* Ce qui meurt �trangl�, son sang retenu dans le corps renfer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�res nuisibles telles que la sueur et l'urine. 3* Le porc est por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ies nuisibles: c'est le seul animal porteur d'une maladie qui est trans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lui qui mange la viande de po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3 Ce qui est illicite n'est pas ce que les polyth�istes ni les juif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, mais ce qui est prohib� pour vous les croyants, c'est la b�te m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'animal non �gorg�, ainsi que la viande de porc, de m�me que l'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�gorge en pronon�ant un autre nom que celui d'Allah (un nom d'idol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). Toutefois, celui qui, pouss� par la n�cessit�, est contraint (1)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er un de ces aliments prohib�s, parce qu'il a faim et ne trouve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, ou parce qu'on le force � en manger, celui - ci ne commet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. Toutefois, qu'il �vite d'agir comme les gens de l'�poque pr�islamiqu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ant ces aliments prohib�s, et qu'il ne d�passe pas la quant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 pour combler sa f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mort de faim est plus grave que le mal caus� par la consommation de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s, mais dans des limites tr�s restrei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4 Parmi ceux qui �taient au courant de ce qu'Allah a r�v�l�, il y av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 qui dissimulait une part de la R�v�lation en �change d'un bien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-monde : ainsi les juifs ont pass� sous silence beaucoup de choses r�v�l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orah au sujet du Proph�te Mohammad, et cela de crainte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nent � leur religion n'embrassent l'Islam; ils risquaient alo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re leur autorit�, leurs gains, ainsi que la jouissance de leurs al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les aliments obtenus de la sorte sont semblables � un feu qu'ils cons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ela les m�nera en Enfer et, le Jour du Jugement Dernier, Allah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ra d'eux et ne les purifiera point de leurs souillures.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 leur est 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5 Ceux-l� sont les p�cheurs qui ont choisi l'�garement plut�t que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; ils ont donc m�rit�, dans la vie future, la ch�timent plut�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. Ils sont semblables � celui qui a troqu� ce qui est vrai contr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faux, qui a �chang� la Voie Droite contre l'�garement. Ils sont vra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s: ils sont pr�ts � supporter ce qui entra�nera leur ch�timent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ant bon ce qui les y m�ne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6 Ils ont m�rit� le ch�timent qui leur est r�serv� parce qu'ils n'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 au Livre r�v�l� par Allah, et qui renferme ce qui est correct et vrai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omb�s gravement en d�saccord � son sujet, pouss�s par leur am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, leur �loignement de la v�rit� et la s�duction de leurs passion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'ils ont falsifi� le Livre, l'ont d�natur� et en ont chang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7 Les gens ont trop parl� au sujet de la Qibla, comme s'il n'y avait d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n cela. Or, ce n'est point la v�rit�, car, le fait de se tourner ver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 direction de l'Orient ou de l'Occident n'est pas le fonde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ni ce qu'elle a de meilleur; mais le bien r�side dans plusieur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certaines font partie des fondements de la doctrine authentique e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a source des vertus et du culte: 1)La croyance en Allah,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du Rassemblement, du Jugement et de ce qui s'ensuivra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ainsi que la croyance aux anges, aux Livres r�v�l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et aux proph�tes eux-m�mes. 2)La d�pense, faite de plein gr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gr�ce, des biens donn�s aux pauvres, qu'ils soient des proches ou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elins, ainsi que l'aum�ne faite � ceux qui sont dans le plus grand beso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ndigence, aux voyageurs qui ont perdu la route et ne trouven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leur permettre d'arriver � destination, aux mendiants que le bes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�s � demander l'aum�ne et � l'affranchissement des escl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L'accomplissement r�gulier de la pri�re. 4)L'acquittement de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e. 5)La fid�lit� au serment concernant les �tres ou les biens. 6)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lorsqu'un mal atteint une personne ou ses biens; ou l'enduranc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o� l'on combat l'ennemi durant les guerres. Ceux qui remplissent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conditions par leurs vertus et leurs actions pieuses, sont ceux dont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uthentique; ce sont ceux qui ont craint l'incroyance et les p�ch�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�v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8 Parmi les l�gislations que Nous avons prescrites aux croyants, il y 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concernant le crime pr�m�dit�. Nous vous avons prescrit la san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ailles en cas d'homicide. Ne faites point comme les gens injus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que pr�islamique(1) qui tuaient la personne libre et innocente en �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esclave, l'homme, qui n'avait point tu�, pour une femme, le m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cent, pour un subalterne meurtrier, sans punir le coupable lui-m�me.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e criminel sera tu� en repr�sailles pour l'homme libre tu�, d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clave pour l'esclave, la femme pour la femme. Le principe de la san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ailles est de combattre l'agression par le crime, en tuant le meurt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ssouvir le besoin de vengeance. Toutefois si ceux qui ont droi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ailles ont assez de noblesse d'�me pour �tre meilleurs, en pr�f�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 � leurs semblables, ils ont droit � un d�dommagement pour leur m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droit aux repr�sailles devraient suivre cette prescription e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s, sans infliger trop de peine au meurtrier ni le maltraiter.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�, celui qui a tu� doit s'acquitter de la ran�on de d�dommagement sans t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ns l�siner. Dans cette sentence au sujet de l'homicide, tell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ns prescrite, il y a une att�nuation par rapport � la sentence de la Tor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xigeait la loi du talion en cas d'homicide. En outre, il y a en cel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ce, par rapport � ceux qui invitent � pardonner sans s'en prendr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tu�. Celui qui, apr�s cela, transgresse cette sentence, sera frapp�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ouloureux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s Arabes, durant l'�poque pr�-islamique, ne consid�raient pas les ma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esclaves comme �gaux, aussi tuaient-ils le chef d'une trib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ailles pour un chef de tribu. Or, l'Islam a instaur� la loi du talion (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on de repr�sailles) selon laquelle le meurtrier doit �tre tu�: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sang plus noble qu'un autre. Cette loi du talion existait d�j�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h et l'Evangile avant le Coran. Ainsi, dans la Sourate "Al Ma'ida"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Une �me contre une �me". Dans cette sanction de repr�sailles,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 � satisfaire le d�sir de vengeance dans la famille de la victime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vitant qu'un innocent soit ex�cut� � la place d'un coupable. Toutefoi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laisse le choix de se venger ou de pardonner. Cette th�orie islamiqu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ellement enseign�e dans les universit�s occidentales; car, en prena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ation les mobiles du crime, on a tendance � �tre indulgent en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rtrier et � oublier la victime, ce qui am�ne les parents de la victi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r la "vendet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79 En vous prescrivant cette sanction de repr�sailles,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cl�ment envers vous: gr�ce � l'application de cette sa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ci�t� peut jouir d'une vie paisible et tranquille; car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ntion de tuer, s'abstiendra de le faire s'il sait qu'en faisant cel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ra lui-m�me. Il sauve ainsi sa propre vie et celle de celui qu'il comp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. Si le ma�tre est tu� en repr�sailles pour un subalterne ou si l'inno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tu� pour un coupable, comme cela se passait durant l'�poque pr�islamiqu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e, les troubles de l'ordre et l'ins�curit� r�gneront. Donc,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ou�s d'intelligence r�fl�chissent aux avantages de la san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ailles; ceci les am�nera � prendre conscience de la gr�ce d'Allah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d, tout en leur indiquant la voie de la pi�t� et de l'ob�issance aux or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- qu'Il soit exal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0 Comme Nous avons �tabli la loi pour la sanction de repr�sailles en v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ormer la communaut� et de prot�ger la soci�t�, Nous avons de m�me �tabl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 qui r�forme la famille et la pr�serve: c'est la loi du testament. Qu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nt arriver les signes pr�curseurs de la mort et qui sent avec cer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est sur le point de mourir, s'il poss�de des biens de quelque val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en l�gue une part � celui de ses parents qui est encore en vie, e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s - ceux qui ne sont pas ses h�ritiers l�gitimes. Qu'il prenn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ation, en faisant cela, ce qui est admis par les sages, sel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: qu'il ne donne pas au riche en n�gligeant le pauvre, mai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plut�t la priorit� � ceux qui sont dans le besoin; il ne doit donn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�gales qu'� ceux qui sont semblables par leur d�nuement. Cette obl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 devoir prescrit pour celui qui recherche la pi�t� et qui veut suiv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s de l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1 Une fois que le testament a �t� fait par le l�gataire, il devient un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qu'on ne peut ni changer ni remanier, sauf si le testament est in�qu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modifie ce droit en changeant un testament �quitable et juste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pris connaissance de cette sentence et apr�s en avoir bien saisi le s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 un grand p�ch� pour lequel il m�rite le ch�timent; quant au l�gatair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jug� coupable pour cela. Ne pensez point que quelqu'un peut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sans subir de punition, car Allah est omniscient, Il entend parfait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e Lui est ca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2 Toutefois, si le testament s'�carte de la justice et de la Voie Droi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indiqu�e, en privant l'h�ritier pauvre et en donnant au rich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prive les h�ritiers proches au profit des �trangers pauvres qui ne s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h�ritiers, dans ce cas si quelqu'un s'applique � restituer les droi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r�tablit l'entente entre les h�ritiers pour parer aux injustic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, il ne commet point de p�ch� en op�rant de tels changement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. Allah ne lui reprochera pas cela, car Allah est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3 Comme Nous avons �tabli pour vous la sanction de repr�sailles et la lo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ritage pour la r�forme de votre soci�t� et la sauvegarde de vos famil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de m�me prescrit le je�ne pour r�former vos �mes, dompte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ncts en vous �levant au-dessus de l'animal muet qui se laisse condui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instincts et ses passions. La prescription du je�ne(1) pour v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ce qui fut prescrit aux peuples qui vous ont pr�c�d�s: cela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point difficile pour vous, car le je�ne a �t� prescrit � l'humanit�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. L'obligation de je�ner et de pratiquer le je�ne vise � cultiver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rit de d�votion, � affermir votre �me et � vous �du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m�decine moderne a d�couvert les multiples avantages du je�ne: il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�de pour beaucoup de maladies telles que l'hypertension, le diab�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t�rioscl�rose; il am�liore les maladies de l'appareil digestif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ciences cardiaques. En outre le je�ne favorise l'�vacuation des mat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ives (d�chets) qui se trouvent dans les cellules du c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4 Le je�ne vous a �t� prescrit pour un nombre limit� de jours qui au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�tre plus nombreux si Allah l'avait voulu. Il ne vous a pas charg�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ne de ce qui est au-dessus de vos forces. Ainsi celui qui souffr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ie pour laquelle le je�ne est nuisible, ou celui qui est en voyag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� � ne pas je�ner et � remplacer ces jours non je�n�s ap-r�s sa gu�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son retour de voyage. Quant � celui qui n'est ni malade ni en voyage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i le je�ne est p�nible, et cela pour une raison permanente, tell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esse ou un mal ingu�rissable, il a le droit de ne pas je�ner du tout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oit nourrir un n�cessiteux qui ne poss�de aucun moyen de subsistance.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'acquitte de je�nes sur�roga-toires, en plus du je�ne prescrit,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eilleur pour lui, car le je�ne est toujours un bien pour celui qui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ment les actes de d�v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5 Ces jours de je�ne ont lieu durant le mois de Ramad�n auquel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e un grand m�rite. C'est au mois de Ramad�n que le Coran fut r�v�l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 tous les humains vers la raison, et cela gr�ce � ses explications cl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�nent � faire le bien et distinguent la v�rit� de l'erreur, pour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et toutes les g�n�rations. Celui qui, durant ce mois se trouv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nt, sans �tre malade ni en voyage, doit je�ner; quant � celui qui souf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maladie que le je�ne risque d'aggraver ou qui voyage, il a le droit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je�ner � condition de compenser les jours du mois non je�n�s. Allah ne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vous imposer de contraintes par Ses prescriptions; mais Il veut pour vou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ais�. Il vous a indiqu� le mois du je�ne et vous a aid�s 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e, afin que vous vous acquittiez exactement du nombre de jour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je�ner, que vous exaltiez la grandeur et la gr�ce d'Allah qui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6 Je suis bien inform� au sujet de Mes serviteurs. Je suis parfait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ce qu'ils font. � Mohammad, si Mes serviteurs te demandent: "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il proche de nous au point de savoir ce que nous cachons, c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ons et ce que nous n�gligeons?" R�ponds-leur que Je suis plus p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qu'ils ne le pensent. La preuve de cela c'est que l'invocation fai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homme Me parvient � l'instant m�me o� il la fait et c'est Moi �galeme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auce au m�me instant. Donc, si Moi J'exauce leurs demandes, qu'eux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ob�issent par leur foi et leur soumission, car cela est la voie de la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eur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7 Allah vous a autoris�s, la nuit des jours de je�ne, � avoir commerc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�pouses afin que vous cohabitiez avec elles dans la vie et dans l'inti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uple. Il n'approuve pas que vous vous �loigniez d'elles et Il vous 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e je�ne plus ais�. Allah sait que vous r�primiez vos penchants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ous imposiez des contraintes en vous privant d'avoir commerce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durant les nuits du mois de Ramad�n; mais Allah vous a pardonn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�s. A pr�sent que vous avez appris que cela est licite, ne soy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rass�s d'avoir commerce avec elles et jouissez de ce qu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; mangez et buvez durant les nuits du mois de Ramad�n et cela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pparaissent les premi�res lueurs de l'aube qui se distinguent des t�n�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nuit, tout comme on distingue le fil blanc du fil noir. Si ces lu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nt, alors je�nez et achevez votre journ�e de je�ne jusqu'au couch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. Si le je�ne est parmi les cultes qui n�cessitent qu'on s'y a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, qu'on se d�pouille de tous les instincts et qu'on �vit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sexuel avec les femmes au cours de la journ�e de je�ne, de m�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ite dans la mosqu�e exige qu'on s'y adonne exclusivement et qu'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e pas des femmes tant qu'on observe cette retraite. Ces lois que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impos�es pour le je�ne et la retraite sont strictes: respectez-les, �vi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transgresser. Allah a expliqu� cela amplement aux hommes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de commettre le p�ch� et qu'ils en �vitent les suites f�ch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8 Allah vous a prohib� de vous saisir injustement des biens d'autrui san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droit. Qu'aucun d'entre vous ne s'octroie des droits sur l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ui si ce n'est sous l'une des formes qu'Allah a instaur�es, tel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ritage et le contrat qui justifie le droit de propri�t�. L'un d'ent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contester � tort le droit de son fr�re � certains biens; il pr�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aire au gouverneur ou au juge afin que ce dernier prononce un juge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faveur; ainsi il peut arracher � son fr�re ses propres biens au moyen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x-t�moignage, d'une preuve mensong�re ou d'une vilaine subornation.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action et � quel mauvais ch�timent il s'expose!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Ce verset fait allusion aux subornations qui sont les pires des crimes e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uborne pour un profit personnel, ainsi que celui qui se la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ner en abusant de son pouvoir, sont �galement coup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89 Il y a des gens qui t'interrogent au sujet du croissant de lun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ord aussi mince qu'un fil, puis qui augmente jusqu'� former la pleine l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�cro�tre ensuite jusqu'� revenir � son aspect initial. La lune ne 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sous un aspect uniforme comme le soleil; pourquoi donc ce changeme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que chaque mois il y a une nouvelle lune et qu'il y a plusieurs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es? Dis-leur qu'il y a une raison et des utilit�s religieuses et terrestr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arition r�p�t�e de ces croissants de lune et de leurs diverses �volu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nt des signes qui permettent de conna�tre le temps(1) pour les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tre vie courante, et de d�terminer les dates du P�lerinage (Al Hadj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'un des fondements de votre religion. Si la lune restait toujours s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forme, comme le soleil, vous n'auriez pas pu d�terminer le temps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courante ni les dates du P�lerinage. Votre ignorance de la sages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ide dans les changements d'aspect de la lune, ne justifie pas vos dout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la sagesse du Cr�ateur. Ce n'est point de la pi�t� que d'entr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isons par les portes arri�res pour vous distinguer des autres gens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i�t� consiste dans la d�votion et la loyaut� des coeurs: p�n�trez donc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isons par leur porte, comme tout le monde, et recherchez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gument juste. Recherchez donc l'approbation d'Allah et craignez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tout en souhaitant votre r�ussite, votre profit et votre salu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s diff�rentes phases de la lune constituent le cycle lunaire qui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mois du calendrier arabe, soit 29,5309 jours. On peut donc d�termin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 du calendrier arabe � partir de l'apparition du croissant de lune,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forme d'une ligne tr�s fine � l'horizon � l'ouest qui se couche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pr�s le coucher du soleil. C'est le mois lunaire qui a permi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de conna�tre les diff�rents mois, y compris celui du P�lerin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0 La pi�t� consiste �galement � supporter les difficult�s en ob�iss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or, la plus grande difficult� c'est le combat des ennemis d'Allah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si vous �tes agress�s, combattez les agresseurs et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�s � repousser leurs attaques. Ne soyez pas les premiers � attaquer n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 celui qui ne combat pas et qui ne prend pas part au combat; ca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me pas les agr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est un d�menti de l'accusation fausse de l'Islam de s'�tre r�pa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force des armes. Ce verset montre que les musulmans ne doivent comba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'ils sont attaqu�s. Allah montre qu'Il n'aime pas les agresseurs. Ce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cond verset r�v�l� au sujet du combat, le premier verset �tant le verset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urate "Al Hadj" (le P�lerinage). La preuve est qu'Allah a ordonn�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d'appeler les hommes � la foi par la conviction et de discut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t� avec les gens du Livre. Allah lui a demand� de faire appel � la rais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. Lorsque les premiers musulmans furent pers�cut�s, pendant les tre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�es que passa le Proph�te � la Mecque, jamais il ne leva l'�p�e ni ne 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ng; mais il leur ordonna d'�migrer en Abyssinie. Lorsqu'�choua la t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Qora�chites de tuer le Messager d'Allah qui �tait parti pour �migr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ne, ils continu�rent � poursuivre de leur haine les musulmans.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gire, la tribu de Qora�ch sortit avec tout son attirail pour �craser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s les musulmans � M�dine. Alors, pour repousser les agresseurs, Allah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a la permission de combattre (voir versets 39, 40, 41 de la sourate "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j"). Malgr� leur d�faite au cours de ce combat, les polyth�istes aver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usulmans qu'ils reviendraient l'ann�e suivante o� eut lieu la batai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od. Ainsi se poursuivirent les guerres sous forme d'attaques des Qora�ch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d�fense de la part des musulmans. Lorsque l'Islam se fut instaur�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nsule Arabe, le Messager d'Allah exp�dia des missions aux rois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 des divers pays pour les inviter � embrasser l'Islam; les guer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t�rent lorsque ces derniers attaqu�rent les musulmans qui ne combat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our repousser les agre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1 Tuez ceux qui ont commenc� par vous combattre o� que vous les trouvi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ez-les de la Mecque, votre patrie d'o� ils vous ont chass�s. N'h�sit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ire cela, car eux ils ont fait plus que tuer � l'int�rieur de la Mosq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e: ils ont tent� de d�tourner les croyants de leur religion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urant � la Mecque si bien que, pour conserver leur religion,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� fuir de la Mecque. Or, la Ka'ba est la Mosqu�e Sacr�e; ne la profan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la profanent en vous y combattant. S'ils vous combattent, tuez-les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les vainqueurs par la gr�ce d'Allah. Tel est le ch�timent des incroy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endureront ce qu'ils ont fait endurer � autr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2 S'il abandonnent leur incroyance et se dirigent vers l'Islam, dans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efface tout ce qui l'a pr�c�d�; Allah, par Sa gr�ce et Sa mis�rico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donnera leur incroyance pass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3 Combattez ceux qui ont essay� de vous tuer et de vous faire renonc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religion en vous pers�cutant et en vous torturant. Faites cela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tirper les racines de la s�dition et pour que la religion soit vou�e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. S'ils renoncent � leur incroyance, ils se sauveront eux-m�m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ainsi �chapp� au ch�timent. Dans ce cas, il ne faut point les agres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'agression est r�serv�e � ceux qui se sont caus� du tort � eux-m�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ant dans le p�ch� et en �tant injustes par leurs actes et leurs pa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4 S'ils vous attaquent durant le mois sacr� (o� il est prohib� de combatt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abstenez pas de les combattre, car ce mois est sacr� pour eux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ant qu'il l'est pour vous. S'ils le profanent chez vous; alors r�pond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n vous d�fendant sur les lieux m�mes; la sanction de repr�saille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 en cas de profanation des lieux sacr�s et vous avez le droit de rend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ille � celui qui profane vos lieux sacr�s. Repoussez donc cette a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agression semblable; mais craignez Allah en n'exag�rant pas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vengeance et sachez qu'Allah accorde la victoire � ceux qui Le craig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5 La guerre contre les incroyants se fait par le sacrifice de sa vie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de ses biens. D�pensez donc pour les pr�paratifs du combat et sa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combat des incroyants est une lutte pour la cause d'Allah, n'h�sit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vous y rendre et d�pensez-y vos biens; car, si vous vous abstenez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rendre ou de d�penser vos biens, vos adversaires vous vaincront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eront et vous serez semblables � celui qui s'expose lui-m�me � la m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donc ce que vous devez faire, avec d�votion et d'une mani�re parfa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llah aime que celui qui s'acquitte d'un travail, le fasse parfai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6 Accomplissez enti�rement et parfaitement le grand et le petit P�leri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Al Hadj" et "Al'Omra") pour Allah, avec la seule intention d'�tre agr�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; ne les accomplissez pas dans le but d'obtenir un profit terrestre, te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itre de "Hadj" ou autre. Si vous vous rendez avec l'intention d'accompl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et le petit P�lerinage et que vous vous �tes sacralis�s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, puis qu'un ennemi vous bloque la route, vous avez le droit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craliser en vous rasant la t�te. Toutefois, vous devez, avant de faire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orger, selon vos moyens, un mouton, un chameau ou une vache et distribu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nde en aum�ne aux n�cessiteux; mais ne vous rasez les cheveux qu'apr�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acquitt�s de ce rite. Quant � celui qui est en �tat de sacralisatio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re d'une affection de la t�te � cause d'une maladie ou autre,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mal � ce qu'il se rase la t�te. Toutefois il doit dans ce ca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heter en je�nant trois jours ou en faisant l'aum�ne � six n�cessiteux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quivalent des repas d'une journ�e, ou encore en �gorgeant un mouto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e aux pauvres et aux n�cessiteux. Si vous �tes en lieu s�r et en p�r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ix et qu'aucun ennemi ne vous bloque la route et que vous vous rendez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r le grand et le petit P�lerinage et si vous avez commenc� par jou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 P�lerinage en attendant que vienne la date du Grand P�lerinage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craliser, alors vous devez �gorger un mouton et le distribuer aux pauv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n�cessiteux de l'enceinte sacr�e. Celui qui ne trouve point de mouton ou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as les moyens d'en acheter, doit je�ner trois jours lors de son s�jou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 et sept jours � son retour chez lui. Ceci s'applique �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ident pas de fa�on permanente � la Mecque; quant � ceux qui r�sid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, ils ne doivent rien de cela, au cas o� ils ont choisi la formu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mattu"(1) dans leur P�lerin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Al Tamattu' consiste � accomplir d'abord le petit p�lerinage puis 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craliser pour le grand p�lerin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7 Le Grand P�lerinage a lieu durant des mois fixes que vous conna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l'�poque d'Abraham - � lui salut -. Ces mois sont: Chaww�l, Dhul-Qi'd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hul-Hiddjah. Celui qui a d�cid� de s'acquitter du P�lerinage durant ces m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commence � l'accomplir doit en respecter les r�gles de biens�ance.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r�gles, le p�lerin - lorsqu'il est en �tat de sacralisation -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bstenir de toutes relations sexuelles, de commettre des p�ch�s tel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tes, des discussions et de toute m�sentente avec ses compagn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rinage, bref, de tout ce qui peut entra�ner les disputes et les querel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la afin que le p�lerin sacralis� purifie son �me. En outre, le p�lerin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liquer � faire le bien et � rechercher la r�tribution d'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ant des actions pieuses; Allah est parfaitement au courant de cel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�tribue pour ces actions. Approvisionnez-vous de pi�t� pour votr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; respectez les ordres d'Allah et �vitez Ses interdictions; c'est l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e des provisions. En tout ce que vous faites ou dites ayez toujo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rit la crainte d'Allah, telle que l'exigent la raison et l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t�chez aucune de vos actions par des d�sirs et des passions terres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8 Certains d'entre vous �taient g�n�s de pratiquer le commerce et de ga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ie durant la saison du P�lerinage; or, cela vous est licite et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le droit de gagner votre vie par les moyens licites et de recherch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d'Allah et Ses bienfaits. Lorsque les p�lerins d�ferlent de 'Araf�t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voir stationn� et qu'ils arrivent � Al-Muzdalifa la veille de la F�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, ils doivent invoquer Allah en ce lieu sacr� - qui est le M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zdalifa - en disant � haute voix: "Je viens � toi Seigneur - Allah est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". Qu'ils glorifient Allah et Le louent de les avoir guid�s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de la V�rit� et vers le culte authentique dans le P�lerinage et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s, alors qu'ils �taient auparavant dans l'�garement, loin du chem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t de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9 Certains parmi les Arabes - comme la tribu de Qora�ch - ne stationn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vec les p�lerins � 'Araf�t, tout en sachant que c'�tait l� la st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nc�tre Abraham. Ils faisaient cela par orgueil en refusant d'�tr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tres, eux qui appartenaient � la lign�e de ceux qui sont charg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r � la Ka'ba et habitant dans son enceinte sacr�e; ils all�gua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 que c'�tait l� une glorification de la Mosqu�e Sacr�e qu'ils refus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er pour se rendre � 'Araf�t. Or, la station de 'Araf�t est une chose li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n prohib�e. Allah leur demande de renoncer aux coutumes de l'�p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islamique, de stationner � 'Araf�t et d'en d�ferler comme d�ferl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. Nul n'a plus de m�rite qu'un autre dans l'accomplissement du cult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en outre implorer le pardon d'Allah dans ces lieux sacr�s; cela v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ux pour eux afin qu'Allah leur pardonne les fautes et les p�ch�s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 et afin que, par Sa gr�ce, Il leur accorde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0 Lorsque vous avez termin� tous les rites et les actes de d�vo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rinage, quittez vos coutumes de l'�poque pr�islamique selon lesquelle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orgueillissiez de votre ascendance et de votre sup�riorit�: qu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et votre glorification soient dirig�es vers Allah. Invoquez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comme vous invoquiez autrefois vos anc�tres et m�me davantage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Celui qui vous a octroy� les bienfaits, � vous et � vos anc�tre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x du P�lerinage sont les lieux o� l'on invoque Allah, o� l'on deman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biens et la mis�ricorde. Or, certains p�lerins limitai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aux biens terrestres sans se soucier de la vie future;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ont aucune part des biens de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1 Parmi les gens, certains, guid�s par Allah, se sont dirig�s avec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vers la recherche des biens de ce monde et de celui de l'au-del�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implor� Allah de leur �pargner les maux et les supplices d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2 Ceux-l� recevront ce qu'ils auront gagn� en le demandant � Allah et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t � Lui. Allah r�tribue chacun comme il le m�rite; Il est prompt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et dans S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3 Evoquez Allah en ces termes: "Allahu Akbar" (Allah est le plus Grand)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'autres formules analogues et cela au cours de certains jours d�termi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les jours du jet des cailloux ("jamarates") � Minah: le onze, le dou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treize (du mois de Dhul-Hiddja). Toutefois, cela n'est pas obligato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 fondement de tout bien est la crainte d'Allah et non le nombre de 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on L'invoque. Ayez toujours � l'esprit la crainte d'Allah et sachez qu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ui que vous serez rassembl�s et qu'alors vous aurez � rendr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ac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4 Si la crainte d'Allah est la r�gle, il existe toutefois une cat�gor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qui seront les perdants: ce qu'ils ont dans le coeur diff�re de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. Ces gens-l� savent bien parler: tu admires ces paroles par les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usent en vue de gagner des profits en ce monde, tout en t'assurant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r leurs paroles, qu'Allah est t�moin de la sinc�rit� de leur coeur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sont les pires de tes ennemis et les pires parmi ceux qui s'acha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5 S'ils acc�dent � un pouvoir qui leur conf�re une certaine autorit�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nt pas � r�former mais � d�truire les r�coltes et � corromp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. Or, Allah n'aime point ceux-l�, car Lui - le Tr�s-Haut - n'ai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6 Si tu conseilles � l'un d'entre eux de craindre Allah, il est piqu�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f, car il consid�re que cela est une atteinte � son amour-propre, ce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 � commettre le p�ch� et � faire ce que tu lui as interdi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 et par ent�tement. Il m�ritera pour cela le supplice de la G�he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 mauvais s�jour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7 Quelle �norme diff�rence entre ces hypocrites et les croyants sinc�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r�ts � sacrifier leur propre vie dans le but d'�tre agr��s par Allah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triompher la V�rit�. Ces gens-l� sont exactement le contr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: lorsqu'ils ont la charge des affaires des gens, c'est un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our Ses serviteurs. Allah - le Tr�s-Haut - accorde Sa mis�ricord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lorsqu'Il conf�re le pouvoir � cette derni�re cat�gorie d'hommes: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term�diaire, Il r�prime les maux de ceux qui sont mauv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8 � vous les croyants, soyez tous pacifiques les uns avec les autres;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oquez pas le racisme et autres causes de discorde et de m�sentente h�rit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�poque pr�islamique. Ne suivez pas le chemin de Satan qui vous pouss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dences, car il est votre adversaire d�clar�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'est l� une invitation g�n�rale � la paix, lanc�e aux croyants. On vo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uerre et les dissidences sont l'oeuvre de Satan. Il faut que le croyant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aix avec lui-m�me et avec autrui. Ce verset montre que la paix doit �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ement des relations humaines entre les �tats islamiques. L'Islam confir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e de la paix auquel appellent toutes les religions monoth�istes. S'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, c'est pour repousser une agression en vue d'amener l'agresseur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que. Ainsi l'Islam ne reconna�t pour l�gitime que la guerre faite en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nsolider les assises de la justice et de la pa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9 Si vous d�viez de ce chemin auquel vous avez tous �t� appel�s, apr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eu la certitude que c'est le chemin de la V�rit�, sachez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punis pour cette perversit�; car Allah est le Tout-Puissant qui ch�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e d�tourne de Son chemin; Il est le Sage qui �value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le degr� de la fa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0 Ceux qui d�nient l'Islam attendent-ils, pour �tre convaincus, de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- le Tr�s-Haut - leur appara�tre � travers les nuages, accompagn�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t�ge d'anges, alors que l'arr�t de toutes leurs aspirations a �t� d�cr�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outes les affaires sont soumises � la volont� d'Allah et Il les di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Son vouloir: leur destin a �t� d�cr�t� par Lui et il se r�ali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vita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1 Demande au peuple d'Isra�l combien de preuves irr�futables de la sinc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essager ne leur avons-Nous pas envoy�es! Il y avait en cela une gr�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it � les guider vers Allah. Or, ils ont d�ni� ces preuves et,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ant, ils ont voulu, � dessein, en d�naturer la port�e. Alors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visaient � les guider, elles sont devenues, par leur incroyanc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'un �garement plus grand et d'un p�ch� de leur part. Or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ture ainsi les bienfaits d'Allah, m�rite le supplice, car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st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2 Ce qui cause la perversion et l'incroyance, c'est l'aspiration aux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monde. Les incroyants ont �t� s�duits par les jouissances de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; c'est pourquoi ils se sont mis � se moquer des croyant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occupaient de la vie future; mais Allah placera les croyants � des deg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lev�s qu'eux dans la vie future. Si ces incroyants ont plus de bi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tours en ce monde, cela ne prouve pas qu'ils sont meilleurs, c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'Allah ne s'estiment pas en fonction de la foi ni de l'incroy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selon Sa volont�. Ainsi, il y a des gens � qui Il octroie plus de bie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 de les prendre au pi�ge, et d'autres qu'Il prive en vue de les �prou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3 Tous les humains sont d'une m�me nature o� il y a un pencha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. Parmi eux, certains sont pr�dispos�s � �tre guid�s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sont pr�dispos�s � l'�garement; c'est l� la raison de leur m�sen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quoi Allah leur a envoy� les proph�tes pour les guider, leur anno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onne nouvelle et les avertir. Allah a r�v�l� avec ces proph�tes de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enferment la V�rit� afin que ces derniers servent d'arbitres entre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ettent fin aux litiges. Toutefois, seuls ceux qui ont cru, ont profi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qui les ont guid�s; ce sont ceux qu'Allah, par Sa gr�ce, a guid�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dans les sujets de litiges. Allah est Celui qui accorde Sa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e rangent du c�t� de la V�rit�, lorsque ces derniers sont sinc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4 Pensez-vous acc�der au Paradis aussit�t que vous aurez reconnu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, sans avoir endur� ce que vos pr�d�cesseurs ont endur�? Ces dernier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� des difficult�s et des malheurs; ils ont �t� si fortement �prouv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essager lui-m�me a dit, et qu'ils ont dit avec lui: "Quand viendra don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d'Allah?" C'est alors que leur Seigneur tint sa promesse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rent la r�ponse que la victoire d'Allah �tait pro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5 Les croyants t'interrogent au sujet de l'aum�ne, dis-leur: "L'aum�ne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ir de gains licites. Elle doit �tre distribu�e aux parents, aux pro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orphelins, aux n�cessiteux et � ceux qui sont s�par�s de leurs bien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mille. Allah est au courant des actes pieux que vous faites et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ra pour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6 Si l'aum�ne pour les orphelins, les n�cessiteux et autres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de la soci�t� par l'int�rieur, le combat prot�ge la soci�t�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dversaires venant de l'ext�rieur. C'est pourquoi - � vous les musulma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bat vous a �t� prescrit en vue de sauvegarder votre religion et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re. Or, par nature, vous avez une grande aversion pour le combat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d�testez vous une chose o� il y a un bien pour vous, alor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ez ce qui est un mal pour vous. Allah sait mieux que vous ce qui es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int�r�t et que vous ignorez. Alors acceptez ce qui vous a �t� presc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7 Les musulmans r�prouvaient le combat durant le mois sacr�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interrogent � ce sujet. Dis-leur: "Certes, le combat durant le mois sacr�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 grand p�ch�; toutefois ce que vos ennemis ont fait est bien plus gr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repouss� les hommes de la Voie d'Allah et de la Mosqu�e Sacr�e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expuls� les musulmans de la Mecque. Or, la pers�cution des musulmans en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faire renoncer � leur religion est une chose plus grave qu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s; c'est pourquoi le combat a �t� autoris� durant le mois sacr�,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 ces maux: c'est l� une action grave qui permet d'en �viter un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plus grave." Sachez - vous les musulmans - que ceux-l� adoptent avec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c�d�s de la fausse accusation et de l'injustice et qu'ils n'accept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part ni la justice ni la logique. Ils ne cesseront pas de vous comba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qu'ils ne vous auront pas fait renoncer � votre religion, si cela e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ouvoir. Or, ceux qui faiblissent devant leurs attaques, qui sont coup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ostasie et meurent en �tant incroyants, seront les h�tes de l'Enfer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s noms des quatre mois sacr�s figurent dans la Sourate "Le Repentir"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wba), v25 et dans le Hadith du Proph�te au cours du P�lerinage d'a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pport� par Al Bokh�ri). La raison de la prohibition du combat au cours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e mois est d'en faire une p�riode de tr�ve obligatoire o� les gens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r de la s�curit� et de la paix afin de vaquer � leurs occupatio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er leur vie (par l'agriculture, le commerce, etc). Cette prohibition da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que d'Abraham (� lui le salut) depuis qu'Allah a prescrit aux hommes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 en p�lerinage � la Ka'ba et de stationner � 'Araf�t le dix du m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l-Hiddja. Le combat est prohib� durant le mois du p�lerinage pour assu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 aux p�lerins jusqu'� leur retour. Le combat est donc prohib�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mois successifs: Dhul-Qi'da, Dhul-Hiddja et Muharram. Quant au quatri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 sacr�, c'est Radjab qui est au milieu de l'ann�e. Allah montre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que le combat est licite dans le cas o� il s'agit de r�pondre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8 Les croyants que leur foi sinc�re a pouss�s � �migrer pour le triomp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et qui ont combattu pour la cause de l'Islam, esp�rent qu'Allah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era une merveilleuse r�tribution, m�me s'ils ont certaines d�faillan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llah est indulgent et Il pardonne les p�ch�s; Il est le Mis�ricordi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l�ment envers Ses serviteurs qu'Il guide et r�trib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19 Ils t'interrogent, � Mohammad, au sujet des boissons alcooliqu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ux de hasard. Dis-leur qu'ils comportent beaucoup de maux: ils ruin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, am�nent la perte de la raison et de l'argent, ils r�pandent la ha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versit� entre les gens. S'ils ont une certaine utilit�, tell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issement et le gain facile, toutefois ils sont plus nuisibles qu'u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�vitez-les. Ils t'interrogent au sujet de ce qu'ils doivent d�pens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�nes, r�ponds-leur qu'ils doivent d�penser pour l'amour d'Allah,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ble et qu'ils peuvent d�penser sans peine. Voil� comment 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les versets; peut-�tre r�fl�chirez-vous sur ce qui vous est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able en ce monde et dans celui de l'au-del�(1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Ce verset �nonce une v�rit�: les dommages caus�s par l'alcool et le jeu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plus importants que leur utilit�. Si l'alcool provoque un �tat d'iv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ire, cette jouissance a pour cons�quence plusieurs maladies qui tou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areil digestif et circulatoire, ainsi que le syst�me nerveux. De m�me s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e des boissons alcooliques rapporte un profit, elle cr�e de grands dom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soci�t�. Quant au jeu, il ruine graduellement la bourse et les nerf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'adonne aux jeux de has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0 Ils t'interrogent au sujet de la mani�re dont l'Islam exige qu'on agis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d des orphelins. Dis qu'il est dans votre int�r�t et le leur que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ormiez, que vous les accueilliez dans vos maisons et que vous les fr�quent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'intention de les r�former et non de les corrompre. Ils sont vos fr�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 et m�ritent cela de votre part. M�fiez-vous, car Allah sait que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'entre vous qui corrompt et quel est celui qui r�forme. Si Allah l'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, Il vous aurait impos� des choses difficiles: par exemple, de prendre 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orphelins sans les fr�quenter, ou encore de les abandonner � eux-m�mes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xpliquer leurs devoirs. Ainsi ils auraient grandi dans la hain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et cela aurait amen� une corruption de votre communaut� et une p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. En effet, le fait de les rejeter et de les humilier les am�ne � ha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ci�t� et � y semer la corruption. Allah est le Tout-Puissant, mais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le Sage qui n'impose que des lois qui sont pour votr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1 Si la fr�quentation des orphelins ne pr�sente aucun inconv�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il y a des restrictions dans la fr�quentation des polyth�iste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 ne doit point �pouser une polyth�iste qui n'appartient � aucun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s monoth�istes. Que la fortune, la beaut�, la noblesse de sa famill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nt pas l'un d'entre vous � �pouser une polyth�iste; car une croy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uite � l'esclavage vaut mieux qu'une polyth�iste libre, riche, belle,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e naissance. Que celui d'entre vous qui a une femme sous sa tutelle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 pas celle-ci � un polyth�iste qui ne croit pas aux Livres r�v�l�s.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et la noblesse d'un polyth�iste ne vous poussent pas � lui ac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pr�f�rence, car un esclave croyant vaut mieux que lui: c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�nent leurs compagnons vers le p�ch� et le polyth�isme et ainsi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 le ch�timent de l'Enfer. En vous recommandant d'�viter d'�pou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Allah vous invite � faire ce qui est pour votre bien et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r�t, afin que vous gagniez le Paradis et le pardon et que vous suiviez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� la voie du bien. Allah explique aux humains Ses lois et leur indiqu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; peut-�tre reconna�tront-ils leur bien et leur int�r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2 Ils t'interrogent au sujet des rapports sexuels avec les �pouses dur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truation. R�ponds-leur que les menstrues sont un mal, aussi de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er d'avoir aucun rapport sexuel avec elles durant cette p�riode et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elles soient purifi�es. Lorsqu'elles sont purifi�es ayez des rapport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de la mani�re qu'exige la nature. Si l'un d'entre vous a commis une fa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 sujet, qu'il s'en repente, car Allah aime le repentir fr�quen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ainsi que leur puret� de toutes souillures et de toutes obsc�n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3 Vos �pouses sont le lieu o� se fait la procr�ation, tout comme le lieu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raines donnent naissance aux plantes. Il vous est licite d'avo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s sexuels avec elles de la mani�re qui vous convient, tant que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dans l'organe g�nital. Craignez de d�sob�ir � Allah dans vos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s femmes et sachez que vous compara�trez devant Lui et 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era. Annonce la bonne nouvelle � ceux qui respectent les lim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�es par Allah - le Tr�s-Haut - et qui ne les transgress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4 N'abusez pas du nom d'Allah en faisant de Lui l'objet de vos serment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ne convient pas au caract�re sacr� du nom d'Allah. Le fait de s'absten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er trop souvent au nom d'Allah am�ne � une plus grande pi�t�, une plus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otion et � un pouvoir de r�conciliation entre les gens; car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bstient de jurer jouit d'une grande estime aupr�s des gens : comme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e en lui, ils �coutent ce qu'il leur dit. Allah est Celui qui e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vos paroles et qui conna�t parfaitement votre foi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5 Allah vous pardonne certains d�fauts de vos serments. Les ser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�s et qui ne sont pas accompagn�s de l'intention ni d'une volon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, ou bien les serments faits sur une chose qu'on croyait �tre arriv�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a pas eu lieu, tout cela Allah ne vous le reprochera pas. Par contr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unira si, dans votre coeur, vous avez d�cid� de faire une chose ou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a faire, et si vous avez menti en confirmant vos paroles par un ser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cl�ment envers celui qui se repent; Il est indulgent et pardon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tant que ce dernier n'est point ancr� dans le co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6 Un d�lai de quatre mois est accord� � ceux qui ont jur� de 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cher leur femme. Si, au cours de ces quatre mois, ils ont commerc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emme, le mariage reste valable. Toutefois, ils doivent une expia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rment fait. Allah leur pardonne et accepte l'expiation par mis�ricord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7 Toutefois si, durant ce d�lai, ils n'ont point eu de rapports sexuel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pouse, cela cause un tort � la femme et le divorce est in�vitabl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elui qui entend parfaitement leur serment; Il est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leur situation et Il les jugera sur cela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8 Les femmes divorc�es doivent attendre, pour se remarier, que s'�coul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ode de trois menstruations(1) pour �tre s�res qu'elles ne portent rie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atrice(2), mais aussi pour envisager la possibilit� d'une r�concil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'est point licite que les femmes cachent une grossesse ou un sang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trues. C'est ainsi que doivent agir les croyantes qui aspir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 d'Allah le Jour Dernier. Les �poux ont le droit de reprendr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s durant le d�lai de viduit�; mais, en usant de ce droit, les m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avoir l'intention de la r�conciliation et non celle de causer du t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pouses ont des droits comme elles ont des devoirs, comme le reconna�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l�gislation divine; toutefois, les hommes sont d'un degr�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lles car ils doivent prendre soin d'elles, prot�ger la vie conjugal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r�ts des enfants(3) Allah - qu'Il soit exalt� - est pr�dominant au-dess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r�atures; Il leur d�cr�te des lois qui sont conformes �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 d�lai, pour la majorit� des ex�g�tes, est de trois menstrues. Pour l'Im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Chafi'i, le d�lai est de trois p�riodes de puret� entre les menstrue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 sortes de d�lais de viduit� seront expos�es dans d'autres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Si la femme a une grossesse, � la date de la troisi�me menstrue ell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 pas d'avoir d'�coulements sanguins, ainsi la grossesse est confirm�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abes ignoraient cela et le Proph�te �galement. Le d�lai de viduit� 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asion � l'�poux qui a r�pudi� sa femme dans un acc�s de col�re, de re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sa d�cision durant ce d�lai. Toutefois, ceci lui est compt� comme l'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divorces qui lui sont autoris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Allah a �lev� l'�poux d'un rang afin qu'il prenne soin de sa femm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 avec justice. Avant l'Islam l'�galit� entre les droits et les devoi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use n'existait pas. Chez les Romains l'�pouse �tait consid�r�e comm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e et n'avait aucun droit-Il en �tait de m�me en P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29 Le divorce peut avoir lieu deux fois(1) ; apr�s chaque divorce le mar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roit de revenir sur sa d�cision, soit en reprenant son �pouse du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 de viduit�, soit en l'�pousant � nouveau avec un nouveau contrat;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cas il faut qu'il ait l'intention d'�tre �quitable envers ell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la traiter. Sinon, il doit mettre un terme � la vie conjugale d'une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ente, en la traitant avec g�n�rosit� et sans l'opprimer. Vous, les mari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est point licite de reprendre quoi que ce soit des choses que vous av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es � vos �pouses, sauf si vous craignez de ne point respecter les dr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ux �tablis et prescrits par Allah - qu'Il soit glorifi� et exalt� -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raignez, vous les musulmans, que les �pouses ne s'acquitt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ment de leurs devoirs conjugaux tels qu'Allah les a prescrits,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l'�pouse doit l�galement offrir des biens pour que l'�poux accepte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 le divorce. Telles sont les lois �tablies par Allah, appliquez-les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ansgresser, car celui qui n'ob�it pas se fait du tort � lui-m�me et nu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ci�t� o� il v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a autoris� l�galement le divorce et Il a donn� � l'�poux le dro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diation. Voici la r�ponse � ceux qui ont pr�tendu que ce droit donn� au m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i � la vie conjugale: 1)Ce droit de r�pudiation est limit�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du nombre de fois o� l'homme peut user de ce droit: a)Il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dier qu'une seule fois avec le droit de reprendre son �pouse du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; sinon, c'est que la vie conjugale entre eux est impossible et le div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�vitable. b)Il ne doit point la r�pudier durant la p�riode o� elle a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trues, mais attendre qu'elle soit en parfaite sant� physique et psych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Il ne doit point la r�pudier juste apr�s le mariage alors qu'elle est en 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uret� des menstrues, car cela risque d'�tre interpr�t� par les gen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nt de la r�pulsion � l'�gard de l'�pouse. 2)Si le divorce est fr�qu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cette licence, il ne faut pas compter le divorce qui a lieu a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ation du mariage. Il faut aussi remarquer que le plus souvent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le reprend apr�s la premi�re ou la seconde r�pudiation. 3)La d�linqu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as la cons�quence des divorces, car les statistiques ont prouv� qu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d'enfants dans une famille est �lev�, et moins il y a de divo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0 Si le mari r�pudie son �pouse pour la troisi�me fois (apr�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diations ant�rieures) elle ne peut licitement le reprendre pour �poux qu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�pouse un autre homme et que le mariage est consomm�. Si, apr�s cela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ari la r�pudie et qu'elle peut se remarier avec un nouveau contrat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mmet point de p�ch� - ni son premier mari non plus - s'ils d�cid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ndre une vie conjugale nouvelle avec un nouveau contrat de mariag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tous deux avoir l'intention d'�tablir une vie conjugale correcte o�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�es toutes les sentences jurisprudentielles fix�es par Allah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 et exalt� -. Ces limites sont clairement expliqu�es pour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foi � la jurisprudence, qui recherche le savoir pour le met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1 Si vous r�pudiez les femmes et que leur d�lai de viduit� est sur 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pirer, vous avez le droit de les reprendre comme �pouses avec l'in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�quitables, de vivre dans l'entente et de ne point leur causer de t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vous pouvez les laisser jusqu'� l'expiration du d�lai de viduit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bservant une conduite convenable, d�nu�e de toute s�cheresse, au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�paration. Il ne convient pas que vous repreniez votre �pouse dans la se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de prolonger son d�lai de viduit�; celui qui agit de la sorte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� du bonheur de la vie conjugale et de la confiance des gens en lui; et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� la col�re d'Allah. Ne prenez pas � la l�g�re, comme un jeu ou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santerie, les sentences d'Allah concernant la famille. Ces sentenc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 dans les versets et confient la direction de la famille au tuteur: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diez pas votre �pouse sans raison et ne la reprenez pas dans le but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re ou de lui causer du tort. Pensez plut�t au bienfait d'Allah qui a organ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vie conjugale de la meilleure fa�on et qui vous a r�v�l� un Livre cl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ant le message de Mohammad, le savoir utile, les exemples, les r�c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vous tirez des le�ons pour vous guider. Pr�servez-vous de la col�r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chez qu'Allah sait ce que vous cachez et ce que vous divulguez,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s et vos actions et Il vous r�tribue pour ce que vous avez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2 Si vous avez r�pudi� une femme et que son d�lai de viduit� a ex-pir�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veut contracter un nouveau mariage avec son ex-�poux ou avec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, il n'est pas licite que son tuteur ou son ex-mari l'en emp�chent. 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conjoints sont d'accord pour faire un nouveau con-trat de mariage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lent mener une vie d�cente fond�e sur l'entente mutuelle, ceci devrai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� par celui d'entre vous qui croit en Allah et au Jour Dernier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d�velopper les relations honn�tes dans votre soci�t� et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plus d�cente que les relations lou-ches et impures. Allah conna�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concerne les int�r�ts des humains et les secrets de leurs �m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qu'ils ignorent eux-m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3 Les m�res doivent allaiter(1) leurs enfants durant deux ann�es enti�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dans l'int�r�t du nouveau-n�. Si l'un des parents - ou les deux - exig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ant compl�te la p�riode o� il a droit � l'allaitement, parce qu'il 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, le p�re est alors oblig� - puisque l'enfant est son fils - de sub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besoins de la m�re en lui assurant la nourriture et les v�tement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de ses moyens, sans gaspillage ni parcimonie; car on ne peut impos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ersonne que ce qu'elle est en pouvoir de faire. Il ne faut pas n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r de tort � la m�re en la privant de son droit � la pension ou � la g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enfant. De m�me, l'enfant ne doit pas �tre une raison pour causer du 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p�re en lui imposant ce qui est au-dessus de ses moyens ou en le pri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droits sur son fils. Si le p�re meurt ou s'il est pauvre, in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er sa vie, la d�pense incombe � l'h�ritier de l'enfant si ce dernier poss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s. D'autre part, si l'un des parents - ou les deux - souhaite s�v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ant avant que les deux ann�es se soient �coul�es et s'ils sont mu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rd sur ce point, en ayant pris en consid�ration l'int�r�t du b�b�, cel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ra pas reproch�. Si vous, les p�res, vous d�sirez prendre des nour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s enfants, � la place de leurs m�res, cela ne vous sera pas repro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z-leur g�n�reusement le salaire que vous avez convenu de votre plein g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ez la crainte d'Allah en toutes vos actions et sachez qu'Il es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faites et qu'Il vou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s ul�mas, se fondant sur le discours coranique, insistent sur la n�ces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llaitement par la m�re, car le lait maternel est la nourritu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t parfaitement au nouveau-n�; sa quantit� et ses composants augme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a croissance du b�b�. De plus, l'allaitement est profitable � la s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e de la m�re; il permet aux organes g�nitaux de reprendre leu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lle apr�s l'accouchement. L'enfant peut �tre sevr� avant d'avoir att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ans, si son �tat de sant� le permet; mais s'il refuse tout al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�rieur, il faut l'allaiter jusqu'� l'�ge de deux 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4 Si certains d'entre vous - vous les hommes - meurent en laiss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s qui ne sont pas enceintes, ces derni�res doivent rester sans se rema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une p�riode de quatre mois lunaires et dix jours en signe de deui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ri, et afin de s'assurer qu'elles ne portent pas d'enfant dans leur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ois ce d�lai expir�, on ne vous reprochera pas - vous qui �te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eurs - de les laisser travailler honn�tement, et conform�ment � la loi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qu'elles puissent se remarier. Vous ne devez pas les emp�cher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; toutefois, il ne convient pas qu'elles fassent des m�tiers que la l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e d�sapprouve et interdit. Allah est au courant de vos intentions secr�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ait ce que vous faites et Il vous juge s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5 Vous ne commettez point de p�ch� - vous les hommes - si, durant le d�l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duit�, vous insinuez implicitement aux veuves endeuill�es que vous d�si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pouser, ou si vous gardez votre intention secr�te. Allah sait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ez vous retenir de parler d'elles; car les hommes ont par instinc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t pour les femmes; c'est pourquoi Allah vous a autoris�s � l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ement et discr�tement. Ne leur promettez le mariage qu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-entendus, sans ind�cence ni libertinage; et ne concluez le contr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ge qu'apr�s l'expiration du d�lai de viduit�. Soyez certains qu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ourant de ce que vous cachez dans vos coeurs; craignez donc Son ch�ti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faites pas ce qu'Il vous a interdit. Toutefois, si vous Lui d�sob�issez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sp�rez pas de Sa mis�ricorde; car Il pardonne g�n�reusement: Il accep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 de Ses serviteurs et pardonne les p�ch�s. De plus, Il est cl�ment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 pas la punition de celui qui profane les choses sacr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6 Vous les maris, vous ne commettez point de p�ch� et vous ne dev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r de dot si vous r�pudiez votre �pouse avant la consommation du maria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de lui avoir fix� une dot. Toutefois, offrez-leur, pour att�nu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ne, une somme d'argent dont elles peuvent jouir. Faites cela de votre p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 et de bonne gr�ce: le riche et le pauvre verseront une somme, chacun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moyens. Ce don est consid�r� comme un acte de bienfaisance que prati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g�n�reux et chari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7 Si vous r�pudiez les femmes avant la consommation du mariage et apr�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fix� une dot, elles ont droit � la moiti� de la dot fix�e et vous dev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erser, sauf si l'�pouse accepte de s'en d�sister. De m�me elles n'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� plus de la moiti�, sauf si l'�poux accepte de son plein gr� de c�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la dot. La grandeur d'�me de chacun des deux �poux est plus noble e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�e par Allah; cela est plus conforme � la nature de ceux qui sont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est-il pr�f�rable d'�tre ainsi. Souvenez-vous que le bien r�sid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ligeance et les bons traitements, car ceci consolide les liens d'af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'amour mutuels entre les gens. Allah est au courant de vos conscience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tribuera selon votre g�n�rosit� d'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8 Veillez � accomplir toutes les pri�res, et faites-les r�guli�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z � ce que votre pri�re soit la meilleure des pri�res, et cel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ant avec soin et recueillement tous les rites fondamenta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, dans une loyaut� absolue � Allah. Ob�issez parfaitement �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et invoquez-Le avec d�v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39 Si l'heure fix�e pour la pri�re arrive alors que vous craignez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, ne renoncez pas � faire la pri�re, mais priez comme vous le pouvez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ant ou sur vos montures. Une fois que le danger est �cart�, fait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comme il se doit, de la mani�re que vous connaissez, en invoquan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Le louant de vous avoir enseign� cela et de vous avoir octroy�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le don de la s�cu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0 Ceux d'entre vous qui meurent en laissant des �pouses, Allah a re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s derni�res r�sident dans le foyer conjugal durant une ann�e enti�re;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consolation pour elles et un moyen d'att�nuer leur solitude.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le droit de les en expulser. Toutefois, si elles le quittent de leur p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 au cours de l'ann�e, vous ne commettez point de p�ch�, vous leurs tu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s laissant disposer d'elles-m�mes � leur gr�, dans les limites de c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l�gislation les autorise � faire. Ob�issez aux sentence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ez dans les limites de Sa l�gislation, car Il a le pouvoir de se veng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d�sob�it � Ses ordres. Il poss�de une sagesse infinie: Il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que ce qui est dans votre int�r�t, m�me si vous en ignorez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1 Les femmes r�pudi�es apr�s la consommation du mariage ont le dro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oir assez d'argent pour leurs d�penses, afin de les d�dommager. Cette s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leur �tre gracieusement vers�e, selon la richesse ou la pauvre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ux; car cela est exig� de celui qui craint Allah et qui est 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2 Par ces explications et ces lois claires qui visent votre int�r�t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xplique Ses sentences, Ses bienfaits et Ses versets afin que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ssiez et que vous fassiez ce qui est b�n�fique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3 Ecoute et retiens - � Proph�te - cette histoire �tonnante : c'est c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qui sortirent de leurs demeures pour fuir le combat dan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ar crainte d'y trouver la mort. Ils �taient plusieurs milliers.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�cr�ta qu'ils meurent humili�s par leurs adversaires. Puis, lors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eurent combattu avec courage en luttant pour la cause d'Allah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les ramena � la vie pour avoir combattu pour Lui. Or, cette vie d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ucc�da � l'humiliation mortelle est une gr�ce d'Allah qui est dig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nges. Pourtant la plupart des hommes ne sont pas reconnaissant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4 Lorsque vous aurez appris que la fuite devant la mort ne vous en sau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combattez et sacrifiez vos vies pour faire triompher la Parol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ez la certitude qu'Allah entend les paroles de ceux qui s'abstiennent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des combattants; Il sait ce que les uns et les autres cachent en eux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 le bien par le bien et le mal par le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5 La lutte dans la voie d'Allah n�cessite de l'argent, alors offrez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. Qui donc refuserait d'offrir de bonne gr�ce ses biens � Allah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ui a promis de les lui rendre au centuple? C'est Allah qui pourvo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bsistance : Il prive qui Il veut et Il octroie largement � qui Il veu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dans l'int�r�t de chacun. C'est vers Lui que vous serez ramen�s et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pour ce que vous aurez sacrifi�. Bien qu'Allah accorde les bien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gr�ce et Ses soins, et bien qu'Il soit celui qui donne et qui priv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e celui qui d�pense pour Sa cause comme un d�biteur; et, par cela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les hommes � la d�pense et la leur fait aimer en leur assurant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sera d�cupl�e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6 Ecoute attentivement cette nouvelle �tonnante au sujet d'une communau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'Isra�l, apr�s l'�poque de Mo�se. Ils demand�rent � celui qui �tai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� cette �poque de leur d�signer un gouverneur qui les rassemble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�taient divis�s et qui les dirige sous sa banni�re pour faire triom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ole d'Allah et reconqu�rir leur dignit�. Alors, pour avoir la cer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�taient s�rieux dans leur requ�te, le proph�te leur demanda: "Ne dois-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m'attendre � ce que vous soyez trop l�ches pour combattre?" Ils reni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accusation en ces termes: "Comment ne combattrions-nous pas pour restit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droits alors que l'ennemi nous a chass�s de notre patrie?" Lors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t � leur requ�te et leur prescrivit le combat, ils s'en abstinr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'un petit groupe. Or, en faisant cela, ils commirent une in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eux-m�mes, envers leur proph�te et leur religion. Allah sait cela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et Il leur infligera le ch�timent r�serv� aux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7 Leur proph�te leur dit: "Allah a exauc� votre demande et Il vous a cho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l pour roi". Or, les grands de leur peuple s'oppos�rent au choix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: "Comment peut-il �tre notre roi alors que nous en sommes plus dign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car il ne poss�de ni naissance ni fortune". Leur proph�te leur r�pond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sant qu'Allah l'avait choisi pour �tre leur roi parce qu'il poss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qualit�s d'un bon chef: une grande exp�rience dans le dom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ire et dans la politique du gouvernement, alli�e � une force physiqu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�pend d'Allah et Il l'octroie � qui Il veut parmi Ses serviteu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ne d�pend ni de la naissance ni de la fortune. La gr�ce d'Alla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sont absolus et Il choisit ce qui est dans votre int�r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8 Leur proph�te leur dit: "Pour prouver ma sinc�rit� sur le choix de Sa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roi, Allah vous ram�nera, port�e par des Anges, l'Arche d'Allian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perdue. Cette Arche contient quelques reliques de la famille de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famille d'Aaron venue apr�s eux. Lorsqu'Il vous ram�nera l'Arch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rassur�s et vous trouverez en cela une preuve qui doit vous convainc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ivre et de l'accepter, si vous savez reconna�tre la v�rit� et y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49 Lorsque Sa�l sortit avec eux, il leur dit: "Allah va vous �prouver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passer, sur votre chemin, pr�s d'un fleuve; ne buvez qu'une pe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� d'eau dans le creux de votre main. Celui qui boit plus que cela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s n�tres et ne fera pas partie de notre arm�e, parce qu'il aura d�sob�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Seuls ceux qui n'auront pas bu plus d'une gorg�e m'accompagneront.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�ussirent dans cette �preuve en ne buvant pas avidement ne formaient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it�. Ce petit nombre d'hommes accompagna le roi et ils travers�r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uve. Lorsqu'ils virent leurs ennemis en grand nombre, ils dirent: "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ns pas � pr�sent combattre Goliath et ses troupes parce qu'ils s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nombre et nous sommes une minorit�. Certains d'entre eux, ceux don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affermi les coeurs par l'espoir de Sa r�tribution lorsqu'ils compara�t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ui, dirent: "Ne craignez rien. Souvent une minorit� de croya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� d'une majorit� d'incroyants; patientez, car la victoire d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 � ceux qui sont endur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0 Lorsque les croyants s'avanc�rent pour combattre Goliath et son arm�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�rent leurs invocations � Allah en L'implorant de leur accord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, d'affermir leurs �mes, de les soutenir dans le champ de bataill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ssurer la victoire sur leurs ennemi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1 Par la volont� d'Allah, ils vainquirent leurs adversaires. David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l'un des soldats de Sa�l - tua Goliath, le chef des incroyants. Apr�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ne de Sa�l, Allah accorda le pouvoir � David � qui Il accorda �gal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ie et le savoir utile en lui apprenant ce qu'Il voulut lui apprendr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ourant qu'Allah fasse triompher ceux qui font le bien sur terre et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ent pas la corruption. Si Allah ne dirigeait pas Ses soldats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urs pour an�antir leur corruption et s'Il ne dirigeait pas les m�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uns contre les autres, la Terre n'aurait pas prosp�r�. Mais Allah es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ctroie continuellement Ses dons et Sa gr�ce �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2 Ce r�cit fait partie des le�ons que Nous te rapportons avec sinc�rit�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'affermir et d'�tre une preuve de la v�racit� de ton message; et auss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saches que Nous te ferons triompher tout comme Nous avons accord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aux messagers qui t'ont pr�c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3 Nous n'avons parl� que de certains de ces messagers, et Nous en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�r� certains � d'autres: il y a celui � qui Allah s'est adress� di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interm�diaire, comme Mo�se; parmi eux, il y a celui qu'Allah a �lev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ieurs rangs au-dessus d'eux tous et c'est Mohammad qui s'est distingu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par le Message universel, la jurisprudence parfaite et il est l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s les messagers. Il y a aussi parmi eux, J�sus, fils de Marie,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appuy� par des miracles, tels que le pouvoir de ressusciter les mort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rir l'aveugle et le l�preux; de plus, Nous l'avons appuy� par L'A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riel, le Saint Esprit. Tous ces messagers sont venus � vous pour vous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Droit Chemin avec la Religion de la V�rit� et les explications cl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aurait d� amener tous les hommes � croire, � ne pas se dispute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tre-tuer. Si Allah l'avait voulu, les gens ne se seraient pas entret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e les messagers sont venus � eux avec les versets clairs indiqu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; ainsi il n' y aurait eu ni tuerie, ni dissidence. Toutefois, Allah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oulu cela et c'est pourquoi il y a eu des d�saccords; parmi les hom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ont cru et certains ont �t� incroyants. Si Allah l'avait voulu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eraient ni entretu�s ni divis�s, mais ils auraient tous suivi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Allah fait ce qu'Il veut pour une raison qu'Il conn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4 � vous qui croyez en Allah et au Jour Dernier, pour �tre bienfais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ez une part des biens qu'Allah vous a octroy�s dans les voies du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z-vous de faire cela avant que ne vienne le Jour du Jugement Dernie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r�serv� au bien et o� il n'y aura aucun pr�texte � discorde. Ce jour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pourrez revenir sur vos manquements au cours de votre vie: aucune v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amiti�, aucune intercession de qui que ce soit en dehors d'Allah,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d'aucune utilit�. C'est l'injustice des incroyants qui appara�tra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, car ils n'auront pas r�pondu � l'appel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5 Seul Allah m�rite d'�tre ador� exclusivement. Il est l'Immuable qui r�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les affaires de Ses cr�atures, qui n'a jamais aucune distraction.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gourdissement ni le sommeil ne s'emparent de Lui, car Il n'est qual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 manque. C'est Lui qui est charg� du Royaume des cieux et de la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 ne partage cela avec Lui. C'est pourquoi aucune des cr�atures quelle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ne peut interc�der pour autrui, si ce n'est avec la permission d'Allah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- qu'Il soit exalt� et glorifi� - au courant de toute chose; Il poss�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de tout ce qui fut et de tout ce qui sera. Nul ne peut acc�der � un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avoir d'Allah sauf ce qu'Il veut bien apprendre � celui qu'Il veut.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immense recouvre les cieux et la terre. Il ne Lui est point diffi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rganiser tout cela, car Il est au-dessus de tout manque et de tout d�faut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Sublime par Sa majest� et Son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6 Il n' y a point de contrainte pour forcer quelqu'un � embras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. La voie de la V�rit� et celle de l'�garement sont apparues cl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aux versets d'une �vidence �clatante. Celui qui est guid� vers la f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efuse de croire � tout ce qui s'empare de la raison en la d�tourna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a saisi la chose la plus s�re qui l'emp�che de retomb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; il est comme celui qui tient fermement une anse solide,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�e, qui le retient de tomber dans un gouffre. Allah entend parfaitem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dites, Il sait parfaitement ce que vous faites et Il vous r�trib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actions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Voir commentaire sur les versets 190-191 de la sourate "Al-Baqara",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7 Allah prend en charge les int�r�ts des croyants et Il leur accor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. Il les fait sortir des t�n�bres du doute et de l'h�sitation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de la V�rit� et de la s�r�nit�. Quant � ceux qui ne croient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ils sont domin�s par les d�mons, les instigateurs du mal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; ces derniers leur font abandonner la lumi�re de la foi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nature et que les preuves et les versets ont montr�e avec �vid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t�n�bres de l'incroyance et de la corruption. Ces incroyants s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s de l'Enfer o� ils 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8 N'as-tu pas vu celui qui �tait aveugle devant les preuves de la foi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ait avec Abraham, l'ami d'Allah, au sujet de la divinit� et de l'un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Seigneur? N'as-tu pas vu comment l'orgueil de cette royaut� qu'Allah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ctroy�e, lui a fait abandonner la lumi�re naturelle de la foi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bres de l'incroyance? Lorsqu'Abraham lui dit: "Allah donne la vi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; Il insuffle l'�me dans le corps et l'en retire", le roi r�pondit: "Mo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la vie et la mort en pardonnant et en condamnant � mort". Alors, Abra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uper court � toute discussion, lui dit: "Allah fait lever le solei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ient, fais donc lever le soleil � l'Occident, si vraiment tu es un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tu le pr�tends". L'incroyant demeura perplexe et cessa tout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l'argument qui d�couvrit son impuissance et sa vanit� �tait convainqu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guide pas ceux qui s'obstinent � refuser de suivr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59 Ensuite, r�fl�chis � l'exemple donn� par cette histoire �t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de celui qui passait par un village d�truit dont les toit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�s et les murs effondr�s, et dont les habitants avaient p�ri. Il de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: "Comment Allah peut-il ressusciter les habitants de ce village apr�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?" Alors Allah le fit mourir et Il le laissa ainsi pendant cent ans;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e ressuscita pour lui prouver la facilit� avec laquelle aura lie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afin que tous ses doutes soient dissip�s. Allah lui demanda al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bien de temps a dur� ta mort?". A quoi il r�pondit, inconscient de la du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mort: "Un jour ou une partie de la journ�e". - Non, lui r�pondit-on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rest� cent ans dans cet �tat". Ensuite Allah attira son attention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chose prouvant Son pouvoir; Il lui dit: "Regarde ta nourriture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st pas d�compos�e; ta boisson qui n'a pas chang�. Regarde ton �ne aussi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ait cela afin que tu voies de tes propres yeux la r�surrection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is impossible apr�s la mort et afin que tu sois pour les gens un 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ant qui confirme la v�rit� de la R�surrection. Puis Allah lui ordon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r pour voir le miracle par lequel Il cr�e les �tres vivants : comme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it les os qu'Il recouvre ensuite de chair et o� Il insuffle l'�me,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 s'anime et prend vie. Lorsque l'homme vit avec certitude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le Tr�s-Haut - et la facilit� avec laquelle aura lieu la R�sur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it: "A pr�sent, je sais qu'Allah est omnipot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0 Souviens-toi �galement de l'histoire d'Abraham. Ce dernier dit: "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-moi comment les morts sont ressuscit�s". Alors Allah l'interroge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sa croyance en la R�surrection; et Abraham r�pondit en dissipan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 au sujet de sa foi. Allah lui dit alors: "Ne crois-tu pas encor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seront ressuscit�s?- Si, j'y crois; mais je demandai cela pour qu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soit plus rassur�". Allah lui dit: "Prends quatre oiseaux viv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roche-les de toi pour bien les reconna�tre; puis coupe-les en morceaux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voir �gorg�s; ensuite place sur chacune des montagnes environnantes u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parties. Rappelle-les et ils viendront rapidement vers toi, aussi vi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paravant. Sache que rien n'est impossible pour Allah; Il poss�de une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en toute chos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lon Al-Razi, il existe une autre interpr�tation de ce verset: Abraham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e�u l'ordre de les �gorger, mais uniquement de les apprivoiser afi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seaux reviennent vers lui � son appel. C'est l� une mani�re de montrer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r�er, Allah dit � la chose "Sois" et elle 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1 L'�tat de ceux qui d�pensent leurs biens dans l'ob�issance � Allah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es du bien et qui re�oivent d'Allah une r�compense d�cupl�e pour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emblable � l'�tat de celui qui s�me dans le sol une bonne graine qui g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vient un arbuste portant sept �pis et, dans chaque �pi, cent grain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une image qui d�montre � quel point Allah r�compense largemen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e g�n�reusement en ce monde pour la cause d'Allah. Il multipli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pour qui Il veut: Sa gr�ce est incommensurable et I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lui qui est m�ritant et celui qui ne l'es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2 Ceux qui d�pensent leurs biens dans les oeuvres de bienfaisance lic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ondescendance, sans se vanter et sans blesser l'amour-propre de ceux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font la charit�, ceux-l� recevront le merveilleux salaire qu'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. De plus, ils n'�prouveront aucune crainte ni aucun chagrin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des 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3 Une bonne parole qui r�conforte le pauvre en cachant discr�tement son 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autres, est meilleure qu'un don accompagn� d'un tort fait par les parol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tes. Allah - qu'Il soit glorifi� et exalt� - se passe de toute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gn�e d'un tort. Il pourvoit les pauvres d'un gain honn�te et Il ne 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a punition de celui qui est parcimonieux, avec l'espoir qu'un jou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ra par �tre g�n�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4 Ne perdez pas le m�rite des aum�nes que vous faites, vous les croyant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chant vos bienfaits envers les n�cessiteux et en leur causant du tort;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sant cela, vous serez semblables � ceux qui d�pensent leurs biens en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renomm�s et de recevoir les �loges des gens, alors qu'ils ne croien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llah ni au Jour Dernier. L'�tat de celui qui fait l'aum�ne par hypocr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emblable � celui d'un rocher lisse couvert de poussi�re: lorsqu'une f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 tombe, elle enl�ve la poussi�re qui le recouvrait.. Comme la plu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ndante enl�ve la poussi�re f�conde produite par le rocher lisse, de m�m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scendance, le mal et l'hypo-crisie effacent le m�rite des aum�nes. Nu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 en aucune fa�on de telles aum�nes. Ce sont l� les d�fau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; aussi devez-vous �viter d'agir de la sorte; car Allah ne guid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vers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5 L'�tat de ceux qui d�pensent leurs biens pour �tre agr��s d'Allah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er la foi dans leurs �mes, est semblable � celui qui poss�de un jar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terre fertile et sur�lev�e(1). Ce jardin profite aussi bien d'une 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ndante que d'une eau rare. Si cette terre re�oit une pluie abondante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deux fois plus de fruits et si elle ne re�oit que peu d'eau, cel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t pour donner des fruits, puisque cette terre est fertile et d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; ainsi ce jardin donne des fruits dans les deux cas. De m�m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des croyants sinc�res ne sont jamais vaines. Allah es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Coran emploie le terme "colline" car la terre d'une colline est loi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x souterraines qui risquent d'endommager les racines des plantes et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blir; elles donnent ainsi de meilleures cul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6 Aucun d'entre vous n'aimerait, quand il devient vieux, alors qu'il poss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jardin de palmiers et de vignes o� coulent des rivi�res et qui lui donn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ruits qu'il d�sire, avoir des descendants faibles, incapables de ga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ie, tandis que lui, � cause de son �ge avanc�, ne peut rien faire;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 souffrira alors de la s�cheresse � cause d'un vent violent amenant un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 br�le(1) alors que son propri�taire et ses enfants en ont grand bes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est semblable � celui qui d�pense et fait l'aum�ne et qui, apr�s avoir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rappelle avec reproche son bienfait, cause du tort ou agi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sie: en agissant ainsi, il efface le m�rite de sa charit� et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cela faire l'aum�ne de bon coeur. Par cette d�monstration, 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les signes afin que vous y r�fl�chissiez et que vous metti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 Ses enseign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science moderne explique que l'orage est caract�ris� par un vent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gn� de tonnerre et d'�clairs qui, � cause de leur charge �lectr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oquent des incendies. Le Coran ici expliqu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7 � vous les croyants, faites l'aum�ne en donnant des meilleures chos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cqu�rez par votre travail et de ce que vous pourrez extraire de la ter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�coltes, des m�taux et autres choses. Ne choisissez pas intentionn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�lever l'aum�ne sur des biens mal acquis ou de mauvaise qualit�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acceptez vous-m�me de les prendre qu'en fermant les yeux s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qualit�. Sachez qu'Allah n'a pas besoin de vos aum�nes et qu'il fa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er de vous avoir guid�s vers le bien et la pi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8 Satan vous fait craindre la pauvret�; il vous d�tourne de toute oe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 pour vous emp�cher de d�penser pour faire le bien, et il vous t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re les p�ch�s. Allah est largement cl�ment et Il a le pouvoir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 riches; aucune de vos actions ne peut Lui �tre cach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69 Il octroie � qui Il veut de Ses serviteurs, le don de la sagess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les actes. Celui qui poss�de ce don a acquis un grand bien,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la que r�side l'ordre en ce monde et dans celui de l'au-del�. Seul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dou�s d'une saine intelligence leur permettant de comprend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s sans �tre victimes des passions corruptrices, ceux-l� seuls prof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dmonitions et des le�ons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0 Tout ce que vous d�pensez pour le bien ou le mal, ou si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eignez � une d�pense pour ob�ir � Allah, Allah le sait et vous r�trib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Les injustes qui font l'aum�ne par hypocrisie ou qui causent du tor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l'aum�ne, ou encore qui d�pensent pour des choses illicite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ont personne pour les sauver du supplice d'Allah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1 Si vous affichez vos aum�nes sans hypocrisie, ceci est un acte lo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� de votre part et m�me lou� par votre Seigneur. Si vous fa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�tement l'aum�ne aux pauvres, par peur de les g�ner et par crai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tre hypocrites, cela sera meilleur pour vous. Allah vous pardonne cer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fautes, lorsque vous faites loyalement l'aum�ne; Allah sai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z et ce que vous montrez et Il conna�t vos intentions lorsque vous affi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harit� ou que vous la cach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2 � Mohammad- tu n'as point � guider ces �gar�s ni � les amener � fai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; mais tu es charg� de transmettre le message et Allah guide qui 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istance que vous apportez � autrui vous reviendra et Allah vous r�trib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 si l'unique but de votre aum�ne est l'approbation d'Allah. Tou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d�pensez avec cette intention vous sera profitable: vous en recev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la r�compense et ne serez aucunement l�s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3 Cette d�pense et ce sacrifice sont destin�s aux pauvres qui,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lutte dans la voie d'Allah sont incapables de gagner leur vie; ou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s ont �t� atteints au cours du combat de blessures qui les ont re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rmes et incapables de travailler. Ces gens-l� sont trop dignes pour mend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bien que celui qui ignore leur �tat les prend pour des riches. Toutefoi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s au courant de leur �tat, tu reconna�tras leur situation � certains s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d�pensez par bienfaisance, Allah le sait et Il vous r�compen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4 Ceux qui ont coutume de faire l'aum�ne, qui donnent g�n�reusement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 et le jour, en public et en secret, Allah leur a r�serv� un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n'auront aucune crainte pour leur avenir ni aucun chagrin pour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uront manqu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5 Ceux qui pratiquent l'usure ne conna�tront que l'agitation et l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travail, leurs transactions et toutes leurs affaires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celui dont Satan a alt�r� le cerveau, si bien qu'il s'embrouil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a folie dont il est atteint. Ceux-l� pr�tendent que la ven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l'usure, car toutes deux comportent des marchandages et un 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toutes deux devraient �tre licites. Or, Allah a r�fut� leurs all�ga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montr� que le fait de rendre licite et de prohiber n'est pa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ort; de plus, la similitude qu'ils all�guent n'est pas exacte. Allah a r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 la vente et a prohib� l'usure. Celui � qui est parvenu l'ordr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ant la prohibition de l'usure et qui l'a suivi, peut conserver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gagn� de l'usure avant cette prohibition, son cas sera laiss� � la cl�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quant � ceux qui reviennent � la pratique de l'usure en la ju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 alors qu'elle est prohib�e, ils resteront �ternellement en Enfe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usure telle qu'elle �tait pratiqu�e durant l'�poque pr�islamiqu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goriquement prohib�e. Le surplus des revenus est licite uniquement en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change de deux objets diff�rents. La prohibition de l'usure dans le Co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dans toutes les religions r�v�l�es, vise � instituer un ordre �conom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les �conomistes il existe quatre moyens licites de gagner de l'argent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sont productifs (le travail, l'industrie, l'agriculture et le commerc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porte un risque); quant au quatri�me c'est l'int�r�t, autremen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sure, o� il n'y a aucun risque car le b�n�fice est fonction de la s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�e par soi-m�me ou par l'entremise d'une tierce personne. Ce gain au mo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t�r�ts am�ne les capitalistes � tenir les r�nes des affaires et entra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esse et les troubles soci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6 Allah dissipe les gains n�s des b�n�fices de l'usure et Il b�nit l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squels sont pr�lev�es les aum�nes et Il r�tribue celles-ci au centu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'aime point ceux qui persistent � rendre licites les choses prohib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s que l'usure, ni ceux qui continuent � la prati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7 Ceux qui ont cru en Allah, qui se sont soumis � Ses ord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ant les bonnes actions qu'Il a recommand� de faire, qui ont renon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ce qu'Il a prohib�, qui se sont parfaitement acquitt�s de leurs pri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vers� l'aum�ne prescrite (Al Zakat) � ceux qui la m�ritent, 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 une merveilleuse r�compense; ils n'auront rien � craindre dans l'a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n'�prouveront de chagrin pour une chose qu'ils auront manqu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8 � vous les croyants, craignez Allah et �prouvez un grand respec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d dans vos coeurs. Renoncez � demander ce qui vous reste des prof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sure chez les gens, si vous �tes vraiment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79 Si vous n'ex�cutez pas les ordres d'Allah en renon�ant � l'usure,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que vous entrez en guerre avec Allah et Son Messager, � cause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ance � Ses ordres. Si vous souhaitez un repentir agr��, vous avez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tre capital sans aucune augmentation, qu'elle soit minime ou important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s que soient la raison du pr�t et son but, car le b�n�fice que vous pre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injustice � l'�gard d'autrui, tout comme le fait de vous d�sister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vos capitaux est in�quitable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0 Si votre d�biteur se trouve dans la g�ne, donnez-lui puis accordez- lu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sis apr�s l'�ch�ance du d�lai du pr�t en attendant que sa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m�liore. Toutefois si vous �tes charitable et que vous lui c�dez la tota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une partie de la somme du pr�t, cela est meilleur pour vous, si vous �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poss�dent le savoir et qui comprennent les paroles o� 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 la g�n�rosit� d'�me et l'human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1 Craignez les terreurs du Jour o� vous serez ramen�s � Allah et o�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a la r�tribution pour ses actions, bonnes ou mauva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2 � vous les croyants, si vous contractez une dette payable � �ch�anc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que cette dur�e soit fix�e; �crivez cette dette pour pr�server les dr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viter les sujets de dispute. Celui qui �crit doit �tre �quitable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�crit. Nul clerc ne doit refuser d'�crire, par gratitude envers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 enseign� ce qu'il ignorait. Qu'il inscrive donc cette dette d'apr�s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biteur aura reconnu; que le d�biteur craigne Allah et ne diminue en ri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nt de la dette. Toutefois, si le d�biteur n'agit pas correctement ou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value pas les choses correctement, s'il est faible � cause de son jeune 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maladie ou de sa vieillesse, ou encore s'il ne peut dicter parce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t ou � cause d'un d�faut de langage ou bien parce qu'il ne conna�t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 dans laquelle est r�dig� le document, alors qu'il charge son tuteur l�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le gouverneur ou encore un procureur qu'il d�signe, pour dicter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it le montant de la dette en toute �quit�. Prenez pour t�moins de cette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t�moins parmi les hommes; au cas o� vous ne trouvez pas deux hommes, pre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�moins un homme et deux femmes qui t�moigneront ensemble en c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usation, de sorte que si l'une d'entre elles oublie, l'autre lui rafra�c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�moire. Il n'est point admis qu'on refuse de t�moigner si l'on deman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ns - N'h�sitez pas � �crire cette dette, qu'elle soit importante ou min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e cette dette est remise � �ch�ance, car cela est plus juste sel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divine et c'est une preuve plus juste de l'exactitud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 en �cartant tous les doutes entre vous. Toutefois s'il s'ag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commerciales actuelles qui dominent des �changes entre vous,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d'objection � ce que vous n'�criviez pas, car cela n'est pas n�cess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demand� d'�tre t�moins d'une vente pour trancher les diff�r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garde � ce qu'aucun tort ne soit fait � celui qui �crit ni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, car il y aurait l� une d�sob�issance � Allah. Craignez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z un grand respect pour Ses ordres et Ses interdictions, car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eint vos coeurs � l'�quit� et � la justice et Il est parfaitement au co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es vos action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Un des points essentiels dans les l�gislations actuelles est la preuv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on prouve ses droits. Le Coran demande aux gens d'�tre �quitable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ature humaine est telle que l'amour des biens et l'�go�sme pou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� usurper les droits, aussi est-il n�cessaire d'avoir des fondement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r le droit. Certes, le fait d'inscrire une dette constitue le plus s�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3 Si vous �tes en voyage et que vous ne trouvez personne pour inscri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e, que le cr�ancier prenne un gage du d�biteur comme garantie. Si l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d�pose un gage chez un autre, cela est consid�r� comme un d�p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quel il compte sur l'honn�tet� du cr�ancier: ce dernier doi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tuer ce d�p�t d�s qu'on le lui demande, et il doit craindre Allah qui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grandir et l'a couvert de Ses soins afin de ne pas �tre priv� de S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 ni dans celui de l'au-del�. Ne vous abstenez pas de t�moigner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vous est demand�, car celui qui cache son t�moignage est un p�cheu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pervers. Allah sait par-faitement ce que vous faites et Il vous r�trib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vous l'aurez m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4 Sachez que tout ce qui se trouve dans les cieux et sur la terre appar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ah et qu'Il y est le Souverain par Son pouvoir et Son savoir. Soi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iez ce que cachent vos �mes, soit que vous le cachiez,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t et Il vous jugera sur cela le Jour du Jugement Dernier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� qui Il veut et ch�tiera qui Il veut. Il est l'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5 Ce qui a �t� r�v�l� au Messager Mohammad est la v�rit� venant d'Allah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cru et, avec lui, les croyants: ils ont tous cru en Allah, en Ses Anges,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et Ses Messagers. Ils croient �galement en tous les messager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s honorent tous en ces termes: "Nous ne faisons aucune diff�renc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rs d'Allah . Ils ont confirm� la foi qui est dans leur co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ant � Allah les paroles suivantes: "� notre Seigneur nous avons entendu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pr�cise et nous l'avons appliqu�e. Alors - � Allah - octroie-nou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. C'est vers Toi seul que nous serons ramen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86 Allah ne charge Ses serviteurs que de ce qu'ils sont capables d'accomp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faire; c'est pourquoi chaque personne charg�e d'une chose sera r�trib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'elle aura fait: en bien, si c'est un bien, et en mal, si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. Soumettez-vous donc - vous les croyants - � Allah en L'invoquant en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s: "Seigneur, ne nous punis pas si nous sommes coupables d'avoir oubli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oses dont Tu nous as charg�s, ou si nous nous trouvons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onstances o� l'on peut commettre une faute. � Seigneur, ne sois poin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�re envers nous dans Tes l�gislations, comme Tu l'as �t� avec les juif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obstination et leurs injustices. Ne nous charge pas de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nos forces, pardonne-nous par Ta g�n�rosit�, sois cl�ment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ar Ta gr�ce, sois mis�ricordieux avec nous gr�ce � Ton ampl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s notre Ma�tre Souverain, accorde-nous la victoire sur les peuples ingra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igneur - en vue d'honorer Ta Parole et de r�pandre Ta religion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) "�l'Imr�n" (La Famille de 'Imr�n) M�dinoise, compos�e de 200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A travers les r�c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raconte, le Saint Coran r�v�le les lois cosmiques d'Allah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s qu'on peut en tirer. Au cours du r�cit, le Coran expose les dogme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beaucoup de sentences et de la morale. Dans la sourate pr�c�dente,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mentionn� une part de la vie du peuple d'Isra�l o� il appara�t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rversion. Dans cette sourate, sont mentionn�s d'autres aspect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et de leur perversion. Le Coran guide vers ce que tout croyant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r dans sa croyance et sa conduite; il expose la v�rit� de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e; il signale les r�gles de biens�ance de toute discussion; il men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itudes qui accompagnent parfois la victoire et la d�faite.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�galement la place r�serv�e aux martyrs le Jour du Jugement Dernier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r�compense qui attend, d'une mani�re g�n�rale, l'homme et la femm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u succ�s. Cette sourate commence de la m�me fa�on que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 "Alif" (A) - "Lam" (L) - "Mim" (M). Ce sont des lettres vocales plac�es 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�montrer que le Coran inimitable est compos� � partir de ces lettr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ttirer l'attention des gens afin qu'ils l'�cou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 Allah est unique, il n'y a nulle autre divinit� que Lui. L'organisa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erfection qui sont dans le monde t�moignent de cela. C'est Lui Le Viva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meurt jamais, qui r�git le monde et l'organ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 Le Coran te fut r�v�l�, � Mohammad, avec la V�rit� d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s divines que renfermaient les Livres pr�c�dents. Allah a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ui la Torah � Mo�se et l'Evangile � J�s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 Ces Livres furent r�v�l�s avant le Coran pour guider les hommes. Quand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�cart�rent, Allah r�v�la le Coran pour distinguer le vrai du faux,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e l'�garement. Le Coran est le Livre v�ridique et �ternel. Tous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d�tourn�s de ce qu'Allah y a r�v�l� et ont reni� ses versets, sub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upplice douloureux. Allah est Puissant, rien ne peut avoir raison de Lui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enge de ceux qui ont m�rit� Sa col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 Allah conna�t parfaitement toute chose; rien sur la terre ni dans le c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petit ou grand, visible ou cach�,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 C'est Lui qui vous fa�onne sous des aspects diff�rents et comme Il le ve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�tes � l'�tat d'embryon dans les matrices. Il n'y a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que Lui, Le Puissant dans Son Royaume, Le Sage dans Ses action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signale l'un des aspects du pouvoir miraculeux d'Allah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: il s'agit de la m�tamorphose de l'ovule f�cond� - qui est une cell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- en un �tre parfait compos� d'appareils, d'organes et de milli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ules formant les tissus. Au fur et � mesure, Le Coran expos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 phases du d�veloppement de l'embryon. Mais ce verset pr�cis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la volont� d'Allah dans le fa�onnement de l'embryon;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se dans l'ovule tous les facteurs h�r�ditaires qui d�terminent le sex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-n�, ses caract�ristiques physiques et morales, et les compos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elles de sa personnalit�; tout cela conform�ment � la volont� abso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 C'est Lui qui t'a r�v�l� le Coran. Par Sa sagesse, Il rendit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pr�cis ayant un sens d�termin� et un but �vident qui sont la ba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on se r�f�re; Il fit d'autres versets qui se ressemblent et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 �chappe � beaucoup de gens et qui pr�tent � confusion pour ceux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n'est pas s�r. Ces versets qui se ressemblent ont �t� r�v�l�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citer les ul�mas � se tourner vers la science, l'observation,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exion minutieuse dans les affaires de la religion. Quant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garent loin de la V�rit�, ils recherchent les versets qui se ressembl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, en vue de semer la discorde; et ils les interpr�tent selon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. Or, c'est Allah qui conna�t l'interpr�tation v�ritable de ces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enracin�s dans la science disent: "Nous sommes certains que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t de la part d'Allah; notre foi dans le Coran ne fait pas d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ses versets pr�cis et ses versets qui se ressemblent. Seuls les gens do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aison, qui ne se soumettent pas � leurs passions ni � leurs pench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nent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 Ces savants raisonnables disent: "� notre Seigneur, fais que nos coeur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artent pas de la V�rit� apr�s nous y avoir guid�s et accorde-nous -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 mis�ricorde de Ta part en nous octroyant le succ�s et la certitude.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octroie et qui p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 � notre Seigneur, Tu vas rassembler les gens en un jour qui ne fai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, afin de r�tribuer chacun pour ce qu'il a fait. Tu as promis cela et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s jamais � Tes promes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 Ce jour-l�, les incroyants ne trouveront nulle protection ni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ni aupr�s de leurs enfants, aussi nombreux qu'ils soient; et ils serv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�cher pour le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 L'attitude de ceux-l� est semblable � celle du peuple de Pharaon et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avant eux, avaient d�menti les signes d'Allah malgr� leur �videnc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unit alors pour les p�ch�s qu'ils avaient commis. Allah a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 Dis, � Proph�te, � ceux-l� qui ont reni�: "Vous serez vaincus en ce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serez supplici�s dans la vie future. La G�henne sera votre cou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mauvaise couch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 Vous aviez un signe �vident et une le�on bien claire dans les deux gro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battants qui se rencontr�rent le jour de Badr. L'un d'eux, celu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combattait pour faire triompher la Parole d'Allah et faire r�gn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L'autre, celui des incroyants, combattait pour satisfaire ses pa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s d�sirs. Gr�ce � l'appui octroy� par Allah aux croyants,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nt le nombre des croyants deux fois plus qu'ils n'�taient v�rita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ils furent pris de frayeur et subirent la d�faite. Allah accor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� qui Il veut. Il y a l� une le�on pour les gens dou�s d'une s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voyance, qui ne s'�cartent pa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 Les �tres humains sont enclins � satisfaire leurs passions pour les fem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nfants, l'or et l'argent en abondance, les chevaux de race et les troup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s chameaux, les vaches, les moutons; ils ont �galement une grande pa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abondance des cultures. Or, tout cela repr�sente les jouissanc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d'ici-bas, �ph�m�res et p�rissables, et qui sont fort peu de choses s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ure � la g�n�rosit� d'Allah envers Ses serviteurs qui combattent dans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, lorsque ces derniers retournent � Lui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 Dis, � Proph�te: "Voulez-vous que Je vous informe de ce qui est meil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qui s�duit les gens en ce monde? Ceux qui ont �t� pieux aur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certaine aupr�s de leur Seigneur: des jardins o� coulent des riv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ombre de leurs arbres et o� ils jouiront d'une vie agr�able sans �p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e crainte de voir dispara�tre leur f�licit�, car Allah a d�cid� qu'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ont �ternellement. Ils auront des �pouses chastes et pures de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usceptible d'ent�cher les femmes en ce monde. Ils gagneront en o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robation d'Allah qui leur permettra de jouir d'une plus grande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parfaitement au courant des affaires de Ses serviteurs, rien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ni de leurs affaires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 Cette r�compense est accord�e � ceux-l� dont les coeurs sont remplis de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ont express�ment annonc� cela en implorant Allah en ces termes: "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nous avons cru, en r�ponse � Ton appel; pardonne-nous donc no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r�serve-nous du supplice du Fe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 Elle est accord�e � ceux qui supportent les peines en vue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ants, d'�viter les p�ch�s et d'endurer les malheurs, ceux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, les actes et les intentions sont sinc�res, ceux qui pers�v�r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 avec d�votion et humilit�, ceux qui d�pensent, autant qu'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, les biens et les honneurs, en m�ditant et en r�fl�chissant � la maj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r�a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 Allah a d�montr�, au moyen de preuves et de signes qu'Il a plac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, et que tout homme raisonnable ne peut nier, qu'Il est unique et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'associ�; et qu'Il r�git les affaires de Ses cr�atures avec justice.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purs ont �galement reconnu cela, ainsi que les gens de science qui en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ertitude. Il est - gloire � Lui - le Dieu unique, le Pr�dominant,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recouvr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 La religion v�ritable et agr��e par Allah est l'unicit� et la sou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e � Allah. Les juifs et les chr�tiens sont tomb�s en d�saccord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religion; ils l'ont ainsi d�form�e et chang�e. Or, leur d�saccord n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� � un doute ni � une ignorance de leur part - car ils avaient re�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- mais plut�t � leur envie et � leur insolence. Celui qui reni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d'Allah, qu'il s'attende donc au jugement rapide d'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0 Si ceux-l� discutent avec toi au sujet de cette religion apr�s que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nn� les preuves, ne discute point avec eux, et dis: "J'ai vou� loy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xclusivement mon culte � Allah, moi et les croyants qui m'ont suivi". Et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juifs, aux chr�tiens et aux polyth�istes arabes: "Les preuves vou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ues, embrassez donc l'Islam". S'ils embrassent l'Islam, ils auront trou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roit Chemin et l'auront suivi; mais s'ils s'en d�tournent tu n'e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le de ce refus, car tu es charg� uniquement de leur transmet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'Allah. Allah conna�t parfaitement Ses serviteurs; rien de leurs 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 leurs actions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1 Ceux qui renient les signes cosmiques r�v�l�s par Allah, qui tuen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les proph�tes qu'Allah leur a envoy�s pour les guider - commettan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s grande injustice - qui tuent les gens qui les invitent � la jus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m�ritent un supplice douloureux. Annonce-leur donc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2 Toutes les oeuvres de ceux qui pr�sentent ces d�fauts sont vaines, m�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-unes d'entre elles sont bonnes; leurs actions n'ont pas �t� fructu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e leur ont pas �t� utiles en ce monde; elles seront suivi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 dans la vie future. Personne ne les sauvera de la perdition ni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3 N'es-tu pas au courant de ceux qui ont re�u une part du Livre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et qui ont �t� appel�s � croire au Livre d'Allah, qui est Le Coran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asse la part de la V�rit� et de l'erreur dans leur d�saccord. Or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ressent pas de r�pondre � cet appel; mais un groupe d'entre eux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 tout comme ils se d�tournent de l'invitation � faire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4 Ces juifs se sont d�tourn�s, parce qu'ils caressaient de vaines il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�tendant que le feu ne les toucherait qu'un nombre compt� de jour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ensonges continuels au sujet de leur religion les ont amen�s �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 et � ces divag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5 Quel sera leur �tat lorsqu'Allah les rassemblera dans la vie future do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douter ni de l'existence ni du jugement qui l'accompagne? Chaque �tr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a pleinement sa r�tribution; et ils m�riteront le supplice de l'Enfe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rap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6 � Proph�te, implore Allah et reconnais Sa toute-puissance en ces termes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Toi seul es Souverain sur toute chose. Tu octroies le r�gne et l'aut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 Tu veux et Tu les �tes � qui Tu veux. Tu octroies la dignit� � qui Tu v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Tes serviteurs en l'aidant � y parvenir; Tu avilis et Tu humilies qu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x; car Toi seul poss�des le bien. Rien ne T'est impossible pour l'ex�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s desseins, ainsi que l'exige Ta sagesse � l'�gard de Ta cr�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7 Toi, par les raisons et les lois que Tu as instaur�es et �tablies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es une part de la nuit au jour afin d'allonger ce dernier et Tu ajoute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u jour � la nuit afin de la prolonger. Tu fais sortir les choses viv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lles qui ne le sont pas, comme Tu fais sortir ce qui est d�pourvu de v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vivant et anim�. Tu accordes Tes dons g�n�reux � qui Tu v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Ta Sagesse. Nul n'est l� pour Te surveiller ni pour Te ju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jouit de tels pouvoirs, il ne Lui est pas impossible d'accorder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Ses �lus la souverainet�, la puissance, la richesse et l'ais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le leur avait promis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 cycle de la vie et de la mort repr�sente le miracle de l'univers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de la vie, l'eau, le gaz carbonique, le nitrog�ne et les sels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ques qui sont dans le sol se transforment gr�ce � l'�nergie solaire,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 vertes et � certaines bact�ries, en mati�res organiques qui, elles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sence de la vie chez les plantes et les animaux. Quant � la seconde pha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ycle, ces mati�res reviennent � la terre sous forme de d�chets, lors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xposent aux �l�ments de d�composition bact�rielle et chimique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nt en mati�res non organiques, simples, pr�tes � entrer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cycle de la vie et ainsi de suite. Ainsi � tout instant la mat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e sort de la terre inerte et ce qui est inerte sort du vivant. C'es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miracule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8 Si Allah - qu'Il soit glorifi� - est le seul D�tenteur du Royaume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honore et qui humilie, Lui seul d�tient le bien, la cr�ation et les g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convient donc pas que les croyants c�dent l'autorit� sur eux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en refusant de soutenir les autres croyants. Car cela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hison de la religion, un pr�judice caus� � ses adeptes et un affaibl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uverainet� islamique. Celui qui suit ce chemin, n'est pas soumi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et� d'Allah, le D�tenteur du Royaume. Or, aucun croyant ne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r leur autorit� sur lui que s'il y est oblig�; dans ce cas, il cher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rot�ger de leur mal par un semblant de loyaut�. Les croyant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�tre sous une autorit� islamique qui est l'autorit� d'Allah.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nent garde de se soumettre � toute autre autorit� que la sienne, sinon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h�tiera lui-m�me en les soumettant � une humiliation qui remplac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neurs. C'est vers Lui seul que nous reviendrons. Nul ne peut �chapper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et� en ce monde ni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9 Dis, � Proph�te: "Que vous cachiez ce qui est dans vos coeurs ou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ntriez dans vos actions et vos paroles, Allah le sait. Il sait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ans les cieux et dans la terre, ce qui est apparent et cach�.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ce, Il domine toutes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0 Que ceux qui Lui d�sob�issent prennent garde au Jour o� chacun trou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soi le bien qu'il aura fait, quelque minime qu'il soit; et le mal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fait et qu'il souhaiterait repousser loin de lui afin de ne pas le 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il est laid et de peur d'en subir les cons�quences. Allah vous met en g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Son ch�timent si vous vous �cartez de Son autorit� qui est une compa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mis�ricorde pour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1 Dis: "Si vous �tes sinc�res en pr�tendant aimer Allah, et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aime, ob�issez-moi en tout ce que je vous ordonne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s, car je transmets cela de la part d'Allah, et Allah vous aimera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cela. Il vous en r�compensera en vous accordant des bienfaits et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ant vos p�ch�s. Allah est infiniment cl�ment et mis�ricordieux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2 Dis: "Ob�issez � Allah et � Son Messager". S'ils se d�tournent de toi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reni� Allah et Son Messager. Allah n'aime pas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3 Comme Allah a �lu Mohammad pour transmettre Son message, Il a 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h�sion � Son appel un moyen de gagner l'amour d'Allah, Son pardon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. De m�me Il a mentionn� qu'Il a �lu Adam qu'Il a rendu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s des humains. Il a �lu No� par le Message, ainsi qu'Abraham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es de sa famille: Isma�l et Is�ac et les proph�tes de leur descen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Mo�se - � eux le salut - Allah a �lu la famille de 'Imr�n dont J�sus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. Allah fit de J�sus le messager envoy� au peuple d'Isra�l et Il f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 la m�re vierge de J�s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4 Allah les a �lus parce qu'ils �taient une prog�niture pure; ils ont h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uns des autres la puret�, la vertu et le bien. Allah entend parfait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de Ses serviteurs, Il conna�t parfaitement leurs actes e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nt leur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5 Rappelle, � Proph�te, le cas de la femme de 'Imr�n lorsqu'elle fit le vo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sa grossesse, de consacrer enti�rement l'enfant qu'elle portait au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au service de Son Temple. Elle dit: "� Seigneur, j'ai consac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 ce que je porte dans mon sein au service de Ton Temple. Agr�e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offrande. Tu es Celui qui entend parfaitement toute parole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toute cho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6 Lorsqu'elle mit au monde son enfant, elle s'adressa � son Seign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xcusant en ces termes: "J'ai mis au monde une fille". Or, Allah s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'elle avait mis au monde; et sa fille allait �tr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e que le gar�on qu'elle avait souhait�. Elle dit: "Je l'ai nomm�e Ma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je T'implore afin que Tu la prot�ges, elle et sa descendance,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ctions de Satan, le lapid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7 Allah agr�a Marie en exau�ant le voeu de sa m�re et r�pondit � s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a fit grandir pieusement, l'�leva entour�e de Ses bienfaits et de Ses s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 donnant une bonne �ducation qui d�veloppa son corps. Allah la fit 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harge par Zacharie - � lui salut -. Chaque fois que Zacharie entrait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dans le Sanctuaire, il �tait �tonn� de trouver une nourriture impr�v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Zacharie lui demandait avec surprise: "D'o� te viennent ces biens?"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ait: "C'est un bienfait d'Allah. Allah - Le Tr�s Haut - octroie toujo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Il veut parmi Ses serviteurs, des biens innombrables et en abond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8 Lorsque Zacharie - � lui salut - vit les bienfaits accord�s par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, il se tourna vers Allah en L'implorant de lui donner, par Sa gr�ce,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osit� et Sa puissance, un fils; car Allah entend parfait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de ceux qui L'implorent, et Il peut les exaucer, m�me lors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s normales telles que vieillesse ou st�rilit� rendent leur r�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9 Allah agr�a son invocation. Les anges l'appel�rent, alors qu'il priai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nctuaire en se dirigeant vers son Seigneur: "Allah t'annonce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e la naissance d'un fils nomm� Jean qui va croire en J�sus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lequel existera � partir d'une parole d'Allah, et sera ains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� la loi de la procr�ation. Allah accordera � Jean le savoir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 par lesquels il dominera son peuple; il se d�tournera �gal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ts et des passions. Il sera parmi les proph�tes et les homme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0 Quand il re�ut cette bonne nouvelle, Zacharie se tourna vers son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ux de savoir comment il pourrait avoir un enfant alors que le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s lui font d�faut par le fait de sa vieillesse et de la st�rilit�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. Allah lui r�pondit que quand Il veut une chose, Il lui donne sa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, ou Il cr�e cette chose sans recourir aux causes connues. Allah fa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1 Zacharie demanda � son Seigneur de lui pr�senter un signe pour confi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bonne nouvelle. Allah lui r�pondit: "Ton signe sera que pendant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s tu ne t'adresseras aux gens que par signes; �voque sans cesse t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glorifie-Le nuit et jo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2 Rappelle, � Proph�te, lorsque les anges dirent: "� Marie, Allah t'a �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tre la m�re de Son proph�te; Il t'a purifi�e de toute souillure; e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de toi la m�re de J�sus, Il t'a accord� une gr�ce particuli�re qu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 sup�rieure � toutes les femmes des humai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3 � Marie, cela exige que tu adresses les louanges � ton Seigneur;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ob�issante; adresse-Lui des pri�res avec ceux qui L'adorent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nt des pri�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4 � Mohammad, les merveilleuses histoires des �lus qu'Allah a choisis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t'a racont�es font partie du Myst�re qu'Allah t'a r�v�l�. Tu n'�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pr�sent avec eux alors qu'ils tiraient au sort pour savoir lequel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aurait la charge de Marie. Tu n'�tais pas parmi eux lors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aient afin d'obtenir ce grand hon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5 Rappelle, � Proph�te, lorsque les anges annonc�rent � Marie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e la naissance d'un enfant qu'Allah a cr�� � partir d'une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nt de Lui, contrairement � la loi de la procr�ation. Il a pour nom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e, J�sus fils de Marie; Allah l'a cr�� en lui donnant une noble place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gr�ce � la proph�tie et � la perfection de son caract�re, et une pl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x dans la vie future, � cause du rang �lev� qu'il occupera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�lus, proche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6 Allah le distingua par certaines caract�ristiques: Il adressait aux g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 �tait encore au berceau, des paroles compr�hensibles et sage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s qu'il leur adressa, une fois devenu adulte. Aussi il n'y avait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ce chez lui entre l'�tat de l'enfance et celui de la maturit�. Il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ceux auxquels Allah avait accord� la ver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7 Marie, �tonn�e d'avoir un enfant qui ne serait pas conforme � la lo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r�ation, dit: "Comment pourrai-je avoir un enfant alors qu'aucun homm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 jamais touch�e?" Allah - Le Tr�s Haut - lui dit: "Allah cr�e ce qu'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� Son pouvoir, sans se limiter aux causes courantes. Quand Il d�si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Il la fait; et Il a le pouvoir de mettre � ex�cution ce qu'Il veu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besoin d'autres raisons pour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8 Allah apprend � ce nouveau-n� l'�criture, le savoir v�ritable et util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h (Le Livre de Mo�se) et l'Evangile que lui r�v�le s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9 Allah l'envoie comme messager aupr�s du peuple d'Isra�l, appuy�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 de la part d'Allah prouvant la v�racit� de son message. Ainsi J�s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�onn� pour vous, � partir de l'argile, une forme pareille � celle de l'ois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on souffle, elle prend vie et devient un oiseau par la volont� d'Allah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rit par la d�cision d'Allah celui qui est n� aveugle et ainsi il voit;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preux dont la l�pre dispara�t; il ressuscite les morts, tout cela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 d'Allah et Sa volont�. En outre il les informe de la nourritur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font provision dans leurs demeures. Il leur dit: "Ces signes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par mes mains sont une preuve de la v�racit� de mon message si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z � la V�rit� et si vous y croy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0 "Je suis envoy� � vous pour confirmer la l�gislation que renferme la Tor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 � Mo�se et afin de vous rendre licites, par l'ordre d'Allah, cer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oses qui vous �taient prohib�es auparavant. Je vous apporte un sign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'Allah pour prouver la v�racit� de mon message. Craignez donc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z-m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1 Car Allah m'a combl� ainsi que vous de toutes sortes de bienfaits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Seigneur et le v�tre. Soyez sinc�res dans le culte que vous Lui vouez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 le Droit Chem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2 Lorsque vint J�sus - � lui salut -, il invita son peuple � suivre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; mais la plupart d'entre eux refus�rent. Quand il apprit cela,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 vers eux et dit: "Qui sont mes alli�s dans cette V�rit� � laquell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nvite?" Ceux qui croyaient en Allah et en lui, r�pondir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ppuyons et nous sommes tes partisans, car tu appelles � croire en Allah;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n que nous sommes fid�les � Allah et soumis � Ses ord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3 Ils ajout�rent: "� notre Seigneur, nous avons cru en Ton Livre que T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� Ton proph�te. Nous avons suivi l'ordre de Ton Messager J�sus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. Inscris-nous parmi ceux qui t�moignent que Ton Messager a transm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t que le peuple d'Isra�l est incroyant et ingr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4 Quant aux ingrats, ils ont complot� en secret pour combattre l'app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sus; toutefois Allah a d�jou� leurs complots et ils n'ont point r�ussi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esseins. Allah est le plus Sage et le plus Puissant des organisa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5 Rappelle, � Proph�te, lorsqu'Allah a dit: "� J�sus, Je vais mettre un t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a vie. Je ne permettrai � personne de te tuer. Je vais t'�lever jusqu'� M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e sauver de tes ennemis qui veulent te tuer. Je vais rendre tes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se sont pas �cart�s de ta religion, sup�rieurs par la force et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ux qui n'ont point suivi ta voie, et cela jusqu'au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vous serez ramen�s vers Moi dans la vie future; alors Je tranch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vous tous les sujets de discorde relatifs � l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6 Quant aux ingrats, Je leur ferai go�ter le ch�timent de l'humiliation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orture en donnant aux autres peuples l'autorit� sur eux en ce monde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qui les attend dans la vie future est plus terrible et plus humilia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ne trouveront personne pour les sauver du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7 Quant � ceux qui ont �t� guid�s par Allah, qui font habituellement le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ur donnera int�gralement la r�compense pour leurs action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ccorde jamais Sa r�compense � ceux qui transgressent Ses lois et qui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 � l'�gard de Son appel et de Ses bienfaits. Il ne leur accorde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8 Ce que Nous t'avons racont� est parmi les preuves de la v�racit�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; cela fait partie du Saint Coran qui contient un savoir u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9 Des peuples se sont �gar�s au sujet de J�sus; et ils ont pr�tendu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ls d'Allah, car il est n� sans p�re. Allah leur dit: "le cas de J�sus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cr�� sans p�re est comme celui d'Adam qui fut cr�� � partir de l'arg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p�re ni m�re. Allah l'a form� et a voulu qu'il soit, c'est ainsi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nu un �tre humain parfa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0 Cet expos� sur la cr�ation de J�sus est la pure v�rit� qui v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qu�e par le Seigneur de l'existence. Pers�v�re donc dans ta certitu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ois point parmi ceux qui ont des d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1 � Proph�te, si quelqu'un discute avec toi au sujet de J�sus apr�s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 r�v�l� le savoir certain, tiens-leur des propos qui montrent ton savoir 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erreur; dis-leur: "Venez, que chacun d'entre nous appelle ses fils,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et sa propre personne, puis implorons Allah afin qu'Il frappe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 et de Sa mal�diction tous ceux qui ont r�fus� de croire que J�sus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 sans p�re et qu'il est le Messager d'Allah et non le fils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2 Telle est la v�rit� indubitable: il n'est point d'autre divinit�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cr�� toute chose. Lui Seul poss�de la majest� dans Son Royaum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dans Sa cr�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3 S'ils se d�tournent de la V�rit� apr�s qu'elle leur est apparue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 dans leur �garement, ils seront des corrupteurs et Allah les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4 Dis, � Proph�te: "� vous les gens du Livre, reconnaissez une parole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e entre nous et vous, et que nous �voquerons pareillement, � savoi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ions le culte � Allah exclusivement, que nous ne Lui donnions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, que nous n'ob�issions pas ni ne nous prenions pour exemples, les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tres, en rendant licite ou en prohibant certaines choses, ni en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tant des sentences d'Allah � ce sujet". S'ils repoussent cette in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e, dites-leur: "Soyez t�moins que nous nous plions aux sentence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sommes fid�les � Sa religion et que nous n'invoquons que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5 � vous les gens du Livre: Pourquoi vous disputez-vous et discutez-vou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la religion d'Abraham? chacun d'entre vous pr�tendant qu'il adh�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religion que lui, alors qu'Abraham a pr�c�d� dans le temps la Tor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vangile par une l�gislation particuli�re, et que la Torah et l'Evangile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r�v�l�s qu'apr�s lui? Comment Abraham peut-il avoir adh�r� �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qu'eux? N'avez-vous point de raison pour constater la vanit�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 qui vont � l'encontre de la r�ali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6 Vous voil�, vous autres, qui avez discut� au sujet de J�sus et de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vous avez - comme vous le pr�tendez - quelque connaissance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ez-vous donc le fait qu'Abraham soit juif ou chr�tien, alors que c'es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que vous ignorez? Allah sait la v�rit� sur le sujet de votre disp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n'en avez aucune conna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7 Abraham - � lui salut - n'�tait ni juif ni chr�tien; mais il s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� des fausses religions et adh�rait � la vraie religion, soumis 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inc�re dans son ob�issance. Il n'�tait point de ceux qui associ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eux � Allah dans le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8 Les gens les plus dignes d'adh�rer � la religion d'Abraham sont certe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r�pondu � son appel et qui l'ont suivi en son temps, ainsi que Mo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lui b�n�diction et salut - et ceux qui ont cru avec lui. Car ce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u monoth�isme pur qui est la religion d'Abraham. Allah aime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appuie car ils sont Ses partisans. Il les r�tribue par les bienfai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age 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9 Un groupe parmi les gens du Livre souhaitent �garer les croyant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ire pour les �loigner de leur religion en jetant dans leur �me un dout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blit leur croyance. Mais en faisant cela, ils n'�garent qu'eux-m�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ant dans l'�garement qui les entoure et ils ne savent pas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 d'un tel acte les touchera et ne nuira nullement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0 � vous les gens du Livre, pourquoi reniez-vous les versets r�v�l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qui sont la preuve de la v�racit� de la proph�tie de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alors que vous savez qu'ils sont vra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1 � vous les gens du Livre, pourquoi confondez-vous la V�rit�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ont apport�e et que les Livres ont r�v�l�e, avec les pr�so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iles et avec les fausses interpr�tations? Pourquoi ne dites-v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 et franchement la V�rit�, loin de toute confusion, alor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z que le ch�timent inflig� par Allah pour une telle action est terri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2 Dans le but d'�garer les croyants, les gens du Livre disen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: "Le matin, pr�tez foi au Coran qui fut r�v�l� � Mohammad e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ont suivi, puis, le soir, reniez-le. Peut-�tre pourriez-vous en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es s�duire en semant le doute et le scepticisme en eux, pour les amen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er � leur relig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3 Ils dirent �galement: "Ne vous soumettez qu'� ceux qui ont suivi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de peur que quelqu'un ne pr�tende avoir re�u une religion com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re ou encore qu'il proteste contre votre soumission � votre Seign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, � Proph�te: "la bonne direction vient de la part d'Allah.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'accorde g�n�reusement et lui choisit qui Il veut". Dis-leur, �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gr�ce vient de la part d'Allah et qu'Il l'accorde � qui Il veut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La g�n�rosit� d'Allah est infinie; Il sait parfaitement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et � qui l'acc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4 Allah accorde � qui Il veut la proph�tie et le message. C'est uni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a gr�ce, qu'Il r�serve cette faveur � certains. Allah d�tient une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e que personne ne Lui dispute ni ne L'emp�che d'octro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5 Tel est le comportement des gens du Livre au sujet de la foi. Quan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ement en ce qui concerne les biens, certains d'entre eux, lorsque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confiance pour garder un quintal d'or ou d'argent, te le rendent sa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diminuer; et d'autres, lorsque tu leur fais confiance pour garder un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�r, ne te le rendent que si tu les harc�les ou si tu les me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barras; cela parce que ces derniers pr�tendent que les autres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ttr�s et que leurs droits ne sont pas valables. Ils pr�tendent m�me que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sentence d'Allah, alors qu'ils savent que ce sont l� des mensonge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qu'Il soit glorifi�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6 Certes, ils ont invent� des mensonges sur Allah; car celui qui respec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d'autrui et s'en acquitte � temps, tel qu'il s'y est engag�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ant Allah, et sans en diminuer ni l'ajourner, celui-l� gagnera l'a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car il L'aura crai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entionne la n�cessit� de tenir ses engagements. D'autr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s signalent la m�me id�e (le verset 27 de la sourate "Al Baqara"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accus� l'Islam et les musulmans de ne pas respecter les engagement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r � leur pacte toutes les fois que l'occasion se pr�sentait. Or, l'Im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y Ibn Ab� Talib a donn� une r�ponse cat�gorique � cette accusation mensong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incitant les musulmans � respecter leurs engagements avec leurs ennemis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sant cela ils suivent les prescriptions d'Allah. D'autre part, 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s des musulmans rendit la Djizia � ses alli�s lorsqu'il constata qu'il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 d'assurer leur protection et de les d�fendre, or c'�tait l� un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s de l'eng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7 Ceux qui ne respectent pas l'engagement contract� avec Allah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 � respecter les droits et � accomplir les obligations, ceux qui rom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erments qu'ils ont faits d'�tre fid�les en �change des jou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es - et c'est un bien vil prix, quelque grand qu'il soit � leurs yeu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n'auront aucune part des jouissances de la vie future. Leur Seigne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ra d'eux, et ne jettera sur eux, le Jour du Jugement Dernier,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de compassion, ni ne leur pardonnera leurs p�ch�s. Ils subir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 et conti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8 Parmi ceux-l�, il est un groupe qui modifie la prononciation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dans leur Livre, pour essayer de le rendre semblable � lui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l'�coute croie qu'il fait partie du Livre alors qu'il n'en est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pr�tendent que cela vient de la part d'Allah alors qu'il ne fait pas du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la R�v�lation. En agissant ainsi, ils inventent des mensonge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tout en sachant au fond d'eux-m�mes qu'ils sont men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9 Il n'est pas logique et il est inadmissible qu'un �tre humain ayant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le Livre et le savoir utile et qui rapporte les paroles d'Allah, 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gens de l'adorer � l'exclusion d'Allah. Mais ce qui est plut�t plausib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que c'est qu'il leur demande d'�tre sinc�res envers leur Seigneur qui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s, pour le savoir qu'Il leur a enseign� et qu'ils ont appris dans le L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0 Il n'est point possible qu'Il vous ordonne de prendre les anges o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pour dieux en dehors d'Allah. Cela est un acte d'incroyance et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cevable qu'Il vous ordonne de le faire apr�s que vous avez embrass�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vous vous �tes dirig�s vers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1 Rappelle-leur, � Proph�te, qu'Allah a pris un engagement et un pac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proph�te auquel fut r�v�l� le Livre et fut donn� le savoir utile, �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: s'il y a un Messager dont l'appel correspond au leur, ils doivent cro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t l'appuyer. Chaque proph�te s'est engag� aupr�s d'Allah � respecte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 qu'ils ont reconnu et ils ont t�moign� sur eux-m�mes et Allah a t�moig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. Ils ont transmis cela � leurs peuples. Cet engagement les oblig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lui et � l'appuyer, qu'ils aient ou non v�cu � son �poque. Il incom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� leurs peuples de croire � ce proph�te et de le soutenir, s'acquitta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de l'engagement pris par leurs proph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2 Celui qui refuse de croire au Proph�te apr�s ce pacte certain, celui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pervers, rebelle aux lois d'Allah, et n�gateur de tous les proph�t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aux dern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3 Demandent-ils une religion autre que celle de Mohammad, qui est en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celle des autres proph�tes et qui est la seule religion d'Allah? Or,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 que se sont soumis tous ceux qui sont dans les cieux et dans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e leur propre gr� et volontairement, soit par la contrainte par la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de leur cr�ation. C'est vers Lui seul que toute la cr�ation sera ramen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4 Allah a assur� l'unicit� de Sa divinit� ainsi que celle des messages.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 � Son proph�te et � ceux qui l'accompagnent de dire: "nous avons cr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e Seul digne d'�tre ador�, et Celui qui a envoy� Ses Messager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ru au Coran et � la jurisprudence qu'Allah nous a r�v�l�s, ainsi qu'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et aux l�gislations r�v�l�es � Abraham, Isma�l, Isa�c, Jacob et ses dou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, � la Torah r�v�l�e par Allah � Mo�se et � l'Evangile r�v�l� � J�su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� tout ce qui fut r�v�l� aux autres proph�tes de la part d'Allah.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ons aucune distinction entre eux dans notre foi; en faisant cela n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s confi�s totalement � 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5 Celui qui demande apr�s le Message de Mohammad une autre religi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et une autre jurisprudence, Allah n'agr�era point cela de lui; il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parmi ceux qui se sont perdus eux-m�mes et qui o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� le supplice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6 Allah ne guide point un peuple qui, ayant t�moign� que le Messager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et ayant re�u les preuves �videntes qui t�moignent de cela, l'a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ainsi que Ses miracles. C'est l� une injustice de leur part et Alla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point le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7 Le ch�timent r�serv� � ceux-l�, aupr�s d'Allah, est qu'ils m�riteron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, Sa mal�diction et celle de l'�lite de toutes les cr�ature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et les hu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8 Cette mal�diction ne les quittera point. Leur ch�timent ne ser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� et aucun d�lai ne leur sera accor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89 Quant � ceux qui auront renonc� � leurs p�ch�s, qui auront adh�r� au gr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vertueux, qui auront r�par� leurs fautes, Allah - le Tr�s 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leurs p�ch�s par Sa mis�ricorde; car le pardon et la mis�ricord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des attributs de Son essence div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0 L'acceptation du repentir et le pardon par la mis�ricorde sont condition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pers�v�rance dans la foi. Ceux qui renient la V�rit� apr�s s'�tre sou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voir cru, et qui, � cause de leur abjuration, redoublent d'ingratitud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et de m�chancet� envers les croyants, Allah - qu'Il soit glorifi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gr�era pas leur repentir, car ce dernier ne peut �tre v�ridique ni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 tels agissements, ils se sont �loign�s et d�tourn�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1 Ceux qui ont reni� la V�rit� sans s'y soumettre et ont pers�v�r� dans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t jusqu'� leur mort en �tant ingrats, aucun d'entre eux ne pourra se rach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viter le ch�timent d'Allah - qu'Il soit glorifi� - m�me si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t offrir comme ran�on �tait tout l'or du monde. Leur supplice sera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2 � croyants, vous n'obtiendrez le bien total que vous d�sirez et qu'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 Haut - agr�e, que lorsque vous aurez d�pens� de ce que vous aimez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use d'Allah. Ce que vous d�pensez, que ce soit peu ou beaucoup, pr�cieux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, Allah le sait; car Il est l'Omniscient � qui rien n'�chappe sur terr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3 Les Juifs ont protest� contre le fait que les musulmans rendent lic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aliments, tels que la viande et le lait des chameaux. Ils ont pr�t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l�gislation d'Abraham avait interdit cela. Allah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ta leur pr�tention en expliquant que tous les aliments �taient licit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ls de Jacob, avant la r�v�lation de la Torah, sauf ce que Jacob s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 � lui-m�me pour une raison particuli�re et qu'alors ils s'interdir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tour. Allah a ordonn� � Son Proph�te de leur demander, s'ils sont sinc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porter une preuve de la Torah qui certifie que cela est prohib�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d'Abraham. Mais ils en ont �t� incapables et ils ont �t� confond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4 Puisque leur impuissance � prouver cela a �t� certifi�e, quiconque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inventera des mensonges sur Allah apr�s avoir re�u les preuves, sera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justes qui persistent dans l'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5 Apr�s avoir prouv� leur impuissance, Allah ordonna au Proph�t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dre qu'apr�s qu'ils ont �t� confondus, la v�rit� de ce qu'Allah avait 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prouv�e. Suivez donc la religion d'Abraham � laquelle il vous invit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 laquelle vous dites des mensonges, alors qu'elle est loi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s erron�es. Abraham n'est point parmi les 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6 Or, le fait de suivre la religion d'Abraham exige qu'on se dirige 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�re vers la Maison qu'il a construite, qu'on s'y rende en p�lerin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Le Tr�s Haut - a montr� cela en signalant: "La premi�re maison en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premi�re � �tre honor�e et qu'Allah a rendue un lieu de cult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, est certes celle qui se trouve � La Mecque. Elle abonde en bien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. Allah - qu'Il soit glorifi� - y a mis Sa b�n�diction. C'est le lieu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quel se dirigent les gens pour le p�lerinage et pour l'orienta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premi�re maison fond�e pour les hommes est celle qui fut construi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ka; c'est la K�'ba �tablie pour le culte vou� � Allah l'Unique, alor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et les tribus du monde entier construisaient les lieux de cult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aient aux idoles. Les anciens �gyptiens adoraient les divinit�s t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sis et Osiris et ils leur avaient �rig� des statues. Les Assyriens ado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leil et �rigeaient pour son culte une idole sous forme d'un sphinx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e d'un homme et le corps d'un lion ayant des ailes. Il en �tait de m�m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hanan�ens. Comme certaines tribus arabes pronon�aient la lettre "B"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", on trouve dans ce verset coranique La Mecque d�sign�e par "Bekka" au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Mekk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7 Elle contient des preuves �videntes de son caract�re sacr�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usion de ses biens ainsi que le lieu o� Abraham faisait sa pri�re. Qui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p�n�tre est en s�curit� et ne s'expose � aucun danger. Les gens qui en 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, sont tenus d'accomplir le p�lerinage � la Maison Sacr�e. Quant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enie l'ordre d'Allah et se rebelle contre Lui, en refusant Sa reli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qui est perdant. Allah se passe de tous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8 Allah - qu'Il soit glorifi� - a ordonn� � Son Messager de r�primand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u Livre � cause de leur persistance dans l'incroyance, l'�gar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sture. Il dit: Dis-leur: "� gens du Livre, votre incroyanc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�e; pour quelle raison refusez-vous de croire aux signes d'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nt la proph�tie de Mohammad et sa v�racit�, alors qu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vos actions et qu'Il vous r�tribuera pour ell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99 "� vous les gens du Livre, comment essayez-vous de repousser lo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roite et v�ritable d'Allah, ceux qui ont cru en Allah et en So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se sont soumis � la V�rit�? Vous essayez de pr�senter cette voi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nt tortueuse alors que vous savez bien qu'elle est la vraie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vos actions et Il vous r�tribuera pour 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0 Allah a mis les croyants en garde contre les doutes que soul�vent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gens du Livre en ces termes: "si vous ob�issez � certains des ge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dans le doute qu'ils s�ment dans votre religion, vous retourner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apr�s que vous avez �t� guid�s; et ils vous rendront ingrats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�tiez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1 Imaginez donc quel sera votre �tat �trange lorsque vous serez �gar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urez reni� apr�s avoir eu la foi; tout cela alors que le Cora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�cit�, que le Messager d'Allah se trouve parmi vous et qu'il vous exp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religion en supprimant tout doute � son sujet. Celui qui se r�fugie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Seigneur et s'attache fermement � sa religion, quelle bonne acti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car son Seigneur l'aura guid� vers la voie du succ�s et de la r�us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2 Si vous ne craignez pas Allah, la porte de l'Enfer vous est ouverte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 croyez, craignez Allah, � juste titre, en vous pliant � Ses ord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vitant Ses interdictions. Pers�v�rez dans l'Islam jusqu'�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issiez devant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3 Soyez tous solidaires dans la religion d'Allah; et ne commettez poi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duit � votre d�sunion. Souvenez-vous des bienfaits qu'Allah vous acco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� l'�poque pr�-islamique, vous �tiez des ennemis, et qu'Il r�tabl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entente entre vos coeurs par l'Islam, alors vous vous �tes aim�s com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. A cause de votre incroyance et de votre d�sunion, vous �tiez au b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gouffre de feu et Il vous a sauv�s par l'Islam". C'est par cet ex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ble qu'Allah vous montre toujours les chemins du bien afin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4 Le meilleur moyen de s'unir dans le vrai, � l'ombre du Livre d'Allah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, est que vous formiez une nation invitant les gens � ag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ment dans leur religion et dans leur vie, ordonnant l'ob�iss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sant les p�ch�s. Ceux-l� sont ceux qui auront joui de la vraie r�us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5 En n�gligeant d'ex�cuter l'ordre de faire le bien et l'interdi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e mal qui vous unissent dans le bien et la religion vraie, ne soy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eux qui ont n�glig� l'ordre de faire le bien et l'interdiction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l, qui se sont divis�s en sectes et sont tomb�s en d�saccord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eligion, apr�s avoir re�u les preuves claires et �vidente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gens qui se sont divis�s et qui sont tomb�s en d�saccord subiront 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6 Ce grand ch�timent sera inflig� le Jour o� la joie �clairera les vi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s, et o� la tristesse et l'abattement assombriront les visag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On leur dira pour les bl�mer: "Avez-vous reni� apr�s avoir �t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des croyants, apr�s vous �tre soumis � la V�rit� et apr�s en avoir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uves? Go�tez donc le supplice � cause de votre incroy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7 Quant � ceux dont les visages seront �clair�s de joie, ils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 dans le Paradis qu'Allah leur r�serve par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8 Ces versets par lesquels Nous montrons la r�tribution de celui qui f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t de celui qui fait le mal, Nous te les r�citons car ils renfer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la justice. Allah ne veut aucune injustice pour quiconque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et les djin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09 C'est � Allah exclusivement qu'appartient ce qui est dans les cieux 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, par Sa cr�ation, par Sa souverainet� et par Son organisation. C'e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e revient toute chose; Il r�tribue chacun selon ce qu'il m�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0 Vous, la nation de Mohammad, vous �tes la meilleure des nations cr��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our �tre utiles aux gens, et cela tant que vous ordonnerez de fai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que vous interdirez de commettre les p�ch�s et tant que vous aur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une foi v�ritable et sinc�re. Si les gens du Livre poss�daient une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 comme vous, cela serait bien meilleur pour eux que leur �tat pr�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ertains sont croyants, mais la plupart d'entre eux se sont �cart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et des obligations de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1 Ces gens pervers ne vous causeront aucun tort par un mal qui vous touch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vous affectera. Si m�me il leur arrive de vous nuire, cela sera sans eff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vous combattent, ils se retireront vaincus en fuyant votre rencontre;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'auront pas de victoire sur vous tant que vous tiendrez fermement �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ire le bien et d'interdire le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2 Allah - qu'Il soit exalt� - a inform� qu'Il les a soumis � l'hum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qu'ils soient, sauf s'ils versent un tribut, selon le pacte des musulma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pacte d'Allah. Ils ont m�rit� la col�re d'Allah qui leur a impos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it� et la soumission � autrui, parce qu'ils ont reni� les signe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ouvent la proph�tie de Mohammad, et aussi parce qu'ils ont, aupara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� tuer les proph�tes; or, leur acte ne peut �tre justifi�, mais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une r�bellion et une agression de leu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3 Les gens du Livre ne sont pas tous semblables. Il existe parmi eux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int�gre et juste qui r�cite le Livre d'Allah durant la nuit, au 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pri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4 Ils croient en l'existence d'Allah, en Son unicit� et en Se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'adorent qu'Allah exclusivement. Ils croient au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rdonnent de faire le bien et interdisent de faire le mal, Ils s'empre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ire les bonnes actions. Pour Allah, ceux-l� font partie des gen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5 Ils ne seront pas priv�s de la r�compense du bien qu'ils font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leur condition et Il les r�tribu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6 Ceux qui ont refus� de croire, ne trouveront point de secours ni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hetant avec leurs biens ni en cherchant l'appui aupr�s de leurs enfant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pr�server du ch�timent d'Allah dans la vie future. Ceux-l� seront jet�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 o� ils 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7 Ce que les incroyants d�pensent en ce monde, en aum�nes ou par cha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en pure perte dans la vie future; leur �tat est semblable � celui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qui, par son incroyance et ses p�ch�s, s'est fait du tort et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s ont �t� saccag�es par un vent glacial et d�truites; tel a �t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Allah n'a point �t� injuste envers eux en les priva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de leurs actions; mais c'est � eux-m�mes qu'ils se sont fait du 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mmettant les actes qui m�ritent cette punition; � savoir: l'in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es preuves de la foi et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8 � vous qui croyez, ne choisissez point pour vous soutenir des am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es gens appartenant � votre religion et que vous mettez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secrets, car ils ne manqueront pas de vous corrompre et ils d�sire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er et vous nuire fortement. Or, les marques de leur haine vou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ues � travers leurs paroles; mais ce que cachent leurs coeurs es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grand. Nous vous avons clairement expos� les marques qui distingue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� de votre ennemi, si vous �tes parmi les gens raisonnables qui jou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juste r�flex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19 � croyants, voil� que vous aimez ces incroyants hypocrites � caus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n de parent�, d'une amiti� ou d'une affection; or, ils ne vous aim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s s'attachent avec fanatisme � leur religion, alors que vou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� tous les Livres r�v�l�s par Allah. Quand ils vous rencontren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chent leur foi pour vous tromper, et quand ils vous quittent, ils se mo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oigts de rage et de rancoeur. Dis, � Proph�te: "Persistez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oeur jusqu'� la mort. Allah conna�t parfaitement ce que cachent le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vous r�tribuera pour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0 Si un bienfait, tel une victoire ou un gain vous touche, cela les affli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 malheur, telle une disette ou une d�faite, vous touche, 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ssent. Si vous endurez avec patience le mal qu'ils vous font et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z l'interdiction que vous avez re�ue de ne pas les prendre pour alli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alice et leur hostilit� ne vous nuiront en rien; car Allah - Le Tr�s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na�t parfaitement leurs intrigues; il ne Lui est pas difficil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1 Souviens-toi, � Proph�te, lorsque tu quittas ta famille, de bon ma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e rendre � Ohod dans l'intention de placer les croyants dans leurs po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bat. Allah est Celui qui entend parfaitement vos paroles et qui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vos int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2 Lorsque deux groupes parmi les croyants song�rent qu'ils allaient �cho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tre oblig�s de reculer, Allah les prot�gea et les affermit;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�rent-ils au combat car Allah les prit en charge en leur accordan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et le succ�s. Que les croyants tirent en une le�on et qu'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ent � Lui afin qu'Il leur accorde la vic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3 Allah rappela aux croyants le bienfait de la victoire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ort�e au combat de Badr(1) lorsqu'ils endur�rent avec patience.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 qu'Il leur avait accord� la victoire malgr� leur petit nombr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'attirail. Il leur demanda de Lui ob�ir, en signe de reconnaissanc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bien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Badr est situ� � 120 milles environ au sud-ouest de M�dine. Les musulman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�rent les Qora�chites, le 17 Ramadan de l'an II de l'H�gir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ants musulmans �taient environ trois cents hommes dans cette batail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lyth�istes �taient trois fois plus nombreux qu'eux. Allah y accompli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de faire triompher les croyants bien que leur force soit inf�rieu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s incroyants. Cette victoire �clatante au combat de Badr fit triom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; puis d'autres victoires lui succ�d�rent et favoris�rent l'expan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4 La victoire eut lieu lorsque le Messager dit aux croyants: "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t-il pas, pour vous rassurer, que votre Seigneur vous appuie � l'ai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mille anges envoy�s de Sa part pour vous souteni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5 Ce renfort doit certes vous suffire, si vous supportez le comba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en pers�v�rant dans votre d�votion; et si vos ennemis s'ava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vers vous, votre Seigneur augmentera � cinq mille le nombre d'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de Sa part pour vous souten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6 Allah n'a fait de ce renfort par les anges qu'une bonne nouvel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pour vous, afin que vos coeurs soient rassur�s. La victoire ne pro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'Allah - le Victorieux - qui fait parfaitement les choses et qui organ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en faveur de Ses serviteur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7 Allah vous a fait triompher afin d'an�antir un groupe d'incroyants, o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umilier et de les contrarier par la d�faite, l'opprobre et l'hum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s reviennent bredou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8 Tu n'as pas � prendre en charge les affaires de Mes serviteurs, mais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dispose de tout: ou bien Il leur pardonne en leur accordant la foi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Il les punit par l'an�antissement, l'humiliation et le supplice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parce qu'ils ont �t�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9 C'est � Allah seul qu'appartient tout ce qui est dans les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de par Sa cr�ation et Sa souverainet�. Il est l'Omnipotent qui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. Il accorde Son pardon � qui Il veut, Il inflige Son ch�timent �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. Toutefois, Il est plus enclin � pardonner et Sa mis�ricorde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mpt�e car Allah est infiniment cl�ment e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0 � vous qui croyez, ne reprenez d'une dette que la somme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�e, sans lui ajouter un int�r�t qui s'accro�t d'ann�e en ann�e, si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apital se multiplie, et craignez Allah. Ne mangez pas les biens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ment, car vous triompherez et gagnerez � �viter l'usure, qu'ell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 ou non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d�crit l'usure comme un int�r�t excessif. Or l'usure est de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s: l'usure interdite par le texte coranique et qui s'applique 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fait par le cr�ancier en �change du d�lai de remboursement de la d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uxi�me s'applique � la vente avec usure, c'est-�-dire lorsqu'on ren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qu'on a re�u; cela s'applique � la nourriture et � l'argent liquide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de cette forme d'usure est certifi�e par un Hadith). Du point de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omique, l'usure repr�sente un danger pour la production et les rich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'est un moyen de th�sauriser l'argent sans chercher � l'exploiter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nges commerci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1 Craignez le Feu qui a �t� pr�par� pour les incroyants, et cel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�ant � prendre pour licite l'u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2 Ob�issez � Allah et au Messager dans tous leurs ordres et toute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s, afin de m�riter la mis�ricorde d'Allah en ce monde et dans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3 H�tez-vous d'accomplir les actions pieuses, afin que vos p�ch�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�s par Allah qui d�tient votre destin, et afin que vous m�ritiez un v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aussi grand que les cieux et la terre r�unis, et pr�par�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Allah et 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4 Ceux qui d�pensent leurs biens pour �tre agr��s par Allah, dans l'ai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richesse, dans l'�tat de puissance et de faiblesse, et dans les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s, ceux qui se retiennent de se mettre en col�re et d'inflig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ion � ceux qui leur ont caus� du tort, et ceux qui pardonnent 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, tous ceux-l� sont consid�r�s comme des bienfaiteurs. Allah - Le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 - r�tribue les bienfaiteurs et Il est satisfait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5 Ceux qui, lorsqu'ils commettent un grand p�ch� ou une petite faut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nent d'Allah, de Sa majest�, de Son ch�timent, de Sa r�tribution,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et de Sa col�re, se repentent et implorent Son pardon - or,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'Allah ne pardonne les p�ch�s - et ceux qui ne persistent pa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es actions tout en �tant conscients de leur laid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6 Tous ceux qui pr�sentent ces qualit�s, auront pour r�compense un g�n�r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de leur Seigneur qui d�tient leur destin en Son pouvoir; ils jouir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 de paradis o� coulent les rivi�res entre les arbres et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eront jamais. Quelle bonne r�tribution que celle r�serv�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nt les ordres d'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7 � vous les croyants, les sentences d'Allah furent appliqu�es � des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ont pr�c�d�s et qui les ont reni�es: un d�lai leur fut accord�;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furent punis pour leurs p�ch�s. Voyez donc quelle fut la fin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nt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8 Ces qualit�s des croyants, ainsi que les sentences d'Allah appliqu�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pr�c�dents, sont une explication destin�e aux humains et servent 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r vers la voie du bien et � les d�tourner de la voie du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39 Ne faiblissez pas devant la guerre sainte dans la voie d'Allah par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e vous y subirez. Ne vous attristez pas au sujet de celui des v�t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tu� au combat. Vous �tes sup�rieurs � vos ennemis gr�ce � l'appui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tre foi, et gr�ce � la force de la V�rit� que vous d�fendez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orterez la victoire si votre foi est sinc�re et si vous pers�v�rez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0 Si, pendant le combat de "Ohod", certains d'entre vous ont �t� tu�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�vement bless�s et que cela vous a profond�ment affect�s, ne faiblissez n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ttristez, car vos adversaires ont �t� touch�s de la m�me fa�on le j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r". Allah accorde aux gens les moments de victoire conform�ment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: tant�t Il accorde la victoire � ceux-ci, tant�t � ceux-l�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soit une �preuve pour les croyants, afin qu'Allah distingue ceux d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st ferme et qu'Il en honore d'autres en les faisant mourir en martyr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ause. Allah n'aime pas les polyth�istes injustes, m�me si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ortent une vic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1 Par cette d�faite provisoire, Allah purifie le groupe des croyant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�barrasse de ceux dont les coeurs sont malades, de ceux dont la fo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 et de ceux qui s�ment l'h�sitation et la d�faite; Il extirpe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ses partis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2 � vous les croyants, ne pensez pas que vous entrerez au Paradis sans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e ceux parmi vous qui ont combattu avec patience, ceux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s et les difficult�s ont purif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3 Vous souhaitiez auparavant la mort dans la voie d'Allah, avant de l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�e et d'en avoir �prouv� la terreur. Or, Vous l'avez vue lorsqu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 ont �t� tu�s devant vous, alors que vous regard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4 Lorsque la rumeur de la mort de Mohammad au cours de la bataille de "Oh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�pandit, quelques musulmans faillirent abjurer. Allah d�non�a ce fai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paroles: "Mohammad n'est qu'un Messager semblable aux messager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avant lui: il mourra et dispara�tra comme eux. Est-ce que, s'il mourait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�tait tu�, vous retourneriez � l'incroyance? Celui qui retour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, apr�s avoir eu la foi, ne nuira en rien � Allah, mais il s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tort � lui-m�me en s'exposant au ch�timent. Allah r�compensera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s dans l'Islam et qui Le louent pour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5 Aucun �tre ne peut mourir sans qu'Allah ne l'ait voulu. Allah a d�cr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dans un Livre o� sont inscrits les termes de vos vies. Celui qui recher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uissance de ce monde, Allah la lui accordera, quant � celui qui recher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tribution de la vie future, Allah la lui accordera. Allah r�compensera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 louent pour Ses bienfaits et qui ont donc ob�i � Son ordre de 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� la guerre sai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6 Combien de proph�tes n'ont-ils pas combattu en ayant � leurs c�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croyants loyaux � Allah! Ces derniers n'ont point �t� l�ches;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s n'ont pas faibli et ils n'ont pas c�d� � leurs ennemis � caus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subi pour la cause d'Allah, et parce qu'ils ob�issent � Allah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 ceux qui endurent avec patience les malh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7 Face aux difficult�s de la guerre, ils ne pronon�aient que l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s: "� notre Seigneur, pardonne les petits et les grands p�ch�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ommis; affermis nos pas au cours de la guerre et accorde-nous la vic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s ennemis de Ta religion, ceux qui Te renient et ne croient pa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de Te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8 Allah leur accorda la victoire et le succ�s en ce monde. Il leur prom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r�tribution dans la vie future. Allah r�compense ceux qui fon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49 � vous qui croyez, si vous ob�issez � vos ennemis incroyants, qu'ils 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ch� ou dissimul� leur incroyance, par les paroles ou les actes auxquel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ppellent, ils vous feront retourner � l'incroyance et vous perdrez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vie et celle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0 Allah est Celui qui vous accorde la victoire; ne les craignez donc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llah est Le plus parfait des appu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1 Que ce que vous avez subi le jour de la bataille de "Ohod"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blisse point; car Nous s�merons l'�pouvante et la terreur dans le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ennemis, parce qu'ils ont associ� � Allah des dieux au sujet d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'a r�v�l� aucune preuve pour que vous les adoriez, car ils ne son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s ni nuisibles. Leur demeure sera le Feu dans la vie future et quel affr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pour les injus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2 La victoire d'Allah aura lieu certes. Allah a tenu Sa promess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 la victoire, lorsque, par Sa Volont�, vous avez tu� plusieurs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au d�but. Ensuite, lorsque vous avez h�sit� � poursuivre le combat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tomb�s en d�saccord au sujet de l'ordre donn� par le Proph�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 � vos postes, et qu'alors certains d'entre vous ont d�cid� de qu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ostes, quand la victoire se fit sentir, tandis que d'autres ont pr�f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 jusqu'� la fin - c'est ainsi qu'un groupe parmi vous d�sob�it �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essager et s'en alla � la recherche du butin, apr�s qu'Allah vous fit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ctoire que vous d�siriez - vous vous �tes alors divis�s en deux grou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d�sirent les jouissances de ce monde et ceux qui recherch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de la vie future. Lorsque cela eut lieu, Allah refusa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 Sa victoire; puis Il vous s�para de vos ennemis par la d�faite,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prouver et de distinguer ceux parmi vous qui sont sinc�res. Toute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vous �tes repentis, Allah vous a pardonn�. Allah vous accor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par le pardon et en acceptant votre repen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3 � vous les croyants, souvenez-vous de votre �tat lorsque vous batti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ite, sans pr�ter attention � qui que ce soit tant vous �tiez press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ir, tandis que le Messager, derri�re vous, vous invitait � revenir s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Allah vous punit en vous imposant une grande d�tresse, afin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z pas afflig�s � cause du butin que vous n'auriez pas gagn�, n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ite subie. Allah conna�t parfaitement vos intentions et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4 Ensuite, apr�s l'affliction, Allah vous accorda la gr�ce de la s�cu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forme d'un sommeil qui enveloppa le groupe de ceux dont la foi est sinc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s'en remettent � Allah. Quant � l'autre groupe, ils ne se soucia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propre personne. C'est pourquoi ils s'�taient fait d'Allah de fa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es, semblables � celles de la p�riode pr�-islamique; ils disai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obation: "Avons-nous obtenu une part de la victoire qu'Il nous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?" Dis, � Proph�te: "La victoire et la d�faite d�pendent d'Allah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 alors du sort de Ses serviteurs, lorsque ces derniers ont recour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appropri�s de remporter la victoire ou s'exposent aux raison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ite". En pronon�ant ces paroles, ils cachaient en eux-m�mes une chos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divulguaient point. Ils se disaient en eux-m�mes: "si nous avions 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x, nous ne serions pas partis pour la guerre ni ne serions vainc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: "Si vous �tiez rest�s dans vos demeures, et qu'il y avait parm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qu'Allah avait d�cr�t� de faire mourir, ils se seraient rendu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x o� ils devaient trouver la mort. Ce qu'Allah fit au combat de "Oh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it des int�r�ts multiples, afin d'�prouver la sinc�rit� de vos inten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urifier vos coeurs. Allah conna�t parfaitement les secrets de vo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5 � peuple musulman, ceux d'entre vous qui sont partis au lieu de rest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oste, le jour o� votre groupe rencontra celui des incroyants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de "Ohod", ceux-l� ont �t� entra�n�s par Satan vers l'erreur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ont commis en d�sob�issant au Messager. Allah leur a pardonn�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finiment cl�ment et plein de mansu�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6 � vous qui croyez, ne soyez pas semblables � ceux qui ont reni� et on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 leurs fr�res, lorsque ces derniers partaient pour gagner leur vi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faire la guerre et qu'ils trouvaient la mort: "S'ils �taient rest�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, ils ne seraient ni morts ni tu�s." Or, Allah fit de ces paroles et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s une source de regret dans leurs coeurs. C'est Allah qui fait viv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ir, Il d�tient toute chose; Il est parfaitement au courant du bien ou du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faites et Il vou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7 Si vous �tes tu�s pendant la guerre sainte ou si vous y trouvez la m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le pardon d'Allah pour vos p�ch�s et Sa mis�ricorde envers vou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meilleurs que tous les biens de ce monde que vous auriez amass�s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ez res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8 Si vous mourez ou si vous �tes tu�s au cours de la guerre sainte,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ne seront pas perdues; mais vous serez rassembl�s devant Allah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compensera alors pour avoir particip� � la guerre sainte et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loya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9 C'est par une mis�ricorde d'Allah envers toi et envers eux que tu 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 avec eux et que tu ne leur as pas adress� de rudes paroles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ant leur faute. Si tu avais �t� un homme bourru, au coeur dur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ent dispers�s loin de toi. Pardonne-leur donc leur faute; implore le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ux; et consulte-les en toute chose afin de conna�tre leur avis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ne t'a pas �t� r�v�l�. Une fois que ta d�cision est prise au suje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- apr�s cette consultation - ex�cute-la en t'en remettant � Allah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ime celui qui s'en remet � Lui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consultation est un pilier fondamental de l'Islam. Or, le Coran po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relative aux fondements importants, tout en laissant les d�tail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ns de la communaut�. Le principe de la consultation vise en premier lie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er la dictature et la tyrannie au pouvoir. En �tablissant le princip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tion, le Coran a pr�c�d� de quatorze si�cles toutes les civilis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arlent de liber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0 Si Allah vous appuie de Sa victoire - comme ce fut le cas le jour de Ba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l ne peut vous vaincre. S'Il a d�cid� pour vous la d�faite par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 pas eu recours aux moyens appropri�s pour triompher - comme ce fut l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e "Ohod" - nul autre que Lui ne vous soutiendra. Les croyant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remettre � Allah exclusivement et ne s'en remettre qu'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1 Il ne convient pas qu'un proph�te trahisse la confiance dans le partag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n, comme l'ont pr�tendu les hypocrites menteurs, car la trahis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avec la proph�tie: Ne pensez donc pas cela de lui. Celui qui tra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fiance portera, le Jour du Jugement Dernier, le p�ch� de son act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�tre recevra la pleine r�tribution de ce qu'il aura fait: ils ne sub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injustice ni par un manque de r�tribution, ni par un surcro�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2 Celui qui sollicite l'approbation d'Allah, par ses actions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ance, n'est pas semblable � celui qui a encouru une grande col�r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use de sa d�sob�issance. Or, la fin de celui qui d�sob�it est la G�hen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mauvaise f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3 Pour Allah, ces deux groupes ne sont pas semblables: ils occupent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 des rangs in�gaux. Allah conna�t parfaitement leur �tat et leur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lesquels Il les r�trib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4 Allah a accord� Sa gr�ce aux premiers croyants qui ont accompagn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en leur envoyant un Messager choisi parmi eux qui leur r�ci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u Livre, qui les purifie des dogmes erron�s, qui leur apprend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ran et la tradition du Proph�te, alors qu'ils �taient, avant son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gnorance, l'ind�cision et l'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5 Lorsque, le jour de "Ohod", vous avez �t� frapp�s d'un malheur - do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inflig� le double � vos ennemis le jour de "Badr"- avez-vous �t� troub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vez-vous recul� en disant avec �tonnement: "D'o� nous viennent cette m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�faite, alors que nous sommes des musulmans et que le Messager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armi nous?" Dis: "Ce que vous avez subi provient de vous-m�mes,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�sob�issance au Messager. Allah est omnipotent et Il vous a r�trib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e vous avez fa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6 � vous les croyants, ce qui vous est arriv� le jour o� votre gr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a celui des polyth�istes � "Ohod", a eu lieu par la volont� d'Allah;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Il a voulu montrer aux gens ce qu'Il sait au sujet de la foi des v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7 Il a montr� l'hypocrisie de certains � qui il fut dit,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n�rent le combat le jour de "Ohod": "Venez combattre pour ob�ir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pour vous d�fendre", et qu'ils dirent: "Si nous avions su que vous all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re, nous vous aurions accompagn�s". Mais en disant cela ils �tai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r�s de l'incroyance que de la foi. Ils disaient avec leurs bouches: "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ura point de guerre", alors qu'ils croyaient en leur for int�rieur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t lieu s�rement. Allah conna�t parfaitement l'hypocrisie qu'ils cach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ons�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8 Ce sont eux qui sont rest�s en arri�re sans participer au combat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 au sujet de leurs fr�res qui se rendirent au combat et qui furent tu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'ils nous avaient ob�i et s'ils �taient rest�s comme nous, ils au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� � la mort comme nous". Dis: "Repoussez donc la mort loin de vous-m�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ensez sinc�rement que la prudence sauve de la fatal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69 Ne pensez pas que ceux qui ont �t� tu�s pour la cause d'Allah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, mais au contraire ils sont vivants, menant une vie qu'Allah seul conna�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trouvent aupr�s de leur Seigneur des biens que Lui seul conn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0 Ils se r�jouissent, et leurs visages sont radieux � cause d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a accord�s par Sa gr�ce. Ils sont contents de leurs fr�re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laiss�s en vie sur terre et qui pratiquent la foi et la lutte pour la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Ils n'ont nulle crainte au sujet de ces derniers et ils n'�p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regret d'avoir quitt� un �tre 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1 Les visages des martyrs sont radieux � cause des bienfaits qu'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s: leur mort en martyr, la f�licit� du Paradis et le grand honneur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manque pas de r�compenser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2 Ceux qui ont r�pondu � l'appel du Messager de poursuivre le combat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fonde blessure qu'ils ont subie dans la bataille de "Ohod", ont bien ag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craint de d�sob�ir � l'ordre d'Allah et de Son Messager, ils o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� la merveilleuse r�compense dans le s�jour de la r�tribution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3 Ceux auxquels les gens dirent pour leur faire peur: "Vos ennemi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� contre vous une grande arm�e; craignez-les donc". Toutefois, il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aibli; leur foi en Allah et leur certitude en Sa victoire s'accru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�pondirent: "Allah nous suffit, c'est Lui qui g�re nos affaires. On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 meilleur que Lui � qui s'en remettre en toutes cho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4 Puis ils partirent pour la guerre sainte et pour rencontrer cette arm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e. Toutefois, les polyth�istes, saisis de peur, �vit�rent cette rencon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retourn�rent donc jouissant de la gr�ce du salut, join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ntion de participer � la guerre sainte et d'en gagner la r�tribution.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�ce d'Allah, les coeurs de leurs ennemis furent remplis de terreur e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furent touch�s par aucun mal. Ils ont aspir� au Paradis d'Allah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m�rit� Sa g�n�rosit�. Allah poss�de la gr�ce infi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5 Allah - qu'Il soit exalt� - explique aux croyants que ceux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rayent de vos ennemis, afin que vous ayiez peur de les rencontrer, n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alli�s de Satan qui fait peur � ses disciples pour les rendre l�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vous n'�tes pas de ceux-l�. Ne faites pas cas de leurs menaces et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xclusivement, si votre foi est sinc�re et si vous vous acquittez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tte foi exi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6 Ne t'afflige pas, � Proph�te, si tu vois ceux dont l'incroyance s'accro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y enliser davantage, car ils ne nuiront aucunement � Allah, car Allah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ominant. Allah veut plut�t qu'aucune part de la r�tribution de la vi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ur soit accord�e; en plus de cette privation, un grand supplice leur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7 Ceux qui ont �chang� la foi contre l'incroyance en optant pou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 et en laissant la foi, ne nuiront aucunement � Allah. Ils subir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tr�s douloureux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8 Que ces incroyants ne pensent pas que, lorsque Nous leur accordo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 en prolongeant leur vie et en leur assurant une existence ple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t en ce monde, cela est dans leur int�r�t. En fait, la long�v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ondance des biens les m�nent � commettre plus de p�ch�s et � m�riter par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humiliant qu'Allah leur a 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79 � vous les croyants, Allah ne vous laisse jamais dans cet �t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entre croyants et hypocrites, sans faire de distinction entre vou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reuve et les obligations. Ainsi, vous savez distinguer l'hypocrite rus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 sinc�re. Allah n'a jamais r�v�l� � quiconque de Ses cr�atures un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Myst�re. Toutefois, Allah choisit parmi Ses messagers qui Il veu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ormer de ce qu'Il veut de Son Myst�re. Si vous avez la foi e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votre Seigneur en Lui ob�issant, Il vous introduira au Parad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Quelle bonne r�tribution; car c'est l� une tr�s belle r�compen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0 Que ceux qui usent de parcimonie avec l'argent qu'Allah leur a octroy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gr�ce et qui ne le d�pensent pas dans les voies du bien, qu'ils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que l'avarice est meilleure pour eux; elle est plut�t un mal qui entra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ons�quences f�cheuses: ils subiront le pire des ch�timents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Comme le collier ne quitte pas le cou, le supplice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era pas. Tout ce qui est dans l'existence revient �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 - et Il en est le possesseur. Il conna�t parfaitement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tout ce que vous faites et Il vou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1 Bien qu'Allah d�tienne le royaume des cieux et de la terre et qu'I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itera, certains juifs ont dit avec raillerie: "Allah est pauvre et Il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 de Lui pr�ter en d�pensant dans les voies du bien; or,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 et nous pouvons d�penser ou ne pas d�penser". Allah a entendu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 qu'Il a retenus contre eux, tout comme Il a retenu contre eux 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tu� injustement et par agression les proph�tes. Il leur dira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: "Go�tez le supplice du Feu br�la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2 Ce supplice est d� aux p�ch�s qu'ils ont commis. Le ch�timent d'Alla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tre que juste, car Il n'est jamais injuste envers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3 Ce sont eux-m�mes qui ont dit: "Allah nous a ordonn� dans la Torah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roire ni d'ob�ir � un messager que si ce dernier montre des preuve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 en nous apportant une offrande pour l'amour d'Allah et qu'un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nt du ciel d�vorerait. Dis-leur, � Proph�te: "Des messagers d'Allah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auparavant avec des preuves �videntes, apportant ce que vous d�sirie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vous les avez trait�s de menteurs et vous les avez tu�s.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-vous fait cela, si vous �tiez vraiment sinc�res dans vos prom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mbrasser la foi, au cas o� vos d�sirs se r�aliseraient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4 S'ils te traitent de menteur, � Proph�te, ne t'afflige pas, car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messagers avant toi ont �t� trait�s de menteurs par leurs peup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'ent�tement et de l'obstination de ces derniers, bien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aient apport� les preuves �clatantes et les Livres divi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nt de la v�racit� de leu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5 Tout �tre humain doit in�vitablement go�ter la mort. Si vous �tes tou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maux en ce monde, vous recevrez pleinement votre r�tribution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Celui qui aura approch� du Feu puis qui en aura �t� �ca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gagnant. La vie d'ici-bas n'est qu'une jouissance �ph�m�re et trompe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6 � vous les croyants, soyez certains que vous serez �prouv�s en vos b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diminution ou par des d�penses impos�es, et en vos personne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sainte, les maladies et les douleurs. Vous entendrez certaine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s juifs, des chr�tiens et des polyth�istes beaucoup d'injure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xations qui vous blesseront. Si vous endurez cela avec patience e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otion, cela vaudra mieux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7 Rappelle - � Proph�te - lorsque les gens du Livre s'engag�rent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� expliquer ce Livre et � ne cacher aucun de ses versets aux gen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ejet�rent ce pacte, n'en firent aucun cas et le troqu�rent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s de ce monde qu'ils convoitaient. Or, les jouissances de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s qu'elles soient sont un bien vil prix en �change de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bien mauvaise chose ils ont fait 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8 Ne pense pas que ceux qui se r�jouissent toujours de leurs lai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aiment �tre lou�s pour des choses qu'ils n'ont pas faites, ne pens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ux-l� �chapperont au ch�timent car, tels les juifs, ils ont coutu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arter de la foi et de la V�rit�. Ils subiront un supplice douloureux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89 Allah seul d�tient le Royaume des cieux et de la terre,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; Il ch�tie les p�cheurs pour leurs p�ch�s et Il r�compen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eurs pour ce qu'ils 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0 Il y a dans la cr�ation des cieux et de la terre par Allah,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on et leur pr�cision, dans la diff�rence entre la nuit et le jour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lart� et les t�n�bres, par la longueur et l'�tendue, il y a en tout cel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�videntes de l'unicit� et du pouvoir d'Allah, pour ceux qui sont do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telligenc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�v�le une v�rit� cosmique qui prouve la grandeur du Cr�ateur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que le ciel est l'un des signes d'Allah que nous apercevons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ffet des rayons solaires sur l'enveloppe atmosph�rique qui entoure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sum�, nous pouvons dire que la lumi�re du jour n�cessite les ra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ires ainsi qu'une quantit� correspondante de poussi�re c�leste. Or, en 194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iel s'assombrit tout � coup au milieu du jour et la journ�e devin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bre que la nuit. Apr�s un court moment, le ciel devint rouge puis tourn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nge et ensuite au jaune. Ce ph�nom�ne trouve son explication dans 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poussi�re qui flotte dans l'air a cach� la clart� du soleil, puis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oussi�re devint moins dense, la lumi�re commen�a � percer. Il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concernant la composition des cieux: ce sont des cieux superpos�s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 de d�mes dont les couleurs et les caract�ristiques diff�ren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endent jusqu'� l'ab�me universel le plus profond. C'est l� un des aspect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- qu'Il soit glorifi� -; l'alternance de la nuit et du jour 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otation de la terre sur elle-m�me; le d�calage temporel entre la nu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est d� au fait que la terre tourne autour du sol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1 Ceux qui sont dou�s de raison ont toujours conscience, et en tout lieu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gnificence d'Allah et de Sa majest�, qu'ils soient debout - en pri�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 ou couch�s sur le c�t�. Ils m�ditent sur la cr�ation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et sur les merveilles qu'ils renferment, en disant: "Notre Seigneur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s cr�� cela que pour une raison que Toi seul connais et Tu es au-dess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manque; mais Tu as cr�� cela comme preuve de Ta puissance et comme in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 grande sagesse. Pr�serve-nous donc du supplice de l'Enfer en nous aid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2 "� notre Cr�ateur, Toi qui d�tiens notre destin et qui nous prot�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e Tu introduis dans le Feu parce qu'il l'a m�rit�, Tu l'as cou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pprobre. Or, les injustes qui m�ritent le Feu ne trouveront personn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ot�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3 "� notre Cr�ateur, Toi qui d�tiens notre destin et qui nous prot�g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entendu Ton Messager nous appeler � croire en Toi; nous lui avons ob�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cru en lui. � notre Seigneur, pardonne-nous nos grands p�ch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ce nos moindres fautes, et place-nous apr�s notre mort aupr�s de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�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4 "� notre Cr�ateur, Toi qui d�tiens notre destin et qui nous prot�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-nous la victoire et l'appui que Tu nous a promis par la bouche de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en ce monde; ne nous jette pas en Enfer en nous couvrant d'hum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. Tu ne manques jamais � Tes promes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5 Allah exau�a leur invocation, en leur expliquant que la r�tribu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bonne action accomplie par un homme ou une femme n'est jamais perdue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emme est d�riv�e de l'homme et l'homme est d�riv� de la femme.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gr� avec le Proph�te pour l'amour d'Allah, qui ont �t� chass�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, qui ont subi un mal pour la cause d'Allah, qui ont combattu et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�s � la mort et certains ont �t� tu�s, Allah s'est engag� � effac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et � les introduire dans des paradis sous lesquels coulent les rivi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 une noble r�compense de la part d'Allah. Seul Allah d�tient la bon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 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6 � Proph�te, ne sois point pein� de voir les incroyants joui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, ainsi que des gains du commerce et des b�n�f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7 Car tout cela est une jouissance �ph�m�re, et toute chose �ph�m�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e. Leur refuge sera La G�henne et quelle mauvaise deme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8 Tel est le ch�timent r�serv� aux incroyants. Quant � ceux qui ont cr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raint leur Seigneur, ils auront des paradis sous lesquels coul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 et o� ils resteront �ternellement. Ils jouiront de la g�n�ro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qu'Il soit exalt� - et ce qu'Allah poss�de est meilleur pour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 que les jouissances �ph�m�res o� vivent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99 Certains parmi les gens du Livre croient en Allah et en ce qui fut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hammad ainsi qu'aux messagers pr�c�dents. Tu les vois soumis, impl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ils ne troquent point les preuves �videntes contre l'une des jou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monde qui sont minimes, quelle que soit leur valeur. Ceux-l� recev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ement leur r�compense, aupr�s de leur Seigneur, dans le s�jour d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d'Allah est prompt, il ne Lui est pas impossible de d�nombr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ni de les juger pour elles. Il est parfaitement capable de cela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les frappera in�vita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00 � vous les croyants, tenez fermement � la patience, vainquez vos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votre endurance, soyez toujours sur vos gardes en vous m�fiant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. Craignez votre Seigneur; car en tout cela r�side votre 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) "Al Niss�" (Les Femmes) M�dinoise, compos�e de 176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 � vous les hommes, craignez votre Seigneur qui vous a cr��s � partir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�tre, et qui a extrait de cet �tre son conjoint. A partir de c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s, Il a r�pandu dans la cr�ation beaucoup d'hommes et de femmes. Vous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z de cet �tre unique. Craignez Allah � qui vous demandez assistanc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dont vous avez besoin. C'est en Son nom que vous avez recours les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autres dans toutes les affaires que vous �changez. Craignez de romp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ns de parent�, avec les proches et les lointains. Allah surveille consta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�mes, rien ne Lui �chappe de vos affaires et Il vous r�tribue po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 Faites prendre possession aux orphelins des biens qui leur sont d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z-les pour eux. Ne leur donnez point ce qui est mauvais en les pri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on; ne prenez point leurs biens pour les ajouter aux v�tres: ceci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 Si vous craignez d'�tre injustes envers les orphelins - car c'est l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p�ch� - craignez �galement de causer du tort � vos �pouses en les trai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ment ou en exc�dant le nombre de quatre (�pouses). Epousez-en deux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, ou quatre si vous avez la certitude de pouvoir les traiter �quita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aignez de ne pas �tre �quitables n'en �pousez qu'une seul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ez des esclaves qui vous appartiennent, cela vaut mieux que de tomb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et l'iniquit�(1), plut�t que d'avoir un grand nombre d'enf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incapable de pourvoir � leurs d�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religion islamique n'est point la seule parmi les religions r�v�l�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er la polygamie. Selon la Torah (le Livre de l'Ancien Testament)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utoris� � �pouser autant de femmes qu'il d�sire. Il y est mentionn�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avaient des dizaines d'�pouses. L'Eglise autorisait la polygamie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ait aucune objection � cela. Ce qui distingue l'Islam dans ce doma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qu'il est la premi�re religion monoth�iste r�v�l�e ayant impo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� la polygamie: le nombre d'�pouses ne doit pas d�passer quatre.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pas qu'il y ait d'injustice envers l'une d'entre elles. l'homme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r les moyens financiers d'en �pouser plus d'une, ces deux dern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�tant obligatoires. Ainsi les "faqihs" musulmans s'accord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er que le mariage est prohib� pour celui qui n'est pas certain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 � l'�gard d'une de ses �pouses. Cette prohibition est religieuse mai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tre appliqu�e par la loi. Ceci est laiss� � la conscience de la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-m�me qui m�ritera le ch�timent divin. Toutefois, comme l'injustice o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e moyens mat�riels de subsistance peuvent survenir apr�s le mari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autorise la femme que le mari traite injustement ou qui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e subvenir � ses besoins, � demander le divorce. N�anmoins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p�che pas de se marier de son plein gr�, si elle accepte ces conditions.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olygamie (sous conditions), l'Islam a pr�vu un rem�de pour les ma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�t�: Apr�s les guerres, le nombre de femmes en �ge de se marier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�rieur � celui des hommes (en Europe, on a pu recenser, apr�s la guerre, s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pour un homme). Il est donc plus honorable pour une femme d'�tre s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l�gale d'un homme, m�me mari�. Il est pr�f�rable qu'un homme �p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emme qu'il d�sire plut�t qu'il n'en fasse une concubine. Ceci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mal. Une femme n'accepte d'�pouser un homme mari�, que si elle s'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�e. Si la premi�re �pouse est l�s�e par ce mariage, la seconde �pous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l�s�e encore de ne point trouver d'homme pour l'�pouser. Un grand ma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�vit� par un moindre mal. La premi�re �pouse peut �tre atteint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ie qui rend impossible l'union sexuelle; elle peut �galement �tre st�r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 cas il est socialement pr�f�rable que son �poux se remarie. C'es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raisons que l'Islam a entrouvert la porte � la polygamie sans l'inter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ment. Allah est l'Omniscient et le 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 Donnez aux femmes leur dot en don franc: vous n'avez aucun droit 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Mais si elles acceptent de se d�sister d'une partie de la dot, prenez-l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-en un usage utile et lic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 Ne remettez pas leurs biens aux faibles d'esprit qui ne sont pas 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er l'argent d'une mani�re raisonnable car leurs biens sont comm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res. Les biens de l'orphelin et du faible d'esprit sont comme les v�t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vez en prendre soin, vous en occuper afin qu'ils ne soient pas gaspill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fait de l'argent le fondement de l'existence. Donnez-leur des reven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rtune une part qui suffit � leur subsistance; habillez-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z-les avec bont� et tenez-leur un langage qui leur soit agr�able et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ause ni tort ni humil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 Soumettez � l'�preuve l'intelligence des orphelins, observez-les pour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ont capables de g�rer leurs biens avant qu'ils n'atteignent l'�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ert�. De sorte que, lorsqu'ils sont aptes � se marier, et que vous avez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raisonnables et sages, vous leur remettiez leur fortune. N'en abu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en d�pensant avec exc�s pour en profiter autant que possible ava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oient majeurs et que leur fortune ne leur soit rendue. Si leur tut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, qu'il s'abstienne de toucher aux biens des orphelins.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vre, qu'il se contente de la part licite qui lui suffit. Si v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ez leur fortune, faites-le en pr�sence de t�moins; Allah es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urveille et � qui vous rendrez des comptes. Il suffit d'Allah pour �val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ve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 Les hommes ont droit � une part des biens laiss�s (en h�ritage)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et les proches; et les femmes ont �galement une part de ce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 auront laiss�, sans qu'elles soient priv�es ni l�s�es. Ces parts fix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mpos�es et �valu�es quelle que soit la valeur de ces b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 Si la r�partition de l'h�ritage a lieu en pr�sence de certains proch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ont point droit et qui sont orphelins ou pauvres, soyez g�n�reux envers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ur donnant quelque chose de cet h�ritage, pour adoucir leur �me et en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envie de leur coeur. Et il est pr�f�rable que cette donatio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gn�e d'une parole conciliante et d'une excuse d�l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 Les gens ne doivent point �tre injustes envers les orphelins.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que les faibles de leur descendance ne soient victimes de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avec laquelle ils agissent envers les orphelins; qu'ils craig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qu'ils prononcent une parole juste pour dire la v�rit� sans caus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� qui que ce s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 Ceux qui causent du tort aux orphelins en s'emparant injustemen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, consomment une chose qui les conduira en Enfer: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ils subiront le supplice d'un feu particuli�re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 Allah vous ordonne, au sujet de ce que vous l�guez � vos enfants et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- apr�s votre mort - d'agir en vue d'�tablir la justic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liation: en donnant au m�le le double de la part de la femelle 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sont des gar�ons et des filles. Mais si tous les enfants sont des fi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leur nombre est sup�rieur � deux, elles ont droit aux deux-ti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ritage. On comprend par ce verset que la part des deux filles est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lle d'un nombre de filles sup�rieur � deux. Si le d�funt laisse une se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, cette derni�re a droit � la moiti� de l'h�ritage. S'il laisse un p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�re, chacun d'entre eux a droit au sixi�me; au cas o� il a un enfa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ite avec eux, qu'il s'agisse d'un gar�on ou d'une fille. S'il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fant et que ses parents sont ses seuls h�ritiers, la m�re a droit au t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reste est pour le p�re. S'il a des fr�res et soeurs, sa m�re a dro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i�me, le p�re prend le reste et rien pour les fr�res et soeurs. Ce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onn�es � ceux qui y ont droit apr�s le remboursement des dettes du d�f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ex�cution de son testament dans les limites fix�es par le L�gisla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 un d�cret divin: il est donc juste et sage. Vous ne savez pa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plus utile: les parents ou les enfants. La meilleure chose r�side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ordonn�: Il est Celui qui conna�t le mieux vos int�r�ts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en tout ce qu'Il vous a imp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 Le mari a droit � la moiti� de l'h�ritage de son �pouse si cette der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d'enfant (de lui ou d'un autre mariage). Au cas o� elle aur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, son mari a droit au quart apr�s l'ex�cution d'un testament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t fait ou de l'acquittement de ses dettes. L'�pouse (qu'il s'agiss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ou de plusieurs) a droit au quart de l'h�ritage laiss� par son �poux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o� ce dernier n'a pas d'elle - ou d'une autre �pouse - un enfant. Mais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 l'une d'elles un enfant, l'�pouse (ou les �pouses group�es) ont dro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iti�me apr�s l'ex�cution de son testament ou l'acquittement d'une dette.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lique au petit-fils qui a les m�mes droits que le fils. Si le d�funt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ou une femme et qu'il n'a ni enfant ni parents et qu'il a un fr�re ou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eur maternels, il revient � chacun d'eux le sixi�me; s'ils sont plus d'un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artagent le tiers et, dans ce cas, l'homme et la femme prennent de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s parce qu'ils sont consid�r�s comme associ�s, et cela apr�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bours� les dettes du d�funt et ex�cut� son testament qui ne doit point 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judice aux h�ritiers et dont le montant ne doit point s'�lever � plu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s de l'h�ritage apr�s l'acquittement des dettes. Conformez-vous, 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aux recommandations d'Allah, car Il sait quel est celui d'ent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�t� in�quitable ou juste; Il est le Cl�ment qui ne h�te pas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inju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 Telles sont les sentences mentionn�es au sujet des h�ritages et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. Ce sont les lois instaur�es par Allah et qu'Il a fix�es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afin que ces derniers les appliquent sans les transgresser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t aux commandements d'Allah et � Son Messager, aura pour r�tributi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coulent les rivi�res et o� il demeurera �ternellement; et c'est 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grand des triomph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 syst�me d'h�ritage expliqu� dans le Saint Coran est le plus �quit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syst�mes connus dans toutes les lois du monde. Il est une preuv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st la Parole d'Allah, car on ne trouve rien de pareil ni chez les P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chez les Romains, ni dans aucune autre l�gislation. Voici en quoi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Le legs est l'oeuvre du L�gislateur et ne d�pend pas de la volon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ur; tout en laissant � ce dernier la marge d'un tiers de ses bien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en dispose � son gr�, au cas, par exemple, o� il veut parer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sance ou � une n�gligence (telle une Zakat non vers�e), les deux t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nts sont distribu�s selon la Chari'a. Au cas o� il n'y a pas de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l'h�ritage est distribu� selon la Chari'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ah a ordonn� de donner en h�ritage en allant du plus proche par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proche, sans distinction entre grand et petit: ainsi les enfants du d�f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la part la plus grande car ils sont ses descendants. Toutefois, la m�r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'm�re, le p�re et le grand'p�re prennent aussi une part, mais inf�rieu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s enf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Les besoins des h�ritiers sont pris en consid�ration; ainsi la 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est la plus grande car ils d�butent dans l'existence, alor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vont bient�t la quitter. D'autre part, la femme prend la moiti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 l'homme car ce dernier a plus de responsabilit�s mat�rielles: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oit pourvoir aux besoins de sa femme et de ses enfants. La justice con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nner selon le besoin et non � donner une part �gale pour des bes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g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La l�gislation islamique tend � diviser l'h�ritage et non � l'unifier: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revient pas au fils a�n�, ni aux gar�ons � l'exclusion des f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ritage va aux proches et il n'existe que tr�s rarement en Islam un h�r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evient � une seule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L'Islam, contrairement aux coutumes des Arabes, donne ses droits � la fem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a prive point d'h�ritage. Il prescrit l'h�ritage pour les membr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le maternelle, ainsi que les demi-fr�res ou demi-soeurs maternels.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 Char'ia d'Allah, l'Omniscient, le 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 Celui qui d�sob�it � Allah et � Son Messager et qui enfreint les r�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es par Allah, s'autorisant par l� un tel abus, sera puni par un feu o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a �ternellement; son corps subira ce supplice ajout� au supplice humi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ndurera son 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 Si des femmes commettent l'adult�re, et si quatre hommes int�g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nt, elles seront gard�es dans leurs demeures, pour leur prot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viter la corruption et le mal, et cela jusqu'� leur mort ou jusqu'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Allah leur ouvrira la voie pour une vie honn�te par le mariage ou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 L'homme et la femme c�libataires qui commettent l'adult�re subiss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limit� - au cas o� l'adult�re est prouv� par le t�moignage de qua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int�gres. S'ils se repentent apr�s le ch�timent, ne leur rappel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te qu'ils ont commis et ne le leur reprochez point - Allah accepte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le repentir des p�cheurs p�ni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 Toutefois le repentir est certes agr�� par Allah dans le cas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des p�ch�s, lorsque ce sont des �cervel�s, irr�fl�chis ou impr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mpressent de se repentir avant de mourir. Allah accepte le repen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; Il est l'Omniscient, � qui l'on ne peut cacher la sinc�r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; Il est le Sage dont l'estimation est toujours exac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8 Mais l'acceptation du repentir ne s'applique pas � ceux qui commett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sans �prouver le moindre remords; ils attendent l'arriv�e de la mor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: "j'avoue mon remords et mon repentir � pr�sent". De m�me, le repen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meurent en �tant incroyants n'est point agr��. Allah a r�serv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ci et � ceux-l� un supplice douloureux dans la demeure des r�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9 � vous les croyants, il n'est point admis que vous traitiez les fem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s: que vous h�ritiez des femmes en qualit� d'�pouses sans leur vers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, alors que cela est contre leur gr�. Ne les opprimez pas en les contraig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 d�sister d'une partie de la dot que vous leur avez vers�e;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gnez pas en vue de reprendre une part des biens que vous leur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s, sauf si elles commettent un p�ch� �vident par d�sob�issance, par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 ou par libertinage. Dans ce cas vous avez le droit, au mo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ration, de les contraindre ou de reprendre une part de ce que v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ez donn�. � vous les croyants, vous devez vivre en bons termes avec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s, par les paroles et les actions. Mais si vous �prouvez pour el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ersion � cause d'un d�faut physique, moral ou autre, prenez patience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mpressez pas de les quitter, car il se peut qu'Allah ait plac� 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dans une chose que vous n'aimez pas. Allah est au courant d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0 Si vous voulez substituer une �pouse � une autre et que vous avez don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e d'elles une grande somme d'argent, vous n'avez pas le droit d'en re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que ce soit. Le reprendrez-vous tout en sachant que c'est une erreur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 �vid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1 Comment trouverez-vous bon de reprendre ce que vous avez donn� comm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avez v�cu intimement li�s et qu'elles ont conclu avec vou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 certifi� solide par lequel Allah a rendu licite la vie conjug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2 � vous les enfants, n'�pousez point les femmes que vos p�res avai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s: c'est l� une chose d'une laideur immorale qui r�pugne � Allah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. C'est l� le pire des exp�dients et des desseins. Allah vous pardonn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viez commis � l'�poque pr�islamique (Al Djahiliya)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A l'�poque de la Djahiliya les femmes subissaient beaucoup d'injus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a femme du d�funt revenait en h�ritage � son fils (� condition qu'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gisse pas de sa propre m�re) dont elle devenait l'�pouse sans contrat ni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part, l'homme en r�pudiant son �pouse reprenait, sans y avoir dro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gent qu'il lui avait donn�. L'Islam a aboli ces coutumes injus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ntes pour la femme. Il a interdit qu'on prenne une �pouse en h�ri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emp�che une femme de se marier ou qu'on lui cause un tort quelconque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l'Islam a prohib� qu'un homme �pouse une femme qu'avait �pous�e son p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chose qui r�pugne � Allah et � tout homme raison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3 Allah a prohib� que vous �pousiez vos m�res, vos filles, vos soeurs,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s paternelles et maternelles, les filles du fr�re et de la soeur, vos m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ont allait�s(1) , vos soeurs de lait, les m�res de vos �pouse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s en dehors des liens du sang s'appliquent aux cas suivants: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s qui ont allait�, les soeurs de lait, les m�res des �pouses, les fill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s d'un autre lit (si le mariage a �t� consomm�), ainsi que celle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rohib�es en dehors des alliances, les �pouses de vos propres fil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fait d'�pouser deux soeurs en m�me temps. Toutefois, ce qui a �t� f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que pr�islamique est pardonn�. Allah pardonne ce qui a eu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rieurement (� ces prohibitions): Il est cl�ment dans Ses pr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jurisprudence islamique se distingue de toutes les autres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 du mariage avec une soeur (ou un fr�re de lait); car l'enfa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 du lait qui est le produit du corps de sa nourrice, donc cette der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omme sa propre m�re. En cela il y a �galement un engagement pour la m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r son propre enfant, car son lait est un aliment naturel n�cessai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sson. Ce verset a pr�c�d� la g�n�tique dans l'interdiction de ce ma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proches dont les cons�quences entra�nent une descendance faib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e de d�fauts cong�nitaux. Il a �t� prouv� que le mariage entre �tr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une descendance plus solide physiquement et menta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4 Il vous est prohib� d'une mani�re g�n�rale d'avoir commerce avec des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j� mari�es, qu'elles soient libres ou esclaves, sauf celles que vous poss�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fa�on l�gitime comme captives de la guerre contre les non-musulman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ariage ant�rieur est annul� par la captivit� et elles deviennent lic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, � condition de vous assurer qu'elles ne portent pas d'enfan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in. Respectez strictement les interdictions qu'Allah vous a formul�es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e ces femmes croyantes qui vous sont prohib�es, vous avez le dro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des �pouses, gr�ce � votre fortune, sans intention d'adult�re n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binage. A n'importe quelles femmes dont vous avez joui par le maria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sont licites, vous devez verser la dot qui leur est due e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u; c'est l� une obligation dont vous devez - sans concession -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tter � la date fix�e. Mais il n' y a point de tort en ce qui est conv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vous: que l'�pouse accepte de se d�sister d'une part de sa dot o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ux accepte d'augmenter cette dot. Allah est toujours au cour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s de Ses serviteurs, pr�voyant pour eux des sentences par lesquelle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 � am�liorer leurs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5 Celui qui ne poss�de pas les moyens d'�pouser les femmes croyantes li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prendre femme parmi les esclaves croyantes. Allah conna�t mi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la sinc�rit� de votre foi et votre loyaut�. Ne vous abstenez pa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t� de les �pouser car, selon la religion, elles sont vos �gales. Epousez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avec la permission de leur ma�tre et versez-leur la dot que vous leur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e selon la bonne coutume qui r�gne et pour que leur droit leur soit re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ssez-les parmi les femmes chastes et ne prenez pas une prostitu�e n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bine. Si, apr�s le mariage, elles commettent l'adult�re, elles encour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ti� de la sanction d'une femme libre. Le mariage avec une esclave, pour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a pas les moyens de prendre pour �pouse une femme libre, est admis au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l'un d'entre vous craint de ne pas supporter un c�libat qui le m�ner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ult�re. Toutefois, il est pr�f�rable pour vous que vous patienti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nt chastes plut�t que d'�pouser des esclaves. Allah pardonne souvent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ce est admi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6 Allah veut vous montrer clairement les meilleures voies � suivre; Il 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� ceux de vos pr�d�cesseurs qui suivent les impulsions de leurs instin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eurs passions libertines. Il vous ram�ne sur la voie de l'ob�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au courant de vos affaires et Il pr�voit par Ses sentences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7 Allah veut vous ramener � la voie de l'ob�issance. Quant � ceux qui su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instincts et leurs d�sirs libertins, les incroyants et les d�sob�iss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veulent vous �loigner totalement de la voie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8 Allah veut vous faciliter votre t�che par des lois qui vous sont ais�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peu p�nibles. Allah a cr�� l'homme faible devant ses instincts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s; c'est pourquoi Il le charge d'obligations qui conviennent � sa na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sont simples et faciles. Ceci est ce dont Allah, par Sa gr�ce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ce, a charg�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29 � vous qui croyez, ne vous emparez point injustement des biens d'autr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il vous est permis de faire un commerce convenu entre vous. Ne co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votre perte en d�sob�issant aux ordres de votre Seigneur, ne nuisez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r�re, car vous �tes tous d'une m�me nature. Allah est constamment cl�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0 Celui qui, avec pr�m�ditation, commet une action prohib�e par Allah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ssion et par abus de droit, Nous le mettrons dans un feu o� il sera br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est une chose facile et ais�e 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1 Si vous �vitez de commettre les p�ch�s majeurs qui vous sont interdit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ous effacerons vos fautes et vos p�ch�s mineurs de moindre impor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que vous vous appliquerez � �tre honn�tes. Nous vous r�serveron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de ce monde et dans celle de l'au-del� une demeure o�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ment trait�s et hono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2 Que les hommes n'envient point les avantages accord�s par Allah aux fem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que les femmes envient les avantages accord�s aux hommes: chaque parti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qui convient � la nature des devoirs qui lui sont assign�s et aux dr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sont d�s. Que chacun s'applique � solliciter un plus grand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ivins et cela en d�veloppant ses dons et en recherchant l'a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our ce qui d�pend de lui. Allah est parfaitement au courant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et Il a donn� � chaque sexe ce qui lui conv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3 Aux hommes, aussi bien qu'aux femmes, Nous avons donn� des personnes 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� leur succession et qui seront leurs h�ritiers: ce sont les parent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s ainsi que ceux � qui le d�funt, par un acte l�gal, a donn� le dro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riter s'il meurt sans laisser de proches h�ritiers, et qui lui po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s'il en a besoin, en �change de cela. Donnez donc � chacun ce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t de droit, sans en soustraire quoi que ce soit. Allah observ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; Il est pr�sent parmi vous et t�moin de vos agiss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4 Les hommes doivent prendre en charge et prot�ger les femmes, s'occup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ffaires, de par les qualit�s qu'Allah leur a octroy�es et qui les r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es � exercer ce droit, et � cause du fait que ce sont eux qui travaill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einent en vue de gagner l'argent qu'ils d�pensent pour la famill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vertueuses sont donc celles qui ob�issent � Allah et � leur mari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nt fid�lement � leur chastet� en l'absence de leur mari, parce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ordonn� cela et qu'Il les a guid�es pour le faire gr�ce aux dons do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 pourvues. Quant aux �pouses qui manifestent des signes d'indoci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illez-les par des paroles convaincantes, puis d�sertez leur cou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sez-les en les frappant l�g�rement et non en les rouant de coups, ni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nt, au cas o� elles se r�voltent. Mais si elles acceptent de vous ob�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e vous avez eu recours � l'un de ces trois proc�d�s, alors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quez pas un moyen plus puissant en les opprimant injustement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 et Il se vengera de vous si vous leur causez du tort ou si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im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5 Si une m�sentente survient entre les �poux et que vous craignez qu'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suive une rupture pouvant les conduire � une s�paration, alors chois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juges: l'un parmi les membres de la famille de l'�poux et l'autre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es de la famille de l'�pouse. Si ces juges sont sinc�re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de les r�concilier, Allah les guidera vers ce qui est dans l'int�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�poux: que ce soit une vie commune dans la bonne entente ou une s�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. Allah est au courant des apparences et des intentions cach�e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6 Adorez Allah exclusivement, ne Lui associez personne dans Sa divinit�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ulte. Agissez avec bienfaisance et sans faillir envers vos par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vos proches et envers les orphelins, envers ceux qui se sont appauvr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infirmit� ou d'un d�sastre qui a emport� leur fortune, en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in - qu'il soit un de vos proches ou un �tranger -, envers le compagn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il, de route ou de s�jour, envers le voyageur qui est dans le besoi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de s�jour fixe dans un certain pays; agissez enfin avec bienfai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vos esclaves, qu'ils soient des jeunes gens ou des jeunes fille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me pas ceux qui traitent les gens avec orgueil: ceux qui n'ont point pi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et qui ne font que se va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7 Ceux qui ajoutent � leur orgueil et � leur vanit� l'avarice et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imonieux de leurs biens et de leurs services, qui invitent les gens 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ter dans leur parcimonie, qui dissimulent les bienfaits et les fav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a octroy�s et qui n'en profitent pas ni n'en font profi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, ceux-l� sont des ingrats � qui Nous avons r�serv� un supplice doulour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humi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8 Allah n'aime pas ceux qui d�pensent l'argent par hypocrisie afi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les voient pour leur exprimer leur gratitude et les honorer, alor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oient ni en Allah ni au Jour du Jugement; car ils ont suiv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 de Satan qui les a �gar�s. Or, celui qui prend pour compagn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 a opt� pour le pire des compagn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39 Qu'ils sont laids! Quel tort subiraient-ils s'ils croyaient en Allah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rnier et s'ils d�pensaient une part de ce qu'Allah - qu'Il soit glor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ur a octroy�, avec la puret� de l'intention et l'espoir de l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implique, en �change de cette foi? Allah est l'Omniscient dont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tre le fond des choses et leurs appa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0 Allah n'est point injuste envers qui que ce soit: Il ne diminue en rien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ni n'ajoute rien � Son ch�timent. Il multiplie la r�compen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fait le bien, pour ses bonnes actions, quelques minimes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. Il prodigue avec lib�ralit� des dons bien sup�rieurs aux bonn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multip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1 Quelle sera la situation de ces avares qui se sont d�tourn�s des or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lorsque, le Jour de la R�surrection, Nous demanderons � chaque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�moigner pour sa communaut� et que Nous te demanderons - � Proph�te -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r en faveur de ta communaut�, alors qu'elle compte parmi ses membr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imonieux et des rebel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2 Le jour o� cela aura lieu, les ingrats parcimonieux souhai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�tre sous terre, comme les morts dans leurs tombeaux; car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e dissimuler � Allah n'importe laquelle de leurs actions: tou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, tout ce qui les concerne et toutes leurs actions seront divulgu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3 � vous les croyants, ne vous rendez pas � la pri�re dans les mosqu�es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�tes en �tat d'ivresse, pour que vous soyez capables de comprend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 de ce que vous dites. N'entrez pas dans les mosqu�es alors que vous �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t d'impuret� majeure (djan�ba) sauf si vous �tes de passage dans la mosq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voir l'intention d'y demeurer; attendez d'�tre purifi�s en vous baig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�tement. Si vous �tes malades et que vous ne pouvez faire usage de l'ea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e d'augmenter le mal ou de retarder la gu�rison, ou si vous �tes en voy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vous est difficile de vous procurer de l'eau, servez-vous de pouss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. De m�me, si l'un d'entre vous revient du lieu o� l'on fait ses besoin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avez eu commerce avec les femmes et que vous ne trouvez point d'ea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urifier (parce qu'il n'en existe pas) alors ayez recours � la pouss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: frottez-y vos mains, puis passez les mains sur vos visages et vos 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connu pour Sa grande indulgence et Sa cl�m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4 N'es-tu point �tonn� de ceux-l� qui ont connu une part de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s et qui malgr� cela s'�cartent du Droit Chemin en allant � leur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? Ils voudraient que vous vous �loigniez comme eux de la V�rit�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roit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5 Allah est Celui qui sait le mieux qui sont vos vrais ennemis; Il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ourant de ce que rec�lent leurs �mes. La protection d'Allah vous pr�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auvegarde et vous suffit. Ne recherchez donc aucune protection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ienne; il vous suffit qu'Allah vous fasse triompher. N'implor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qu'aupr�s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6 Parmi les juifs, il y en a qui d�tournent le sens des paroles, et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ant d'eux-m�mes, disent au Proph�te: "Nous avons entendu les parol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d�sob�i � l'ordre"; et qui lui disent: "Ecoute nos paroles - pour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ne sois point �cout�" - Ils prononcent ainsi des impr�cations con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et disent "Ecoute-pourvu que tu ne sois point �cout�". Ils prono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mots dans l'intention d'en faire une impr�cation contre lui, sous pr�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 intention est de faire des invocations pour lui. Ils disent: "R�'i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ies des �gards pour nous) en distordant leur langue, pour faire sembl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"regarde-nous", comme si - en apparence - ils invoquaient l'aid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alors qu'au fond ils qualifient ce dernier d'irr�fl�chi. Or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nt le porteur de ce message d'irr�flexion, ils portent atteinte 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. Or, s'ils avaient agi correctement et avaient dit: "Nous avons ent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ob�i", au lieu de dire "Nous avons entendu et d�sob�i"; s'ils avaient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coute" sans ajouter "que tu ne sois point �cout�" et s'ils avaient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arde-nous" et non "aies des �gards pour nous", cela aurait mieux val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et aurait �t� pr�f�rable et plus juste que ce qu'ils ont dit. Ce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a chass�s de Sa mis�ricorde parce qu'ils ont tourn� le dos 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: tu ne trouves parmi eux qu'un petit nombre pour r�pondre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 �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7 � vous qui avez re�u le Livre r�v�l� par Allah, croyez au Coran q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� Mohammad et qui confirme ce que vous avez entre les mains, av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fassions descendre sur vous un ch�timent qui effacera les traits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ges qui ressembleront alors � vos nuques, sans nez, ni yeux, ni sourcils;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que Nous ne vous chassions de Notre mis�ricorde comme Nous avons ch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d�sob�i � Nos ordres en p�chant durant la journ�e du samedi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la leur �tait interdit. La sentence d'Allah est ex�cut�e sans re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8 Allah ne pardonne point qu'on Lui associe une autre divinit� et Il pa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�ch�s qui sont en-de�� du polyth�isme � celui qu'Il veut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Celui qui associe une autre divinit� � Allah est coupable du p�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ur d'imposture envers Allah, c'est pourquoi il ne m�rite pas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9 Ne t'�tonne point de ces incroyants qui, par leurs actions,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eurs: Nous leur montrons tout le mal de leurs actions qu'ils 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ablement; ils se flattent eux-m�mes et s'en f�licitent. Seul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 le bon du mauvais, Il honore qui Il veut et ne diminue la v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 �tre humain, quelque minime qu'elle s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0 Comment peuvent-ils mentir avec effronterie sur Allah et sur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! Le fait de mentir sur Allah suffit comme p�ch� �vident pour r�v�l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in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1 Ne t'�tonnes-tu point de ceux-l� qui ont re�u une part du savoir du Liv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pprouvent les adorateurs des idoles et de Satan et qui disent au suj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ens que ces derniers sont mieux guid�s que ceux qui ont la fo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2 Ceux-l� sont ceux qu'Allah a abandonn�s et qu'Il a exclu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. Or, celui qu'Allah a abandonn� et priv� de Sa mis�ricor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 personne pour le secourir ni le prot�ger de Sa col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3 Ceux-ci ont �t� priv�s du bienfait de reconna�tre la V�rit�, comme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priv�s du pouvoir; car, s'ils avaient poss�d� le pouvoir, ils n'en au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ait profiter les gens en quoi que ce soit, m�me pour une part min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4 Comment ceux-l� envient-ils les Arabes pour le bienfait qu'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 en choisissant Son Proph�te parmi eux, alors qu'Allah a donn� � Ab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x membres de sa famille - et il est leur anc�tre et le v�tre - le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, la proph�tie et la royaut� supr�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5 Parmi les membres de la communaut� � laquelle Abraham et ses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nt envoy�s, certains ont cru au Livre qui leur fut r�v�l�, d'autre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�rent. Le refuge de ceux qui se sont d�tourn�s de l'appel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'Enfer qui sera un foyer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6 Ceux qui ont d�savou� Nos preuves �videntes, qui ont reni� les proph�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s jetterons dans le feu qui br�lera leur peau. Chaque fois qu'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s au point d'�tre insensibles au supplice, Allah remplacera leurs p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peaux neuves, afin qu'ils ressentent de fa�on permanente la doul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. La volont� d'Allah - qu'Il soit glorifi� - est pr�dominante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dans Ses agissements; Il ch�tie celui qui Le d�savoue et qui pers�v�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voie jusqu'� sa mor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ontre que ce supplice est tr�s douloureux. En effet, il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� scientifiquement que les nerfs situ�s sous la peau sont tr�s sensib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haleur et au fro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7 Ceux qui ont cru en ce qu'Allah leur a r�v�l� et qui ont accompli de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Nous les r�tribuerons pour leur foi et leurs actions: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rons dans des paradis sous les arbres desquels coulent des rivi�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ils vivront �ternellement. L�, ils auront des �pouses exemptes de tout d�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toutes souillures; ils m�neront une vie douce � l'ombre bienfaisant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agr�able o� r�gne l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8 � vous les croyants! Allah vous ordonne de restituer � ceux qui y ont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d�p�ts qu'Allah ou que les gens vous ont remis; faites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tablement. Ne soyez pas injustes dans vos arbitrages. C'est l� un consei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, veillez � le suivre. Quels bons conseils que ceux qu'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! Allah est Celui qui entend parfaitement tout ce qui est dit et qui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i est fait. Ainsi Il sait quel est celui qui a restitu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�t (qui lui a �t� confi�) et celui qui a trahi la confiance,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� avec justice et celui qui a �t� in�quitable; alors Il r�tribue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9 � vous qui avez cru au message de Mohammad! ob�issez � Allah, ob�iss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 et � ceux qui, parmi les musulmans, d�tiennent le pouvoir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nt selon la V�rit� et avec justice et qui appliquent la Loi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ri'a). Si vous �tes en litige sur un sujet, r�f�rez-vous au Livre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tradition (Sunna) de Son Proph�te, pour conna�tre la sentence. Ca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r�v�l� Son Livre, et Son Messager vous l'a expliqu�: l� vous trouver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au sujet du litige. Ceci est exig� par votre foi en Allah et 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C'est pr�f�rable pour vous, car cela vous guide vers ce qui est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 qui est sujet � litige; et, en �vitant les d�saccords qui m�ne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dences et � l'�garement, les cons�quences seront meille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0 N'es-tu point surpris - � Proph�te - par ceux qui pr�tendent croi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du Livre qui te fut faite et aux Livres qui furent r�v�l�s avant to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litiges, ils recherchent des jugements dict�s par l'�garement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, et diff�rents des sentences d'Allah; pourtant Allah leur a or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renier et de ne point les prendre pour arbitres. Satan veut les d�to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oie de la V�rit� et du Droit Chemin, aussi les induit-il dans un prof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1 Si on leur dit: "Revenez au Coran et � la "Chari'a" (la jurisprud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r�v�l�s, et vers Son Messager afin qu'il vous les explique", on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ypocrites se d�tourner totalement d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2 Qu'adviendra-t-il s'ils sont atteints par une calamit� due � leur bass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me et � leurs mauvaises actions, qu'ils ne trouvent refuge qu'aupr�s de t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s viennent � toi en jurant par Allah devant toi qu'ils ne visai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roles et leurs actes que le bien et la r�concili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3 Ceux-l� qui jurent qu'ils ne voulaient que le bien et la concil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ait ce que cachent leurs coeurs et le mensonge de leurs propos.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e donc pas; appelle-les � la foi par des exhortations bienveill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s-leur des propos d'une sage �loquence susceptible de les �m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�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4 Nous n'avons envoy� de Messager que pour que son message soit suivi,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b�issance au Proph�te soit avec la permission d'Allah; d'autre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hypocrite ou menteur ou qui lui d�sob�it se cause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. Si ceux qui se sont fait du tort � eux-m�mes reviennent vers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et qu'ils viennent � toi implorant le pardon d'Allah pour 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et que, appuy� de ton Message, tu implores le pardon pour eux, parc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 le changement qui s'est op�r� en eux, ils trouveront qu'Allah acce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le repentir et qu'Il est cl�ment envers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5 Par ton Seigneur! Ils ne seront compt�s parmi les vrais croyants soum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que lorsqu'ils te prendront pour arbitre dans leur sujet de liti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ccepteront de bonne gr�ce ta sentence en t'ob�issant comme d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6 Si Nous leur avions impos� la lourde t�che de la lutte continu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'Allah (Djihad), et si Nous leur avions ordonn� de mettre leurs �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l ou de quitter leurs demeures dans une guerre sainte, seul un petit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t ob�i. Mais Allah - qu'Il soit glorifi� et magnifi� - n'impose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est en pouvoir de faire. S'ils l'avaient fait et s'ils avaient rempli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r correctement, ils auraient trouv� en cela tout le bien en ce mo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lui de l'au-del�; car cela affermit leur foi et leur assure l'�qui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tranquill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7 S'ils s'acquittaient consciencieusement de la t�che impos�e par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ans les limites de leurs possibilit�s, Allah les aurait largement r�trib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d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8 Et, � cause de leur ob�issance dans ce qu'ils sont capables de faire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rait guid�s vers la Voie Droite o� il n' y a ni abus ni n�gl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9 Celui qui ob�it � Allah et au Messager en se soumettant � leurs ord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cceptant de bonne gr�ce leurs sentences, sera parmi ceux qu'Allah aura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�s et � qui Il aura octroy� par Sa gr�ce la r�ussite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, parmi Ses proph�tes ainsi que leurs disciples qui l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 et qui ont suivi leurs enseignements, avec les martyrs morts pour la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avec les hommes pieux, vertueux dans le secret et en public. Quels b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 que ceux-ci: leur compagnie ne p�se jamais et on ne se lasse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cou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0 Cette place magnifique r�serv�e � celui qui ob�it � Allah et � So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don magnifique d'Allah. Il est Celui qui conna�t parfaitement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et qui r�tribue pour elles. Il suffit pour le croyant qu'Allah so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son �tat lorsqu'il ob�it � son Cr�ateur et qu'il aspire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n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1 � vous qui croyez, soyez toujours sur vos gardes et soyez pr�ts � d�jo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spiration de vos ennemis. Allez au-devant d'eux pour les combattre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s s�par�s, par groupes successifs ou bien allez vers eux en ma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2 M�fiez-vous des retardataires qui tra�nent car, parmi ceux qui viv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il y en a qui d�couragent du combat et ne s'y rendent pas. Si une cala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tteint dans la bataille, ce groupe qui n'a pas pris part au combat, 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e joie maligne: "Allah m'a couvert de Sa gr�ce puisque je n'ai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� � ce comb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3 Mais si Allah vous accorde un bienfait par la victoire et le gain du bu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uerre, alors ce groupe dira avec amertume, en regrettant et en formul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ux: "H�las, si j'avais particip� avec eux au combat, j'aurais b�n�fici�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butin". Il dit cela comme s'il n'avait aucun attachement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4 Si certains d'entre vous s'opposent ou s'attardent (volontairement)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faiblesse de leur foi, ou par manque de volont�, que ceux qui troqu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terrestre en �change de la vie de l'au-del� combattent en vue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la Parole d'Allah. Celui qui combat en vue de faire triomph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'Allah et la V�rit�, b�n�ficiera de l'un des deux biens: ou bien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 et, dans ce cas, il b�n�ficie de mourir en martyr dans la voie d'Allah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il est vainqueur et b�n�ficie de la victoire en ce monde; et, dans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, Allah lui r�serve un salaire merveilleux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5 Comment vous viendrait-il � l'id�e de ne pas combattre dan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alors que les faibles parmi les hommes, femmes et enfants implor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s et invoquent l'assistance d'Allah en ces termes: "Notr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�re-nous de la tutelle de ces �tres injustes et, par Ton pouvoir et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fais que nous soyons sous la tutelle des croyants, et accorde-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 part un appui qui nous fasse triomph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6 Ceux qui ont cru en la V�rit� et qui ont ob�i, combattent en vue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la cause d'Allah, la Justice et la V�rit�, alors que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ou qui se sont obstin�s, combattent dans la voie de l'injustice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et ils sont ainsi les alli�s de Satan. � vous l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z-les car ils sont les supp�ts de Satan et ses alli�s et sachez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aincrez avec l'appui d'Allah, car les machinations du Diable, quel qu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egr� de corruption, sont faibles; et c'est la V�rit� qui triomph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7 N'es-tu point surpris - � Mohammad - de voir ceux qui d�siraient l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que soit venue l'autorisation de le faire et � qui l'on dit: "L'heu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n'a point sonn�; abstenez-vous donc de le faire. Appliquez-v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r la Pri�re et � verser l'aum�ne prescrite (Al Zakat)". Lors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prescrit le combat, voil� qu'un groupe parmi eux manifeste une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ommes, �gale � la crainte d'Allah, et m�me sup�rieure � celle-ci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avec �tonnement: "Pourquoi nous as-Tu prescrit le combat?", s'imag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imposition du combat les pr�cipitera vers la mort". C'est pourquoi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: "Si tu pouvais nous accorder un court d�lai afin que nous pu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r encore de cette vie?" Dis-leur, � Mohammad: "Allez au combat m�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vous m�ne au martyre, car la jouissance de la vie terrestre,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veilleuse qu'elle soit, est bien minime compar�e � la jouissance de la v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L'autre monde est bien meilleur et plus merveilleux pour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 Allah. Vous serez r�tribu�s pour vos actions en ce monde e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ne sera diminu�e en ri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8 La mort � laquelle vous essayez d'�chapper vous atteindra o�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z, m�me si vous r�sidez dans des forteresses �lev�es. Ceux qui fui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e foi disent, lorsqu'ils b�n�ficient d'une r�ussite ou d'un gain: "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ent d'Allah"; mais lorsqu'ils sont atteints d'une disette ou d'une d�fa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te disent, � Mohammad: "cela provient de toi et cela a lieu � cause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augure". Dis-leur: "tout ce qui vous atteint en bien ou en mal a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volont� d'Allah: c'est un examen et une �preuve venant de Lui". Qu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ces �mes faibles qui ne comprennent pas les propos vrais qu'il leur ti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79 � Proph�te, tout ce que tu poss�des comme prosp�rit�, sant� et s�cu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ent de la g�n�rosit� d'Allah; Il t'octroie cela comme un bienfait de Lu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t ce que tu endures comme difficult�, peine, dommage ou mal prov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-m�me, � cause d'une n�gligence ou d'une faute que tu as commise. Le dis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� au Proph�te vise � donner une image de la nature humaine, bien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n'ait point commis de quoi encourir un mal. Nous t'avons envoy�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pour l'humanit� toute enti�re. Allah est t�moin de ta mission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ponse; Allah suffit, car Il est Celui qui sait parfai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0 Celui qui ob�it au Messager a, par l�-m�me, ob�i � Allah, car il n'o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qu'Allah a prescrit, et il n'interdit que ce qu'Allah a interdit;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le fait de lui ob�ir en se Pliant � ses ordres ou en s'absten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ce qu'il a interdit est une ob�issance � Allah. Nous ne t'avons envoy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annonciateur de la bonne nouvelle et comme avertisseur pour les prot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voir une emprise sur eux, afin d'�tre garant de leurs actions. C'est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n � toi qu'ils en rendront comp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1 Le parti des h�sitants dit: "Nous ob�issons � ton ordre. nous ne te de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ob�issance � tes ordres et � tes interdictions". Toutefois,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nt de chez toi et qu'ils s'�loignent de toi, certains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gancent et complotent quelque chose en dehors des ordr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s que tu leur a donn�s. Allah - qu'Il soit glorifi� et magnifi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mpute ce qu'ils complotent en secret. Ne t'occupe pas d'eux, d�tourne-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et remets-toi � Allah. Il te suffit qu'Allah soit ton appui et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ur, Celui � qui tu confies toutes tes aff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2 Ces hypocrites ne m�ditent-ils pas sur le Livre d'Allah pour se 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 des droits qu'Allah a sur eux: l'ob�issance et le respec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? Ce Livre provient d'Allah � cause de la conformit� qui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sa signification et ses sentences qui se confirment mutuellement. Ce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reuve que ce Livre provient d'Allah: car, s'il provenait de quel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, ses significations se contrediraient et ses sentences s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ment diff�rentes les unes d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3 Si ce groupe d'hypocrites est inform� au sujet de la force ou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se des musulmans, ils la d�voilent aussit�t et la r�pandent publiqu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'�garer les musulmans ou de semer la terreur dans leur coeur, ou enco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er leurs nouvelles � leurs ennemis. Or, si ces hypocrites avaient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 leur souci de votre s�curit� et de leurs craintes au Messager et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gouvernent - qu'ils soient dirigeants ou compagnons connus du Proph�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ur demandant de leur d�voiler la v�rit�, ceux-l� m�mes qui ess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re les nouvelles et de les diffuser, auraient su la v�rit� de la bo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roph�te et des dirigeants. Sans la g�n�rosit� d'Allah � votre �gard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ermissement de la foi dans vos coeurs et la suppression des dissens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Sa mis�ricorde qui vous a donn� les moyens de vaincre et de triompher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� d'entre vous aurait suivi les tentations de Satan, � l'excep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-uns qui y auraient �chap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4 S'il existe parmi vous des hypocrites de la sorte, d�tourne-toi d'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s dans la voie d'Allah et de la V�rit�; tu n'es responsable 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-m�me. Ensuite invite les croyants au combat et incite-les � le f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Allah, par votre entremise et la leur, repoussera-t-Il l'adversi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! Allah est votre soutien et votre appui dans la victoire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uissant et Il ch�tiera tr�s fort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5 Sache que ces hypocrites d�fendent la corruption alors que ceux qui 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d�fendent la V�rit�; celui qui d�fend une affaire juste aura une par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, quant � celui qui d�fend une mauvaise cause, il subira une par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Allah est tout-puissant et Il sait 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6 Si quelqu'un, quel qu'il soit, vous adresse un salut, une invocation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ification ou autre, r�pondez-lui par un salut meilleur ou �quivalent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mandera des comptes sur toute chose, qu'elle soit grande ou pet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7 Allah - il n' y a d'autre divinit� que Lui et � nul autre que L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e pouvoir - vous ressuscitera s�rement apr�s votre mort.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era lorsque vous compara�trez devant Lui, le Jour du Jugement. Il n'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doute l�-dessus. Lorsqu'Il vous dit cela, ne doutez poin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. Quelles paroles sont plus v�ridiques que celles d'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8 � vous les croyants, il ne vous aurait pas �t� loisible de tomb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ccord au sujet des hypocrites qui affichent l'Islam et cachent l'incroy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ne vous est point possible d'�tre en d�saccord � leur sujet: s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ou incroyants? les tuer ou attendre? Y-a-t-il une possibilit�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 ou bien n'y-a-t-il point d'espoir qu'ils le soient? Leur perception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�r�e par les actions qu'ils ont accomplies: d�sormais ils sont sous l'e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al; n'esp�rez donc pas guider celui qu'Allah dans Son savoir �ternel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e sera pas guid�. Celui dont l'�garement a �t� �crit dans le Savoir di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, vous ne trouverez aucun moyen de le gu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89 Vous souhaitez guider ces hypocrites et eux voudraient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comme eux afin que vous soyez semblables � eux dans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ont ainsi, ne cherchez point appui aupr�s d'eux et ne les consid�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faisant partie de votre communaut� tant qu'ils n'auront pas �migr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t� pour la cause de l'Islam: ainsi ils auront prouv� qu'ils ne sont pa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. S'ils refusent de faire cela, et qu'ils se joignent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ires, alors tuez-les o� que vous les trouviez, ne les consid�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faisant partie des v�tres et ne recherchez point appui aupr�s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0 Parmi les hypocrites qui m�ritent d'�tre tu�s parce qu'ils corromp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des croyants, sont exempt�s ceux qui sont apparent�s � un peupl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quel les croyants sont li�s par un pacte selon lequel il est interdit de t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appartiennent � l'un des deux clans; ou encore ceux qui h�sit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t-ils combattre avec leur peuple qui est ennemi des musulmans et avec le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' y a point de pacte, ou vont-ils combattre avec les croyants?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 de tuer les premiers � cause du pacte, et il est interdit de tu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car ils sont h�sitants. Si Allah l'avait voulu, Il aurait pu les 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us combattre; mais s'ils ont pr�f�r� l'attitude passive et ne vous 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us, il ne vous est pas licite de les tuer, car il n' y a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�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1 Si vous avez le dessus sur les polyth�istes, ils sont avec vous, et 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triomphent sur l'Islam, ils sont avec les polyth�istes: ils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� l'abri du danger des musulmans et �tre � l'abri de leur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. Ceux-l� sont dans un �garement permanent et dans l'hypocris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ne cessent de vous combattre en vous proposant la s�curit� et la pa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tuez-les o� que vous les trouviez. Car, en n'abandonnant pas le com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donn� aux croyants la possibilit� de les tuer. Allah - le Tr�s - 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n� aux croyants une raison valable pour les t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2 Cette distinction entre les divers hypocrites est une pr�caution vis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er le meurtre d'un croyant qui risque d'�tre tu� parce qu'il est pri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hypocrite. Il n'est pas licite de tuer un croyant, si ce n'est par err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ontaire. Au cas o� un croyant est tu� par erreur, s'il vit dans un pay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ment islamique, on verse la ran�on de rachat � sa famill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dommager de sa perte, et l'on affranchit un esclave croyant pour d�dommag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des croyants de cette perte; car le fait d'affranchir un esc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 �quivaut � lui rendre la vie par la libert�; comme s'il suffi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ffranchir un esclave croyant pour d�dommager les croyants de la perte (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 libre)(1) . Si celui qui est tu� appartient � un peuple qui est li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acte de paix avec les musulmans, il faut affranchir un esclave croy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re la ran�on de d�dommagement � la famille de la victime, car, � caus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 qui les lie ils n'en profiteront pas pour causer du tort aux musulman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tu� par erreur ne poss�de pas d'esclave � affranchir, il doit je�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mois cons�cutifs sans rompre le je�ne, m�me pour un seul jour. Ceci serv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�former son �me et � l'�duquer en vue de le rendre plus prudent.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glorifi� et magnifi� - est Celui qui conna�t parfaitement les �m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tentions. Il est le Sage qui d�cide des punitions comme il se d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e L�gislateur n'a pas prescrit la m�me punition pour l'homicide par err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meurtre volontaire: dans la Chari'a islamique, la responsabilit� p�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fonction du p�ch� commis. Dans le cas de l'homicide par erreur, le ra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 autour de la punition (l'affranchissement de l'esclave) et de la d�v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je�ne de deux mois) Elle renferme ainsi une peine et un acte d'�ducatio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our but de l'amener � se repentir de son acte. En plus du rachat, il y 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dommagement qui est toujours le m�me et qui prouve que tous les musulman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ux et que leur vie a la m�me val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3 Celui qui tue intentionnellement, et par agression, un croyan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octroyant le droit d'accomplir cet homicide, sera ch�ti� en fonction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: il ira en Enfer o� il restera �ternellement. Il s'attirera ains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 d'Allah qui le chassera de Sa mis�ricorde et Allah lui a r�serv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 dans la vie future; car c'est le plus grand crime qui p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commis en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4 En cas de guerre, il est indispensable de prendre garde � ne pas tu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. Si vous partez en guerre sainte pour la cause d'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 - renseignez-vous, avant la bataille, sur la nature de c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z: se sont-ils convertis � l'Islam ou sont-ils rest�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? Ne dites point � celui qui vous envoie le salut en sig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ulation: "Tu n'es pas croyant, mais tu convoites les biens et le but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". Acceptez plut�t leur capitulation; car Allah vous a pr�par� de g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. � vous les croyants vous �tiez auparavant dans l'incroyance et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vous a guid�s. Il faut vous enqu�rir au sujet de c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z; Allah est Celui qui sait parfaitement, Il poss�de le savoir exac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au courant de tout: Il vous jugera en fonction de Son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5 Une fois que ces pr�cautions sont prises, la guerre sainte (Djihad)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m�ritoire. Ceux qui ne vont pas combattre dans la voi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stent chez eux, ne sont pas comparables � ceux qui combattent pour la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avec leurs biens et leur personne. Allah a r�serv� aux combattan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'Allah (modjahedines) une place de choix sup�rieure � celle r�serv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restent chez eux, sauf si ces derniers sont retenus par une excu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nd inaptes au combat: leur excuse les dispense du reproche. Toutefoi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ants dans la voie d'Allah ont un m�rite et un degr� sp�ciaux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aux uns et aux autres un rang �lev� et une suite heure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6 Ce rang r�serv� exclusivement � ceux qui combattent dans la voi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noble et merveilleuse place, � tel point qu'elle semble de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�s sup�rieure aux autres m�rites: � ceux-l�, Allah a r�serv�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ce et une larg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7 Le musulman doit �migrer vers un pays islamique et ne point viv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. Les anges leur demanderont: "O� �tiez-vous pour avoir accept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d'humiliation et d'avilissement?" et ils r�pondront: "Nous �tions vic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tre faiblesse sur la terre, humili�s par les autres". Alors les ange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ont: "La terre d'Allah n'est-elle pas assez vaste pour que vous y �migri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lieu de l'avilissement o� vous vous trouviez?". Ceux-l� qui accep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 alors qu'ils peuvent partir, auront pour refuge le ch�ti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et c'est le pire des destins; car il n'est point admis que le musu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 dans l'humiliation, mais il doit vivre noblement et dign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8 Sont exempt�s de ce ch�timent les victimes de leur faiblesse, hom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et enfants qui ne peuvent partir; ceux-l� sont impuissants et n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e moyen de s'en 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99 On doit esp�rer qu'Allah leur accordera Son pardon. C'est Allah qui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rdon et la cl�m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0 Celui qui �migre en souhaitant par son �migration consolider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�fendre, trouvera sur le sol que ses pieds fouleront, de nombreuses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il pourra dominer les adversaires de la V�rit�; il y trouvera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� et un s�jour digne. Il aura m�rit� pour cela un salaire et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Celui qui quitte sa demeure pour �migrer vers le noble pays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at d'Allah et de Son Proph�te, et qui est surpris par la mort avan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 � destination, a m�rit� Sa r�compense: Allah, par Sa g�n�rosit�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�t� son droit � la r�tribution; Il lui pardonne et lui accor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; car Allah d�tient le pardon et l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1 La Pri�re est une prescription stricte dont on n'est point dispens�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du voyage. Toutefois, celui qui l'accomplit en l'�courtant par rapp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�re accomplie dans son lieu de s�jour, ne commet point de p�ch�.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nt en voyage, s'ils craignent d'�tre attaqu�s (de quelque fa�on)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ont le droit d'abr�ger la pri�re. Ainsi la pri�re compos�e de qua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'as(1) sera accomplie avec deux rak'as seulement. La m�fiance � l'�gar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est une obligation, car ce sont des ennemis dont l'adversit�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rak'a est une unit� de pri�re compos�e de 2 inclinaisons, 2 g�nuflex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2 prosternation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2 � honn�te proph�te, si tu te trouves parmi eux et que la pri�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�e est annonc�e, n'oubliez pas d'�tre m�fiants envers les ennemis e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partissant les musulmans en deux groupes: l'un commence la pri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tu pr�sides, alors que l'autre veille sur les armes et les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garder. Lorsque tu auras accompli la moiti� de la pri�re, le group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pri� derri�re toi s'en ira pour laisser l'autre groupe terminer la p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ri�re toi. Ensuite le second groupe ach�vera par le d�but de la pri�r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manqu�, puis le premier groupe ach�vera de m�me sa pri�re. On appell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"post�rieure" et l'autre "ant�rieure"(1) parce que cette derni�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e dans la premi�re moiti� de la pri�re, alors que la "post�rieure"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e dans la seconde moiti� de la pri�re. Ceci est une disposition qui 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 pas manquer � la pri�re tout en se m�fiant des incroy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eraient que vous perdiez de vue vos armes et vos provisions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r sur vous d'un seul coup et de se jeter sur vous pendant que vous �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de prier. La lutte continue contre les polyth�istes est une oblig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il n' y a point de tort de votre part au cas o� vous restez chez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�tes malades ou si la pluie qui tombe entrave le combat. N�anmoin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z rester continuellement sur vos gardes et c'est l� un ch�timent r�serv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ux incroyants dans la vie d'ici-bas; et, dans l'au-del�, Il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 un supplice humiliant et avil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pri�re "post�rieure" est celle dont la seconde partie n'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e derri�re l'im�m. La pri�re "ant�rieure" est celle dont la se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est accomplie en assembl�e et dont on compl�te la premi�re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3 Lorsque vous vous �tes acquitt�s de la pri�re de la guerre, nomm�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�re de la peur", n'oubliez pas d'�voquer toujours le nom d'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z-Le au cours du combat, invoquez-Le alors que vous �tes en �tat de re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nvoquez-Le en �tant couch�s; car l'�vocation du nom d'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- affermit les coeurs et les rassure. Si le danger est �car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�tes en s�curit�, accomplissez la pri�re int�gralement, car la p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grale a �t� prescrite aux croyants � un temps et � des heures d�termi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4 Ne fl�chissez pas dans la lutte contre les incroyants qui vous ont d�cl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uerre et qui ont essay� de vous attaquer de toutes parts. La guerre es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 p�nible; mais si vous souffrez de ses plaies et de ce qu'elle entra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aussi ils en souffrent. Ce qui vous distingue d'eux, c'est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nt pas la V�rit� ni n'esp�rent rien aupr�s d'Allah, tandis que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cherchez la V�rit� et aspirez � la gr�ce d'Allah et au bonheur �t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na�t parfaitement vos actions et les leurs; Il est Le Sag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e qui r�tribue chacun 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5 Nous t'avons r�v�l� le Coran qui est certes vrai, qui renferme tou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et met en �vidence la V�rit�, et cela jusqu'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afin que ce Livre soit ton guide pour arbitrer dans les lit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gens. Sois donc un arbitre pour eux et ne d�fends point les tra�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6 En arbitrant entre les gens, pense � ton Cr�ateur, souviens-toi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 et invoque Son pardon et Sa mis�ricorde; car Allah d�tient seu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et la mis�rico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7 Ne d�fends point ceux qui trahissent et qui cachent tr�s habil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hison dans leur coeur; car Allah n'aime point ceux qui ont opt�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hison et la perp�tration d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8 Ils dissimulent et d�robent aux gens leur trahison, mais ils ne peuv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muler � Allah alors qu'Il est toujours avec eux pendant qu'ils complo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a nuit des propos qui Lui d�plaisent et par lesquels ils cherch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er les innocents. Allah Tout- Puissant poss�de un Savoir parfait au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chappe aucune de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09 Si vous les d�fendez en ce bas-monde et qu'ils n'y subissent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bien m�rit�, personne ne les d�fendra le Jour de la R�sur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compara�tront devant Allah - le Tout-Puissant; qui acceptera m�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outenir et de prendre leur d�fen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0 La porte du repentir est ouverte: celui qui accomplit une mauvais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sa personne ou qui est injuste envers lui-m�me en commettant des p�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qui demande l'absolution d'Allah - le Tr�s-Haut - trouvera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- pour accepter son repentir et lui pardonner, car Allah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rdon et l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1 Les fautes retombent sur celui qui les commet. Donc celui qui comm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 se cause du tort � lui-m�me et en subira lui-m�me les cons�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heuses. Allah - Gloire � Lui - est au courant de ce qu'il a commis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 en fonction de Sa parfaite sagesse: c'est en fonction de la sagess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 ou pard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2 Celui qui commet des fautes ayant trait � la personne et qui comm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, puis qui accuse de ces p�ch�s un innocent qui ne les a point commi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celui qui vole et accuse un autre d'avoir vol� - sera coupable de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: le premier est celui d'avoir menti et accus� injustement un innocent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st la faute �vidente et cl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3 Si Allah ne t'avait accord�, par Sa gr�ce, la R�v�lation et,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la clairvoyance, un groupe d'entre eux souhaiterait t'�garer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font que s'�garer eux-m�mes; car Allah te pr�vient: ta clairvoyanc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e la Verit�. Leurs complots et leur supercherie ne te causeron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. Allah t'a r�v�l� le Saint Coran qui est le crit�re de la V�rit�;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s� dans ton coeur la sagesse, Il t'a enseign� les lois et les sentence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'aurais point connues sans la R�v�lation d'Allah. La g�n�rosit�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toi est infi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4 Ceux qui dissimulent des propos qu'ils se tiennent secr�tement ou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iennent entre eux, ces propos ne renferment aucun bien, car le mal c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ecret, mais si la conversation porte sur l'ordre de faire une aum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'intention ferme d'accomplir une action non prohib�e, ou enco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ation d'une r�conciliation entre les gens, ceci est un bien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t de la sorte avec l'espoir d'�tre agr�� par Allah - gloire � Lui - Allah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a une g�n�reuse r�tribution pour son action, en ce monde et dans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5 Celui qui contredit le Messager, apr�s qu'il a connu en toute �videnc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e la V�rit� et la Voie Droite, celui-l� qui suit une autre voi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s croyants et se met sous la tutelle des adversaires de la foi, ser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uisqu'il les a choisis pour ma�tres. Allah, le Tr�s-Haut, le jette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6 Tel sera le destin p�nible r�serv� � ceux qui agissent ainsi, car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dversaires de l'Islam, tout comme ceux qui associent d'autres divinit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or, tout p�ch� est susceptible d'�tre pardonn� � l'excep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, de l'adoration d'un autre dieu et de la contradiction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dans la V�rit�. Allah d�tient le pardon sauf pour celui qui ado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divinit� avec Lui; Allah pardonne ce qui est moindre que cela �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. Celui qui, dans son culte et sa soumission, associe une autre divin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s'est �gar� du chemin de la V�rit� et s'en est totalement �loign�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rompu sa raison et son 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7 Celui qui pr�sente des signes d'�garement en s'�loignant de la V�rit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ociation d'une autre divinit� � Allah, adore un dieu qui ne voi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tend, qui n'aide ni ne nuit; il donne � ses faux dieux des noms de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s que "Al Lat", "Al 'Ozza" ou "Manat", ainsi que d'autres noms f�minins;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ulte, il adore Sa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8 Or, Allah a expuls� ce d�mon (Satan) de l'ombre de Sa mis�ricorde, Il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� dans la voie de la tentation. Satan a jur� et a fait serment vis-�-v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de prendre parmi les serviteurs d'Allah un nombre fix� d'av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assign� qu'il s�duira par ses tentations et qu'il encouragera � faire le 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9 Son serment consiste � �garer ceux qu'il a tent�s en les �loigna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en �veillant leurs d�sirs et leurs passions, et � les perdre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s et des chim�res mensong�res. Une fois qu'ils sont sous son empris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�sirs et leurs r�ves, il les incite � faire des choses invraisemb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prennent pour de la d�votion alors que ce ne sont que de fa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s. Ainsi il leur insinue de couper les oreilles des chameaux, modif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a cr�ation d'Allah; et tout b�tail dont l'oreille n'est point coup�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ni �tre �gorg�, ni �tre employ� dans les travaux, ni emp�ch� de p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ement: tout ceci par les ordres de Satan. Puis il leur insinue que c'es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eligion et que, par l�, ils lui offrent un culte, le prenn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seur et soutien en dehors d'Allah. Or, celui qui suit Satan et le 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a�tre a subi une perte �vidente, car il s'�gare des v�rit�s et reno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raison; il sera victime de la corruption en ce monde et du ch�tim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0 Satan fait miroiter � leurs yeux le mal et leur promet un gain s'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; il jette dans leurs �mes des d�sirs qu'ils convoitent. Or, ses prom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s s�ductions ne sont que superch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1 Ceux-l� qui ont annihil� leur raison et qui ont suivi les tenta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, sont destin�s � la G�henne d'o� ils ne trouveront aucune �chappa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2 C'est l� le sort r�serv� aux disciples de Satan. Quant aux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ils auront un sort heureux. Ce sont ceux qui ont cru en Allah e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qui ont accompli de bonnes actions et qui ne se sont pas lais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�ner par de fausses illusions. Le Jour du Jugement Dernier, 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ra dans des paradis o� coulent des rivi�res sous les ombrages.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jardins plus grands que les plus magnifiques jardins de ce bas-monde;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chose certaine car c'est la promesse d'Allah, et la promesse d'Alla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tre que vraie, sans supercherie. En effet, Allah r�gne sur toute cho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ne peut imaginer que quiconque dans cet univers puisse faire un serment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ir des propos plus v�ridiques que ceux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3 La r�tribution n'est pas ce que l'�tre humain souhaite ni ce � quo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e sans, pour m�riter cela, avoir accompli une action bonne et profitable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musulmans, sachez que la r�tribution n'est pas en fonction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uhaitez, ni en fonction de ce que souhaitent et dont r�vent les ge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, qu'ils soient juifs ou chr�tiens; mais la r�tribution et la pr�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h�timent d�pendent de la foi et des oeuvres pieuses. Celui qui fait l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ch�ti� pour cela et ne trouvera personne en dehors d'Allah pour le sout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le sau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4 Ceux qui accomplissent des oeuvres pieuses dans les limite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et qui croient en Allah et en Son Messager, entreront au Paradi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et ils ne seront pas l�s�s de la moindre des choses, f�t-elle min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distinction dans la r�tribution n'est faite entre l'homme et la fem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a femme est charg�e de responsabilit�s: elle est r�compens�e pour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fait et punie pour le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5 Les bonnes actions prennent leur source dans la foi authentique;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e religion est la fid�lit� � Allah - le Tr�s-Haut - vers qu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oriente avec sa raison et son �me, en n'aspirant qu'� �tre agr�� de Lu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glorifi�. Ceux-l� qui sont en pleine possession de leurs facul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es, peuvent comprendre le message des Messagers; ils accomplis-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 les meilleures actions, en suivant l'exemple du p�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, Abraham - � lui salut -. En effet, la religion de ce dernier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d'Allah, la religion dont le but est la recherche permanen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C'est en Abraham que se rejoignent les musulmans, les juif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 dans une unit� religieuse. Suivez donc sa voie : Allah a hon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 en l'appelant Son 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6 La loyaut� envers Allah et la soumission � Lui sont une loyaut�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cr�� cet univers et qui le r�git; car tout ce qui est dans l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 la terre Lui appartient: les astres, les �toiles, le soleil, la lun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, les vall�es, les d�serts, les cultures. Il est au courant de tout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elui qui conna�t dans leurs moindres d�tails toutes les actions de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le r�tribue bien pour le bien et mal pour le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7 Les gens ont consult� le Proph�te au sujet des femmes qui �taient -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nt encore - des �tres faibles. Allah a montr� � Son Proph�te qu'il fall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r la situation des femmes ainsi que celle des enfants et des orphe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 dans la famille. Il a mentionn� les orphelines qu'on veut �pouser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erser de dot, ainsi que les jeunes enfants et les orphelins. Tous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�tre trait�s avec bont�, justice et mis�ricorde. Toute bonne ac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e d'Allah et c'est Lui qui r�tribue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8 Si l'�pouse craint de la part de son mari une n�gligence des aff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les, ou un d�laissement ou encore une ti�deur de ses sentiments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, il n' y a point de mal � ce qu'ils essayent de rem�dier � la situation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rapprochement des points de vue et une belle r�conciliation. Celui d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e plus raisonnable fera le premier pas; la r�conciliation est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ien et ne renferme aucun mal.Ce qui entrave la r�conciliation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tination de chacun des deux �poux � garder tous ses droits, et c'est l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e g�n�rosit� d'�me. Le seul moyen de ramener la bonne entent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ulgence de l'un des deux partis: celui qui est charitable et pieux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ccomplit un acte charitable et qui craint Allah, Allah est au courant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fait et le r�compense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29 La justice envers les �pouses, par un amour permanent que n'ent�che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, l'�galit� dans l'amour en sorte que l'homme partage les m�mes sent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�prouve pour lui, ne sont point toujours possibles. De m�me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d'�prouver un amour �gal envers toutes les �pouses, si l'homm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� � plus d'une femme. Mais, si vous y prenez garde, ne soyez pas in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'une d'entre elles en ayant trop de penchant pour l'autr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ssant la premi�re de sorte qu'elle ne soit ni mari�e ni divorc�e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z vous corriger vous-m�mes et fonder la famille sur la dignit� sans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, vous devez craindre Allah; c'est Lui qui vous pardonne et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mis�ricorde, car Allah d�tient la cl�mence et l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0 Si la r�conciliation n'est point possible et si l'aversion prend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la s�paration est indispensable. S'ils se s�parent, Allah compen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'entre eux gr�ce � l'�tendue de Sa mis�ricorde et � Sa g�n�rosit�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d�tient les modes de subsistance. La mis�ricorde et la g�n�ro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sont immenses. Il est parfaitement 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1 L'esprit de la religion est la soumission devant le Cr�ateur de l'un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� de majest� et de g�n�rosit�, ainsi que la reconnaissance de So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: tout ce qui se trouve dans les cieux et sur la terre appartie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ertu de cette souverainet� absolue, Il dit: "Nous avons recommand�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ppartiennent aux religions r�v�l�es parmi les Gens du Livre - et 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- de Le craindre, de L'adorer et de ne pas profaner Son cult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la souverainet� supr�me sur la terre et dans les cieux, rien ne 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e ni pr�judice � Sa souverainet�. Il n'a nul besoin de vous et pou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reconnaissant pour votre foi, car Il d�tient la richesse et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Il est reconnaissant envers Ses serviteurs qui fon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2 C'est � Allah - qu'Il soit honor� et glorifi� - que revient l'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 qui est dans les cieux et sur la terre; Il est le dominat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igateur de tout. Il suffit qu'Il soit Celui qui prend en charge l'ord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 et celui des hommes pour qu'ils L'adorent, s'en remettent � Lu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urs affaires et Le craig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3 Vous, les serviteurs d'Allah, vous �tes sous la souverainet� d'Allah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Tout-Puissant et le Victorieux. S'Il le veut, Il peut vous an�antir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d'autres. Il est le Majestueux. Il poss�de le pouvoir d'agir ainsi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4 Si les gens d�sirent le bonheur de ce monde et ses gains licite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corrects et l�gaux, Allah leur accorde le bonheur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: Lui seul d�tient ces deux f�lic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5 La justice est l'ordre qui r�git l'existence, c'est la loi qu'on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verser. � vous qui �tes soumis � Allah qui est le vrai Dieu et �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messagers, surveillez-vous vous-m�mes dans la r�cognition de la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veillez les gens: prenez la part de l'opprim�.Soyez in�branlable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dez ni au d�sir du riche, ni � la compassion pour le pauvre, car c'es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a rendus riches ou pauvres et Il est le plus qualifi� pour juge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du riche et du pauvre. Ce sont les passions qui am�nent l'�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arter de la justice; ne les suivez donc pas, si vous voulez �tre justes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ous chargiez d'instaurer la justice ou que vous vous en d�tourniez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parfaitement ce que vous faites et Il vous r�tribue pour vos actions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si elles sont bonnes, en mal si elles sont mauva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6 Les messages divins sont les m�mes vu de l'unicit� de Celui qui envoi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: Allah. � vous les croyants, soumettez-vous � Allah et soyez-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�les. Ayez confiance en Son messager Mohammad, croyez en ce qui est di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Livre r�v�l� � Mohammad, et mettez-le en pratique. Faites foi aux Liv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�t� r�v�l�s avant lui, tels qu'ils furent r�v�l�s par Allah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fication ni omission. Croyez en tout cela; car celui qui renie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de l'univers, les Anges et le Monde du Myst�re, les Livre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messagers, et qui ne croit pas au Jour Dernier, s'est �gar� du Droit Che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st enfonc� dans la voie de la per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7 La foi est une soumission absolue et une action continue dans la vo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. Les h�sitants qui sont perplexes, ne sont pas des croyants.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la foi puis qui la renient, puis qui croient et ensuite r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nt davantage dans l'impi�t�. Allah ne leur pardonnera jamais le mal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ni ne les guidera vers la V�rit�; car le pardon d'Allah est conditi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repentir et la renonciation au mal; Allah guide uniquement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nt vers la V�rit� et la recherch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8 � noble Messager, avertis les hypocrites qu'un supplice douloureux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r�serv� le Jour du Jugement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39 Pr�viens-les qu'ils prennent pour ma�tres les incroyants alor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ssent les croyants. Attendent-ils les honneurs de la part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? La noblesse n'appartient qu'� Allah exclusivement, Il l'accor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 croyants. Celui qui recherche l'honneur aupr�s d'Allah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�, et celui qui recherche l'honneur aupr�s d'un autre sera humi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0 Allah vous a r�v�l� dans le Saint Coran que toutes les foi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z un verset du Livre, vous y croyez; alors que les incroyants le r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'en moquent. Si telle est l'attitude des incroyants et des hypocrites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tendez leurs sarcasmes, ne restez pas avec eux, tant qu'ils n'au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� leurs sarcasmes et parl� d'autre chose. Si vous n'agissez pas de la s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vous �coutez leurs sarcasmes, vous serez aussi coupables qu'eux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oqueries au sujet du Coran, et les cons�quences en seront f�cheus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et les hypocrites: Allah les rassemblera tous dans l'Enfer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1 Ces hypocrites attendent, tels des envieux d�cha�n�s qui vous souha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lheur si vous �tes en guerre contre les ennemis. Si Allah vous accor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et fait triompher la V�rit�, ils disent aux croyants - tout e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�faits de cette victoire par laquelle Allah a soutenu ceux qui ont la foi 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'�tions-nous pas avec vous, compte tenu que nous appartenons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?" Si les incroyants ont quelque succ�s, ils se dirigent vers 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sent: "N'avons-nous pas donn� la priorit� � vos affaires,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deviennent n�tres? Ne vous avons-nous pas accord� notre appui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ons-nous pas soustraits aux croyants?" Allah - qu'Il soit glorifi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� - jugera entre vous et ces hypocrites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donnera jamais aux incroyants le moyen de triompher sur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que ces derniers se seront maintenus dans la vraie foi et les oe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2 Par leur hypocrisie, les hypocrites pensent tromper Allah et Lui cach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t� de leur �me. Or, Allah les abuse en leur accordant un sursis et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se complaire dans le mal, puis Il les jugera pour ce qu'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. Ces hypocrites ont deux aspects: l'un physique et l'autre moral. Po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de l'aspect physique, ils se l�vent paresseusement pour prier san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r; leur pri�re est un faux-semblant et non une v�rit�. Quant � l'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, c'est qu'ils ne prononcent que rarement le nom d'Allah et s'ils L'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qu� ils auraient renonc� � leur hypocri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3 Les hypocrites sont troubl�s et h�sitants: ils ne sont ni des v�tres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urs, en toute circonstance; ceci est d� � la faiblesse de leur foi,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se de leurs �mes et parce qu'ils se sont �cart�s de la V�rit�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- dans Son Savoir �ternel- a destin� � l'�garement, tu ne trouv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moyen de le gu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4 Ce qui les porte � l'hypocrisie c'est que les hypocrites ont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sur eux et droit d'assistance � ceux qui ne sont pa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z-vous donc de faire cela, � vous les croyants; ne prenez donc pa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seurs les incroyants et ne leur donnez pas autorit� sur vous,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ant � eux. Si vous faites cela, Allah aura contre vous u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: vous serez class�s parmi les hypocrites et vous serez humili�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aurez pas puis� votre honneur d'Allah, ni de la V�rit� et ni des ac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5 A cause de leur dissimulation, les hypocrites seront dans l'ab�me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 de la G�henne, plac�s dans l'endroit le plus bas et le pire des deg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e trouveras pour eux aucun d�fenseur qui les sauve du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6 A l'exception de ceux qui se repentent et reviennent vers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, qui sont loyaux, qui se soumettent � Lui et qui accompli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 louables. Par cela, ils seront class�s parmi les croyants et aur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des croyants. Allah - le Tr�s-Haut - a pr�vu une merveill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pour les croyants,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7 Allah - le Tr�s-Haut - ne vous demande que de croire en Lui e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s pour Ses bienfaits. Si vous le faites, vous ne ser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�s et vous aurez une r�tribution pour vos bonnes actions e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. Allah - le Tr�s-Haut - est le Reconnaissant, Il remerci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d'avoir fait le bien; Il est l'Omniscient qui sait parfaitemen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votre �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8 Allah interdit � Ses serviteurs de prof�rer de mauvaises paroles, s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as de celui qui est victime d'une injustice; ce dernier est autoris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laindre de celui qui l'a opprim� et de dire du mal de lui. Allah e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es paroles de l'opprim� et Il est parfaitemen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de l'oppresseur qu'Il ch�tiera pour ce qu'il a fai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La l�gislation qui interdit la prof�ration de mauvaises paroles, vi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 les oreilles des gens et leurs moeurs. Dans ce verset il est sp�c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qui est prohib� ce sont les paroles et non les actions grossi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dans le verset 9 de la Sourate "Al Nour" (la Lumi�re) on trouv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des actions scandaleuses en public. Or, la suite du verset men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situation exceptionnelle: celle de la victime d'une injustice qui a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re du mal de celui qui l'a opprim�e. Cette injustice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ff�remment une parole ou une action; l'opprim�, dans ce cas, est exc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tenu des propos grossiers � l'�gard de l'oppresseur. Toutefoi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suivant, pr�voyant les suites f�cheuses de la col�re de l'oppr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ille � ce dernier de pardonner au lieu de rendre le mal pour le mal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abomination ne r�gne pas dans la soci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49 Si vous montrez une bonne disposition ou si vous la cachez ou encor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ardonnez � celui qui vous a caus� du tort, Allah vous r�tribuera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par�s de l'un de Ses attributs: Allah est le Cl�ment par excellenc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0 Ceux qui ne croient pas en Allah ni en Ses messagers, qui veulent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iscrimination dans la foi en Allah et en Ses messagers et qui dis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ons en des messagers plut�t qu'en d'autres", ceux qui croient en ceux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ent et renient ceux qu'ils n'aiment point, alors qu'il est indispens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tous parce que la foi est un tout indissoc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1 Tous ceux-l� sont m�rement plong�s dans l'incroyance �vidente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u pour eux et pour leurs semblables un supplice douloureux et humi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2 Quant � ceux qui ont cru en Allah et en Ses messagers, sans renier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, Allah les r�compensera pour leur foi parfaite par une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veilleuse. Allah pardonne aux repentants et Il est cl�ment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3 Les Gens du Livre, parmi les juifs, te demandent avec obstination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de leur donner un t�moignage de la v�racit� de ta proph�ti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 que tu leur pr�sentes un Livre sp�cifique qui leur est r�v�l� du Ciel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uve de la v�racit� de ton message, en les invitant � croire en toi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ob�ir! Si tu es choqu� par l'�normit� de leur question, prends patience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nc�tres s'�taient obstin�s et avaient demand� une chose plus �nor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; ils lui ont dit: "Pr�sente-nous Allah devant nos yeux". Alors Allah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 pour leur obstination et leur injustice: Il les a frapp�s d'une foud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 an�antis! Puis rappelle � ceux-ci un crime plus grand et plus monstrueu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qu'ils ont ador� le veau comme un dieu � la place de leur Cr�ateu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apr�s qu'ils ont vu les t�moignages que Mo�se a pr�sent�s � Pharaon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euple! Par la suite, Allah leur a accord� Son pardon apr�s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s � Lui, et Il a appuy� Mo�se par la preuve �vidente et l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ainc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4 Allah a soulev� la montagne au-dessus du peuple d'Isra�l, pour les men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s ont refus� d'accepter la l�gislation de la Torah, et cela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l'aient accept�e. Ensuite Allah a pris sur eux un engagement: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rdonn� d'entrer dans la ville, soumis � Allah, de ne point transgress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: de respecter le culte dans la journ�e du samedi et de ne point com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gression ce jour-l�. Ils ont promis et certifi� cela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5 Or, ils ont soulev� la col�re d'Allah parce qu'ils ont bris� ce pac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les signes d'Allah, tu� injustement les proph�tes (cela ne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e injustice), ils se sont obstin�s dans l'�garement en disant qu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sont retenus d'accepter cet Appel! Ils ne sont pas sinc�re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; mais, � cause de leur incroyance, Allah a envelopp� leurs coeurs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e. Seul un petit nombre d'entre eux c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6 Ils ont provoqu� la col�re d'Allah � cause de leur incroyance et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ausses accusations dont ils ont ignominieusement accus� Ma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7 Ils ont provoqu� la col�re d'Allah parce qu'ils ont dit d'u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risant: "Nous avons tu� le Messie J�sus, fils de Marie, le messager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la v�rit� exacte c'est qu'ils ne l'ont pas tu�, comme ils le pr�tendent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l'ont point crucifi�, comme ils le pr�tendent; mais ils se sont imagi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t ils ont pens� qu'ils l'avaient tu� et crucifi�. En fait ils ont tu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fi� quelqu'un qui lui ressemble! Par la suite, ils sont tomb�s en d�sac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personne tu�e: �tait-ce J�sus ou un autre? Ils conservent tous un dou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ujet. La v�rit� est qu'ils disent des choses sur lesquelles ils n'o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outes. Ce qui est certain c'est qu'ils n'ont point tu� J�s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8 Mais Allah a �lev� J�sus vers Lui et l'a sauv� de ses ennemis.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t point crucifi�. Ils ne l'ont point tu�. Allah est le Triomphant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tre vaincu, Il est le Sage dans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59 Tous ceux qui font partie des gens du Livre, apprendront s�rement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ort quelle est la vraie nature de J�sus et sauront qu'il est le servi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Son messager. Ils croiront en lui, mais leur foi ne leur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e utilit�, car elle viendra trop tard. Le Jour du Jugement Dernier, J�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ra contre eux en disant qu'il a transmis le message de son Seign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est le serviteur d'Allah et Son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0 A cause des injustices commises par les juifs, Allah les a punis: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hib� certaines choses agr�ables qui leur �taient licites. L'une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s fut qu'ils ont emp�ch� beaucoup de personnes d'entrer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1 A cause de leur pratique de l'usure - alors qu'Allah la leur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e - et parce qu'ils s'emparaient injustement des biens des gens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'y avaient point droit, le ch�timent de leur religion fu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er certaines choses agr�ables. Allah a pr�vu pour les incroyant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2 Toutefois ceux, parmi les juifs, dont la science est s�re,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e ta communaut� - � Proph�te - croient en ce qui t'a �t� r�v�l�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fut r�v�l� aux messagers qui t'ont pr�c�d�, ainsi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nt consciencieusement de la pri�re, qui versent l'aum�ne presc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oient en Allah, � la R�surrection et au Jugement, ceux-l� 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ra pour leur foi et leur ob�issance par la meilleure des r�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3 Nous t'avons r�v�l� - � Proph�te - le Coran et la jurisprudenc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'a), comme Nous avons r�v�l� � No� avant toi et aux proph�tes venu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comme Nous avons r�v�l� � Abraham, Isma�l, Isa�c, Jacob et ses descend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�sus et � Job, � Jonas, Aaron et Salomon et comme Nous avons fa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� David en lui r�v�lant le Livre des Psau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4 Nous avons de m�me envoy� plusieurs messagers dont Nous t'avons donn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s auparavant, ainsi que d'autres messagers dont Nous n'av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� l'histoire. La R�v�lation fut faite � Mo�se au moyen de Pa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adress�es par Allah � Son proph�te, sans m�diateur, mais der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sorte d'�c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5 Nous avons envoy� tous ces messagers pour annoncer la bonne r�tribu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croient et pour avertir les incroyants du ch�timent, afin que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ent point d'arguments pour se justifier devant Allah, apr�s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furent envoy�s. Allah est Tout-Puissant, Il est le Triomphant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partage le pouvoir; Il est le Sage dans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6 Toutefois, s'ils ne t�moignent pas de ta sinc�rit�, Allah t�moign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cit� de ce qui t'a �t� r�v�l�; Il te l'a r�v�l� avec la pr�cision exig�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avoir. Les Anges t�moignent de cela. Le t�moignage d'Allah te suffit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plus que tout autre t�moign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7 Ceux qui ont reni� Allah et ne t'ont pas cru, et qui ont emp�ch�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oire � la religion d'Allah se sont totalement �loign�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8 Ceux qui ont reni� Allah et qui se sont fait du tort � eux-m�m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, qui ont commis une injustice � l'�gard du Messager en renia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qui ont caus� du tort aux gens en leur cachant la V�rit�, Allah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point tant qu'ils persisteront dans l'incroyance et Il ne les gui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ers la voie du salut. Allah - qu'Il soit glorifi� - n'est pas de natu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 � leurs semblables, alors qu'ils sont dans l'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9 Mais Il les m�nera vers le chemin de la G�henne o� ils demeu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. Ceci est une chose ais�e 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0 � vous les humains, le messager - Mohammad - est venu � vous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 avec la vraie religion; accordez donc foi � ce 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, cela vaut mieux pour vous; toutefois, si vous vous obstinez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, Allah se passe de votre foi; Il est votre Ma�tre car Il poss�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 des cieux et de la terre, Il en est le Cr�ateur et c'est Lui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. Il est Celui qui conna�t parfaitement Ses cr�atures, Il est le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es oeuvres. Il ne n�glige point de r�tribuer celui qui fait le bien, n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r celui qui fait le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1 � vous les gens du Livre, n'outrepassez point la V�rit� en exag�ra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religion, n'inventez pas des mensonges sur Allah en reniant le mess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sus ou en l'adorant comme un dieu avec Allah. Le Messie n'est qu'u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s autres messagers, qu'Allah a cr�� gr�ce � Son pouvoir, ainsi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 par lequel il a annonc� la bonne nouvelle; Il a insufl� Son Esprit � Ma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interm�diaire de l'Archange Gabriel (Gibril). C'est l� un des secr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ouvoirs. Croyez donc en Allah et en tous Ses messagers avec une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que et ne pr�tendez pas qu'il existe trois dieux. Abandonnez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ur, cela vaudra mieux pour vous. Allah est unique et n'a point d'associ�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le Transcendant exempt de tout manque pour avoir besoin d'un fils.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 et sur la terre Lui appartient; Il lui suffit � Lui tout seu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r Son roya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2 Jamais Le Messie ne d�daignera d'�tre un serviteur d'Allah, pas plu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changes ne d�daigneraient cela. Celui qui s'enorgueillit et qui refus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t� d'adorer Allah, n'�chappera pas � Son ch�timent le Jour o� Il rassemb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umains pour les ju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3 Quant � ceux qui ont cru et ont fait des oeuvres pieuses, Il leur d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alaire entier pour leurs actions et en rajoutera par Sa g�n�rosit�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norer et de les couvrir de Ses faveurs. Mais ceux qui ont refus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t� de L'adorer et qui �taient trop orgueilleux pour Lui exprim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, Allah a pr�vu pour eux un supplice particuli�rement douloureu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assistance ne pourra les secourir et aucun appui ne les prot�gera de L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4 � vous, tous les humains, vous avez re�u toutes les preuves �vide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inc�rit� du Messager Mohammad, et Nous vous avons r�v�l�, dans sa langu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clair comme le jour pour �clairer votre chemin et vous guider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5 Pour ce qui est de ceux qui ont cru en Allah et en Ses messages,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 fermement � Sa religion, Il les introduira dans Son Paradis,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Il les comblera d'une mis�ricorde d�bordante, Il leur accordera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 bienfaits, Il les guidera dans cette vie afin qu'ils s'en 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 � S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76 Ils t'interrogent - � Proph�te - sur l'h�ritage de celui qui meur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r ni fils ni parents. Voici la sentence d'Allah au sujet de l'h�rit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: si le d�funt a une soeur, elle a droit � la moiti� de l'h�ritage; s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unte a un fr�re, ce dernier prend tout l'h�ritage. Si le d�funt a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eurs, ces derni�res ont droit aux deux-tiers de l'h�ritage(1). Si le d�f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ieurs fr�res et soeurs, la part de l'homme �quivaut � celle de deux fe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ous explique cela afin que vous ne vous trompiez pas en distribu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. Allah est l'Omniscient qui conna�t parfaitement toutes vos oeuv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vos actions et Il vous r�tribue pour 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D'apr�s la "Sunna", si le d�funt laisse plus de deux filles, elles h�r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ux-tiers (car elles sont plus proches de lui). La loi occidentale, 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donne ni aux fr�res, ni aux soeurs, ni � leurs enfants, droit � l'h�ri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a m�me donn� au l�gataire le droit de d�sh�riter tous ses h�ritier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ne lui donne que le droit de disposer du tiers de sa for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) "Al M�'ida" (La Table Servie) M�dinoise, compos�e de 12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r�v�l�e � M�dine et dont le nombre de versets s'�l�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-vingt; c'est l'une des derni�res Sourates r�v�l�es. Elle expo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� de s'acquitter des engagements en g�n�ral, qu'ils soient entre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n Seigneur, ou entre les hommes. Elle mentionne les aliments prohib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licites, ainsi que la permission d'�pouser les femmes qui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s gens du Livre. La Sourate montre la mani�re de faire les ablu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blutions s�ches (en utilisant la poussi�re); elle indique qu'on doi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 avec les ennemis; elle mentionne les bienfaits qu'Allah a accord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et la n�cessit� de sauvegarder leur Livre. Elle d�montre que les ju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�tourn� le sens des paroles r�v�l�es, que les chr�tiens ont oubli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ce qui leur �tait rappel� et qu'ils ont blasph�m� en disan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e �tait le fils d'Allah. Elle apporte un d�menti aux juifs et aux chr�t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�tendent �tre les fils d'Allah et Ses bien-aim�s. Puis elle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nouvelles des juifs ainsi que l'histoire des deux fils d'Adam prou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agression est dans la nature de l'homme. La Sourate montre la n�cess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anction pour corriger cette nature. Elle indique la sanc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itution et du vol; elle reprend ensuite la d�formation par les juif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jurisprudentielles contenues dans la Torah (la Bible), elle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Torah et l'Evangile renfermaient la V�rit� avant d'�tre d�form�s;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e la n�cessit� de juger d'apr�s ce qu'Allah a r�v�l�; elle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osit� des juifs et des chr�tiens envers les croyants et la n�cessit�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s'assujettir � eux, de ne pas accepter ce qu'ils commettent e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ister. Elle d�cr�te que les chr�tiens qui disent: "Allah est le troisi�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" ont blasph�m�. Le Coran donne raison, dans cette Sourate, �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 qui ont reconnu la V�rit� et y ont cru. La Sourate d�fend au cro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'interdire quelques jouissances; elle explique le rachat du parjure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e cat�goriquement le vin; elle montre les rites du p�lerinag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� de la Ka'ba et des mois sacr�s; de m�me la vanit� de ce que les Ara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terdirent sans preuves ni arguments; elle explique la sentence concern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 fait au cours d'un voyage. Les versets qui terminent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ent les miracles de J�sus - � lui salut - que le peuple d'Isra�l a pou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. J�sus - � lui salut - s'est d�clar� innocent de ceux qui l'ont ador�;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d�montre que les cieux et la terre appartiennent � Allah - gloire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 es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 � vous les croyants: respectez tous les engagements que vous avez contrac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Allah et les pactes l�gitimes qui sont entre vous et les gens. 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 de manger la chair des animaux d'�levage comme les chameaux, les v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moutons � l'exception de ceux qui vous ont �t� express�ment prohib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pouvez proc�der � la chasse alors que vous �tes en �tat de sacr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hram) ou si vous �tes dans l'enceinte de la Mecque. Allah, par Sa sage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�te les sentences qu'Il veut. C'est l� un des pactes d'Allah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s de respecte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pacte est un engagement rigoureux entre deux partis, contrair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gagement unilat�ral qui implique une volont� individuelle. Par l�,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� l'origine du droit posi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 � vous les croyants: ne prenez pas de libert�s avec les rites d'Allah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p�lerinage, avant d'avoir quitt� l'�tat d'ihram, ni avec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s de la jurisprudence islamique, (Chari'a). Ne commettez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l�ge durant les mois sacr�s en y faisant la guerre, ne vous emparez pa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 donn�s comme offrandes � la Maison Sacr�e d'Allah, ne les emp�ch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y parvenir, n'�tez pas les colliers qui marquent le caract�re inviol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offrandes destin�es au Sanctuaire Sacr� et qui seront �gorg�es pend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rinage. Ne barrez pas la route � ceux qui se dirigent vers la Maison Sac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n recherchant les bienfaits et l'approbation d'Allah. Une foi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quitt� l'�tat "d'ihram" et le territoire sacr�, il vous est perm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er. Que votre rancune pour ceux qui vous ont repouss�s de la Mosqu�e Sac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porte pas � leur faire la guerre. � croyants, aidez-vous les u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(1), � faire le bien et � accomplir tout ce qui vous est prescrit.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z pas mutuellement � faire le p�ch� ni � transgresser les loi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le ch�timent d'Allah car Allah r�serve un ch�timent s�v�re pour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d�sob�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ans ce verset, par son appel � l'entraide dans le bien, le Coran pr�c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lois posi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 � vous les croyants: Allah vous a prohib� de manger la chair de la b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 (qui n'a pas �t� �gorg�e selon la "Chari'a" islamique), le sang liq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ande de porc, ce qui a �t� �gorg� en pronon�ant un autre nom qu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la b�te morte �trangl�e ou battue jusqu'� la mort, la b�te vic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chute ou d'un coup de corne d'une autre b�te, et celle dont une b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oce a mang�; toutefois, si vous parvenez � l'�gorger avant qu'elle ne me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alors licite de manger sa chair. Il vous est prohib� de mange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�t� immol� pour servir d'offrande aux idoles, et de chercher � conn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yst�re par le tirage au sort. Si vous mangez de ce qui vous a �t� prohi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ablement, vous commettrez un grand p�ch� et un acte de d�sob�issance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ont ainsi perdu tout espoir de porter pr�judice � votre relig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aignez point qu'ils aient une emprise sur vous et craignez de Me d�s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jourd'hui Je vous ai r�v�l� toutes les sentences de votre religion, Je vous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Ma gr�ce en affermissant vos pas sur la bonne voie et J'ai chois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'Islam comme religion. Celui qui, pouss� par la faim, se trouve oblig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 de ces choses prohib�es et qui le fait, juste pour ne pas mourir de f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n par go�t du p�ch�, Allah lui pardonnera d'avoir mang� par contraint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er � la mort; en cela Allah est mis�ricordieux par Son autorisation.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mort de la b�te peut �tre due � la vieillesse, � une maladie incurabl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empoisonnement; de l� sa chair peut renfermer des mati�res nuisibl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la consomme. Le sang est nuisible parce qu'il renferme des po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r�t�s par le corps. Le porc renferme de nombreux vers parasites qui nuis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 � toi Messager, les croyants t'interrogent au sujet des nourritu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choses qu'Allah leur a rendus licites? Dis-leur: "Allah vous a r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 tout ce qui est bon; Il vous a rendu licite ce que rapportent les anim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hasse que vous avez dress�s comme Allah vous l'a appris. Mangez du gib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pris pour vous et prononcez le nom d'Allah sur lui; craignez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, sans les transgresser, Ses l�gislations; �vitez de d�sob�ir � Allah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h�timent es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 D�s aujourd'hui - � partir du moment o� fut r�v�l� ce verset - 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 licite tout ce qui est bon, Il vous a rendu licite ce que mangeai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u Livre, leurs b�tes �gorg�es qui n'ont �t� prohib�es par aucun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, tout comme Il a rendu licite aux gens du Livre de mange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. Allah vous a rendu licite d'�pouser les femmes chastes, lib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es ainsi que les femmes faisant partie des gens du Livre, � conditi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ur offriez leurs dots, sans vous permettre aucun libertinage et s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pour concubines. Celui qui renie la religion, perd la valeur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 qu'il croyait m�ritoire et il sera dans la vie future parmi l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 � vous les croyants, si vous d�sirez accomplir la pri�re - e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 pas fait vos ablutions - lavez-vous le visage et les bras jusqu'au co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z la main sur toute - ou une partie - de la t�te, et lavez-vous les pi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aux chevilles. Si vous n'�tes pas en �tat de puret�, au moment d'accomp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�re, apr�s avoir eu commerce avec vos �pouses, lavez-vous tout le corp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eau. Si vous souffrez d'une maladie qui vous emp�che d'utiliser l'eau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�tes en voyage et qu'il vous est difficile de trouver de l'eau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, si vous revenez d'un lieu d'aisance ou que vous avez eu commerc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femmes et que vous n'avez pas trouv� d'eau, vous devez faire des ab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hes, avec de la poussi�re pure, en vous essuyant le visage et les 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veut pas par Ses ordres vous imposer de contraintes, mais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ant cela Il cherche � vous purifier enti�rement et � vous accorder S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ous guidant et en vous rendant facile la Voie Droite; afin que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rciiez pour Ses bienfaits par votre ob�issance continuell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purification, dans l'Islam, a deux sens: le premier d�signe le fai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r vers Allah en toute d�votion avec un coeur pur. Le second d�sig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t� corporelle par la lotion et les ablutions: le lavage des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�es � la poussi�re et � la souil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 Rappelez-vous, � croyants, les bienfaits d'Allah qui vous a guid�s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roite de l'Islam. Respectez les engagements que vous avez contract�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n pr�tant serment d'all�geance � Son Messager - Mohammad - Craignez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spectant ces pactes; car Il conna�t - gloire � Lui - ce que vous ca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s coeurs et vous serez r�tribu�s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 �, vous les croyants, veillez � l'application des lois d'Allah et por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 en toute justice; que votre forte aversion pour un peuple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 pas � �tre injustes envers lui. Soyez �quitables, car la justice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moyen de craindre Allah et d'�viter Sa col�re(1). Craignez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e vous faites, car Il conna�t - gloire � Lui - tous vos actes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Islam invite � la justice m�me envers nos ennemis, car il ne faut p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osit� pousse � l'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 Par Sa gr�ce, Allah a promis � ceux qui ont cru en Sa religion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 les oeuvres pieuses qu'ils seront pardonn�s et auront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 Ceux qui ont reni� la religion d'Allah et ont d�menti Ses sign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nt Son unicit� et la v�rit� de Son message, ceux-l� sont les h�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o� ils 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 � vous les croyants, souvenez-vous des bienfaits d'Allah dans les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s quand des gens - il s'agit d'un groupe d'incroyants - voulurent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� vous et � votre Messager, alors Allah les emp�cha de vous faire du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sauva de leurs mains. Craignez Allah et remettez-vous exclusiv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ans vos affaires, car Lui seul vous suffit et le croyant doit toujour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re uniqueme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2 Allah prit un engagement sur le peuple d'Isra�l afin qu'ils Lui ob�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t � leur t�te douze chefs charg�s de veiller � l'ex�cution du pact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it la promesse formelle de les assister et de les faire triompher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aient correctement la pri�re, s'ils s'acquittaient de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e, s'ils croyaient en tous Ses messagers auxquels ils apportent ai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, s'ils d�pensaient dans la voie du bien. S'ils faisaient tout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ur pardonnerait et les ferait entrer dans Ses paradis o� coul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. Celui d'entre eux qui reniera et rompra le pacte apr�s cela aura d�v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3 Pour avoir viol� ses engagements, le peuple d'Isra�l a m�rit� d'�tre p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is�ricorde d'Allah. Leurs coeurs s'endurcirent et, insensible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ils se mirent � d�tourner selon leur fantaisie le sens initial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'Allah dans la Torah. De plus, ils n�glig�rent une part consid�r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 qu'ils avaient re�us dans la Torah. Tu ne cesseras pas, � Message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en eux des formes de trahison et de violation d'engagements; � l'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petit nombre qui a cru en toi et ne t'a point trahi. � Mess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-leur, en passant outre leurs fautes et traite-les bien, car Allah a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fa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4 Allah prit �galement un engagement avec ceux qui dirent: "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", parce qu'ils croyaient � l'Evangile et � l'unicit� d'Allah. Mai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lig�rent une grande part des ordres qu'ils avaient re�us dans l'Evang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punit en semant l'animosit� et la haine entre eux; ils resteron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�s jusqu'au Jour du Jugement Dernier o� Allah les informera de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ent et Il les ch�ti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5 � gens du Livre (juifs et chr�tiens), Notre Messager - Mohammad -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envoy� pour appeler � la V�rit�, vous r�v�ler beaucoup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iez de La Torah et de l'Evangile, et taire beaucoup de ce qu'il n'�tai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 de r�v�ler. Allah vous a envoy� une jurisprudence parfait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Lumi�re expliqu�e par un Livre cl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6 Par ce Livre, Allah guide vers la voie du salut ceux qui d�sire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bation, Il les fait sortir des t�n�bres de l'incroyance et les dirig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gr�ce vers la lumi�re de la foi et la voie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7 Ceux qui pr�tendent - faussement - qu'Allah est le Messie, fils de Mar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blasph�m�. � Messager, Dis � ces effront�s qui osent porter atteint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� divine: "Personne ne peut emp�cher la volont� d'Allah s'Il veut an�an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ssie et sa m�re ainsi que tout ce qui est sur terre; car Allah seul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oyaume des cieux et de la terre et ce qu'il y a entre eux. Il cr�e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, de la mani�re qu'Il veut; Allah poss�de un pouvoir immense. Rien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mposs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8 Les juifs et les chr�tiens ont dit: "Nous sommes les pr�f�r�s par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ommes les enfants d'Allah et Ses bien-aim�s". � Messager, Dis-l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urquoi alors vous fait-Il subir un ch�timent � cause de vos p�ch�s,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le-t-Il par le feu de la G�henne? Vous dites l� des mensonges car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tous les �tres humains qu'Il a cr��s, et vous serez jug�s s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Il appartient � Allah seul de pardonner � qui Il veut, et Il fait su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lice � qui Il veut. Car c'est � Allah qu'appartient le royaume d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terre et ce qu'il y a entre eux, c'est vers Lui que vous reviendr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9 � gens du Livre, vous avez re�u le message de Notre Proph�te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e la V�rit�, apr�s une longue absence de Messagers et cela afin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ez pas, pour justifier votre incroyance: "Allah ne nous a envoy�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ur de bonne nouvelle ni d'avertissement. Voil� qu'il vous est ven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ur de bonne nouvelle et d'avertissement. Allah est omnipotent: Il en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et vous juge s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0 � Messager, rappelle-leur ces paroles de Mo�se � son peuple: "� m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ez-vous des bienfaits d'Allah en Le louant et en Lui ob�issant,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t parmi vous plusieurs proph�tes, et vous rendit aussi dignes que des 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�tiez humili�s dans le royaume de Pharaon; de plus Il vous d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n'avait jamais accord� � aucun homme en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1 "� mon peuple, ob�issez aux ordres d'Allah, entrez dans la Terre S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a destin�e, ne reculez pas devant ses habitants imp�rieux, si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viendrez priv�s de la victoire d'Allah et de Son approb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2 Or, le peuple d'Isra�l dit, en d�sob�issant � l'ordre d'Allah: "� Mo�s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dans cette terre des despotes qui sont plus forts que nous, nou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ons pas tant qu'ils y seront, mais s'ils en sortent, nous y entrer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3 Deux de leurs chefs qui craignaient Allah et qui avaient re�u la gr�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et de l'ob�issance, dirent: "� notre peuple, forcez la porte de la 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gens despotiques en les prenant par surprise, si vous faites cela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vainqueurs; remettez-vous-en � Allah seul en toute chose, si votre fo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4 Ils persist�rent dans leur d�sob�issance et dirent: "� Mo�se,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d�s � ne jamais entrer dans cette terre tant que ces tyrans y se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-nous donc, tu n'as aucun pouvoir sur nous. Vas combattre toi et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ces gens imp�rieux. Quant � nous, nous resterons l� o� nous somm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5 Effray�, Mo�se recourut alors � son Seigneur en disant: "Seigneur, 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 que de moi-m�me et de mon fr�re; juge selon Ta justice entre nous e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obstin�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6 Allah exau�a la demande de Mo�se, Il interdit � ces obstin�s d'entr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rre durant quarante ans pendant lesquels ils erreraient au has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us dans le d�sert. Allah dit � Mo�se pour le consoler: "Ne t'afflig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ur sort car ce sont de vicieux rebel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7 L'amour de l'agression est dans la nature de certains hommes. Apprend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 - � Proph�te - et tu es sinc�re - la nouvelle d'Abel et de Ca�en,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d'Adam, quand ils firent tous deux une offrande � Allah. Allah agr�a c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un d'eux qui �tait sinc�re et n'agr�a pas celle de l'autre qui �tait p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. Ce dernier, jaloux de son fr�re, mena�a de le tuer par rancune. Son f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r�pondit en lui montrant qu'Allah n'agr�e que l'oeuvre des gens p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8 Il lui dit: "Si, tent� par le diable, tu l�ves la main vers moi pou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, je n'agirai pas de m�me et je ne l�verai pas la main vers toi pou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; car je crains le ch�timent de mon Seigneur, Allah, Le Seigneur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9 "Je ne te r�sisterai pas quand tu viendras me tuer pour que tu joign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 de m'avoir tu� � celui de ton ingratitude pr�c�dente envers Allah;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s ainsi m�rit� d'�tre parmi les h�tes de l'Enfer dans la vie future;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la juste punition r�serv�e par Allah � tous les injus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0 Ca�en trouva facile d'agir ainsi contre la nature et de tuer son fr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e tua. Ainsi, selon les sentences d'Allah, il fut parmi les perdants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t la foi et perdit son fr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1 Apr�s ce meurtre, il fut constern� et d�rout�, ne sachant que fai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vre de son fr�re. Allah envoya alors un corbeau fouiller dans le sol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errer un corbeau mort, pour que cet assassin sache comment enterr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vre de son fr�re. L'assassin, conscient de l'atrocit� de ce qu'il ven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re et confus de son crime dit: "serais-je incapable d'�tre semblable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beau et de cacher le cadavre de mon fr�re?" Il se repentit d'avoir commi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et d'avoir agi contre la natu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signale le premier enterrement que l'humanit� ait connu et qui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par Allah - gloire � Lui - par l'interm�diaire du corb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2 A cause de la tyrannie et de l'amour de l'agression chez certain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rescrit la mise � mort de l'agresseur. Car celui qui tue une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n�cessit� de sanction de repr�sailles, ou sans qu'elle ait sem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sur terre, c'est comme s'il avait tu� l'humanit� enti�re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t ainsi est coupable d'avoir outrag� le caract�re sacr� du sang huma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� les autres � suivre son exemple. Le fait de tuer un �tre est semb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lui de tuer tous les �tres, par la col�re et le ch�timent d'Allah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ire. Celui qui sauve une vie, en appliquant les sanctions, c'est comme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sauv� la vie de l'humanit� enti�re en pr�servant le sang humain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donc pour cela une admirable r�tribution de la part de son Seigneur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ons envoy� Nos messagers pour appuyer Nos sentences par les preuv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�moignages. Malgr� ces d�clarations certaines, beaucoup parmi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 ont sem� abusivement la corruption sur ter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d�montre que celui qui sauve la vie d'un homme ou le pr�serv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, c'est comme s'il avait fait du bien � toute l'humanit�; car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 � l'�tablissement de la coop�ration entre les membres d'un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3 Le ch�timent de ceux qui font la guerre � Allah et � Son Messager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nt les lois et les sentences de la jurisprudence, en semant l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terre, en exer�ant le brigandage et le vol des biens, c'est la peine de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ur crime, la crucification, au cas o� ils tueraient et usurper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et qu'on leur coupe la main droite et le pied gauche (ou vice versa)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nt les routes et pillent les biens sans commettre de meurtre; qu'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lse dans un autre pays et qu'on les enferme s'ils ne font que sem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ur. Ce ch�timent est pour eux une humiliation et un opprobre dans ce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 autre ch�timent plus s�v�re, le supplice de l'Enfer, les attend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ans ce verset et dans le verset 38, Le Coran stipule des sancti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nt � emp�cher le crime et � faire r�gner la s�curit� dans la soci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ant en ce domaine toutes les lois posi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4 Sauf ceux qui, parmi ces rebelles et ces bandits se sont repentis av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ayez eu pouvoir sur eux et que vous ne les ayez saisis. Dans ce ca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on mentionn�e par Allah ne s'applique plus � eux et il leur reste � 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roits usurp�s � autrui. Sachez qu'Allah accorde largement Son pardon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5 � vous les croyants, craignez Allah en �vitant Ses interdiction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ant � Ses ordres; recherchez tout ce qui vous rapproche de Sa r�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s bonnes actions et l'ob�issance. Luttez dans Sa voie en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Sa religion et en combattant Ses ennemis, peut-�tre gagnerez-vou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et S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6 Les incroyants, s'ils poss�daient tout l'argent de la terre et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s de la vie et autant encore, et s'ils voulaient par cela se rach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upplice d'Allah pour leur incroyance le Jour du Jugement Dernier, cel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rvira pas et Allah ne l'acceptera pas d'eux, car il n'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chappatoire � ce ch�timent et � ce supplice douloureux qui leur est 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7 Ces incroyants souhaiteraient sortir de l'Enfer mais ils n'en sorti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 supplice permanent et �ternel les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8 Coupez la main � celui et � celle qui volent, en punition de 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; c'est l� un ch�timent pour eux, en m�me temps qu'un mode de r�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dissuasion pour les autres. Telle est la sentence d'Allah,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, Sage dans Sa jurisprudence, Il d�signe pour chaque cri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issuasif qu'il m�rite et qui l'emp�che de se r�pa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39 Celui qui se repent apr�s avoir commis une agression, qui accompl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ieuses et revient au Droit Chemin, Allah agr�era son repentir;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largement Son pardon et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0 � toi qui es charg� de la mission, sache d'une mani�re certaine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poss�de tout ce qui se trouve dans les Cieux et sur la Terre. Il ch�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'Il veut ch�tier avec Sa sagesse et Son pouvoir; Il pardonn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 pardonner avec Sa sagesse et Sa mis�ricorde. Allah es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1 � Messager, ne sois pas pein� par les actions des incroyants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�s de l'incroyance sont variables, allant du moindre au pire, ni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sement dans l'incroyance. Parmi eux il y a des fourbes qui dis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bouche "Nous avons cru" sans que leurs coeurs se soient rendus �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y a parmi eux les juifs qui �coutent souvent les mensonge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ns et s'y pr�tent, et qui �coutent et r�pondent souvent � l'appel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d'entre eux, refusant de venir t'�couter par haine et par orgueil.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ns changent et d�forment ce qui a �t� dit dans la Torah apr�s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�t fermement �tabli. Ils disent � leurs adeptes: "Si vous avez re�u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chang�es et d�form�es, acceptez-les et suivez-les. Si vous ne le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e�ues, m�fiez-vous d'en accepter d'autres!" Ne t'attriste donc pas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eut �garer parce que son coeur est ferm�; tu ne pourras pas le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Droit chemin ni lui �tre utile en aucune fa�on, si Allah ne l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. Ce sont ceux-l� qui se sont �gar�s fortement et se sont obstin�s;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as voulu purifier leur coeur de la souillure de la rancun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tination et de l'incroyance. L'humiliation par le scandale et la d�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leur sort en ce monde; et un supplice terrible et douloureux les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2 Ils �coutent souvent les mensonges forg�s, ils s'emparent injust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illicites qui n'am�nent aucune prosp�rit�: par la subornation, l'us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moyens. S'ils viennent � toi pour que tu juges entre eux, tranch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d si tu vois un int�r�t � cela, sinon tourne-leur le dos. Si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s le dos, ils ne pourront pas te faire le moindre mal, car Allah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 des hommes. Si tu juges entre eux, prononce le jugement �quitable 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'a ordonn�. Allah aime les justes, Il les prot�ge et les r�trib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3 Comme ils sont �tranges! Comment demandent-ils ton arbitrage alor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'Allah a �t� formul� express�ment chez eux dans la Torah?! E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ne aussi, c'est qu'ils se d�tournent de ton jugement s'il ne leur con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alors qu'il est conforme � leur Livre. Ceux-l� ne sont pas consid�r�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qui se rendent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4 Nous avons r�v�l� � Mo�se La Torah qui est un guide vers la V�rit�;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 expos� clair des sentences qui dictent les jugements des proph�te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loyaux envers leur Seigneur, de ceux qui poss�dent le sav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ent la voie des proph�tes, et de ceux � qui fut confi�e la sauvegar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Livre contre toute d�formation pour y veiller et t�moigner qu'il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Ne craignez donc pas les gens dans vos jugements, et craignez-Moi,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le Seigneur des mondes. Ne troquez point Mes versets que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contre un prix minime des jouissances de ce monde, telles la subo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honneurs! Celui qui ne juge pas d'apr�s la jurisprudence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 et la sous-estime, celui-l� est parmi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5 Dans la Torah Nous avons prescrit aux juifs la loi du talion en v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er la vie des hommes. Nous leur avons prescrit: �me pour �me, oei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il, nez pour nez, oreille pour oreille, dent pour dent; m�me les ble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 une sanction, si possible. Pour celui qui pardonne et se d�sist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� la sanction de repr�sailles contre le criminel, cela sera consid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une expiation par laquelle Allah effacera une part de ses p�ch�s.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e jugent pas d'apr�s ce qu'Allah a r�v�l� au sujet des sanc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, ceux-l� sont le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6 Apr�s ces proph�tes Nous avons envoy� J�sus, fils de Marie, qui suivi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en confirmant la Torah r�v�l�e avant lui; Nous lui avons r�v�l� l'Evan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guide vers la V�rit� et qui contient un expos� des sentences. Nous l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 pour confirmer la Torah r�v�l�e avant lui: elle guidait vers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ntenait un enseignement pour les gen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7 Nous avons donn� l'ordre aux disciples de J�sus et aux gens de l'Evan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uger d'apr�s les sentences r�v�l�es par Allah dans l'Evangile. Celui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 pas d'apr�s ce qu'Allah a r�v�l�, celui-l� est parmi les gens rebelle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8 Nous t'avons r�v�l� - � Proph�te - le Livre parfait; c'est Le Coran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ie pas de la V�rit� dans toutes ses sentences et ses nouvelles, qui confi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Nos Livres ant�rieurs, et qui t�moigne de leur v�racit�. Il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�rieur par le fait qu'il est pr�serv� contre toute d�formation. Si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livre demandent ton arbitrage, juge entre eux d'apr�s ce qu'Allah t'a r�v�l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uis pas, dans ton jugement, leurs passions ni leurs d�sirs, sinon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�carteras de la V�rit� que Nous t'avons r�v�l�e. � vous les hommes,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 pour chaque nation une mani�re d'exposer la v�rit� et une voi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 � suivre en religion. Si Allah l'avait voulu, Il aurait fait de vou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homog�ne, ayant les m�mes go�ts et guid�e de la m�me fa�on, �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poques; or, Il vous a cr��s de la sorte afin de vous �prouver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s qu'Il vous a impos�es dans le but de distinguer l'ob�iss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oumis; profitez-en et empressez-vous de faire les bonnes actions;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Allah seul que vous serez tous ramen�s. Il vous informera alo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de ce qui faisait l'objet de votre d�saccord. Il r�tribuera chacu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49 Nous t'avons donn� l'ordre, � Messager, de juger parmi eux d'apr�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t'a r�v�l�; ne suis pas, dans ton jugement, leurs d�sirs; m�fie-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t'�loignent d'une partie de ce qu'Allah t'a r�v�l�. S'ils refu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d'Allah et veulent en �tablir d'autres, sache qu'Allah veu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victimes de leurs mauvaises actions, � cause de la corruption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 et � cause des p�ch�s qu'ils ont commis en transgressant Ses sentenc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jurisprudence. Puis Il les r�tribuera pour toutes leurs actions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(1) . Beaucoup de gens sont rebelles aux sentences jurisprudenti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Coran �tablit le principe de la jurisprudence r�gionale, c'est-�-di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urisprudence islamique est appliqu�e dans les contr�es o� r�gne l'Isla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tous les habi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0 Est-ce que ces rebelles � l'ordre et aux interdictions d'Allah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r d'apr�s les lois injustes de l'�poque pr�islamique domin�e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isie en fondant leurs jugements sur des penchants et sur la flagorner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 �tait la mani�re de proc�der durant l'�poque pr�islamique. Y a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juge qu'Allah pour des gens qui croient � la l�gislatio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nt la V�rit�? Ce sont ceux-l� qui reconnaissent l'excellenc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1 � vous les croyants, il ne vous est pas licite de prendre les juifs n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 comme alli�s pour vous soutenir, car les uns et les autr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vos ennemis. Quiconque leur donne autorit� sur lui est des leu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guide pas ceux qui se sont fait du tort � eux-m�mes en donn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l'autorit�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2 Si leur autorit� n'est suivie que par les injustes, tu verras les coe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deptes atteints de faiblesse et d'hypocrisie; ils dis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ons, en cas de calamit�, qu'ils ne nous aident pas". Peut-�tr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a-t-il la victoire � Son Messager et aux musulmans sur leurs ennemis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 peut qu'Il mette � jour la fourberie de ces hypocrites, alor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eront du repentir et du regret � cause de l'incroyance et du dout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aient en eux-m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3 C'est alors que les croyants sinc�res, �tonn�s par les hypocrites, dir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-ce donc ceux-l� qui avaient jur� par Allah qu'ils appartenaient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et qu'ils �taient des croyants comme vous?" Ce n'�taient que mensong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oeuvres sont vaines; ils ont ainsi perdu la foi et l'appui d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4 � vous les croyants, celui d'entre vous qui reniera la foi apr�s avoir c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l� ne nuira � Allah en aucune fa�on, Allah est bien au-dessus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; Il les remplacera par des gens meilleurs qu'eux qu'Il aimera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a vers le Droit Chemin et l'ob�issance. Ils aiment Allah et Lui ob�is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nt modestes et cl�ments envers leurs fr�res croyants;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nsigeants envers leurs ennemis incroyants; ils combattent dan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ne craignent le reproche de personne. C'est l� un bienfait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octroie � qui Il veut parmi ceux qu'Il guide vers le bien. L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sont infinis, Il conna�t parfaitement celui qui les m�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5 � vous les croyants, votre loyaut� est due en premier � Allah,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� ceux parmi vous qui accomplissent la Pri�re et qui s'acquitt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 prescrite et se soumette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6 Celui qui s'en remet � Allah, � Son Messager et aux croyants et les 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outiens et alli�s, appartiendra au parti d'Allah, et le parti d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ainqueur et le triomph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7 � vous qui croyez, ne prenez pas pour alli�s les ennemis de l'Islam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, les chr�tiens et les polyth�istes qui ont fait de votre religion un ob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aillerie et de plaisanterie. Ne leur donnez pas autorit� sur v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Allah si votre foi est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8 Voici un exemple de leurs sarcasmes: lorsque le muezzin fait l'appel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, ils se moquent, ricanent et tiennent de vains propos � son sujet,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sont des gens qui ne peuvent ni comprendre ni distinguer la diff�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'�garement et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59 Dis, � Messager,: "� vous les gens du Livre, �tes-vous pleins de ran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nous uniquement � cause de notre croyance en Allah et en ce qu'Il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(Le Coran), � cause de notre foi dans les Livres vrais r�v�l�s aupar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Proph�tes; et parce que nous avons cru que la plupart d'entre vous s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�s de la jurisprudence d'Alla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0 Dis-leur: "Voulez-vous que je vous informe de ce qui attire le p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s chez Allah? Ce sont vos actions m�mes, � vous qu'Allah a �loign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is�ricorde, qu'Il a frapp�s de Sa col�re � cause de l'incroyanc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oumission et dont Il a ferm� les coeurs; vous �tes devenus comme des si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porcs, vous avez ador� Satan et vous vous �tes ainsi �gar�s". Ceux-l�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 le pire degr� du mal parce qu'ils sont ceux qui se sont le plus �loig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hemin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1 Lorsque les hypocrites viennent � vous, ils vous mentent en disa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ru". Or, ils sortent de chez vous aussi incroyants qu'ils l'�ta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t. Allah est parfaitement au courant de l'hypocrisie qu'ils taisa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es en pun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2 Tu vois un grand nombre d'entre eux s'empresser de commettre les p�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gresser les autres et d'acqu�rir les biens illicites acqui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nation et l'usure. Quelles bien mauvaises choses ils font 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3 Leurs savants et leurs rabbins n'auraient-ils pas d� leur interdire de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nsonges et d'acqu�rir des biens illicites? quelles bien mauvais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faisaient l� en rejetant les conseils et l'interdiction de faire le p�ch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4 Les juifs disent: "La main d'Allah est li�e et ne s'ouvre pas pour donn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ie leurs mains et les prive de Sa mis�ricorde! Allah est ri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x, Il octroie selon Sa volont�. Ce qu'Allah t'a r�v�l� augmen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et l'incroyance de beaucoup d'entre eux � cause de leur �gar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s sont pleins de rancune et d'envie. Nous avons fait na�tre parmi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osit� et la haine jusqu'au Jour du Jugement Dernier. Chaque foi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ment les feux de la guerre contre le Messager et les croyants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eint par leur d�faite et par la victoire de Son Proph�te e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es. Ils s'efforcent de semer la corruption sur terre par les com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sensions et les guerres; Allah n'aime point les corrup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5 Si les gens du Livre parmi les juifs et les chr�tiens avaient cru �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son Proph�te et s'ils s'�taient abstenus de commettre les p�ch�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signal�s, Nous aurions effac� leurs mauvaises actions et Nous les au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jouir des Paradis de l'E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6 S'ils avaient conserv� la Torah et l'Evangile tels qu'ils ont �t� r�v�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avaient appliqu�s, s'ils avaient cru en ce qu'Allah leur a r�v�l� (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) Allah les aurait fait vivre dans une abondance provenant de toutes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sont pas semblables dans leur �garement: parmi eux, il y a une commun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 et raisonnable, ce sont ceux qui ont cru en Mohammad et au Coran;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 se conduisent mal et tiennent de mauvais propos qui sont lo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7 � toi, Messager d'Allah, informe les gens de tout ce que ton Seigneur t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, et incite-les � y croire. Ne crains pas qu'on te fasse du mal; si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pas cela tu n'auras point fait parvenir le message d'Allah, parce que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� d'informer tout le monde. Allah te pr�serve du mal venant des in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jamais pour Lui le faux n'a raison du vrai. Allah ne guide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vers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8 � toi Messager, dis aux gens du Livre: "Votre d�votion ne sera valabl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reconnaissez toutes les sentences r�v�l�es dans la Torah et l'Evan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vous les appliquez; et que vous croyez au Coran qu'Allah a r�v�l�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pour guider les hommes". � toi, Messager, sois certain que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du Livre seront incit�s, par la r�v�lation du Coran, � deveni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, plus incroyants et plus obstin�s encore � cause de leur envi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ancune. Ne sois pas pein� pour les gens ingrats par 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9 Ceux qui croient en Allah et les juifs disciples de Mo�se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�gats et les chr�tiens disciples de J�sus, tous ceux-l� s'ils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ment en Allah, � la R�surrection et � la r�tribution, s'ils accompl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onnes actions recommand�es par l'Islam, seront � l'abri du ch�ti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ront de la f�licit�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0 Nous avons conclu avec les juifs du peuple d'Isra�l un pacte certai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ngage � suivre les sentences de la Torah. Nous leur avons envoy�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pour leur expliquer ces sentences et pour confirmer Notre pac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ils ont rompu le pacte et, chaque fois qu'un messager leur appor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ne convenait pas � leurs passions, ils traitaient certains de ment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uaient d'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1 Le peuple d'Isra�l pensait qu'ils ne seraient touch�s par aucune �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istinguerait des autres ceux dont la foi est ferme; aussi ne pur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r ces �preuves avec patience, beaucoup m�me parmi eux s'�gar�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rent tels des aveugles sourds et se d�tourn�rent de la V�rit�; 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t � ceux qui leur firent go�ter l'humiliation. Apr�s un certain temp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nrent vers Allah, repentants; Il accepta leur repentir et Il leur re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ouvoir; mais ils s'�gar�rent � nouveau et redevinrent aveugles et sou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oit ce qu'ils font et Il le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2 Celui qui pr�tend qu'Allah s'est incarn� dans J�sus, fils de Marie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nir dieu, comme disent maintenant les chr�tiens, est certainem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. Toutefois, J�sus a d�savou� cette all�gation; il a donn� l'ord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'Isra�l de vouer une foi sinc�re � Allah exclusivement; il leur a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ah est mon Cr�ateur et le v�tre, c'est Lui qui d�tient tout entre Ses 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eux qui pr�tendent qu'Allah a un associ� auront pour ch�ti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ion du Paradis, et l'Enfer sera le sort qui les attend, car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� les lois d'Allah; or, celui qui transgresse Ses lois et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 ne trouvera aucun protecteur pour le sauver du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3 Ceux qui pr�tendent qu'Allah est l'un de trois dieux, comme le pr�t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les chr�tiens, sont des incroyants. La V�rit� certaine es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de Dieu qu'Allah seul; et si ces �gar�s ne reviennent pas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s erron�es en ob�issant � Allah, ils subiront certes un grand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4 Ne vont-ils pas abandonner ces fausses croyances et revenir � la fo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n L'implorant de pardonner les p�ch�s qu'ils ont commis?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ment cl�ment e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5 J�sus, fils de Marie, n'est qu'un serviteur d'Allah parmi les humain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honor� par le message comme Il a honor� beaucoup d'autres avant lui. La 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�sus est une simple femme, qui a toujours �t� sinc�re dans ses dires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foi en son Seigneur. Marie et son fils J�sus avaient besoin de nourri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oisson pour leur subsistance; or, c'est l� un signe particulier �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. Vois donc, � toi qui �coutes, l'�tat de ceux qui sont aveugl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 des signes �vidents qu'Allah leur a montr�s; vois ensuite comme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�tournent de la V�rit� malgr� son �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6 � Messager, dis � ces �gar�s: comment adorez-vous un dieu qui est in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us nuire si vous abandonnez son culte ou de vous �tre utile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ez? Comment abandonnez-vous le culte d'Allah qui est l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, Celui qui entend et sait parfait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7 � Messager, dis aux gens du Livre parmi les juifs et les chr�tiens: "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nterdit de d�passer dans vos croyances les limites de la V�ri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r dans l'erreur de faire de certaines de Ses cr�atures des dieux, o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r le message de certains Messagers; Allah vous interdit de suiv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 des gens qui vous ont pr�c�d�s, qui se sont �cart�s de la Voie Dro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emp�ch� beaucoup d'hommes de s'y engager et qui ont persist�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ement du chemin de la V�rit� clai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8 Allah a priv� de Sa mis�ricorde les incroyants du peuple d'Isra�l;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cela � Son proph�te David dans les Psaumes, et � Son proph�te J�sus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rie dans l'Evangile; et ceci � cause de leur d�sob�issance � Allah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rsistance dans l'injustice et la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9 Ils avaient coutume de ne pas se conseiller mutuellement; aucun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nterdisait � l'autre d'accomplir un acte r�pr�hensible. Par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ent le p�ch� et qu'ils ne se l'interdisaient pas, ils commettaient l'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r�pr�hensible qui s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0 Tu vois plusieurs parmi le peuple d'Isra�l s'allier aux polyth�is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ant un appui aupr�s d'eux afin de s'entraider dans le combat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. Ce mal qui r�side dans leurs �mes leur vaudra la col�re d'Allah,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�ternel en Enf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1 Si la croyance de ces derniers en Allah, en Son Messager Mohammad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qui lui fut r�v�l� �tait sinc�re, cette foi les aurait emp�ch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llier � des incroyants contre les croyants; mais plusieurs parmi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 sont des rebelles et des ren�g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2 Nous te certifions, � Proph�te, que tu trouveras que les gens qui te vo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i et � ceux qui ont cru en toi, la haine et la plus grande animosit�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uifs, ainsi que ceux qui ont associ� un autre dieu � Allah dans le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trouveras que les gens qui ont le plus d'amiti� et d'affection pour to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ciples de J�sus qui se sont donn�s le nom de chr�tiens; car il y a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des pr�tres qui connaissent leur religion et des moines qui craign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car ils ne d�daignent pas d'�couter la V�rit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3 Et parce que, d�s qu'ils entendent le Coran r�v�l� au Messager, ils en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�s et leurs yeux d�bordent de larmes reconnaissant par l� que 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u est vrai; leurs coeurs en sont �mus et leurs langues invoquent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termes: "Notre Seigneur, Nous avons cru en Toi et en Tes Proph�tes,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e tu leur as r�v�l�e; agr�e donc notre foi, fais que nous apparte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nation de Mohammad dont Tu as voulu faire un t�moignage et u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s humains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4 Qu'est-ce qui nous emp�che donc de croire en Allah exclusivement, et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i nous est parvenue par Mohammad alors que nous esp�rons qu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nous introduira au Paradis avec les hommes dont les croyanc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sont parfait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5 Allah leur a destin� comme r�tribution pour ce qu'ils ont reconnu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coulent des fleuves sous les arbres et les palais. Ils y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; et cette r�tribution est celle r�serv�e � tout homme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6 Ceux qui ont reni� Allah et Ses Messagers, et ont d�menti S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pour les guider vers la V�rit�, ceux-l� seuls subiront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 et douloureux 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7 � vous qui croyez, ne vous interdisez pas les bonnes choses qu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es licites, ne transgressez pas les limites de la mod�ration qu'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�es; Allah n'aime pas ceux qui transgressent Ses lim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8 Mangez de ce qu'Allah vous a octroy�, rendu accessible et licite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ppr�ciez; craignez toujours Allah, ob�issez-Lui puisque vous croy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89 Allah ne vous punit pas pour vos serments faits inintentionnelle-ment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punit pour avoir viol� volontairement les serments par lesquel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engag�s. En cas de parjure, vous devez vous d�gager du serment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ation qui consiste � donner un jour � manger � dix pauvres, de la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vez l'habitude de manger, vous et vos proches dont vous av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toutefois sans prodigalit� ni parcimonie; ou encore � v�tir de v�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ires dix pauvres; ou bien � affranchir un esclave. Celui qui comm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jure et qui est incapable de se racheter par l'un de ces moyens, doit je�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jours. Chacun de ces actes permet de racheter le p�ch� intentionn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jure. Respectez donc vos serments, ne les faites pas � tort et � travers;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ligez pas de racheter votre p�ch� si vous �tes coupable de parjure. C'es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�monstration claire qu'Allah vous explique Ses sentences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oyez reconnaissants de vous les avoir fait conna�tre et afin que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quiez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'est un des nombreux versets du Coran qui exposent les raiso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il est indispensable de lib�rer un homme de l'esclav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0 � vous qui croyez en Allah, en Ses Livres et en Ses Messagers,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soumis � la V�rit�, sachez que l'alcool, les jeux de hasard, l'�rec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s pour immoler une offrande et l'offrir aux idoles que vous adorez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ation de l'avenir au moyen de fl�ches, de pierres ou de cartes, tou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 sont vils et vains; ils sont, pour ceux qui le commettent, une t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tan. Renoncez donc � cela afin de jouir d'une vie vertueuse en ce mo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faits du Paradis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1 En parant � vos yeux l'alcool et les jeux de hasard, Satan ne cherche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r parmi vous la discorde, la m�sentente et la haine, en vu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blir en semant l'animosit� parmi vous et de vous d�sunir en para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jeux de hasard et l'alcool. Il ne cherche qu'� vous d�tourner du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et qu'� vous distraire de la pri�re afin que votre vie dans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soit aussi mauvaise que celle d'ici-bas. Apr�s avoir pris connaiss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lenie de ces actes, �vitez-les donc pour d�jouer les ruses de Satan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- gloire � Lui - a mentionn� quatre choses qui justif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diction de l'alcool et des jeux: 1-Ce sont des actes laid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�hensibles, car l'alcool fait perdre la raison et le jeu cause la per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. 2-disputes. Quant � l'alcool, Allah l'a interdit parce qu'il fait pe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aison � l'homme et parce qu'il cause des maladies qui affectent le syst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if, les reins et le syst�me nerveux. 3-L'homme atteint de d�s�qui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d� � l'alcool, se d�tourne du culte d'Allah. 4-Par cons�quent, il oub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mplir ses pri�res, ou de les accomplir d'une mani�re parfa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diction de l'alcool, m�me � petites doses, a pour cause la Le jeu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osit� entre les joueurs car il se termine le plus souvent en p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ab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2 Ob�issez � l'ordre d'Allah et � celui de Son Messager dans ce 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 de Son Seigneur. Eloignez-vous de ce qui, par votre d�sob�issanc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au ch�timent car, si vous renoncez � ex�cuter ce qu'Il vous ordo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z certains qu'Il vous punira. Vous n'aurez aucune excuse apr�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vous a montr� les suites f�cheuses r�serv�es aux insoumis.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n'a pour devoir que de vous transmettre Nos sentences et d'en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xplication compl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3 Aucun p�ch� ne sera imput� � ceux qui ont cru en Allah et en Son Mess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accompli les oeuvres pieuses, pour avoir mang� une nourriture licit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'ils auront mang� d'illicite auparavant avant d'en conna�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. Cela leur sera pardonn� s'ils craignent Allah et renoncent 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s apr�s en avoir connu la prohibition, s'ils continuent � cra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� croire en toutes les sentences qu'Il leur a �tablies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nt dans leur crainte d'Allah en toute circonstance et s'acqui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ieusement et parfaitement de leur travail de la mani�re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; car Allah r�compense ceux qui sont consciencieux, en fonctio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grit� et de leur trav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4 � vous qui croyez, Allah vous �prouve pendant le p�lerinage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sant quelques animaux et oiseaux qu'il vous est facile d'attrap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ide de vos mains ou de vos fl�ches et cela, afin que soient reconnu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qui Le craignent, m�me quand les humains ne les voient pas.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ransgressent les lois d'Allah, apr�s leur r�v�lation, subiront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lus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5 � vous qui croyez, ne tuez pas le gibier d�s que vous formulez l'in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grand et du petit P�lerinage et pendant que vous les accomplissez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qui tue expr�s le gibier, devra un rachat �quivalent au gib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tu�: un chameau, une vache ou un mouton. L'�quivalent est �valu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personnes int�gres parmi vous; il l'offrira aux pauvres de la Ka'ba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 Sacr�e), ou bien il leur versera une somme �quivalente; ou encor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quivalent de cette somme il donnera � manger aux pauvres, � chacun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suffisante pour un jour, pour que cela soit le rachat du p�ch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t de chasse. Il peut aussi je�ner un certain nombre de jours �quivale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s pauvres qui m�ritaient la nourriture. Allah a �tabli cela po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gresseur soit conscient des r�sultats de son crime et de ses cons�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heuses. Allah a pardonn� vos transgressions ant�rieures � cette interd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r�cidive, apr�s avoir �t� inform� de la prohibition, Allah le pun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'il a commis; Allah est le Victorieux, Sa punition est s�v�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persiste � faire le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6 Allah vous a rendu licite la p�che en mer et Il vous a permis de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 comme nourriture; les r�sidents parmi vous ainsi que les voyageu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ront. Il vous a interdit de chasser le gibier de terre non apprivo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n'a pas l'habitude d'�lever dans les maisons et les demeures,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mplissement des rites du grand ou du petit p�lerinage dans la Mosq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e. Craignez le ch�timent d'Allah, ne Lui d�sob�issez pas, car c'est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retournerez le Jour du Jugement Dernier et Il vous r�tribuera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7 Allah a rendu la Ka'ba (La Maison Sacr�e), cette maison qu'Il a glorifi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l'enceinte de laquelle Il a interdit l'agression contre l'hom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al non apprivois�, un lieu v�n�r� parce que les gens y sont en s�cu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irigent vers elle dans leurs pri�res et ils s'y rendent au cou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rinage pour �tre les h�tes d'Allah et pour s'y retrouver. Il a institu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le mois du p�lerinage et les b�tes immol�es en offrandes � la Ka'ba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 Sacr�e) et tout particuli�rement celles qui portent au cou des col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fs signalant qu'elles sont offertes � la Ka'ba (la Maison Sacr�e).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pour que vous soyez certains que le savoir d'Allah recouvre les cieux d'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r�v�l�es les sentences et tout ce qu'il y a sur terre; Il d�cr�te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les sentences qui assurent leurs int�r�ts. Son savoir recouvr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8 Sachez, � vous les gens, que le ch�timent d'Allah est s�v�re envers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�clare licites Ses prohibitions; Allah est infiniment cl�ment pour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repent et respecte Ses enseignements; Il est largement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ui et ne le bl�me point pour ce qu'il a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99 Le Messager n'est charg� que de transmettre aux hommes ce qui l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, pour que cela soit un argument contre eux et qu'ils n'ai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cuses. Mettez donc en application ce qu'il vous a communiqu� car Allah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divulguez et ce que vous cach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0 � toi Proph�te, dis aux hommes: "Les bonnes choses qu'Allah vous a rend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s ne sont pas �quivalentes aux mauvaises choses qu'Il vous a prohib�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ff�rence entre elles est grande pour Allah, m�me si les mauvais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ndent et plaisent � beaucoup d'entre vous. � vous qui �tes dou�s de ra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que votre ob�issance � Allah vous soit une protection contr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et cela en optant pour les bonnes choses et en �vitant les perver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soyez parmi les gagnants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1 � vous les croyants, n'interrogez pas le Proph�te � propos des su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a cach�s. Si vous interrogez le Proph�te durant sa vie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lui est r�v�l�, Allah vous les expliquera. Allah vous pardonnera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e vous en punira pas; Allah est largement indulgent et cl�ment, Il ne 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2 Avant vous des gens avaient pos� des questions concernant des su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s similaires; lorsqu'ils en furent charg�s, par l'interm�diai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oph�tes, l'ex�cution leur parut p�nible et ils s'en d�tourn�rent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ant. Allah veut pour vous la facilit� et non la difficult�. Il charg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de faire ce qui est en leur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3 Allah ne vous a pas autoris�s � prohiber ce qu'Il vous a rendu licit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dant l'oreille de la chamelle, en vous abstenant ainsi d'en profiter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ant "Bahira" (i.e. � l'oreille fendue), en la laissant en lib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un voeu et en l'appelant "S��ba" (i.e. libre), en interd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gorger le m�le du troupeau de moutons et en l'offrant aux idoles.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a brebis a mis bas un m�le et une femelle, vous l'appelez "Wassila"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�gorgez pas le m�le. Allah ne vous a jamais prescrit de prohib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du chameau m�le s'il produit dix petits ni de l'appeler "Ham"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� de tout service).(1) Allah ne vous a rien prescrit de cela; ma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forgent des mensonges et les attribuent � Allah; or,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 ne raisonn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orsque la fertile semence du chameau m�le engendrait dix petits, les Ara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aient "Ham" et s'interdisaient de le prendre comme montur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aient de tout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4 Si l'on dit � ces incroyants: "Respectez ce qu'Allah a r�v�l� du Cora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le Messager a d�montr� pour nous guider", ils r�pondent: "c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trouv� chez nos p�res nous suffit!" Il ne convient pas qu'ils parl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rte. Et que dire si leurs p�res �taient tels des b�tes qui ne savaient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�rit� et qui ne connaissaient pas le Droit Chem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5 � vous les croyants, veillez � vous r�former en ob�issant �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des autres ne vous fait aucun tort si vous �tes sur la bonne voi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ppelez � la V�rit�; c'est vers Allah seul que vous serez tous ra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; Il vous informera alors de ce que vous avez fa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�tribuera chacun de vous pour ce qu'il aura fait et chacun ne r�pond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6 � vous les croyants, si l'un de vous est sur le point de mourir et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son testament, soyez t�moins de ce testament: Deux hommes int�gre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roches t�moigneront, ou deux autres qui ne soient pas des v�tres;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en voyage et que vous apercevez les indices de la mort, vous retiendrez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t�moins apr�s la pri�re en commun et ils jureront par Allah en di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n'�changerons ce serment � aucun prix, m�me si l'un de nous ou des n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ire profit; nous ne tairons point le t�moignage qu'Allah nous a ordonn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int�gralement; car si nous taisions le t�moignage ou si nous ne d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a v�rit�, nous serions parmi les injustes qui m�riten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7 S'il s'av�re que les deux t�moins ont menti dans leur t�moignage, o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ach� une partie, deux autres parmi les plus proches h�ritiers du d�fun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le droit de les remplacer, apr�s la pri�re, pour r�v�ler leur mensong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ant ainsi par Allah: "les deux t�moins ont menti et notre serment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e d'�tre agr�� que le leur; nous n'avons pas transgress� le droit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ment, et nous n'avons pas accus� injustement les deux t�moins; car s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ons fait cela, nous serions parmi les injustes qui m�riten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 � celui qui fait du tort � autr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8 Cette l�gislation d'Allah est le moyen le plus apte � inciter les t�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�moigner avec exactitude en vue de respecter le serment fait au nom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par crainte du scandale d'�tre tra�t�s de menteurs au cas o� les h�rit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ent pour les d�mentir. Craignez Allah dans vos serments et dans ce qu'o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e, ob�issez � Ses sentences de bon gr� car vous y trouverez votre int�r�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s transgressez pas car vous serez alors parmi les rebelles; Allah n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eux qui Lui d�sob�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09 Pensez au Jour du Jugement Dernier lorsqu'Allah rassemblera devan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Messagers et leur demandera: "Que vous ont r�pondu vos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les Je vous ai envoy�s? Par la foi ou par le reniement?". Ce jour-l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 seront pr�sentes afin que le t�moignage de leurs Messagers so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contre eux. Les Messagers r�pondront: "nous ne savons rien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dvenu apr�s nous, � ceux vers qui nous f�mes envoy�s. Toi seul sais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on savoir recouvre les choses cach�es et les choses apparen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0 A ce moment, Allah appellera J�sus, fils de Marie, l'un des Message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ira: "Souviens-toi de Mes bienfaits � ton �gard et � l'�gard de ta m�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, quand Je t'ai affermi par la R�v�lation et que Je t'ai donn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e parler, lorsque tu �tais encore un nourrisson, afin de disculper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 des accusations qu'on lui fit. Je t'ai fait dire quand tu es devenu adul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Je t'ai r�v�l�. Quand Je t'ai appris l'�criture et que Je t'ai guid�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aroles et les actes justes; quand Je t'ai appris le Livre de Mo�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vangile que Je t'ai r�v�l�, Je t'ai rendu capable d'accomplir des mir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�passent les capacit�s humaines: en faisant de l'argile la form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seau avec la permission d'Allah et en y soufflant, elle devint alors un ois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 gr�ce au pouvoir d'Allah, non au tien; en te faisant gu�rir l'aveug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�preux gr�ce � la permission et au pouvoir d'Allah; en ressuscit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par ton interm�diaire avec la permission et le pouvoir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s-toi quand J'ai emp�ch� les juifs de te tuer et de te crucifie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leur apportas les miracles pour qu'ils croient et que certains d'entre eux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�tourn�s de toi en pr�tendant que les miracles que tu leur avais mon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ent que de la sorcellerie �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1 Rappelle, � Messager, � ta nation ce qui advint lorsque Nous inspir�m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roupe parmi ceux qu'il invitait � croire en Allah et en Son messager J�s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�pondirent � cet appel et furent parmi ses disciples les plus proches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: "Nous avons cru, et atteste � Seigneur, que nous sommes sinc�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� Tes ord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2 Mentionne, � Proph�te, ce qui advint lorsque les disciples sinc�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sus dirent: "� J�sus, fils de Marie, est-ce que ton Seigneur te r�pondrai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Lui demandais de nous faire descendre une nourriture du ciel! (un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e)? J�sus leur r�pondit alors: "Si vous croyez en Allah, craignez-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z � Ses ordres et respectez Ses interdictions, ne demandez pas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que celles que je vous ai donn�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3 Ils dirent: "Nous voulons manger de cette table servie pour rassurer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au sujet du pouvoir d'Allah; pour que nous sachions, avec des preuv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ui, que tu nous a dit la v�rit� en ce qui concerne ce que tu no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� sur Allah - gloire � Lui - et pour que nous t�moignions en ta fav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 miracle aupr�s de ceux qui ne l'ont pas v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4 J�sus r�pondit � leur appel et dit: "� notre Seigneur, Toi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s en Ton pouvoir, fais descendre du ciel une table servie qui sera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 une f�te pour les croyants parmi nous, les premiers et les dernie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ra un miracle qui confirmera Ton appel; assure-nous une bonne subs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s le meilleur des donat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5 Allah lui dit: "Je vais faire descendre du ciel la table. Celui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, par la suite, reniera par ingratitude ce bienfait, Je le soumettra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h�timent auquel Je n'ai soumis personne d'autre car il aura reni�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vu la preuve de la foi qu'il avait demand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6 � proph�te, mentionne ce qui se passera le Jour du Jugement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llah dira � J�sus, fils de Marie, des paroles r�v�lant la V�ri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-ce toi qui leur as dit: Prenez-moi et ma m�re pour des dieux, abandon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'unicit� d'Allah?" J�sus dit: "Je reconnais que Tu es trop tran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voir un associ�; il ne m'appartient pas de demander une chose �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moindre droit. Si je l'avais dit, Tu le saurais car Tu conna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de mon �me, ainsi que mes paroles apparentes, alors que j'ignor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me caches! Tu es le Seul Omniscient qui est au courant de tou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nu et myst�ri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7 "Je ne leur ai dit que ce que Tu m'as ordonn� de leur apprendre. J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dit: "Adorez Allah seul car Il me d�tient et vous d�tient en Son pouvoir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is leur �tat pendant que j'�tais parmi eux, mais, apr�s que mon s�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eux prit fin comme Tu l'as d�cid�, Tu es Seul � les conna�tre, Tu es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au courant de t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8 "Si Tu les soumets au supplice pour ce qu'ils ont fait, ce sont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et Tu disposes d'eux comme Tu veux; si Tu leur pardonnes, Toi seu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uissant, le Victorieux, Tu jouis d'une grande sagesse dans tout c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9 Allah dit: "C'est l� le jour o� les gens sinc�res tirent profi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; ils ont des jardins o� les rivi�res coulent sous les arbres; 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nt sans jamais en sortir et ils jouissent du Paradis d'Allah e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de Sa r�compense. Ces faveurs d'Allah repr�sentent le tr�s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20 C'est � Allah exclusivement qu'appartient le Royaume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ce qu'ils renferment; Lui seul m�rite d'�tre ador�,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capable d'ex�cuter tout ce 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) "Al'An'�m" (Les Troupeaux) Mecquoise, compos�e de 165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ecquoise, � l'exception des versets, 20 - 23 - 91 - 93 -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41 - 151 - 152 - 153. Elle se compose de cent soixante-cinq versets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fut r�v�l�e apr�s la Sourate "Al Hidjr". Voici, en r�sum�, les id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ues dans cette sourate: - Elle attire l'attention des gens sur l'Un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 tous les signes qu'il renferme et qui sont des preuves de la magnif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r�ateur, de Sa majest� et de Son unicit�. Ils t�moignent qu'Il n'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soci� ni dans Sa cr�ation, ni dans Son culte, ni dans Son essence m�me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contient en outre les r�cits de quelques proph�tes. La sourate commenc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d'Abraham - � lui salut - et explique qu'il a compris le se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et de l'unicit� par l'observation de l'univers et des changements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�rent. Ainsi il commence par observer les astres, puis la lune, ensui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. En suivant tout cela des yeux, il en arrive � l'adoration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- La Sourate attire l'attention sur les merveilles de la cr�atio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chitecture de l'univers. Elle explique comment ce qui est vivant et hum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r�� � partir de ce qui est inerte et sec, et comment la graine se fen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naissance � la plante. - Elle mentionne les traits de caract�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s, comment ils s'attachent � des illusions qui les �loignent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�garent. - La sourate �num�re les choses licites qu'Allah a perm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. Elle montre l'�garement des incroyants qui se sont interdit cer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sans avoir de preuves pour cela et comment ils all�guent qu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provient d'Allah - qu'Il soit exalt�. - Elle expli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 qui sont l'essence m�me de l'Islam et la haute moralit�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: la prohibition du polyth�isme, de l'adult�re, de l'homicide,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apidation des biens de l'orphelin; elle institue l'obligation de pes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er largement, l'instauration de la justice, la fid�lit� au serment, le 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ment des parents et l'interdiction d'enterrer les filles viv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 Une louange et une belle �vocation d'Allah qui a cr�� les cieux et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a cr�� les t�n�bres et la lumi�re � l'usage des cr�atures, et cel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pouvoir et selon Sa sagesse. Toutefois, malgr� ces bienfaits �vident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Lui associent d'autres divinit�s et adorent un autre dieu avec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 C'est Lui qui a commenc� par vous cr�er � partir de l'argile(1), puis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 pour la vie de chacun d'entre vous une dur�e qui prend fin avec sa mo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seul qui conna�t cette dur�e et qui d�cide de la r�surrec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. Et apr�s cela, vous les incroyants, vous osez contester le pouvoi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Allah de vous ressusciter et Son droit � �tre ador� exclusive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fait allusion � la cr�ation d'Adam, mais explique aussi que l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 a �t� cr�� � partir d'�l�ments constitutifs de l'argile; mais c'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qui a permis � ces �l�ments de prendre vie et d'avoi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ce hum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 Lui seul m�rite d'�tre ador� dans les cieux et sur la terre. Il sai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achez et ce que vous divulguez; Il est au courant de ce que vous fai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r�tribue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 On a beau leur apporter les signes de leur Cr�ateur qui t�moignen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 et de la v�racit� de Ses messagers, ils continuent � s'en d�tourner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r�fl�chir ni en tirer prof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 Ils ont d�menti le Coran lorsqu'il leur a �t� fut envoy� alors qu'il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e n'ent�che aucune erreur! Ils go�teront ce dont le Coran les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enus: le ch�timent sur cette terre et le supplice de l'au-del�. C'es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reconna�tront la v�racit� de ses menaces dont ils se moqu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ara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 N'ont-ils pas su que Nous avons an�anti plusieurs peuples avant eux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� qui Nous avions donn� tous les moyens du pouvoir et de subsistanc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rre, des moyens que Nous ne vous avons pas donn�s, 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Nous leur avons donn� en abondance les biens et la pl�nitud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ons fait descendre des pluies abondantes pour qu'ils en profit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ie; Nous avons fait en sorte que les eaux des rivi�res coulent au pie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lais. Or, ils n'ont pas exprim� leur gratitude pour cette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nous les avons an�antis � cause de leur polyth�isme et de la multitu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�ch�s; puis Nous avons cr�� d'autres humains meilleurs qu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 Si Nous t'avions r�v�l� - � Proph�te - le t�moignage de ton message insc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du papier et s'ils l'avaient lu de leurs propres yeux et s'ils s'en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�s en mettant leurs mains dessus, ils auraient dit avec obstination: "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touchons l� n'est que sorcellerie �vidente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 Ils ont dit: "Nous demandons qu'Allah fasse descendre un Ange pour confi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Message". Or, si Nous avions envoy� avec lui un ange - comme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�raient - et qu'apr�s cela ils avaient continu� � renier en s'obstinant 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roire, l'ordre de les an�antir aurait �t� ex�cut� et ils n'auraient pas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rsis, pas m�me d'un i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 Si Nous avions envoy� un ange pour confirmer le Messager - comme ils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 - Nous lui aurions donn� l'apparence humaine afin qu'ils puiss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et le comprendre; car ils ne peuvent voir l'ange sous son aspect r�el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as, ils auraient eu des soup�ons et des doutes parce que cet ange aurai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sous une apparence humaine et, l� encore, Nous les aurions fait t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m�me erreur o� ils se trouvent actu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 Les incroyants se sont beaucoup moqu�s des messagers venus avant toi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. Or, ces moqueurs ont �t� cern�s de toutes parts par le supplic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vaient pr�venus leurs messagers et dont ils s'�taient moqu�s aupara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 � Proph�te, dis � ces incroyants: "parcourez tous les coins de la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z comment l'an�antissement fut le sort de ceux qui ont d�menti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. Tirez une le�on de cette fin et de ce sort qui leur fut r�serv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 � Proph�te, dis � ces sceptiques: "Qui r�gne sur les cieux et la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s'y trouve?" S'ils se taisent, donne-leur la r�ponse qui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� donner: "Celui qui y r�gne, c'est Allah, l'Unique, qui n'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soci�; Il s'est impos� � Lui-m�me la mis�ricorde envers Ses cr�atures.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resse pas de les punir et Il accepte leur repentir et Il vous rassemb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e la R�surrection sur lequel il n'y a point de doute. Ceux qui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�s eux-m�mes et qui se sont expos�s au ch�timent de ce jour-l�, sont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croient pas en Allah ni au Jour du Ju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 C'est � Allah qu'appartient tout ce qui existe en tout temps et en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. Il est Celui qui entend parfaitement tout ce qui peut �tre entendu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ait parfaitement tout ce qui peut �tre con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 Dis, � Proph�te: "Je ne prends pour dieu et pour soutien qu'Allah.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Cr�ateur des cieux et de la terre selon une organisation sans pr�c�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qui pourvoit � la nourriture de Ses cr�atures; et Il n'a point be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lles pour Le nourrir". Dis: "Allah m'a ordonn� d'�tre le prem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; Il m'a interdit de Lui associer un autre dieu dans mon cul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 Dis: "Si j'enfreins les ordres de mon Seigneur et si je Lui d�sob�is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s le ch�timent d'un jour terr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 Celui � qui sera �pargn� ce ch�timent du Jour de la R�surrection, Allah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accord� Sa mis�ricorde; c'est l� le succ�s s�r et �v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7 Si Allah t'atteint d'un mal, nul autre que Lui ne peut le dissiper; et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octroie un bien, nul autre que Lui ne peut emp�cher Ses bienfaits;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8 Par Son pouvoir, Il est le Vainqueur, Il est au-dessus de toute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, Il est qualifi� de Sage en toutes Ses actions. Son Savoir embr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est apparent et ca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9 Dis, � Proph�te, � ceux qui te renient et qui veulent des t�moigna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message: "Quel t�moignage est plus grand et plus digne de foi?"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: "Allah est le plus s�r t�moin, entre vous et moi, de la v�racit�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e vous apporte. Il m'a r�v�l� ce Coran afin qu'il soit un t�moignage d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 et afin que je vous avertisse, par son interm�diaire, vous e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� qui il est parvenu. Il est un argument irr�futable qui t�moigne d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; car vous ne pouvez en produire un semblable!" Demande-leur: "Est-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 dites que vous pensez qu'il existe d'autres dieux avec Allah?" En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: "Je n'atteste point de cela, je ne le dis pas et je ne vous app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Le seul digne d'�tre ador� c'est un dieu unique; je d�savoue ce polyth�i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quel vous adorez les ido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0 Ceux, parmi les juifs et les chr�tiens, � qui Nous avons envoy� le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s, connaissent Mohammad et la v�rit� de son Message par ces Livres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s connaissent leurs propres enfants. Mais ceux qui se sont �ga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ne veulent pas reconna�tre ce qu'ils savent: ils refusent de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1 Le pire des torts que quelqu'un puisse se faire � lui-m�me et �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e forger des mensonges sur Allah et de pr�tendre qu'Allah a un fils o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, ou encore de Lui attribuer ce qui est inconvenant, de d�menti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qui t�moignent de Son authenticit� et de la v�racit� de Ses messag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justes ne gagneront aucun bien en ce monde, ni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2 Mentionne-leur ce qui aura lieu le jour o� Nous rassemblerons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pour le Jugement. Ce jour-l� Nous r�primanderons en ces terme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uront ador� un autre dieu avec Allah: "O� sont donc ceux que vous av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s � Allah pour qu'ils vous viennent en aid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3 Face � la dure �preuve qu'ils subiront dans cette situation, ils ten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disculper de leur polyth�isme pr�c�dent par un mensonge. Ils dir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nt: "Nous jurons par Allah, notre Seigneur, que nous n'avons asso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� Ton cult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4 Vois comment ils se sont leurr�s eux-m�mes par ce mensonge, oublia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inventaient en adorant des pierres et en les associant �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5 Certains d'entre eux t'�coutent alors que tu r�cites le Coran, n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r sur ce qui y est dit, ni pour �tre guid�s par lui, mais pour t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rgument afin de le r�cuser et de s'en moquer. Pour cette raison,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riv�s de l'usage de leur cerveau et de leurs oreilles; c'est com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erveaux �taient couverts d'un voile qui les emp�che de bien comprend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si leurs oreilles contenaient des bouchons qui les rendent sourd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u Coran. M�me s'ils voient les preuves, ils n'y croient pas. Si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lorsqu'ils viennent � toi pour te controverser injustement, les in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�s par leur incroyance, diront: "Ce ne sont l� que des balivernes tis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Anci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6 Ils interdisent aux gens de croire au Coran et s'en �cartent eux-m�m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profitent donc pas et ne laissent pas les autres en profiter! En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ils ne causent de tort qu'� eux-m�mes, et ils ne se rendent pas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aideur de leur ac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7 Si tu voyais - � Proph�te - ces incroyants alors qu'ils sont plong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 en train d'endurer ses horreurs, tu aurais assist� � une chose �tran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nante: ils souhaitent revenir � la vie et ils disent: "H�las! s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ions y �tre ramen�s (� la vie) afin de pouvoir rem�dier � nos faut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ions pas reni� les signes de notre Seigneur et nous aurions �t�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8 Ils ne disent cela que parce qu'ils ont vu ce qu'on ne peut cache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ter avec obstination et dont les informait le Messager. Mais s'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�s � cette vie comme ils le souhaitent, ils reviendraient � l'incroy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e par Allah, car le clinquant de la vie les aurait s�duits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succomb� � leurs passions. S'ils revenaient � cette vie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tion � la foi se r�v�lerait mensong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9 S'ils �taient ramen�s � cette vie, ils reprendraient leurs ancie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des et diraient: "nous n'aurons pas d'autre vie que celle d'ici-bas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nous ne serons point ressuscit�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0 Si tu les voyais lorsqu'ils compara�tront devant leur Seigneur pour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�s et qu'ils sauront que ce qu'Il a r�v�l� � Ses messagers �tait vrai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is leur �tat lamentable. En effet, Allah leur dira: "Ce que vous voy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 n'est-il pas la V�rit� que vous avez reni�e au cours de votre vie?"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ont avec humilit�: "Si. Nous jurons par notre Seigneur que c'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!" Apr�s cela Allah leur dira: "Entrez donc en Enfer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dans laquelle vous vous obstini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1 Ceux qui ont refus� de croire qu'ils compara�tront devant Allah pour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�s et r�tribu�s le Jour de la R�surrection et qui se sont obstin�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ment, sont les perdants. Lorsqu'ils seront surpris par les spectacl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 la R�surrection, ils regretteront et diront: "H�las!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tons d'avoir n�glig� de suivre la V�rit� au cours de notre vie!"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 ils ploieront sous le poids de leurs p�ch�s! Que ces p�ch�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nt sont lai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2 La vie d'ici-bas que les incroyants pensent �tre l'unique vie et o�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nt pas l'approbation d'Allah, n'est que pur divertissement et j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tile! La vie future est la vraie vie; elle est plus profitable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Allah et suivent Ses prescriptions. Ne r�fl�chissez-vous donc pa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cette chose �vidente? N'avez-vous pas reconnu ce qui vous cause du 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ne vous est point profit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3 Nous savons - � Proph�te - que tu es chagrin� par ce que di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pour te d�mentir. Ne sois donc pas chagrin� � cause de cela, c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st qu'ils ne t'accusent point de mensonge; mais c'est par fiert�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obstinent en se causant ainsi du tort � eux-m�mes et � la V�rit�. Ils 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s paroles les preuves de ta sinc�rit� et les signes de ta proph�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4 Des messagers avant toi n'ont re�u de leurs peuples que des d�menti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s, tout comme l'a fait ton peuple avec toi. Ils ont pris en patienc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s et ces offenses jusqu'� ce que Nous les ayons fait triompher. P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comme les autres ont patient�, jusqu'au jour o� Nous te f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. Rien ne changera la promesse faite par Allah d'accorder la vict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auront �t� endurants: elle se r�alisera certes. Nous t'avons rac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ouvelles de ces messagers et de l'appui que Nous leur avons accord�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onsoler et de t'apprendre que le Messager doit supporter les difficult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5 Si tu as de la peine � supporter leur indiff�rence � ton appel, alors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x te creuser un tunnel dans le sol ou dresser une �chelle pour mo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au ciel afin de leur apporter un t�moignage de ta sinc�rit�, fais-le!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s incapable de le faire. Calme-toi donc et supporte avec patience la vol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Seigneur. Si Allah avait voulu les guider, Il les aurait tous amen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er foi � ton message, malgr� eux et par force; mais Il les a lais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r. Ne sois donc pas comme ceux qui m�connaissent les d�cision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ani�re de proc�der avec 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6 Ceux qui �coutent pour comprendre ce qu'ils entendent et y r�fl�chir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r�pondent � l'appel de la V�rit�. Quant aux autres, ils ne prof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ton appel car ils sont consid�r�s comme morts. Allah les ressuscite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tombes le Jour de la R�surrection et les ram�nera � Lui afin de les ju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'ils aur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7 Les incroyants ont dit avec obstination: "nous demandons qu'Allah f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sur Mohammad un signe mat�riel de son Seigneur pour t�moigne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cit� de son appel!" Dis-leur - � Proph�te: "Allah poss�de le pou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descendre n'importe quel signe que vous sugg�rez"; mais la maj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 ignore la raison pour laquelle Allah a r�v�l� des signes et ne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que ces derniers ne d�pendent pas de leur bon plaisir. S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isait leur demande et qu'apr�s cela ils continuaient � d�mentir,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rait. Or, la plupart d'entre eux sont inconscients des cons�quen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8 Le plus �loquent t�moignage du pouvoir d'Allah, de Sa sagesse e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c'est qu'Il a cr�� toute chose: il n'existe sur terre aucune b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eant sur le sol ou � l'int�rieur de la terre, ni aucun oiseau qui vol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t �t� cr�� par Allah en communaut�s semblables aux v�tres. Elles ont cha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articularit�s propres, ses caract�ristiques et son mode de vi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ons point omis d'inscrire la moindre des choses dans le Livre Consac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ont menti, ils seront rassembl�s avec toutes les autres nations pour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�s le Jour de la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9 Ceux qui n'ont pas cru � Nos signes qui t�moignent de Notre pouvoi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acit� de ton message, n'ont pas su faire usage de leurs se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re la V�rit�. Ils se sont d�battus dans l'�garement du polyth�ism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tination, tout comme les sourds-muets se d�battent dans les t�n�br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. Ils n'ont aucune chance d'�tre sauv�s de la perdition. S'ils avaient e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t naturel pour le bien, Allah les aurait guid�s pour le faire; car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eut �garer un humain � cause de ses intentions perverses, Il le lais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. Mais s'Il veut le guider pour ses bonnes intentions, Il facilit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�s dans la voie de la foi s�re et authent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0 � Proph�te, dis � ces incroyants: "Dites-moi, si vous endurez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rt d'Allah en cette vie, ou si le Jour de la R�surrection arriv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horreurs, vous dirigerez-vous � ce moment-l� vers un autre dieu qu'Allah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vous servira-t-il � quelque chose si votre culte pour un autre dieu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1 En fait vous ne vous dirigez que vers Lui: vous L'invoquez et Il dissi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le veut - ce que vous Lui demandez de dissiper. Dans ces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s, vous oubliez ceux que vous Lui associez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2 Que ce que tu endures de la part de ton peuple - � Proph�te - ne t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p�nible. Avant toi, Nous avons envoy� des messagers vers une multitu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qui les ont d�mentis. Nous avons puni ces derniers en leur envoy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s �preuves et des maux physiques avec l'espoir qu'ils reviend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ement vers leur Cr�a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3 Ils auraient d� alors revenir vers leur Seigneur, mais ils ne l'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: leurs coeurs sont rest�s endurcis et Satan leur a embelli leurs vil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4 Lorsqu'ils eurent oubli� la le�on que Nous leur avions donn�e par l'�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uvret� et de la maladie, Nous les �prouv�mes par la richesse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ouvr�mes toutes les portes de l'opulence. Ensuite, lorsqu'ils eurent jo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s les bienfaits d'Allah, sans toutefois Lui exprimer leur gratitud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les surprit d'une mani�re inattendue. Les voil� soudain incertai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sp�r�s, ne sachant o� trouver le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5 Tous ces peuples injustes ont �t� ainsi extermin�s. Louange �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uque les cr�atures par les malheurs et les bienfaits et qui purifi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corruption de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6 Dis-leur, � Proph�te: "Dites-moi, si Allah vous prive de l'ou�e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me votre coeur dans un voile de telle sorte que vous ne puissiez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, s'Il vous rend aveugles et sourds, incapables de saisir quoi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, qui adorerez-vous en dehors d'Allah? Quel autre dieu est capabl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 ce qu'Allah vous a retir�?" Vois, � Proph�te, comme Nous multipl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ons les preuves; et pourtant ils refusent de les comprendre et d'en 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7 Dis: "Que diriez-vous si le ch�timent d'Allah s'abattait sur vou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, d'une mani�re inattendue, ou si vous le voyiez arriver apr�s en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pr�venus; ce ch�timent ne frapperait-il pas exclusivement les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 qui se sont fait du tort � eux-m�mes en s'obstinant dans le polyth�i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�garement? En effet, il n'atteint que ceux-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8 Nous n'envoyons les proph�tes que pour annoncer la bonne nouvell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� celui qui croit et pour avertir du ch�timent celui qui ne c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Ceux qui pr�tent foi � leur appel et qui accomplissent des oeuvres pi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aignent d'�tre atteints d'aucun mal et ne sont point attrist�s par la p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9 Mais ceux qui ont d�menti les preuves �videntes de la v�racit� de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ph�tes, ceux-l� seront atteints par le ch�timent parce qu'ils ont ref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b�ir et de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0 Dis - � Messager - � ces incroyants: "Je ne vous dis pas que je d�tie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e disposer des tr�sors d'Allah pour vous donner ce que vous demand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pr�tends pas conna�tre le Myst�re qu'Allah ne m'a point r�v�l�. Je ne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que je suis un Ange et que je peux monter jusqu'au ciel! Je ne suis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humain et je ne fais que suivre ce qu'Allah m'a r�v�l�". Dis - �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"L'�gar� et celui qui suit le droit chemin connaissent-ils de la m�me fa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v�rit�s? Vous sied-il de refuser les moyens par lesquels je veux vous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n'y r�fl�chissant point pour d�couvrir la V�rit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1 A l'aide de ce que dit le Coran, avertis ceux qui appr�hendent l'horr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o� les anges vous conduiront pour �tre jug�s et r�tribu�s; ce jour-l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rouveront aucun protecteur, aucun intercesseur, si ce n'es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risation d'Allah. Conseille-les d'�viter tout ce qui est suscepti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ttirer la col�r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2 � Proph�te - ne te plie pas � la volont� des incroyants orgueilleux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ant de toi les croyants qui sont faibles, qui adorent sans tr�v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n'aspirent qu'� �tre agr��s par Lui. Ne pr�te point l'oreill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nuations des polyth�istes contre ces croyants. Tu n'as � r�pondre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'aucune de leurs actions; de m�me ils ne sont responsables d'aucu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actions. Si tu pr�tes l'oreille � ces incroyants intransigeants e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es les croyants, tu seras parmi le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3 Ce genre d'�preuve Nous est coutumier: c'est une �preuv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leux, par laquelle Nous avons fait en sorte que les faibles les deva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mbrasser l'Islam; afin que les orgueilleux disent avec une d�sappro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ique: "ces faibles-l� sont-ils ceux d'entre nous � qui Allah a octroy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que Mohammad leur a promis?" En fait, ces pauvres reconnaiss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 d'Allah qui les a guid�s vers la foi et ils Le louent. Allah es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na�t parfaitement ceux qui Le louent pour Ses bienfaits et Ses d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4 Si ceux qui croient au Coran viennent � toi, dis-leur pour les honorer: "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ccorde le salut et je vous annonce la bonne nouvelle d'une g�n�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 que, par condescendance, Il s'est impos�e � lui-m�me.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mis�ricorde, quiconque est coupable d'un p�ch� dont il n'avait pas pr�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ns�quences et qui revient vers Allah repentant et regrettant son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qui agit d'une mani�re pieuse, Allah lui pardonnera; la cl�menc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finie et Sa mis�ricorde est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5 C'est par de tels expos�s clairs que Nous expliquons les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, pour vous montrer le chemin de la V�rit� que doivent suiv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pour qu'apparaisse le chemin de l'Erreur que suivent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6 � Proph�te, dis � ces incroyants: "Allah m'a interdit d'adorer c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dorez en dehors d'Allah. Je ne suivrai donc pas vos caprices; car,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tant, je me serais �cart� de la V�rit� et je ne serai pas parmi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7 Dis-leur: "Je m'appuie sur une l�gislation claire r�v�l�e par m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avez reni� le Coran qui contient cette l�gislation. Il n'est poi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pouvoir de vous apporter le ch�timent que vous �tes press�s de voir ven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eci rel�ve du pouvoir d'Allah et d�pend de Sa volont� et de Sa saga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Allah d�tient la d�cision et le pouvoir". "S'Il le veut, Il h�tera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et s'Il le veut, Il le diff�rera. Il d�tient - qu'Il soit exalt� -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s de tout cela. Il est le meilleur arbitre entre vous et m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8 Dis: "S'il �tait en mon pouvoir de vous infliger le ch�timent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�s de voir, je vous l'aurais montr� tant je suis irrit� pour la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Seigneur; et l'affaire serait ainsi tranch�e entre vous et moi.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 appartient � Allah et Il sait parfaitement quel es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nent ou futur que m�ritent les incroy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9 Allah poss�de le Savoir de toutes les portes du Myst�re qu'Il est seu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re, Lui et ceux � qui Il veut en r�v�ler quelques-unes. Son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end � toute la cr�ation sur terre et dans les mers. Ainsi aucune feuill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 - n'importe laquelle - sans qu'Il le sache; aucune graine ne tomb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�rieur du sol, aucune chose humide ou s�che qui ne soit parfaitement con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 - qu'Il soit exal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0 C'est Lui qui vous plonge dans le sommeil au cours de la nuit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eille le jour. Il sait ce que vous avez gagn� dans votre journ�e e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e s'ach�ve par la mort le d�lai fix� pour chacun d'entre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vie. Ensuite, le Jour de la R�surrection, vous serez tous ramen�s 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que. Il vous informera alors de vos actions - bonnes ou mauvais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es durant votre vie et vous r�tribuera pour 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1 Par Son pouvoir, Il est le Transcendant; Il est le Tr�s-Haut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�minence sur Ses cr�atures. Il est Celui qui vous envoie Ses ang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mpter toutes vos actions, jusqu'au jour o� viendra la fin de chacun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; alors Nos anges - sp�cifiquement charg�s de cela - retireront votre �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ne manqueront point d'accomplir ce dont ils sont charg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2 Ensuite ces morts seront ressuscit�s le Jour de la R�surrection.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amen�s devant leur Seigneur qui Seul se charge de les juger avec �qu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z que Lui seul d�tient le pouvoir d'arbitrer entre Ses cr�atures et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r ce jour-l�. Il est le plus prompt � juger et � r�trib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3 � Proph�te, dis aux polyth�istes: "Qui vous sauve des dangers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mer, lorsqu'ils s'abattent sur vous? vous vous adressez � L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oquant en ces termes, avec une humilit� profonde: "Nous jurons que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auves de ces p�rils, nous serons parmi ceux qui reconnaissent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, et qui T'expriment leur gratitu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4 Dis: "C'est Allah seul qui vous sauve de ces p�rils, et de tout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�; et, malgr� cela, vous Lui associez dans le culte un autre dieu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ni vous sauver d'un mal, ni vous octroyer un bie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5 Dis: "C'est Allah seul qui d�tient le pouvoir de vous envoyer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 d'au-dessus de vous ou de sous vos pieds; ou encore de vous rendre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uns des autres; vous serez alors des sectes aux passions divers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�es et vous vous ferez r�ciproquement endurer un supplice douloureux!" V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s preuves t�moignent de Notre pouvoir et de Notre droit exclusif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�. Peut-�tre y r�fl�chiront-ils et comprendront-ils la V�rit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6 Ton peuple a trait� le Coran de mensonge, alors qu'il est La V�rit�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�re aucun d�menti. � Proph�te, dis-leur: "Je ne suis nullement charg�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 ni de d�compter vos actions et de vous r�tribuer pour elles. Mai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� rendre compte de cela � 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7 Pour toute nouvelle annonc�e par le Coran, il existe un temps o� ell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�e; et vous saurez que ces nouvelles sont vraies quand ell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e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8 Si tu assistes � une r�union des incroyants et que tu les trouves en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itiquer les versets du Coran ou de s'en moquer, �loigne-toi d'eux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changent de sujet. Si tu oublies de faire cela et que tu reste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pendant qu'ils tiennent ces propos absurdes, puis que tu te souv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d'Allah de t'�loigner, alors ne reste pas avec les injustes,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t'en souv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9 Ceux qui craignent Allah n'auront rien � supporter des p�ch�s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si ces derniers pers�v�rent dans leur �garement. Toutefoi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leur rappeler; peut-�tre craindront-ils le ch�timent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ront-ils leurs absurdit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0 Laisse donc - � Proph�te - ceux qui ont choisi pour r�gle l'amuse-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eu et ceux que la vie de ce monde a distraits de la vie future. Rappelle-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toujours par le Coran et pr�viens-les de la terreur du jour o� chaque 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prisonni�re de ses actes, lorsqu'il n'y aura ni protecteur ni app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'Allah. Ce jour-l� aucun rachat ne sera accept� pour les sauv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. Ces incroyants qui seront livr�s au supplice � cause du mal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, auront pour boisson, dans la G�henne, une eau br�lante ainsi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 � cause de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1 Dis � ces incroyants, en les r�primandant: "Est-il juste d'adorer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ce qui ne peut ni apporter un profit, ni repousser un mal? Pouvons-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mber dans le polyth�isme apr�s qu'Allah nous a guid�s vers la foi?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ns alors comme celui que les d�mons ont dup� et �gar� sur la terr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est� perplexe, ne sachant o� trouver le droit chemin. Il a pourt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 croyants qui essaient de le sauver de ses h�sitations en lui di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iens � notre voie juste"; mais il ne les �coute pas. Dis, � Proph�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'Islam est le Droit Chemin et la Sagesse; en dehors de lui tout est per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us a demand� de Le prendre pour guide. Il est le Cr�ateur d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s, Celui qui pourvoit � leur subsistance et qui g�re leurs aff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2 D�tournez-vous des polyth�istes apr�s que vous les avez invit�s � suiv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, et livrez-vous � l'adoration de votre Seigneur; accompliss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avec la plus parfaite d�votion. Craignez Allah, Ob�issez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s; c'est devant Lui que vous serez rassemb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3 C'est Allah, l'Unique, qui a cr�� les cieux et la terre, cr��s en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et raison. D�s que Sa volont� - qu'Il soit exalt� - se porte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elle "est" aussit�t. Il cr�e les choses par le simple mot "Sois".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provenant de Lui est juste et vraie. Lui seul r�gnera exclusivem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 le Jour de la R�surrection lorsque sonnera la Trompette (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ocalypse) pour annoncer et donner le signal de la R�surrection. Il es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 Savoir couvre �galement le pr�sent et l'absent. Il est Celui qui a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e parfaite sagacit� en toutes Ses actions. Celui dont le Savoir reco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spects cach�s des choses et leurs appa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4 Souviens-toi - � Proph�te - de ce qui advint lorsqu'Abraham dit � son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zer, en d�sapprouvant le culte que ce dernier vouait � des divinit�s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: "Tu ne devrais pas prendre des idoles pour dieux. Je vois que tu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ton peuple qui partage ce culte, tr�s loin du chemin de la 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5 Comme Abraham a vu - gr�ce � Nous - l'�garement de sa nation e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dans leur adoration des idoles, Nous lui avons montr� Notre Roya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 des cieux et de la terre et ce qu'ils renferment afin qu'il p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r des arguments contre son peuple et afin d'affermir s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6 Abraham chercha son Seigneur, alors Allah le guida. Lorsque les t�n�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 cach�rent la lumi�re du jour, il vit un astre scintillant et dit: "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on Seigneur". Mais lorsque l'astre disparut, il dit en reniant la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stre: "Je refuse d'adorer les dieux temporaires et change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7 Par la suite, lorsqu'il vit la lune se lever dans le ciel, il se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'est l� mon Seigneur". Mais lorsque la lune disparut de m�me et qu'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it compte que c'�tait un faux dieu, il dit alors, pour guider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a recherche de la v�rit�: "Je jure que si mon Seigneur ne me guid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a v�rit�, je serai parmi les d�sempar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8 Puis il vit apr�s cela le soleil se lever et il se dit: "C'est l�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car il est le plus grand de tous les astres visibles". Lors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se coucha, il dit: "� gens, je suis innocent de l'adoration de ces id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ssociez � Allah dans votre cul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9 Lorsqu'il d�couvrit la faiblesse des cr�atures, il se tourna ver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en disant: "Mon intention est dirig�e vers l'adoration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, Celui qui a cr�� les cieux et la terre, et je refuse tout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que la Sienne. Apr�s tous les t�moignages de l'unicit� (divine) que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s, je ne serai pas parmi ceux qui acceptent, comme eux, d'�t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0 Malgr� cela, son peuple le controversa au sujet de l'unicit� d'Allah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nac�rent de la col�re de leurs dieux. Il leur dit alors: "Vous ne devr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iscuter avec moi au sujet de l'unicit� d'Allah alors qu'Il m'a guid�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. Je ne crains point la col�re de vos dieux que vous associez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si mon Seigneur me veut un certain mal, cela sera; car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le pouvoir et Son savoir s'�tend � toute chose, alors que vo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savent rien! Etes-vous inconscients de tout cela et ne vous rendez-v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 que l'impuissant ignorant ne m�rite pas d'�tre ador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1 Comment craindrais-je vos faux dieux alors que vous ne craignez pas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 � Allah - dont les preuves de l'unicit� sont �videntes - de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cune preuve ne confirme qu'elles m�ritent d'�tre ador�es! Dans ce 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quel d'entre nous a-t-il le droit d'�tre rassur� et en s�curit�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ez ce qui est juste et que vous le compren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2 Ceux qui croient en Allah et dont la puret� de la foi n'est entach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e association � Allah, ceux-l� sont les seuls � avoir droi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; ils sont les seuls � �tre bien guid�s dans la voie de la V�rit�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3 Tel est l'argument ind�niable de Notre divinit� et de Notre unicit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donn� � Abraham afin qu'il le pr�sente � son peuple; et, par cela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tait sup�rieur. La r�gle que Nous appliquons � Nos cr�atures est que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voir et la sagesse, Nous �levons qui Nous voulons de plusieurs deg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s autres. � Proph�te, Ton Seigneur qui est Sage place chaque cho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lace: Il sait parfaitement qui m�rite la noblesse et qui ne la m�rit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4 Nous avons donn� � Abrah�m, Is�ac et Jacob, fils d'Is�ac, et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s tous deux, comme leur p�re, vers la V�rit� et le bien. Avant eux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guid� �galement No� et, parmi les descendants de No�, Nous avons gu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, Salomon, Job, Joseph, Mo�se et Aaron. Comme Nous avons r�tribu� ceux-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�tribuons autant qu'ils le m�ritent, ceux qui fon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5 Nous avons guid� Zacharie, Jean, J�sus et Elie. Chacun de ceux-ci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Nos serviteur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6 Nous avons guid� Isma�l, Elys�e, Jonas et Loth. Nous avons donn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�rence � chacun de tous ceux-l� sur tous les humains de son �poque, 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t et en lui attribuant la proph�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7 Nous avons choisi certains de leurs p�res, de leur descendance 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, et Nous les avons guid�s vers une Voie droite sans d�t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8 Tel est le magnifique succ�s remport� par ceux-l�; c'est un succ�s 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par lequel Il guide qui Il veut parmi Ses serviteurs. Si ces �l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associ� d'autres dieux, toutes leurs bonnes actions auraie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c�es et ils n'auraient m�rit� aucune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9 Ceux-l� sont ceux � qui nous avons apport� Les Livres r�v�l�s,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 et l'honneur de la proph�tie. Si les polyth�istes de la Mecque renie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choses, Nous en avons confi� la garde � des peuples qui ne les ren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s en prennent soin et en tirent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0 Ceux qu'Allah a guid�s vers le chemin de la V�rit� et du Bien, suis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xemple pour les fondements de la religion et les vertus fondamenta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ont communes. Ne suis que leur chemin. Dis - � Proph�te - � t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'ont fait ceux qui t'ont pr�c�d�: "Je ne vous demande pas de salai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oir communiqu� les paroles d'Allah! Ce Coran n'est qu'un Rappel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. Je n'ai d'autre but que de vous en faire profi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1 En refusant de reconna�tre qu'Allah puisse avoir r�v�l� Son message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humain, ces incroyants n'ont pas appr�ci� Allah, ni Sa mis�ricorde, ni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comme il se doit! � Proph�te, dis aux polyth�istes et � leurs parti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juifs: "Qui donc a r�v�l� � Mo�se le Livre qui a �clair�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et guid� vers la bonne direction? Vous, les juifs, vous l'�criv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s�par�es dont vous ne divulguez que ce qui convient � votre go�t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chez une grande part qui devrait vous amener � ajouter foi et � croi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. Par ce Livre vous avez appris beaucoup de choses que vous ignoriez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s p�res!!" Ensuite donne-leur toi-m�me - � Proph�te - la r�ponse. Dis-l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'est Allah qui a r�v�l� la Torah". Puis laisse-les � leur �garement, s'am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des gam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2 Ce Coran est un Livre que Nous avons r�v�l� - comme Nous avons r�v�l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h - Il est un grand bien et il demeurera inchang� jusqu'� la fin du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nt les Livres r�v�l�s qui l'ont pr�c�d� et renseignant s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: pour annoncer la bonne nouvelle aux croyants, pour inspi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e de la col�re d'Allah aux incroyants parmi les habitants de la Mecqu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environs et � tous les incroyants des quatre coins de la terre,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 qu'ils encourent s'ils n'y croient pas. Quant � ceux qui croient 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, c'est l'espoir de la r�compense et la crainte du ch�timent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nt � y croire. C'est pourquoi ils s'appliquent � bien accompl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s de la mani�re la plus parfa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3 Le Proph�te n'a point menti lorsqu'il a annonc� que le Coran vi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ire des injustices est celle qui consiste � forger des mensonges su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� dire: "J'ai re�u une r�v�lation d'Allah", alors qu'on n'a re�u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. De m�me il n'y a pire injustice que de dire: "Je vous apportera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semblables � ce qui fut r�v�l� par Allah". Si tu savais dans quel 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les injustes au moment o� ils endureront les affres de la mort,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ges arracheront durement et violemment les �mes de leurs corps, tu ver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ffroi �pouvantable qui les saisira! Il leur sera dit alors: "C'est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ommence votre ch�timent par un supplice humiliant et in�luctable;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punition pour tous les mensonges que vous avez dits au sujet d'Allah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'avoir refus� par orgueil d'observer et de r�fl�chir sur l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iques et les versets coraniques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4 Le Jour de la R�surrection, Allah leur dira: "A pr�sent vous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�s par vous-m�mes que vous avez �t� ressuscit�s de vos tombes, tou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s avons cr��s la premi�re fois. Vous venez � Nous, seuls, sans ar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enfants, sans amis et vous avez laiss� derri�re vous sur la terr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vous avions octroy� et qui faisait votre orgueil. Nous ne voy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vous, aujourd'hui, les intercesseurs que vous avez pr�tendus 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�fendre aupr�s d'Allah et que vous avez associ�s � Allah dans votre cul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liens entre eux et vous sont d�sormais rompus. De tou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iez vous �tre utile, il ne vous reste aucune tra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5 Les preuves du pouvoir d'Allah de ramener � la vie, de Son droit exclu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ulte, et de la r�surrection des humains de leurs tombeaux, sont multip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s. Lui seul fend la graine pour en faire sortir la plante; Il ouv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yaux dont sortiront les arbres; Il extrait le vivant du mort: tel l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 cr�� � partir de l'argile; Il fait sortir la mati�re morte de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, tel le lait de l'animal. C'est ce Tout-Puissant admirable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 dieu. Nul ne devrait vous distraire de Son culte ni vous pousser � ad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utre dieu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graine, le noyau et le foetus occupent un espace tr�s restreint d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la plus grande est destin�e � la nutrition de la cellule vivant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dra par la suite la plante, l'arbre ou l'enfant qui, � leur t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endreront des fruits ou des graines pour donner naissance � leur tou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le m�me proc�d�, � de nouvelles cr�ations vivantes. Voir interpr�ta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27 de la Sourate "Al'Imr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6 C'est Lui qui fend l'aube du matin par la lumi�re du jour, afi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s recherchent leurs moyens de subsistance. Il a fait de la nu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ode de repos pour le corps et l'�me. Le parcours pr�cis du soleil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e permettent aux gens de conna�tre les moments fix�s pour accompli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et leurs transactions. Ce syst�me d'une parfaite pr�cision est l'oeuv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qui r�gne sur l'univers et qui est l'Omnisci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'est la trajectoire du soleil qui a permis aux hommes de calculer les 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ann�es; quant au cycle de la lune, il leur a permis de calculer les m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l'interpr�tation scientifique du verset 189 de la Sourate "Al Baqar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7 C'est Lui qui a cr�� pour vous les �toiles afin de vous oriente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marchez dans les t�n�bres de la nuit sur terre comme sur mer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tr� les signes de Notre mis�ricorde pour ceux qui tirent prof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premi�res civilisations humaines avaient recours aux astres po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 sur terre comme sur mer Avec les progr�s de la science, le pilotag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ons et des bateaux est devenu un art pr�cis qui a recours � de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onn�es. Toutefois, actuellement les astronautes d�termin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dans certaines �tapes du parcours en se r�f�rant � l'astre solai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� certaines constellations, telles que la "grande ourse", ils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er le temps. Ainsi, comme le sp�cifie ce verset, les humains ont 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er, gr�ce aux astres, le temps et le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8 C'est Lui qui vous a cr��s � partir d'une m�me origine: Adam, le p�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anit�. Adam a �t� cr�� � partir de la terre, et la terre est votre l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tout le long de votre vie et elle est le lieu o� vous serez enter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votre mort. Nous avons montr� les preuves de Notre pouvoir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ssent et qui comprennent le sens des 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9 C'est Lui qui a fait descendre des nuages l'eau de pluie qui fait 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lantes de toutes sortes. Il a fait sortir de la plante une chose vigou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lle. Nous en faisons sortir beaucoup de graines, les unes au-dessu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. Du haut des palmiers, les r�gimes sortent charg�s de fruits faci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illir. Nous avons �galement fait pousser, gr�ce � l'eau, des jard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s, d'olives et de grenades. Certaines de ces plantes ont des fruit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nt en apparence mais dont le go�t, le parfum et l'usag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s. Observez attentivement, pour y r�fl�chir, ces fruits quand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nt, comment ils m�rissent et � la suite de quelles �volutions vari�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ci contient des t�moignages pour ceux qui recherchent la V�rit�,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et qui savent la reconna�t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explique la formation et l'�volution des divers stades du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sa maturation, ainsi que les divers composants des fruits qui se fo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'effet des rayons solaires, gr�ce � la chlorophylle contenu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vertes - et plus sp�cialement les feuilles - de la plante et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�e dans toute la plante y compris les fruits et les graines. De plus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indique que l'eau douce et l'�nergie solaire sont les principale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 qui est vivant. Ce sont les plantes qui emmagasinent cette �ner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ire gr�ce � la chlorophylle et qui la transmettent aux �tres humains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 � travers les mati�res nutritives qu'elles ont form�es. Or, la scie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ert une r�alit� extraordinaire qui t�moigne de l'unicit� du Cr�at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moglobine indispensable � la respiration de l'homme et de plusieurs so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imaux, est en relation �troite avec la chlorophylle; en effet, les mol�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rbone, d'hydrog�ne, d'oxyg�ne et de nitrog�ne s'allient � la mol�cu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 dans l'h�moglobine, or, ces m�mes mol�cules s'allient � la mol�cu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�sium dans la chlorophylle. Les recherches m�dicales ont prouv�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ophylle assimil�e par l'homme renforce ses cellules et l'aide � tu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bes en permettant aux tissus du corps humain de combattre les mala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0 Malgr� tous ces t�moignages, les incroyants ont associ� � Allah des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d�mons, alors que c'est Allah qui les a tous cr��s. Il est inconce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tout en sachant cela, ils adorent un autre dieu qu'Allah, alors qu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a cr�� les anges et les d�mons. Ils ne devraient donc pas les ad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s ont �t� cr��s tout comme eux! Ces incroyants ont m�me invent�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ait des enfants d'Allah: les chr�tiens ont pr�tendu que le Messie �t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d'Allah. De m�me, les polyth�istes, chez certains Arabes, ont pr�tend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ges �taient les filles d'Allah. C'est l� une grande ignorance e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bas� sur aucun savoir. Allah le Tr�s-Haut - qu'Il soit exalt� -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m�me est au-dessus de leurs pr�t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1 Allah qui a cr�� les cieux et la terre, sans aucun mod�le pr�a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peut-Il avoir un fils - comme ils le pr�tendent - alors qu'Il n'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pouse et que c'est Lui qui a cr�� toute chose, y compris les autre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Lui associent! Il est l'Omniscient qui recense contre eux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et ce qu'ils font. Il les r�tribuera pour leurs propos et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2 Celui qui est qualifi� de toutes les perfections, c'est Allah,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; il n'y a point d'autre dieu que Lui, le Cr�ateur de toute chose,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ss� et dans l'avenir. Lui seul m�rite d'�tre ador�; adorez-Le donc.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r�git toutes les affaires et toutes les choses; c'est donc vers 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ramen�s et que vous reviendr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3 Les yeux ne peuvent pas voir Son essence, et Lui conna�t les moin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ils des yeux et de tout le reste. Il est le Compatissant � qui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chappe, Il est l'Omniscient � qui rien ne peut �tre ca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4 � Proph�te, dis aux gens: "Votre Cr�ateur - Celui dont vous d�pendez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donn� dans le Coran des preuves et des explications claires afin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er clairement le chemin de la V�rit�. Celui qui en tire profi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ra pour lui-m�me, quant � celui qui s'en d�tourne, il se sera caus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� lui-m�me! Je ne suis point tenu de vous prot�ger: je suis u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� de vous communiquer le message dont j'ai �t� charg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5 Tout comme cette exposition admirablement diversifi�e d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iques, Nous pr�sentons dans le Coran nos preuves diverses et pr�cise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soient un argument contre les ingrats. Ils n'ont alors pour res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invention des mensonges. Ainsi ils t'accusent d'avoir appris cel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et non d'Allah. Nous avons aussi voulu montrer les v�rit�s qui t'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s, sans y m�ler de passion, pour des gens qui comprennent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y soumet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6 � Proph�te, suis ce que t'apporte la R�v�lation venant d'Allah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it ta vie et qui g�re tes affaires. Lui seul est le Dieu qui m�rite qu'o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 et qu'on se soumette � Lui. Continue donc � Lui ob�ir et ne pr�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� l'obstination des 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7 Si Allah avait voulu qu'ils n'adorent que Lui, Il les aurait forc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de par Son pouvoir et Sa puissance. Cependant, Il leur a laiss� le 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x. Nous ne t'avons point charg� de surveiller leurs actes; et tu n'e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 de pourvoir � leurs affaires ni de les r�for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8 � vous les croyants, n'insultez pas les idoles que l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nt en dehors d'Allah, car leur col�re pour ces idoles pourrait les amen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oir vous irriter en insultant bassement et injustement Allah.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embelli aux yeux de ceux-ci l'amour de leurs idoles, l'oeuvre de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d�pendra de ses pr�dispositions; ensuite tous seront destin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ir � Allah seul, le Jour de la R�surrection; alors Il leur fera conn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 et les r�tribuera pour 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9 Les polyth�istes ont jur� par ce qu'ils ont de plus cher que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aient un signe mat�riel de ceux qu'ils ont propos�, cela les am�nerai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!! Dis, � Proph�te: "Ces signes viennent d'Allah, Lui seul poss�de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donner et je n'y suis pour rien. Vous, les croyants, vous n'�tes pa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ce que je connais d�j�: si m�me ils voyaient ces signes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aient p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0 Vous ne savez pas non plus que Nous d�tournons leurs coeurs, d�s la 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signes, par des pens�es et de fausses interpr�tations, Nous d�tour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egards par des illusions chim�riques, de sorte que leur �tat sera l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et apr�s avoir vu les signes. Nous les laissons ainsi perdu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et leur ob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1 Ceux-l� m�me qui ont jur� de croire au signe s'ils le voyaient,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s. Allah est Celui qui conna�t parfaitement leur foi. Si m�me Nous a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scendre des anges qu'ils auraient vus de leurs propres yeux, si les m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laient apr�s qu'on les eut ressuscit�s et sortis de leurs tombeaux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ions rassembl� pour eux toutes les choses devant eux et en face d'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ur montrer la V�rit�, ils n'auraient pu croire que si Allah avait vo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croient. La majorit� d'entre eux ne peut comprendre la v�rit� n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e, car leurs coeurs sont atteints par l'aveuglement de l'�p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islamique (Djahiliy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2 Tout comme ceux-l� sont devenus tes ennemis et te tiennent t�te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veux les guider, Nous avons de m�me fait pour chaque proph�te qui transm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e Notre part, des ennemis de la race des humains et de la cat�gor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inns qui te sont cach�s et que tu ne vois pas. Ils se chuchotent les un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des propos vagues, d�routants et mensongers qui les remplissent d'un f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! Tout ceci a lieu avec la volont� d'Allah et Son assentiment.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it voulu, ils n'auraient point agi ainsi; mais ceci visait � afferm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des croyants. Laisse donc ces �gar�s et leur incroyance avec l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inve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3 Ils tiennent des propos mensongers et ambigus afin de se leurrer e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its d'eux-m�mes. Ils cherchent � s'attirer le coeur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nt � ces insens�s qui ne croient pas au Jour Dernier, car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aincus qu'il n'y a qu'une seule vie: celle d'ici-bas. Ainsi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 de croire au Jour Dernier, ils en viennent � commettre ces p�ch�s e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n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4 Dis-leur, � Proph�te: "C'est l� une sentence v�ridique d'Allah, prouv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signes �vidents. Il est donc inconcevable que je demande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e que Lui pour trancher entre vous et moi. Il a prononc� Son juge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en r�v�lant le Saint Coran comme argument en ma fav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vous; vous vous �tes av�r�s incapables d'en produire un semblable; or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expose clairement la V�rit� et la Justice. Ceux qui ont re�u le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nt qu'il est r�v�l� par Allah et qu'il renferme la V�rit� comme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� leurs Livres. S'ils essaient de cacher cela et de le dissimuler, ne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- � Proph�te - toi et ceux qui ont cru en toi, parmi ceux qui dout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apr�s qu'elle a �t� d�montr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5 La sentence d'Allah a �t� prononc�e: les paroles v�ridiques et jus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 sont couronn�es par la r�v�lation du Livre Saint renferm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; il contient le jugement juste entre le vrai et le faux. Nul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les paroles d'Allah ni Son Livre. Il est - gloire � Lui -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 parfaitement ce qui est dit et Il sait parfaitement tout ce qu'ils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6 S'Il est - qu'Il soit exalt� - le juste arbitre dont les Livres s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�rence pour conna�tre la V�rit� et reconna�tre Son existence, alor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ne suis pas, toi et ceux qui sont avec toi, ceux qui vo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contre de Ses paroles v�ridiques, m�me si ces derniers sont nombreux.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u suivais l'avis de la majorit� des gens qui ne se fondent sur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r�v�l�e, ils t'�loigneraient de la Voie Droite de la V�rit�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'Allah, parce qu'ils ne poursuivent que des incertitud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s. Ce qu'ils disent ne rel�ve que de suppositions qui ne sont fond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aucune preu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7 Allah est l'Omniscient qui conna�t mieux que quiconque ceux qui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t�s du chemin de la V�rit� et ceux qui l'ont trouv� et qu'on qualif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8 Si Allah - le Tr�s-Haut - est Celui qui conna�t ceux qui sont bien gui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ux qui sont �gar�s, ne pr�tez donc pas l'oreille � l'�gar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qui prohibent la consommation de certains bestiaux. Mangez-en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 - le Tr�s-Haut - qui vous en a fait don; Il vous les a re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s et bons et il n'y a aucun mal � les manger. En les �gorgeant, prononc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 d'Allah - le Tr�s-Haut -puisque vous croyez en Lui e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ez Ses t�moign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9 Il n'existe aucune raison, ni aucune justification pour vous emp�ch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 le b�tail sur lequel le nom d'Allah est prononc� au moment o�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org�. Allah - qu'Il soit exalt� et glorifi� - a indiqu� ce qui est prohi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f en cas de n�cessit� absolue, tels les b�tes mortes et le sang.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s'�cartent de la v�rit� � leur gr�, sans se baser sur un savoir acqui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reuve �tablie chez eux; tels les Arabes qui se sont interd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ation de certains animaux. Vous n'�tes point transgresseurs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z les nouveaux-n�s du b�tail; mais ce sont eux qui sont fautifs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 ce qui est licite. Allah seul est l'Omniscient qui sait mi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quels sont les vrais transgr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0 La d�votion ne consiste pas � prohiber ce qu'Allah a rendu licite;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e d�votion c'est d'�viter le p�ch� dans ce qui est visible ou cach�; �vi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de commettre les p�ch�s dans vos actions apparentes et cach�es.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nt le p�ch� seront punis en fonction des fautes qu'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1 Si le b�tail �gorg� vous est licite, toutefois ne mangez point les anim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squels le nom d'Allah n'a pas �t� prononc� lors de l'�gorgement, si l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n'a pas �t� prononc� intentionnellement, ou si un autre nom qu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a �t� prononc�; car c'est l� une perversion et une d�sob�issanc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d'Allah. Les corrupteurs insens�s, Iblis et ses auxiliaires, insuff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eur de ceux sur lesquels ils ont une emprise de discuter avec vou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ains propos et de vous entra�ner � prohiber ce qu'Allah a rendu licit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ur ob�issez, vous serez semblables � eux dans leur polyth�is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2 Par votre foi vous n'�tes semblables en rien aux polyth�istes. On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omparer la situation de celui qui �tait comme mort dans son �garement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llah a dessill� les yeux en le guidant comme s'il �tait ramen� � la vi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octroyant la lumi�re de la foi et les arguments �vidents pour le guid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clairer, � celui qui vit dans les plus profondes t�n�bres. Comme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 la foi dans le coeur des croyants, Satan a embelli le polyth�ism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me des ingrat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3 Ne t'�tonne point - � Proph�te - si tu vois les plus grands crimi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oter le mal et le faire avec art. Il en est toujours ainsi dans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ville o� les grands criminels complotent le mal. Ils en subi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s, mais ils ne le sentent pas ni ne s'en rendent comp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4 Ces grands criminels envient les gens � cause du savoir, de la proph�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lumi�re qu'Allah leur a octroy�s. Mais si on leur pr�sente u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aincant, ils refusent de le reconna�tre et disent: nous ne reconna�tro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e lorsque nous en aurons re�u la R�v�lation, comme les Messager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eul � distinguer par Son choix ceux qu'Il pr�f�re de Ses cr�atures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harger de Son message. Si ces obstin�s demandent par ent�tement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�rieurs, ils seront � cause de cela les victimes de l'abaissement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 en ce monde; et, dans la vie future, ils subiront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 pour avoir mal calcu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5 Si ces derniers se sont �gar�s alors que vous avez trouv� le Droit Che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r la volont� d'Allah et Son d�cret. Celui qui est destin� � �tr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, son coeur se remplit de la lumi�re de l'Islam; mais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estin� � l'�garement, son coeur devient extr�mement serr�, si serr�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emble avoir grimp� vers un lieu tr�s �lev�, presque jusqu'au ciel: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ouffl� et ne peut rien faire! C'est ainsi qu'Allah a d�cr�t� la corrup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�gradation pour ceux qui se d�tournent de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6 Ce que Nous avons montr� l� est la Voie Droite de la V�rit�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elopp� cela en d�tail et l'avons expliqu� aux gens; mais seuls ceux qui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nent et qui demandent � �tre bien guid�s, en tirent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7 Ces croyants qui s'en souviennent seront destin�s � la demeu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 et c'est le Paradis. Ils sont sous la protection d'Allah; Il les a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soutient � cause du bien qu'ils ont fait sur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8 Si ceux qui ont suivi la Voie Droite d'Allah jouiront de la s�curi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tection d'Allah, ceux qui ont suivi la voie de Satan subiron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'ils ont fait, et cela lorsqu'ils seront tous rassembl�s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Allah - qu'Il soit glorifi� - dira alors aux p�cheurs,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et les djinns: "� vous les djinns qui �tes rassembl�s,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s fois tent� de s�duire les humains, si bien qu'un grand nombre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vous a suivis!" Les humains qui les auront suivis diront alors: "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; Toi qui d�tiens notre sort entre Tes mains, nous avons r�cipro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� profit les uns des autres, nous avons joui de nos passions, et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s au terme de notre vie tel que Tu l'as fix�". Allah - qu'Il soit glor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ur r�pondra: "Votre s�jour est l'Enfer o� vous resterez �ternellemen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 ceux qu'Allah voudra sauver parmi ceux qui n'auront pas reni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". Les actions d'Allah sont toujours fond�es sur la sagesse et le savo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9 Comme Nous avons fait jouir les humains et les djinns les uns des 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injustes se soutiendront les uns les autres � cause des p�ch�s maj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uro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0 Le Jour du Jugement Dernier, Allah - le Tr�s-Haut - leur dira: "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et les djinns, les messagers sont venus � vous pour vous donn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et les preuves �videntes, pour vous r�citer les versets et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enir de ce jour o� vous rencontrerez Allah; comment pouvez-vous mentir?"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ont alors: "Nous avons reconnu par nous-m�mes ce que nous avons fait."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de ce monde les a s�duits par ses plaisirs. Ils ont avou� qu'ils avaie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1 L'envoi des messagers pour pr�venir et pour d�montrer s'explique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que ton Seigneur - � Proph�te - n'an�antit pas les villages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, tant que leurs habitants ignorent la V�rit�: il est indispen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ur explique et les pr�vi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2 Parmi ceux qui font le bien ou qui font le mal, chacun sera r�tribu�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egr� de ses actions; si ces derni�res sont bonnes, la r�tribution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, si elles sont mauvaises, la r�tribution sera mauvaise.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est le Cr�ateur et le Cl�ment, Il est au courant de tou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Leurs actions sont m�me inscrites dans un Livre qui n'omet aucune ch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e ou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3 Allah, ton Cr�ateur, n'a point besoin de serviteurs ni de culte.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a Mis�ricorde absolue, et c'est par cette mis�ricorde qu'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 de faire le bien et vous a interdit de faire le mal, alors qu'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: s'Il le veut, Il peut vous faire dispara�tre et cr�er su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des gens qui vous remplaceront et qui seront conformes � Sa volont�.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difficile pour Lui - qu'Il soit exalt� -; en effet, Il vous a cr�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rtir de la descendance d'autres anc�tres qui vous ont pr�c�d�s et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nus les h�ritiers de la terre apr�s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4 Le ch�timent dont Il vous pr�vient et la r�compense qu'Il vous pr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a R�surrection, le Rassemblement et le Jugement auront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bitablement. Ce jour-l�, il ne Lui sera pas difficile de vous rappeler: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urrez nullement manquer au Rassemblement ni au Ju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5 Dis-leur - � Proph�te - en les mena�ant: "Agissez de toutes vos for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ni�re que vous avez choisie. Quant � moi, j'agis dans le sen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aurez sans aucun doute � qui sera r�serv� le sort heureux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; il sera certainement r�serv� aux gens de la V�rit�, car vous �t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, et Allah - le Tr�s-haut - n'a pas d�cr�t� la victoir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6 Les polyth�istes qui adorent les idoles sont dans un �tat de div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e: des plantes, des chameaux, du b�tail et des moutons cr��s pa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, ils r�servent une part � Allah - gloire � Lui - pour la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voyageurs et aux n�cessiteux; et une autre part qu'ils d�pensent pou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au service des idoles qu'ils ont pr�tendu �tre des associ�es d'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-Haut. La part qu'ils ont r�serv�e aux idoles va � ces derni�res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�pensent pour elles. Quant � la part qu'ils pr�tendent r�server � Allah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urs et les pauvres n'en re�oivent rien. Que leur jugement injus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! Car ils ont mis sur un pied d'�galit� les idoles et le Cr�ateur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cr�� et ils ne d�pensent pas la part r�serv�e � Allah dans les vo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7 Tout comme leurs divagations les ont port�s � aimer cette r�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 des plantes, des chameaux, du b�tail et des moutons cr��s par Allah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leurs divagations au sujet des idoles qu'ils ont pr�tendu �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es d'Allah les ont amen�s � tuer leurs enfants � leur naissanc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voeu d'�gorger leurs enfants pour les immoler � leurs dieux! O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gations les plongent dans l'erreur et cr�ent chez eux une confusio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�re de religion, donc, ils ne la comprennent pas correctement! 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gations ont une telle emprise sur leur raison, laisse-les, eux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sur Allah - le Tr�s-Haut - et � ton sujet; ils subiront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ur imposture. Telle est la volont� d'Allah et, s'Il l'avait voulu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aient point agi ai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8 Parmi leurs divagations, ils disent: "Ceux-ci sont des chameaux,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ail, des moutons et des r�coltes interdites: personne ne doit en m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mis ceux qu'ils choisissent parmi les serviteurs des idoles". Or, ce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ausse all�gation de leur part et elle ne vient pas d'Allah. Ils on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: "Ce sont l� des chameaux dont les dos sont prohib�s: personne ne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servir comme montures". De plus, ils ne prononcent pas le nom d'Allah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o� ils �gorgent les chameaux, les vaches et les moutons, et cela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mensonges sur Allah et de leur polyth�isme. Dans la vie future,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-Haut - les ch�tiera par le supplice � cause de leur imposture e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de certaines choses qui n'ont pas �t� prohib�es pa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9 Parmi les divagations de ces polyth�istes, ils disent: "ce que po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ventre ces pi�ces de b�tail - qu'ils ont interdites et prohib�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ne peut ni �gorger ni monter - est vou� aux m�les adultes alor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en sont priv�es. Toutefois, si le nouveau-n� est mort-n�, ils 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gent pour le manger. Allah - le Tr�s-Haut - les punira pour le mensong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quel ils ont d�peint leur action; car ils ont pr�tendu que cette prohib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t d'Allah - le Tr�s-Haut. Or, Allah est l'Omniscient, le Sage; toute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ont fond�es sur la sagesse et Il punit les p�cheurs pour leur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0 Ceux qui ont tu� leurs enfants par sottise et par divagation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 l'objectif de leur acte et ses raisons, sont perdants. Ils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 � eux-m�mes les r�coltes et les animaux qu'Allah leur a octroy�s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oupables d'imposture envers Allah en pr�tendant que c'est Lui qui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s. C'est pour cette raison qu'ils se sont �cart�s de la V�rit� e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cette imposture, on ne peut dire qu'ils font partie de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1 Seul Allah a cr�� des vignobles, dont certains sont plant�s en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ev�s � l'aide d'un tuteur, alors que d'autres n'ont pas besoin de tuteur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�� les palmiers et les plantes qui donnent des fruits dont les couleur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t, l'apparence, l'odeur, etc. sont vari�s. Il a cr�� les oliv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 semblables sous certains aspects et diff�rentes en d'autres,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l soit parfois le m�me et que toutes ces plantes soient arros�es d'un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. Mangez donc de ces fruits si vous en avez envie et pr�levez-en l'aum�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it� et � la r�colte. N'en mangez pas exag�r�ment, car vous risqueri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re du mal et de l�ser les pauvres en leur causant du tort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pprouve pas ceux qui exag�rent dans leur conduite et dans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2 Allah a cr�� parmi les bestiaux, c'est-�-dire les chameaux, le b�tail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ons et les ch�vres, ceux qui portent vos fardeaux et ceux dont la lain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rure et les poils vous servent de lit. Mangez donc de ce qu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 licite et n'imitez pas Satan et ses disciples dans leur impos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ant la nourriture licite et illicite, comme le faisaient les g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que pr�islamique! Satan ne vous souhaite aucun bien, car il est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nemi d�cl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3 De chaque cat�gorie de b�tail Allah a cr�� un m�le et une femell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ainsi huit couples: Il a cr�� deux couples de la race caprine et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s de la race bovine. � Mohammad - dis aux polyth�istes pour r�cu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de ce qu'ils ont rendu illicite: "Quelle est la rais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de ces couples, telle que vous le pr�tendez? Est-ce parce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m�les? Cela n'est point, car vous rendez parfois licites les m�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ce parce que ce sont des femelles? Cela n'est point, car vous rendez par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s les femelles!! Ou bien est-ce parce qu'elles �taient dans les matric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n'est point, car vous ne prohibez pas toujours les foetus! Renseignez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� l'aide d'un �crit v�ridique et auquel on peut se r�f�rer, si vra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sinc�res dans vos permissions et vos interd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4 Allah a cr�� deux couples de la race des chameaux et deux coup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ins. Dis-leur - � Mohammad - en les r�cusant: "quelle est la rais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de ceux que vous avez rendus illicites parmi ces couples, tell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 pr�tendez? Est-ce parce que ce sont des m�les? Cela n'est point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ndez parfois licites les m�les! Est-ce parce que ce sont des femel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n'est point, car vous rendez parfois licites les femelles! Ou bien est-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elles �taient dans les matrices? Cela n'est point, car vous ne prohi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toujours les foetus. Et vous pr�tendez que cette prohibition vient d'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ez-vous pr�sents lorsqu'Allah vous a fait part de cette prohibiti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-vous entendu Son interdiction? Certes, cela ne fut point, � coup s�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z donc cela: c'est une injustice; et il n'est pire injustice que de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nsonges sur Allah et de Lui attribuer des choses qu'Il n'a point fa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voir pour cela d'argument fond� sur un savoir auquel on pourrait se 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fait cela ne vise qu'� �garer les gens! Allah ne guide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 s'ils ont choisi la voie de 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5 Dis-� Proph�te: "Je ne trouve actuellement dans la source des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prohibitions qui m'a �t� r�v�l�e aucun aliment prohib� de la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peut manger, si ce n'est un animal mort qui n'a pas �t� �gorg� d'une fa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, ou du sang liquide, ou encore de la viande de porc. Ces troi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nocives et impures et il ne faut point les consommer. Celui qui cons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hose prohib�e s'est �loign� de la vraie croyance; comm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e une b�te �gorg�e en pronon�ant un autre nom que celui d'Allah, te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d'une idole ou d'une autre divinit�. Toutefois celui qui, par n�cessit�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� de manger une de ces choses prohib�es, sans �tre pouss� par le d�sir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, et sans d�passer les limites du besoin, ne commet point de tort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cl�ment et mis�ricordieux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commentaire sur le verset 3 de la Sourate "Al Ma'ida" La chair du po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prohib�e car elle est impure et la science a prouv� cela. Comme le porc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 de salet�s et de choses souill�es, il transmet � l'homme qui mang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 des maladies tr�s graves. C'est la raison de la prohib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6 C'est l� ce que Nous vous avons prohib�. Aux juifs Nous avons prohib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 la chair, la graisse ainsi que les autres parties de tout animal 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ongles, tels les chameaux ainsi que les animaux sauvages (tels les l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aces bovine et caprine Nous ne leur avons interdit que les graisse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s graisses que portent leur dos ou qui sont contenue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c�res ou encore celles qui sont m�l�es � leurs os. Cette prohibition fu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pour leur injustice, et visait � les priver, � cause de leurs exc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luxure. Toutes les nouvelles - y compris celle-ci - que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ons, sont v�rid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7 S'ils t'accusent de mensonge dans ce que Nous t'avons r�v�l�, dis-l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d'avertissement: "Votre Seigneur en qui vous devez croire exclusiv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vous devez respecter les sentences, r�serve une ample mis�ricord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ob�it et � celui qui Lui d�sob�it �galement; car Il diff�re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derniers. Toutefois, ils ne doivent pas abuser de la grandeur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car Son ch�timent sera certes appliqu� aux crimi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8 Les polyth�istes diront pour justifier leur polyth�ism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des nourritures qu'Allah a rendues licites, et pour d�mentir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leur as communiqu� de la r�probation d'Allah pour ce qu'ils font: "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 et notre prohibition de ce qui est licite ont eu lieu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d'Allah et Son approbation! S'Il l'avait voulu, Il aurait anihil�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aurait fait d�tester ce que nous faisons: nous n'aurions point �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ni nous, ni nos anc�tres, et nous n'aurions rien prohib�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ous a rendu licite". Or, ceux qui les ont pr�c�d�s ont accus� de mens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oph�tes, tout comme ceux-ci t'accusent de mensonge; et ils ont conti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�mentir jusqu'� ce que Notre ch�timent se soit abattu sur eux! Dis � ceux-l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vez-vous un �crit v�ridique qui prouve qu'Allah a voulu que vous soy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et que vous d�cidiez de ce qui est licite? Si oui, montrez-le-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! Dans vos propos vous ne faites que suivre des conjectures qui n'on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avec la v�rit�; vous n'�tes que des menteurs dans toute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�g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9 Dis - � Proph�te: "C'est Allah qui d�tient l'argument �vident s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et vos all�gations disant qu'Allah approuve ce que vous faites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ss�dez aucun argument pour justifier vos all�gations au suj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, du droit de rendre licite ou illicite, etc. Si Allah avait vo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guider, Il vous aurait tous guid�s vers le chemin de la V�rit�; mais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oulu cela parce que vous avez choisi la voie de l'�gar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0 Dis-leur - � Proph�te: "Amenez donc vos partisans qui t�moignent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prohib� ce que vous pr�tendez �tre illicite". S'ils vienn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t�moignent, ne les crois pas car ils sont menteurs, et ne suis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ts de ceux qui ont d�menti les signes cosmiques et le Coran r�cit�,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croient pas en la vie future et qui sont des polyth�istes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de fausses divinit�s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1 Dis-leur - � Proph�te: "Venez que je vous explique les choses prohib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devez respecter et �viter: N'associez aucun autre dieu � Allah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quelle forme de polyth�isme; ne causez point de tort � vos p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 mais, au contraire, traitez-les de la meilleure mani�re possible; ne tu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vos enfants � cause d'une pauvret� qui vous a frapp�s ou dont vous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les victimes dans l'avenir, car ce n'est pas vous qui octroyez les b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'est Nous qui pourvoyons � votre subsistance et � la leur; ne commet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'adult�re car c'est l'une des choses les plus r�pugnantes, que cela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aux yeux des gens au moment de son accomplissement, ou qu'Allah e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que t�moin; ne commettez pas l'homicide en tuant une �me qu'Allah a prohi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uer sans juste raison, sauf si ce meurtre est l'ex�cution d'un verd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ous a strictement ordonn� d'�viter toutes ces interdictions que la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incite � �viter; comprenez donc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2 Ne disposez des biens de l'orphelin qu'en agissant de la meilleure fa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sauvegarder et les faire prosp�rer et continuez � agir ainsi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orphelin atteigne assez de maturit� pour �tre capable d'agir seul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oit; c'est alors que vous lui remettrez ses biens. Ne diminuez pas les p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mesures lorsque vous donnez et ne les augmentez pas quand vous en pren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onnez le poids et la mesure aussi exacts que vous le pouvez, car Alla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une personne que selon ses capacit�s, sans aucune contrainte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ez une parole dans un jugement, un t�moignage, une nouvelle, ou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ne vous �cartez pas de la justice et de la sinc�rit�; mais recher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cela, sans prendre en consid�ration ni lien de race, de couleu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� ou d'alliance par le mariage. Ne rompez pas le pacte qu'Allah a pri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t dont Il vous a charg�s,ni les pactes que vous avez conclus entre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concerne les int�r�ts l�gitimes; respectez plut�t ces serment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formul� un ordre strict d'�viter toutes ces interdictions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uveniez que ces l�gislations visent votre int�r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3 Ne vous �cartez pas du chemin que Je vous ai trac�, car c'est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qui vous m�nera � la f�licit� dans les deux demeures, suivez-la plut�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uivez pas les faux chemins qu'Allah vous a interdit de suivre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divisiez pas en sectes et en partis et que vous ne vous �cartiez pa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 chemin d'Allah. Allah vous a ordonn� strictement de faire cela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Lui d�sob�issiez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4 Nous avons r�v�l� la Torah � Mo�se pour couronner Nos bienfaits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bien accompli sa religion. Nous l'avons r�v�l�e avec les d�tai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enseignements qui leur conviennent, pour les guider vers le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, et pour �tre une mis�ricorde pour ceux qui suivent cette voie; e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le peuple d'Isra�l croie � la comparution devant leur Seigneur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 et � leur jugement en fonction de ces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5 Ce Coran est un Livre b�ni que Nous avons r�v�l� et qui renferme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 ainsi que les profits religieux et terrestres. Suivez-le donc et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ansgresser ses ordres si vous d�sirez qu'Allah soit mis�ricordieux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6 Nous l'avons r�v�l� afin que vous n'all�guiez pas des excus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r votre insoumission et que vous ne disiez pas: "La R�v�lation ne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 qu'� deux communaut�s qui nous ont pr�c�d�s: les gens de la Torah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e l'Evangile; quant � nous, nous ignorons totalement la r�cit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Livres et le sens des prescriptions qu'ils renfer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7 Nous l'avons r�v�l� afin que vous ne disiez pas non plus: "Si nous a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la R�v�lation qu'ils ont re�ue, nous aurions �t� mieux dirig�s et meil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ux, vu notre esprit large et nos bonnes dispositions". Nous vous disons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'aujourd'hui vous n'avez aucune excuse pour justifier votre r�bel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n'y a plus lieu pour vous de dire cela: le Coran vous est parvenu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 votre Seigneur pour �tre un signe �vident de la sinc�rit� de Mohamma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xplique clairement tout ce dont vous avez besoin dans votre relig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tre vie d'ici-bas; il vous guide vers le chemin juste, et il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pour ceux d'entre vous qui suivent ses prescriptions. Nul �t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plus injuste que celui qui d�ment les versets d'Allah r�v�l�s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et Ses signes qu'il a cr��s dans l'univers, celui qui s'en �carte en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 pas et en ne les respectant pas! Nous punirons ceux qui se d�tourn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versets et qui ne r�fl�chissent pas � ce qu'ils nous apprennent au suj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particuli�rement douloureux r�serv� � ceux qui ont d�menti et n'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8 La preuve de la n�cessit� d'avoir la foi a �t� �tablie et ceux-l�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ru; qu'attendent-ils donc pour croire? Attendent-ils que leur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des Anges comme messagers � la place des humains? Ou bien d'aut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nt de ta sinc�rit�? Ou encore qu'Allah vienne � eux pour qu'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nt ou pour qu'Il t�moigne de ta sinc�rit�? Ou qu'ils re�oivent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de ton Seigneur pour t�moigner de ta sinc�rit�?! Lorsque vien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de ton Seigneur qui les poussent � croire, leur foi ne leur sert �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'est une foi sous contrainte. Maintenant le repentir et l'ob�issanc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eur sont vains, car le d�lai o� cette obligation �tait impos�e est p�ri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� ceux-l� qui d�mentent et d�nient: "attendez une de ces trois chos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z � renier, quant � nous, nous attendons la sentence d'Allah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9 Ceux qui ont divis� la vraie Religion par des croyances erron�es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�gislations fausses et qui, � cause de cela, ont form� des partis, tu c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tous unis alors que leurs coeurs sont diff�rents. Tu ne sera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imand� pour leur division, ni leur indocilit� et tu n'as point le pou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uider, car tu es seulement charg� de les pr�venir. C'est Allah seul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e pouvoir sur leur destin en les guidant et en les r�tribuant; pui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, Il leur apprendra ce qu'ils faisaient en ce mo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tribuera en fonction d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0 Celui qui accomplit une bonne action, sa r�tribution sera d�cupl�e,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t� et la g�n�rosit� d'Allah. Celui qui accomplit une mauvaise action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, selon la justice d'Allah - le Tr�s-Haut - qu'en proportion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cilit�. Aucune injustice n'aura lieu par la diminution d'une r�compens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augmentation d'u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1 Dis - � Proph�te - pour leur expliquer que tu suis bien la Vraie Relig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 Seigneur m'a indiqu� et m'a guid� vers une Voie Droite qui atteint le de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erfection par sa droiture. C'est la religion qu'a suivie Abraham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artant des croyances erron�es; or, Abraham n'adorait pas un autre die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mme le pr�tendent les polyth�is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2 Dis: "Ma pri�re, tous mes actes de d�votion, et tous les ac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b�issance que j'accomplis durant ma vie; ainsi que la pi�t� et l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que j'aurai accomplies jusqu'� ma mort, tout cela est sinc�re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mour d'Allah qui a cr�� tout ce qui existe; c'est pourquoi Lui seul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ador� et d'�tre ob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3 "Il n'a point d'associ� dans la cr�ation, ni dans le droit � l'ad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Seigneur m'a ordonn� cette loyaut� dans la foi en un dieu unique et dans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Je suis le premier de ceux qui se soumettent et qui ob�issent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le plus parfait par ma soumission et mon ob�iss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4 Dis - � Mohammad - en d�savouant l'invitation des polyth�istes qui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les approuves dans leur polyth�isme: "Dirigerai-je mon culte ver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seigneur qu'Allah alors qu'Il est le cr�ateur de toute chose?"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, en d�savouant qu'ils puissent se charger du poids de tes p�ch�s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pprouvais: "Chaque �tre sera seul � subir le ch�timent pour l'actio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accomplie, et nul ne portera le poids du p�ch� d'un autre. Puis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�s apr�s la mort et ramen�s vers votre Seigneur; Il vous infor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des choses sur lesquelles vous �tiez en d�saccord dans la vie au suj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s et Il vous punira pour cela. Comment puis-je d�sob�ir �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ant sur vos promesses mensong�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5 C'est Lui qui a fait de vous les successeurs des communaut�s qui v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s dans le peuplement de l'univers. Il a �lev� le rang de certains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les uns au-dessus des autres, par une perfection mat�rielle et mor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 vous avez eu recours aux moyens appropri�s. Il a fait cela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prouver par les bienfaits qu'Il vous a octroy�s, pour voir comme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ra votre gratitude, et par les l�gislations qu'Il vous a �tablies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comment vous les appliquerez. Allah est prompt � punir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ables d'infraction, car Son ch�timent aura certes lieu indubitableme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aura lieu est proche. Il est le R�dempteur par excellence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ctions des repentants pieux � qui Il r�serve une ampl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) "Al'A'r�f" Mecquoise, compos�e de 206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ecquoise � l'exception de huit versets (du verset 163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170). Elle compte deux-cent-six versets. Le d�but de cette soura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suite de la Sourate Al'An`�m; elle rappelle l'origine de la cr�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, elle mentionne l'histoire de la cr�ation d'Adam et d'Eve,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oi du Paradis � cause des tentations de Satan. La Sourate expose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'homme est continuellement sujet � la tentation, dans ses v�tem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a nourriture. Ensuite les versets de cette Sainte Sourate, comme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u Coran, abordent l'examen des Cieux et de la Terre et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ble qu'ils r�v�lent. Elle aborde par la suite l'histoire de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, H�d avec son peuple '�d, puis le r�cit de ��lih avec son peuple Thamoud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puissant et riche, et l'histoire de Loth avec son peuple. Elle men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�ch�s qu'ils avaient l'audace de commettre; la sourate mentionne l'his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ho'a�b avec le peuple de Madiane. On y trouve �galement des r�c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diques ainsi que les le�ons et les enseignements qu'ils renferment.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ire � Lui - a racont� apr�s cela l'histoire de Mo�se et ce que fit Phara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se termine par la description de celui qui, ayant �t� guid�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, s'en d�tourne sous l'effet des instigations de Satan et ce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rriv�. Enfin elle expose l'appel � la V�rit� dont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a �t� char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 "Alif" (A), "L�m" (L), "M�m" (M), "��d" (�), ces lettres phon�tiqu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�es au d�but de certaines sourates mecquoises pour attirer l'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olyth�istes sur le fait que le Saint Coran se compose des lettres do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ervent pour parler; toutefois ils sont incapables de produire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. De m�me ces lettres, une fois r�cit�es, devraient les obliger 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r l'oreille, m�me s'ils s'incitaient r�ciproquement � ne pas �cou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 Le Coran t'a �t� r�v�l� afin qu'il te serve � avertir ceux qui le d�me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'ils croient, et afin qu'il te serve de rappel pour les croyants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oi augmente. N'�prouve donc pas de chagrin en le transmettant, de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d�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 Suivez ce que votre Seigneur vous a r�v�l� et ne suivez pas en dehors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a�tres auxquels vous ob�iriez et dont vous demanderiez l'appui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z rarement des conseils lorsque vous vous d�tournez de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que vous en suivez une autre, bien que les le�ons � cet �gard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 Nous avons an�anti nombre de cit�s parce que leurs habitants adorai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divinit� qu'Allah et se d�tournaient de Sa voie. Notre ch�ti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a par surprise durant leur sommeil et leur tranquillit� dans la nuit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n fut avec le peuple de Loth, ou encore pendant le jour, alor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ent la sieste, comme le peuple de Cho'a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 Ils reconnurent leur p�ch� cause de leur malheur, ils ne purent que d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ela fut vain - lorsqu'ils virent Notre ch�timent: "Nous �tions inju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nous-m�mes par notre d�sob�issance, et Allah n'est pas injuste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ar Son ch�ti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 Le jour du Jugement Dernier, le jugement d'Allah sera �quitable et pr�c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interrogerons les gens auxquels des messagers ont �t� envoy�s: "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st-il parvenu? Qu'avez-vous r�pondu aux messagers?" Nous interrog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les messagers: "Avez-vous transmis ce qui vous a �t� r�v�l�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Seigneur? Que vous ont r�pondu vos peupl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 Nous rapporterons � tous des nouvelles v�ridiques de tout ce qu'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, car Nous avons d�compt� pour eux tous leurs actes et Nous n'�tio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t ni ignorant de ce qu'ils fais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 Le jour o� Nous les questionnerons et les informerons, Nous juger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our les r�tribuer selon un jugement �quitable. Ceux dont l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eront nombreuses et surpasseront leurs mauvaises actions s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ants que Nous pr�serverons du feu et qui entreront a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 Ceux dont les mauvaises actions seront nombreuses et surpassero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s actions, seront les perdants car ils se sont vendus � Satan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� � r�fl�chir � Nos versets par incroyance et ob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 Nous vous avons install�s sur terre et Nous vous avons octroy� la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exploiter et en tirer profit; Nous vous avons pr�par� les moy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ance; mais vous avez rarement exprim� votre gratitude envers Allah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bienfaits, et vous serez punis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 Les nouvelles des anciens renferment des le�ons et des enseignements o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clairement que Satan essaie de vous priver des bienfaits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tant � oublier l'ordre d'Allah; Nous avons cr�� votre p�re Adam pui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ns fa�onn�, ensuite Nous avons dit aux anges: "glorifiez-le", et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rent pour ob�ir � l'ordre de leur Seigneur, � l'exception d'Ibl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a d'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 D�sapprouvant son insoumission, Allah lui dit: "Qu'est-ce qui t'a emp�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lorifier Adam alors que Je t'ai ordonn� de le faire?" Iblis r�pondi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�tement et orgueil: "Je suis meilleur qu'Adam, car Tu m'as cr�� de feu e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 cr�� d'argile, le feu est plus noble que l'arg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 Allah le punit pour son ent�tement et son orgueil en le chassa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, et en lui disant: "Je t'en chasse alors que tu y occupais un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; il ne t'appartient pas de t'enorgueillir ni de d�sob�ir. Va-t-en,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amn� � l'avilissement et � l'humili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 Iblis dit � Allah: "Accorde-moi un d�lai et ne me fais pas p�rir jus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 Allah lui r�pondit: "Tu es parmi ceux qui ont obtenu un sursis et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 Pouss� par sa rancune et son envie envers Adam, il dit: "Puisque T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�t� pour moi l'�garement et la perdition, je jure que j'�garerai les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dam et les d�tournerai de ton Droit Chemin et, pour ce faire, j'aurai re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us les moyens poss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 Je jure que je les assaillirai de toutes parts: par devant et par der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 droite et � leur gauche et par tout endroit possible, profitant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d'�garement ou de faiblesse de leur part pour arriver � les tenter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plupart d'entre eux ne croient pas en Toi, par ingratitude envers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 Allah, pour le vexer davantage, lui dit: "Sors de Mon Paradis, maudi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orgueil et ta d�sob�issance, tu finiras par p�rir, Je jure que Je rempli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 de toi et de tous ceux qui t'auront sui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 "� Adam, habite, toi et ton �pouse, le Paradis; jouissez de tout ce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, mangez de toute nourriture que vous d�sirez, � l'exception de cet arb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'approchez pas afin que vous ne soyez pas parmi ceux qui se sont fa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� eux-m�mes, en m�ritant le ch�timent qui en r�sul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 Satan les tenta de transgresser l'ordre d'Allah, afin de les d�v�t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rant leur nudit�; il leur dit: "Votre Seigneur ne vous a interdit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re que parce qu'Il n'aimerait pas que vous soyez des anges, ou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immortels dont la jouissance est �ternelle dans cette demeu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1 Il leur jura qu'il leur donnait l� un bon conseil, et r�p�ta son ser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2 Par cette supercherie, il les amena � manger du fruit de cet ar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go�t�rent au fruit de cet arbre et que leur nudit� leur apparu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irent � ramasser quelques feuilles d'arbres pour cacher leur nudit�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leur reprocha leur action et les pr�vint de leur faute en ces ter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 vous ai-Je point interdit cet arbre et ne vous ai-Je point dit que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pour vous un ennemi d�clar� qui ne vous veut aucun bie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3 Adam et son �pouse dirent, en se repentant et en implorant: "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nous nous sommes faits du tort � nous-m�mes en transgressant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 et en m�ritant par l� la disparition de la f�licit�; si Tu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s pas notre indocilit� et si Tu ne nous accordes pas Ta cl�mence par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, nous serons certes parmi les perd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4 Allah leur dit, ainsi qu'� Satan: "Descendez tous, vous serez ennem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 des autres; vous avez sur terre un lieu de s�jour et de jouissance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in de vos jo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5 "Vous na�trez et vivrez sur terre, vous y mourrez et y serez enter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de l� que vous sortirez le Jour de la R�surrec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6 "� fils d'Adam, Nous vous avons accord� des bienfaits, Nous avons cr�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s v�tements pour cacher votre nudit�, ainsi que des parures. Toute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 est le meilleur v�tement qui vous prot�ge du supplice.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sont parmi les signes qui prouvent le pouvoir d'Allah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afin que les hommes se souviennent, gr�ce � eux, de Sa magnif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m�rite Seul d'�tre ador�. Cette histoire montre comment Allah proc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univers et montre le ch�timent r�serv� aux insoumis; les humain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dront et veilleront � ob�ir � Allah et � Le remercier pour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7 � fils d'Adam, ne r�pondez pas � l'appel de Satan ni � son �garement, si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priv�s de ces bienfaits qui ne durent que par la gratitu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; tout comme votre p�re Adam et son �pouse ont r�pondu � l'app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qui les fit sortir de l'�tat de f�licit� et les priva de la dignit�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ant leurs v�tements et leur d�couvrant leur nudit�. Satan et ses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ennent sans que vous le sachiez, ni que vous compreniez leurs proc�d�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uses. Satan n'a point d'emprise sur les croyants. Nous avons fait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es disciples les alli�s de ceux qui n'ont pas une foi sinc�re exi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l'ob�issance totale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8 Lorsque ceux qui d�mentent commettent un acte particuli�rement r�prou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que le polyth�isme, le fait de circuler nus autour de la Maison Sacr�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oses semblables, ils s'en excusent en disant: "Nous avons trouv� nos p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r cela et nous suivons leur exemple; Allah nous a ordonn� cela,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i et l'a approuv�". � Proph�te, dis-leur en d�sapprouvant leur impos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ah n'ordonne point ces actes r�prouv�s. Attribuez-vous � Allah d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preuves, et dont rien ne prouve qu'elles Lui sont attribu�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9 Expose-leur ce qu'Allah a ordonn� et dis: "Mon Seigneur a ordonn�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 et de ne point commettre d'actes ind�cents. Il vous a ordonn�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er le culte � Lui seul en tout temps et en tout lieu, de Lui �tre sinc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d�votion. Apr�s la mort, vous tous reviendrez vers Allah;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cr��s, au d�but, ais�ment, alors que vous ne poss�diez rien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drez vers Lui, facilement, en laissant derri�re vous tous l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entou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0 Le Jour du Jugement Dernier, les hommes seront r�partis en deux groupes: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ayant trouv� la gr�ce d'Allah parce qu'il a choisi la voie de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a cru et a accompli des oeuvres pieuses; et un autre groupe, condam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pour avoir choisi la voie de l'erreur qui est l'incr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oumission. Ces �gar�s ont pris les diables pour alli�s en dehor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ont suivis en pensant �tre sur la bonne voie parce qu'ils se sont lais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r par ces d�m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1 � fils d'Adam: Parez-vous de v�tements qui cachent votre nudit�,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ement moral qu'est la pi�t�, dans chaque lieu de pri�re, et � chaqu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vous pratiquez le culte; jouissez de la nourriture et des boissons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�s; ne mangez pas ce qui est prohib�, n'outrepassez pas les lim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nables du plaisir; Allah n'aime pas les gens qui agissent avec exc�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Islam insiste sur la n�cessit� de veiller � la propret� et �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ce notamment dans toute r�union. Quant � la non prodigalit�, la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 que le corps humain ne tire profit que de ce dont il a besoin, pu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un grand effort pour rejeter le surplus. Le manque de mod�ration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plusieurs maladies de l'appareil diges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2 Dis-leur, � Mohammad, en d�non�ant leurs impostures attribu�es � Allah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ce qui est licite ou illicite: "Qui donc a interdit la parur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cr��e pour Ses serviteurs? Qui donc a interdit les bonnes choses lic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nourriture?" Dis-leur: "ces bonnes choses sont un bienfait d'Allah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s ceux qui ont cru dans cette vie auront m�rit� de jouir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nt de leur devoir par le remerciement et l'ob�issance; toutefoi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infinie d'Allah couvre �galement les incroyants et les insoum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; mais ces biens seront exclusivement r�serv�s aux croyants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; nul ne les partagera avec eux. Nous d�taillons les verse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ent les sentences de cette mani�re �vidente, pour un peuple qui re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- seul d�tenteur du Royaume - d�tient ce qui est licite e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3 Dis, � Mohammad: "certes mon Seigneur a interdit les choses excess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es, comme l'adult�re, que l'acte soit commis en secret ou bien en public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dit �galement le p�ch� quel qu'il soit, et l'injustice qui ne repos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droit; Il a interdit aussi que vous associez une autre divinit�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rgument v�ritable ni preuve tranchante et que vous disiez des impostur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ujet - gloire � Lui - en ce qui concerne la permission ou la prohib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xemp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4 Chaque communaut� a un terme fix�, qu'aucune force ne peut ni avance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r d'un seul moment, quelle que soit sa dur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5 � fils d'Adam, lorsque des messagers appartenant � votre esp�ce (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) viennent vous informer de Mes versets r�v�l�s, vous vous divis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groupes: ceux qui croient et accomplissent les oeuvres pieuse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, ceux-l� ne risquent rien et ils ne seront point afflig�s en cett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ans la vi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6 Ceux qui renient les versets et qui, par orgueil, s'en d�tourn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'�tre guid�s par eux, ceux-l� sont les h�tes de l'Enfer o�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i�s et o� ils endureront �ternellement c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7 Il n'est pire injustes que ceux qui ont invent� des impostures sur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ttribuant un associ� ou un fils, en pr�tendant certaines choses licit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es, sans preuves, ou bien ceux qui ont d�menti les verset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dans Ses livres et les signes qui se trouvent dans Son univers.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ont en ce monde une part des biens de la vie, ou des tourments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prescrits. Lorsque les anges de la mort viendront retirer leurs �me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ront en les bl�mant: "O� sont les dieux que vous adoriez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our qu'ils repoussent la mort loin de vous?" Ils r�pondront: "Il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reni�s, ils nous ont abandonn�s"; Ils auront ainsi reconnu qu'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8 Le Jour du Jugement Dernier, Allah dira � ces incroyants: "Entrez en E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des communaut�s d'humains et de djinns incroyants qui vous ont pr�c�d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fois qu'une communaut� entre dans le Feu, elle maudit celle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e comme elle et qu'elle avait prise pour mod�le; si bien qu'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dant, ils s'y retrouvent; les suivants diront en bl�mant les pr�c�dents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eigneur, ceux-l� nous ont �gar�s parce que nous les imitions du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ous ont devanc�s, ou � cause du pouvoir qu'ils avaient sur nous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ont donc d�tourn�s du chemin de la V�rit�. Fais-leur subir u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i sera une expiation de leur d�sob�issance et de la n�tre"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pondra alors: "Chacun d'entre vous subira un double supplice auquel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eux groupes n'�chappera:" Allah redoublera le ch�timent des suiv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incroyance et de leur �garement, et parce qu'ils ont suiv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sans discernement ni r�flexion. Il redoublera le ch�timent des pr�c�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ur incroyance et leur �garement et pour ceux qu'ils auront pouss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� l'�garement; mais vous ne savez pas quel est le degr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r�serv� � chacun d'entr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39 L�, les pr�c�dents diront aux suivants: "En suivant notre exempl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l'insoumission, vous ne valez gu�re mieux que nous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r un supplice moins s�v�re". Allah dira � tous: "go�tez au suppli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m�rit� � cause de l'incroyance et l'insoumission de vos ac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0 Ceux qui ont d�menti Nos versets r�v�l�s dans les Livres qui s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univers, qui ont refus� par orgueil d'�tre guid�s par eux et qui n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as repentis, ceux-l� n'auront aucun espoir de voir leurs oeuvres agr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 m�riter la mis�ricorde d'Allah, ni d'entrer au Paradis, tout comme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que le chameau passe � travers le chas de l'aiguille. C'est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ch�tions les menteurs orgueilleux de toutes les n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1 Ils auront en Enfer un lit de feu et des couvertures de feu,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ront punis ceux qui se font du tort � eux-m�mes par l'incr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2 Ceux qui ont la foi et ont accompli les oeuvres pieuses dont Nous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rescrit que celles qu'ils peuvent supporter, ceux-l� sont les h�t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ils 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3 Nous avons �t� toute rancoeur de leur coeur; ils sont, au Paradi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 qui s'aiment mutuellement; des rivi�res d'eau douce coulen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s; et ils disent, contents de la f�licit� qu'ils ont acquise: "Louang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nous a guid�s vers le chemin de cette f�licit� et nous a aid�s 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; si Allah ne nous avait point guid�s vers cela en envoyant l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nous accordant Sa gr�ce, nous aurions �t� incapables de nous diriger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roit Chemin. Les messagers de notre Seigneur sont venus avec la R�v�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que". A ce moment, Allah leur dira: "Ce Paradis est un don d'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�t� accord�, c'est un bienfait de Ma part qui vous est octroy� tou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�ritage. Cette faveur vous est accord�e pour vos oeuvres pieuses dura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4 Les h�tes du Paradis appellent ceux de l'Enfer en ces termes: "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� que la r�tribution que Notre Seigneur nous avait promise �tait vra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-vous trouv� vrai le supplice que votre Seigneur vous avait promis?"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pondent par l'affirmative. C'est alors qu'on entendra cet appel r�s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h�tes du Paradis et les h�tes de l'Enfer: "la frustration o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ion de la mis�ricorde d'Allah sont le ch�timent r�serv� � ceux qui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u tort � eux-m�mes par l'incroyance et l'�gar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5 Ces injustes sont ceux qui �loignent les hommes de la vraie voi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celle de la foi et des oeuvres pieuses; ils mettent des obstacl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s sur cette voie afin qu'elle paraisse tortueuse aux hommes, de s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la suivent pas; ceux-l� ne croient pas � l'au-del� et ne craign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6 Entre les h�tes du Paradis et ceux de l'Enfer se trouve une barri�r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ommets �lev�s sont occup�s en premier lieu par des hommes qui son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illeurs des croyants et les plus dignes. De l� ils observent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cr�atures. Ils reconnaissent aussi bien les bienheureux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eux � des signes r�v�lateurs de la soumission et de l'indocil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nt les bienheureux avant que ces derniers n'entrent au Paradis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esp�rent y entrer eux-m�mes; ils leur annoncent la bonne nouvell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ront de la s�curit�, de la tranquillit� et d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7 Lorsque les regards des croyants se tournent vers les h�tes de l'En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cet appel ils disent, terrifi�s par la vue de ces flammes: "� Seigneur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fais pas entrer avec ces injustes qui se sont caus� du tort � eux-m�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sont d�tourn�s de la V�rit� et des homm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8 Les gens occupant les degr�s �lev�s du Paradis, parmi les proph�t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sinc�res, appellent ceux qu'ils reconnaissent � certains signes,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�tes de l'Enfer, pour leur dire en les bl�mant: "votre multitude ne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� rien, ni votre orgueil � l'�gard de ceux qui suivent la V�rit�, ca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votre fanatisme pour le clan et votre richesse. Voyez donc par vous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tat et le v�t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9 Ces hommes faibles que vous avez trait�s avec orgueil, en jurant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ur accorderait pas Sa mis�ricorde - comme si vous d�teniez Sa mis�ricor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sont all�s au Paradis. Leur Seigneur leur a dit: "Entrez-y en paix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isquez aucun incident � venir ni aucun chagrin au sujet d'une chos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manqu�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0 Les h�tes de l'Enfer appellent les gens du Paradis en disant: "Fa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order sur nous un peu d'eau ou donnez-nous des biens qu'Allah - le Tr�s-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us a octroy�s comme nourriture, v�tements et autres jouissances r�serv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h�tes du Paradis". Ces derniers leur r�pondent: "Nous ne le pouvons pa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interdit tout cela aux gens ingrats qui L'ont reni� et ont reni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en ce mon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1 Ces gens ingrats qui n'ont pas recherch� la religion v�ritable, mai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consistait � suivre leurs passions et leurs plaisirs, et � en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istraction et un jeu, la vie d'ici-bas les a leurr�s avec ses atours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ens� que c'�tait l� la seule vie, oubliant qu'ils compara�tront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. Ainsi le Jour du Jugement Dernier Nous les oublierons: ils ne joui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aradis et go�teront le supplice du feu pour avoir oubli� l'existence d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 et pour avoir reni� des versets �vidents, clai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nt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2 Nous leur avons apport� un expos� de la V�rit�, un Livre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� et d�taill�, contenant beaucoup de connaissances, renferm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e l'unicit� et les signes d'Allah dans l'univers; il renferme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l�gislation, l'expos� de la Voie Droite et du Chemin qui y m�ne; il renf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sera une mis�ricorde pour les hommes s'ils le suivent. Seuls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oumis � la V�rit� et qui y croient en tireront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3 Ils n'y croient pas; ils n'attendent que le destin dont Allah a pr�v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e croient pas en ce Livre. Ce jour-l� qui est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ceux qui se sont d�tourn�s de Ses ordres et de Ses signes �vid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n�glig� l'obligation de croire en Lui, disent, avouant leurs p�ch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s messagers sont venus de la part de notre Cr�ateur et Ma�tre, appela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avec laquelle ils ont �t� envoy�s, mais nous n'y avons pas cru"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nt alors s'il y a des intercesseurs pour qu'ils interviennent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eur, mais ils n'en trouvent point; ou bien s'ils peuvent retourner 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pour accomplir des oeuvres pieuses. Mais ils ne sont pas exauc�s.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erdus � cause de leur orgueil en ce monde, et ils ont oubli�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aient en pr�tendant l'existence d'un autre dieu qu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4 Votre Seigneur dont les messagers vous appellent � la V�rit�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 en un Jour Dernier o� il y aura une r�tribution, est le Cr�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�me de l'univers. Il a cr�� les Cieux et la Terre en six �tapes semblab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jours de ceux de notre monde; puis Il prit possession de Son plei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t univers. C'est Lui qui cache le jour par les t�n�bres de la nuit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fait que nuit et jour se succ�dent r�guli�rement en se poursui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, comme si la nuit appelait le jour. Allah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�� le soleil, la lune et les �toiles qui sont soumis � Allah - gloire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t qui suivent Ses ordres. A Lui seul appartient la cr�ation, et le dro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 des ordres auxquels il faut ob�ir. B�ni soit le Cr�ateur de l'unive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 qu'il renf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5 Si Allah, votre Seigneur, a cr�� Seul l'univers, invoquez-L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s du culte; exprimez les invocations avec humilit� et soumission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e voix ou en secret; ne commettez pas d'outrage en Lui associant un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, ni en commettant une injustice envers quelqu'un; car Allah n'aim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ansgr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6 Ne semez pas la corruption sur une bonne terre en y r�pandant les p�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et l'agression. Invoquez-Le - qu'Il soit �xalt� - par craint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tout en aspirant � Sa r�tribution; Sa mis�ricorde est proche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qui fait le bien et elle est assur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7 Seul Allah - gloire � Lui - est celui qui envoie les vents, annonci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mis�ricorde, sous forme de pluies qui font pousser les cultu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sent les semences; ces vents v�hiculent un nuage charg� d'eau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ons vers un pays sans plantations qui est comme un mort, sans vie;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tombe et fait pousser, gr�ce � Allah, des fruits de toutes sortes.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Nous rendons la vie � la terre en faisant pousser les grain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ons sortir les morts et Nous leur rendons la vie. Peut-�t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drez-vous par cela du pouvoir d'Allah et croirez-vous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confirme une v�rit� scientifique inconnue au mo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du Coran, � savoir que les vents emportent la vapeur d'eau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e et forme les lourds nuages charg�s d'eau qui font tomber la plu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8 La bonne terre, au sol fertile, voit sa v�g�tation se d�velopp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�tre, avec la permission de son Seigneur. La terre mauvaise ne donne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g�tation rare, sans utilit�, qui est une cause de chagrin pour celui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59 Les polyth�istes se sont obstin�s et ont reni� la V�rit� qui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e, appuy�e par les preuves tranchantes. Tel fut l'�tat des incroyant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oph�tes dans le pass�. Nous avons envoy� No� � son peuple auquel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d�p�ch�. Il leur dit, en leur rappelant qu'il �tait des leurs: "�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adorez Allah uniquement - le Tr�s Haut - vous n'avez aucun 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ui; Le jour du Rassemblement il y aura une r�surrection et un jug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 un jour impressionnant dont je crains pour vous le supplice terr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0 Leurs chefs dirent, pour r�pondre � cet appel � l'unicit� et � la foi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: "Nous te voyons dans un �garement �vident qui est 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1 No� leur dit, en d�niant ce dont ils l'accusaient: "Je ne suis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que vous croyez, mais je suis plut�t un messager du Cr�at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e des mondes, il est impossible que je sois loin de la 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2 "Dans cet appel vrai � l'unicit� et � la foi en un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je vous fais parvenir les sentences divines avec lesquelles Allah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pour r�former l'homme. Je vous donne le bon conseil en toute sinc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le Tr�s-Haut - m'a enseign� ce que vous ne savez po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3 "M'accusez-vous d'�garement et d'�loignement de la V�rit�?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nez de voir venir � vous un rappel d'Allah, votre Cr�ateur, par l'entre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homme venu pour vous avertir du ch�timent si vous mentez, pour vous app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V�rit�, pour rendre vos coeurs sains et �viter la col�re d'Allah - le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 - avec l'espoir que vous jouirez de la mis�ricorde d'Allah - gloire � Lu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 et dans celui de l'au-del�. Il ne sied donc pas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niez ni que vous me d�mentiez alors qu'il y a des signes �vide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nt le Messa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4 Cependant, malgr� ces signes �vidents, la plupart d'entre eux ne cr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et le d�mentirent. Nous leur f�mes subir un supplice en les noyant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�mes ceux qui crurent en No�, gr�ce � l'Arche qu'il construisit sur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gation. Ceux qui avaient d�menti, malgr� les signes �vidents et cl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nt noy�s car ils s'�taient obstin�s contre Nous, ils ne voyaient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ils �taient aveu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5 Comme nous avons envoy� No� � son peuple pour les appeler � l'unicit�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envoy� H�d au peuple de '�d(1); il �tait un des leurs, consid�r� com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fr�res. Il leur dit: "� peuple, adorez Allah Seul, vous n'av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dieu que Lui. C'est l� le moyen de vous pr�munir contre le mal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, telle est la Voie Droite. Ne l'adopterez-vous donc pa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munir contre le mal et la corrupti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'�d est la plus forte branche des peuples s�mites, et repr�sente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tion des Arabes; leurs maisons �taient � Wadi Al Ahqaf, au Y�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� dans le Coran, dans la Sourate qui porte ce nom. (verset 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6 Les chefs de son peuple dirent: "Nous voyons que tu es un faible d'esp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avoir lanc� cet appel, et nous pensons vraiment que tu es un menteu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7 Il dit: "� peuple, je ne suis point faible d'esprit en lan�ant cet app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suis point un menteur; mais je vous apporte la V�rit�; je suis l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nvoy� � vous; Il est le Seigneur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8 "Dans ce que je vous dis, je vous transmets les ordres et les inter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n Seigneur; ce sont Ses messages pour vous. Je vous donne le bon consei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loyaut�; je suis sinc�re en ce que je vous dis et je ne suis poin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nt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69 H�d leur dit ensuite: "Etes-vous �tonn�s de voir venir � vous un rappe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par l'entremise d'un homme des v�tres pour vous pr�venir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s f�cheuses de ce que vous faites? cela n'a rien d'�trange". Pu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appela ce qui advint � leurs pr�d�cesseurs qui avaient d�menti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'Allah pour eux; il leur dit: "Souvenez-vous lorsqu'Il fit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�ritiers de la terre apr�s le peuple de No�, an�anti par Allah - le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 - pour avoir d�menti No�; et qu'Il vous donna une force physique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plus grand; c'est l� un bienfait qui suscite la foi. Souvenez-vou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'Allah, peut-�tre gagnerez-vou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0 Toutefois, malgr� cet appel fait avec douceur, ils dirent �tonn�s: "es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 � nous pour nous appeler � adorer Allah seulement et � abandonn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qu'adoraient nos p�res? Nous ne le ferons point. Apporte-nous don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ont tu nous menaces, si tu es sinc�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1 Il dit: "A cause de votre obstination, vous avez m�rit� d'�tre frapp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d'Allah, et que Sa col�re vous atteigne; discutez-vous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doles que vous avez appel�es dieux, vous et vos p�res? Ce ne sont en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s noms sans valeur et Allah n'a point donn� de preuves de leur divinit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idoles ne poss�dent aucun pouvoir de cr�ation qui justifie que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iez; si vous pers�v�rez dans cette voie, attendez-vous donc au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j'attends moi-m�me avec vous ce que vous subir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2 Nous avons sauv� H�d et ceux qui avaient cru avec lui, par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; Nous avons extermin� les incroyants et il ne reste d'eux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, ils ne faisaient pas partie du groupe d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3 Nous avons envoy� � Tham�d(1) leur fr�re �alih qui est un des leur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et qui appartient � la m�me patrie. Son appel �tait semblabl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utres messagers qui l'ont pr�c�d� et suivi. Il leur dit: "Ado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ment Allah uniquement, vous n'avez point d'autre dieu que Lui;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n message vous est parvenue de la part de votre Seigneur: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lle qui se distingue par sa cr�ation, qui renferme une preuve, c'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lle d'Allah, laissez-la pa�tre dans la terre d'Allah et ne lui faites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sinon vous subirez un supplice tr�s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am�d est un peuple qui constitue la premi�re g�n�ration des Arabe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. Leurs maisons en pierres �taient connues sous le nom de Mad�'in �ali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�taient taill�es dans les monta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4 Souvenez-vous qu'Allah fit de vous les h�ritiers de la Terre de '�d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donn� sur terre de belles demeures: vous avez construit de somptu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is dans les plaines et taill� des maisons dans les montagnes. Rappel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'Allah - le Tr�s Haut - qui vous donna un tel pouvoir sur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emez pas la corruption sur Terre, apr�s qu'Allah vous a donn� ce pou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vous serez des corrup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5 Les orgueilleux, parmi les chefs de ce peuple, s'adressant � ceux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 qui avaient cru leur dirent, en les bl�mant et en s'enorgueillis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nsez-vous que �alih soit envoy� de la part de Son Seigneur?" Les gen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leur r�pondirent: "Nous croyons en l'objet de sa mission et nous n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6 Les orgueilleux dirent: "Nous ne le reconnaissons point et nous renio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quoi vous avez cru: cette unicit� � laquelle �alih fait appe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7 Ces orgueilleux persist�rent dans leur obstination; ils d�fi�rent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 et �gorg�rent la chamelle en transgressant par leur orgueil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mites; ils pass�rent outre l'ordre de leur Seigneur et diren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mble: "� �alih, apporte-nous donc le ch�timent que tu nous a promis,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vraiment parmi ceux qu'Allah a envoy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8 Ils furent saisis par de forts tremblements de terre et ils devinr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vres inertes dans leurs deme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79 Avant qu'ils ne subissent cette catastrophe, leur fr�re �alih se d�tou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et leur dit: "� peuple, je vous ai transmis les ordres de mon Seign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interdictions, je vous ai donn� de bons conseils, mais � cause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ance et de votre obstination vous n'aimez pas ceux qui vous conseille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0 Nous avons envoy� Loth, le proph�te d'Allah, � son peuple pour les app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unicit� et les pr�venir de l'obligation d'abandonner le crime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ble qu'ils aient commis. Il leur dit: "Commettez-vous la chose qui d�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limites de la laideur et qui va contre la nature, en inventant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 ind�cent par votre perversion sexuelle, o� nul �tre humain ne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1 Vous recherchez les rapports charnels avec les hommes et vous aimez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d�laissez les femmes. Les exc�s vous sont propres et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vous vous �tes �cart�s de la nature et vous avez commis ce que l'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fa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2 La seule r�ponse de son peuple � cette d�sapprobation de leur acte igno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ces paroles: "Faites sortir Loth, sa famille et ses disciples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, car ils se purifient et s'abstiennent de faire cet acte", act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et la nature d�sapprouvent et qu'eux-m�mes ils appr�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3 Ils ont m�rit� le ch�timent, Nous avons sauv� Loth et toute sa famill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 sa femme qui �tait parmi les �ga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4 Nous f�mes pleuvoir sur eux des pierres d�vastatrices et la terre trem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eurs pieds; vois donc, � Proph�te, quelle fut la fin des crimi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5 Nous avons envoy� au peuple de Madi�n leur fr�re Cho'a�b. Il dit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adorez Allah uniquement, vous n'avez, ni vous ni moi, aucun 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ui; les preuves d�montrant la V�rit� vous sont parvenues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; elles confirment le message dont je suis charg� aupr�s d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parvenu �galement un message de votre Seigneur pour que l'en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ne parmi vous et que vous soyez �quitables les uns envers l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z les mesures et les poids dans vos �changes, ne diminuez en rien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� aux gens, ne corrompez pas une bonne terre en nuisant aux v�g�ta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autres choses, ni en rompant les liens du sang. Cela est meilleur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oyez en Allah - le Tr�s Haut - et � la V�rit� �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6 "N'entravez pas toutes les voies de la V�rit� et des oeuvres pieus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ant ceux qui les empruntent et en emp�chant ceux qui aspirent au bien,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ir; ces derniers sont ceux qui ont la foi et qui croient en Allah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cherchez la voie tortueuse. Souvenez-vous lorsque vous �tiez en pe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et qu'Allah vous a rendus nombreux parce que vous avez adopt�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ans votre recherche d'une prog�niture et de la fortune. Tirez une le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ort qui fut r�serv� aux corrupteurs qui vous ont pr�c�d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7 Si un groupe parmi vous a ajout� foi � la V�rit� avec laquelle j'ai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, et qu'un autre groupe n' y a pas cru, attendez jusqu'� ce qu'Allah j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deux groupes, Il est le meilleur des arbit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8 Telle fut l'attitude de Cho'a�b dans l'appel fait � son peuple. Or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a suivi l'erreur. Ses chefs ont d�daign� orgueilleusement de suiv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ont exprim� � Cho'a�b ce qu'ils cachaient en ces termes: "nou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errons certes, ainsi que ceux de ton village qui ont cru avec toi,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erons; nous ne vous sauverons de ce ch�timent que lorsque vous retourn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tre religion que vous avez abandonn�e". Cho'a�b - � lui salut -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t: "Comment adh�rerons-nous � vos croyances alors qu'elles nous r�pug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 corruption? Cela ne sera po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89 Il insista pour les d�courager de le voir revenir � leurs croyance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 d�siraient; il leur dit: "Nous aurions forg� des mensonges sur Allah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evenions � vos croyances apr�s qu'Allah nous a guid�s vers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devons point revenir � vos croyances de notre propre gr�, �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e veuille que nous y retournions. Cela est impossible, car c'est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qui sait parfaitement tout � notre sujet, Il ne voudrait pa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ions � votre erreur. Allah-gloire � Lui - englobe toute chos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e savoir. Par Sa bienveillance et Sa sagesse, Il nous guide vers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e notre foi. Nous nous en remettons � Lui exclusivement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ant ce qu'Il nous a impos�. Seigneur, tranche entre nous et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au nom de la V�rit� avec laquelle Tu as toujours arbitr� e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, partisans de la v�rit�, et les corrupteurs, partisans de l'erreur.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vaste savoir, Tu es le meilleur des arbitres et le plus comp�t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0 Alors le peuple d�sesp�ra d'amener Cho'a�b et ceux qui �taient avec lu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ob�ir. Ils surent que la conviction religieuse de Cho'a�b �tait ferme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irent de m�me que ceux qui �taient guid�s par Cho'a�b ne se multipl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nt sa force et la fermet� de son appel; alors les chefs des incroyant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�rent vers ceux qui d�pendaient d'eux et les mena��rent en ces termes: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si vous ob�issez � Cho'a�b en r�pondant � son appel, vous perd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ement votre honneur et vos biens en suivant une fausse religion qui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 vos pr�d�cess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1 Ils m�rit�rent alors le ch�timent. Allah leur fit subir un trembl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qui les terrifia et ils furent an�antis dans leurs deme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2 Telle est l'attitude adopt�e par Allah envers ceux qui ont trait� Cho'a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nteur, qui l'ont menac� de le faire sortir de leur villag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prirent de r�cuser son appel. Ils ont p�ri ainsi que leur village, c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si ceux qui avaient trait� Cho'a�b de menteur et avaient pr�tend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� que celui qui le suivrait serait perdant, n'y avaient jamais v�c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taient eux les perdants pour avoir ruin� leur bonheur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3 Lorsque Cho'a�b vit l'an�antissement d�vastateur qu'ils subirent,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a d'eux et dit en se disculpant d'avoir manqu� � son devoir envers eu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e vous ai transmis les messages de votre Seigneur qui visent votre bien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appliquez, j'ai insist� dans les conseils que je vous ai donn�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le�ons gr�ce auxquelles vous pouviez �viter le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onc serai-je fortement afflig� pour un peuple incroyant? cela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pr�s que je les ai conseill�s et que j'ai fait un effort pour les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ssurer leur salut; malgr� cela ils ont choisi la voie de leur perdi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4 Nous n'avons envoy� aucun proph�te dans une cit� pour appeler sa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religion droite d'Allah sans qu'elle ne s'en soit d�tourn�e, et sa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ui ayons fait subir la mis�re et la maladie, afin qu'ils se soumett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nt Allah en toute sinc�rit� pour qu'Il �loigne d'eux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ssaient, et afin qu'ils r�pondent � l'appel de Son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5 Puis quand ce peuple refusa l'appel, et persista dans son incroyance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, Nous les �prouv�mes en rempla�ant le malheur par la sant�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onn�mes l'abondance, la sant� et la force, jusqu'� ce qu'ils devin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, qu'ils virent cro�tre leur nombre et leur fortune et qu'ils dir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: "Les �preuves, les malheurs, le faste et les biens qui ont touch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, sont le propre du destin qui fait alterner la bonne et la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parmi les hommes; or, ils ne se rendaient pas compte que c'�tait 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pour leur incroyance afin qu'ils y renoncent. C'est ainsi qu'il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ompris Son intention - gloire � Lui - lorsqu'Il offrait aux humai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menant � la vertu ou � la corruption; ainsi que le bonheur ou le mal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n r�sultent; comme cons�quence Allah leur fit subir, � l'improvist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�vastateur alors qu'ils �taient inconscients de ce qui les attenda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6 Si les habitants de ces cit�s avaient cru � l'appel des messagers et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suivi leurs conseils et s'�taient �loign�s de ce qu'Allah a inter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aurions octroy� des b�n�dictions du ciel et de la terre, com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, les plantes, les fruits, les bestiaux, les biens, la s�curit�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ation de tous les fl�aux. Mais ils ont �t� ingrats et ont trait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de menteurs, Nous les frapp�mes donc de Notre punition pend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il, � cause des p�ch�s qu'ils commettaient et de leur polyth�isme; c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 les punir est la cons�quence naturelle de leurs laides actions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 pour leurs semblables, si ces derniers compren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7 Les habitants de ces cit�s auxquels est parvenu l'appel de leur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n'y ont point cru, se sentaient-ils � l'abri de Notre ch�time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it les frapper alors qu'ils �taient plong�s dans leur sommei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8 Etaient-ils inconscients et se sentaient-ils � l'abri du supplice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rait en plein jour, alors qu'ils �taient occup�s � ce qui ne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e utili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99 Ignoraient-ils comment Allah agit avec ceux qui renient et se sentai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abri de Son supplice pendant la nuit ou le jour, ce ch�timent qu'Il inf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Ses plans ignor�s des hommes? Ceux qui ignorent les intention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ani�re de punir les n�gateurs, sont uniquement les seuls perdants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pr�t� attention � ce qui leur apporte le bon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0 Ceux qui ont suivi l'exemple de leurs pr�d�cesseurs, ont-ils oubli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dont Allah a proc�d� avec ces derniers? Nous les traiterons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trait� leurs pr�d�cesseurs: ils sont soumis � Notre volont�, s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ons les ch�tier pour leurs p�ch�s, Nous les frapperons comm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� leurs semblables; Nous scellons leurs coeurs parce qu'ils sont t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us qu'ils sont ferm�s � toute bonne direction; ce sceau les emp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endre les sentences et les conseils afin d'en profiter et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1 Ces villages qui appartiennent � des �poques r�volues, Nous te racon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certaines de leurs nouvelles en guise de le�on. Les messager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� aux habitants de ces villages les preuves �videntes de la sinc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ppel. Mais ils n'ont pas cru malgr� ces preuves, parce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abitude de d�mentir les gens sinc�res; ils ont donc trait� leurs messag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s et n'ont pas �t� guid�s. C'est ainsi qu'Allah enveloppe d'un voi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et l'intelligence des incroyants; la voie de la V�rit� leur 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e et ils s'en �loig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2 Nous n'avons point trouv� de fid�lit� au pacte chez la plupart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, alors que Nous leur avions recommand� de croire, par la bouc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et conform�ment � ce que sugg�rent la raison et l'observation exac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e qui est fr�quent chez eux, c'est leur attachement � la corruption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ment � tous les enga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3 Ensuite Nous envoy�mes, apr�s ces messagers, Mo�se - � lui salut- et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Nos preuves qui t�moignaient de sa sinc�rit� dans ce qu'il rapport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art � Pharaon et � son peuple. Mo�se leur transmit l'appel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il leur montra les signes d'Allah, mais ils se firen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et � leur peuple en les reniant, par orgueil et par ingratitude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m�rit�rent de la part d'Allah un ch�timent s�v�re qui mit fin � leurs 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 - � Proph�te - comment fut la fin des corrupteurs sur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4 Mo�se dit: "� Pharaon, je suis l'envoy� d'Allah, Seigneur des mond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les d�tient en Son pouvoir, pour vous transmettre Son appel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er � suivre Sa l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5 "Je tiens � dire la v�rit� d'Allah - le Tr�s Haut - Je vous ai apport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d'une grande valeur et qui expose d'une mani�re �vidente la V�rit�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m�ne. Laisse donc partir avec moi le peuple d'Isra�l, lib�re-l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ude de ton oppression afin qu'ils se rendent avec moi dans un autre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tien o� ils adoreront leur Seigneur et le V�t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6 Pharaon dit � Mo�se: "Si tu es venu appuy� par un signe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t'a envoy�, montre-le moi, si tu es parmi les gens sinc�re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engag�s � ne dire qu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7 Mo�se ne tarda pas � jeter devant Pharaon et son peuple son b�to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it dans sa main droite. Aussit�t ce b�ton se transforma en serpent �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isible qui rampait d'un endroit � l'autre, avec une force qui prouvai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parfaitement en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8 Lorsqu'il sortit sa main de sa poche, elle apparut d'une blanc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tante aux yeux des specta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09 Lorsque Mo�se montra le signe d'Allah - le Tr�s Haut - les courtisa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t les chefs de son peuple furent r�volt�s; ils dirent, pour flatt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er Pharaon: "c'est l� un magicien habile et ceci n'est point u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0 "Son intention est de prendre possession de votre royaume et de vou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r de votre terre par sa magie, tout en cherchant � amener le peuple 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. Voyez quels seront vos ordres pour trouver un moyen de se d�barrass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1 Ils dirent: "Remets ta d�cision � leur sujet, lui et son fr�re qui l'a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on appel, et envoie des hommes parmi tes soldats dans les villes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 pour rassembler les gens qui se connaissent dans le domaine de la mag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2 "Ils te ram�neront ainsi tous les magiciens avertis qui te r�v�ler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au sujet de ce que Mo�se t'apporte; ainsi personne ne sera s�du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3 Les magiciens rassembl�s par les soldats comparurent devant Pharaon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: "nous attendons une grande r�compense en �change de ce qui n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, si nous remportons la victoire sur Mo�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4 Pharaon dit en donnant son assentiment � ce qu'ils demandaient: "oui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certainement une grande r�compense et vous serez �galement parmi c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r�f�r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5 Les magiciens se tourn�rent vers Mo�se apr�s que Pharaon leur e�t donn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; ils se montr�rent s�rs d'eux-m�mes et fiers de leur magie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e. Ils dirent � Mo�se: "vas-tu jeter ce que tu as tout d'abord,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s-nous les premiers � jeter ce que nous avon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6 Mo�se leur donna la r�ponse de celui qui est s�r de gagner, en expri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indiff�rence � leur �gard: "Jetez ce que vous avez � jeter tout d'abo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hacun d'eux jeta les cordes et les b�tons qu'il avai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orcel�rent les yeux des gens et les dup�rent en leur faisant croire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vaient fait �tait vrai, alors que ce n'�tait que pure illusion;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t profond�ment les gens dont les coeurs furent saisis de terr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pr�hension; les sorciers avaient apport� aux gens une magie, en appa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 grande et dont l'influence � leurs yeux �tait consid�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7 Allah donna l'ordre � Mo�se de jeter son b�ton, car le moment �tait v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le jeta comme cela lui avait �t� ordonn�. Aussit�t son b�ton se m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r rapidement les effets de leurs mensonges et de leurs illu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8 Ainsi la v�rit� fut prouv�e de fa�on certaine et c'est Mo�se - � lui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 la d�tenait, alors que l'effet de la sorcellerie des magiciens dispar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19 Pharaon et son peuple furent vaincus devant cette grande assembl�e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retourn�rent humili�s par l'�chec et la d�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0 Tel fut l'�tat de Pharaon et de son peuple; quant aux magicien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nt �blouis par la V�rit�, et ils s'empress�rent de se prosterner, soum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, devan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1 Ils dirent: "nous avons cru au Cr�ateur des mondes, Celui qui les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on pouvoir et qui en dispose � Son g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2 C'est le dieu auquel croient Mo�se et Aar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3 Pharaon, stup�fait de cela, se mit en col�re et dit: "Avez-vous cr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� foi au Seigneur de Mo�se et d'Aaron avant que je ne vous y autorise?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enez de commettre l�, de connivence avec Mo�se et Aaron, n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e ruse que vous avez complot�e dans la ville (l'Egypte) afin d'en ch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itants par ce stratag�me. Aussi allez-vous voir le ch�timent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inflig� pour vous punir d'avoir suivi Mo�se et Aaron et en puni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ruse et cette superch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4 "Je jure que je vous massacrerai, je couperai � coup s�r vos mains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s, en sens oppos�: c'est-� dire que je couperai la main droite avec le 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che; puis je crucifierai chacun d'entre vous ainsi mutil�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ez d'exemple � quiconque aurait � l'id�e de nous tromper ou de se reb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notre pouvo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5 Mais ils se souci�rent peu de ses paroles et de ses menaces, c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�taient p�n�tr�s de la foi; et ils lui dirent: "nous retourneron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eigneur et nous jouirons de Sa mis�ricorde et de Sa bonne r�tribu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6 "Ce que tu d�savoues en nous et pour lequel tu nous punis provient du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avons ajout� foi � Mo�se et que nous nous sommes soumis aux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s de notre Seigneur qui t�moignent de la V�rit�, lorsqu'ils nou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". Puis ils se tourn�rent vers Allah en L'implorant ainsi, avec humili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Seigneur, d�verse sur nous une grande patience qui nous permett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r les �preuves, et fais que nous mourions en �tant musulmans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dre les menaces de Phara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7 Apr�s que Pharaon et son peuple eurent �t� t�moins de la V�rit�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�se, de sa grande victoire et de la foi des magiciens en lui, les g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s de son peuple dirent: "Vas-tu laisser Mo�se et les siens libre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, ainsi ils ach�veront de corrompre ton peuple sur la terre d'Egyp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itant � adopter leur religion et � te d�laisser sans se soucier de toi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s divinit�s? C'est alors qu'appara�tront aux Egyptiens de fa�on �v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impuissance et la leur". Pharaon leur r�pondit en ces termes: "Nous al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crer leurs enfants m�les d�s qu'ils les mettent au monde, et laisser en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emmes afin qu'ils restent affaiblis comme nous l'avons fait pr�c�de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ommes sup�rieurs � eux gr�ce � notre pr�dominance et � notre pouvoi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s dompter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8 Mo�se, voyant alors les signes de la peur s'emparer de l'�m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fit appel � leur d�termination et leur dit: "Demandez l'aide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ppui, soyez fermes et ne vous inqui�tez pas. La Terre est sous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elle Lui appartient; Il la l�gue � qui Il veut parmi Se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n � Pharaon, et une bonne fin est r�serv�e aux gens vertueux qui craig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n cherchant refuge aupr�s de Lui et en respectant Ses sentenc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29 Le peuple (de Mo�se) dit tristement et faiblement: "Pharaon nous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fois du tort avant que tu viennes � nous et, tout r�cemment, apr�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e parmi nous". Mo�se leur rendit l'espoir en leur disant: "le bienfa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esp�rons de la part de votre Seigneur est qu'Il fasse p�rir votre enn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a asservis et vous a fait du tort par son oppression; et j'esp�r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onnera en h�ritage la terre qu'Il vous a promise.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verra alors comment vous agirez apr�s cela: Serez-vous reconna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ingrats envers Allah pour Ses bienfaits? S�merez-vous la vertu ou bi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sur Terre? afin qu'Il vous r�tribue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 pour vos 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0 Nous avons puni Pharaon et son peuple par la s�cheresse, la disett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ne, par le manque de fruits, de plantes et d'arbres, visant par l�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ler leur faiblesse et l'impuissance de leur roi tyrannique devant la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Ainsi ils pouvaient en tirer une le�on, renoncer � leur in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e peuple d'Isra�l et r�pondre � l'appel de Mo�se - � lui salut -. C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 des difficult�s est de corriger l'orgueil, d'adoucir le caract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mener les �tres � reconna�tre la V�rit� et � rechercher la satisfac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s mondes et � L'implorer exclusi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1 Mais l'inconstance � l'�gard de la V�rit� est coutumi�re chez Phara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ompagnons; bien vite ils reviennent � la trahison et � la d�sob�iss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s retournent � leur nature premi�re. Lorsque la fertilit� et la prosp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iennent - et c'est tr�s souvent le cas - ils disent: "nous m�ritons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 nous sommes sup�rieurs aux autres hommes". Lorsqu'ils sont attei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leur nuit, comme la s�cheresse, une �pid�mie, un mal physique o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stre dans les biens, ils jugent qu'ils sont victimes du mauvais so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et de ses compagnons et ils oublient que ce sont leur injustic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nage qui les ont amen�s � cela. Qu'ils sachent que c'est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e savoir de leur mauvais augure, car c'est Lui qui les mit � l'�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use de leurs mauvaises actions; ce sont ces actions qui leur ont amen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r�pugnent, non Mo�se et ses compagnons. Toutefois, la plupart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cette v�rit� qui ne fait point de 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2 A cause de cette mauvaise id�e qu'ils avaient, ils ont persist�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 et, ils ont dit en voyant les signes de Mo�se: "quelle que so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des signes que tu nous apportes pour prouver la v�rit� de ta mission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s d�tourner de notre religion, et pour mettre fin � l'�tat de servitude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rouve ton peuple, nous ne sommes pas dispos�s � te croire ni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re � t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3 Allah fit descendre sur eux un surcro�t de catastrophes et de malhe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d�luge qui noie les demeures, par les sauterelles qui d�voren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 de plantes, ou d'arbres, par la vermine qui est un insecte nuisibl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, et qui d�truit les animaux et les plantes, par les grenouille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ent et leur causent du mal en rendant leur vie insupportable et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nt toute joie, par l'�preuve du sang qui provoque de nombreuses mala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s: l'h�morragie, le sang vici� qui cause l'hypertension ou l'explos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llot causant la paralysie; ainsi que l'h�maturie caus�e par la bilharzio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maladies; ou bien l'eau potable dont ils se servent pour subsister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 en sang; Allah leur fit endurer toutes ces �preuves sp�cifiqu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s; mais cela ne les affecta point; ils y furent insensible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s �taient corrompues. Ils se d�tourn�rent avec arrogance de la f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hemin de la V�rit�; ils �taient un peuple plong� dans le crime par hab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4 Leur inconstance au gr� des circonstances �tait telle que, chaque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ch�timent les atteignait, ils disaient, tant ils en �taient touch�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raient: "� Mo�se, invoque pour nous ton Seigneur par ce dont Il t'a cha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implorer pour qu'Il t'accorde des signes et qu'Il r�ponde � ton inv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-Le afin que de dissiper ce supplice et nous te jurons que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loignes de nous, nous nous soumettrons � toi et laisserons le peuple d'Isra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avec toi comme tu le d�si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5 Quand Nous e�mes dissip� le supplice � plusieurs reprises, jusqu'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 fix�, voil� qu'ils manqu�rent � leurs engagements et � leur ser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div�rent. Ces �preuves qui visaient donc � les redresser ne leur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�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6 Nous f�mes descendre sur eux Notre col�re, et Nous les noy�mes dans la 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voir continu� � d�mentir Nos signes et pour avoir totalement oubli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� de la foi et de l'ob�issance qu'impliquent ces s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7 Nous avons donn� au peuple qui �tait assujetti en Egypte -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 - toutes les terres qu'Allah a favoris�es par la fertil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ondance, en Orient et en Occident. Ainsi s'accomplit enti�rement la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la plus parfaite, ainsi que Sa promesse d'accorder une victoire to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euple d'Isra�l qui avait pris patience devant les �preuves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 les palais �difi�s par Pharaon et son peuple, ainsi que les treill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s�s pour les plantes grimpantes et les arbres. Telle fut l'acti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 tenu sa belle promesse faite au peuple d'Isra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8 Le peuple d'Isra�l traversa la mer, gr�ce � Nos soins et � Notre app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endit la chose facile. Lorsqu'ils l'eurent travers�e, ils rencontr�r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qui vouait un culte � ses idoles. Quand le peuple d'Isra�l vit cela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ent la nostalgie de leurs anciennes habitudes �gyptiennes d'ado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. Ils demand�rent alors � Mo�se une idole pour l'adorer � l'insta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qui adore ses propres idoles! Mo�se - � lui salut - s'empressa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imander et de les gronder en ces termes: "Vous �tes des gens stupid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 pas de raison, vous ne connaissez pas le v�ritable culte ni que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qui m�rite d'�tre 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39 "Ceux-l� que vous voyez adorer les idoles, verront dispara�tre leur fau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et leurs oeuvres ne durero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0 "Demanderai-je pour vous une autre divinit� qu'Allah, le Seign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s, alors qu'Il vous a accord� Sa faveur en vous comblant de bienfait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donn�s aux autres hommes de votre temp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1 Souvenez-vous lorsqu'Allah - Le Tr�s Haut - vous a sauv�s, par Ses so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euple de Pharaon qui vous soumettait aux pires supplices, vous imposa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v�e de les servir dans les plus durs travaux. Ils vous traitaien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upules, comme des b�tes, tuaient vos enfants m�les qui naissaient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les filles en vie, afin que leur grand nombre vous rend�t encor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; souvenez-vous du supplice que Pharaon vous a fait endurer et do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�t� sauv�s; c'�tait l� une grande �preuve sans nulle autre pareil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 votre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2 Nous avons promis � Mo�se de lui adresser directement la parole et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 la Torah au terme de trente nuits de culte que nous compl�t�mes par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nuits o� il ach�verait son culte. La dur�e fut donc de quarante n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dit � son fr�re Aaron, afin de se rendre vers Allah pour parler avec L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place-moi aupr�s de mon peuple, r�forme leurs affaires qui m�riten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ess�es, et m�fie-toi de suivre la voie des corrupt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3 Quand Mo�se se rendit pour parler � Allah, et que son Seigneur lui adr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arole diff�rente de notre langage, il dit: "� Seigneur, laisse-moi Te vo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is � mes yeux, afin que je Te regarde et que j'en sois encor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�". Allah lui r�pondit: "Il te sera impossible de Me voir". Ensuite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ire � Lui - voulut le convaincre qu'il ne pouvait pas supporter cela; Il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Toutefois, regarde la montagne qui est plus solide que toi; si, � Ma v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reste fermement � sa place, tu pourras Me voir si J'apparais devant t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son Seigneur apparut de la mani�re qui Lui sied - le Tr�s-Haut -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, Il la r�duisit en poussi�re, � m�me le sol. Mo�se tomba �vano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droy� par ce qu'il avait vu. Quand il reprit connaissance, il dit: "gl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, Seigneur, Tu es trop transcendant pour nous appara�tre en ce monde; j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s � Toi de m'�tre aventur� � T'interroger sans autorisation. Je sui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temps, le premier de ceux qui croient en Ta majest� et en Ta magnific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4 Lorsqu'Allah emp�cha Mo�se de Le voir, Il lui �num�ra Ses bienfait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m�dier � cette privation. Il dit: "� Mo�se, Je t'ai pr�f�r� �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de ton temps, et Je t'ai choisi pour transmettre les Livres de la Tor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'adressant la parole sans interm�diaire. Consid�re les choses par les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'ai pr�f�r� et remercie-Moi comme le font ceux qui sont reconnaissant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5 Nous avons expos� � Mo�se dans les Tablettes de la Torah toutes les r�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rale et les sentences d�taill�es dont les hommes ont besoin dans leur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la vie future. Nous lui d�mes: "Prends les Tablettes avec for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t�; ordonne � ton peuple de mettre en pratique ce qu'il y a de meill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le pardon au lieu de la sanction de repr�sailles, la remise des dett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de l'attente, et la facilit� au lieu de la difficult�. Je vous ferai 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uple de Mo�se, dans vos Livres de la Torah la demeure de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 aux ordres d'Allah et l'�tat de ruine o� elle se trouve afin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ve de le�on et afin que vous ne d�sob�issiez point, pour ne pas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s par ce qui les a tou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6 J'emp�cherai ceux-l� m�mes qui rivalisent en grandeur sur terr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r sur les preuves de Ma puissance qui est pr�sente dans les �mes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, ceux-l� qui s'enorgueillissent et refusent sans raison d'accept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, lorsqu'ils voient tout signe qui prouve la sinc�rit�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, ils n'y croient pas; s'ils voient la Voie Droite, ils ne la su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et s'ils voient le chemin de l'�garement, ils le suivent. Ils ag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parce qu'ils ont reni� Nos versets r�v�l�s et oublient d'�tre guid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7 Ceux qui ont d�menti Nos versets r�v�l�s � Nos messagers pour les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ont refus� de croire qu'ils compara�tront devant Nous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en reniant la R�surrection et la R�tribution, trouveront vain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dont ils esp�raient tirer profit. Ils ne trouveront que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voir persist� dans leur incroyance et leur insou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8 Apr�s que Mo�se se fut rendu � la montagne pour parler � son Seigneur,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fa�onna avec les bijoux destin�s � leur parure un objet ayant la form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d'un veau, d�nu� de raison et de discernement, dou� d'une voix pareill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uglement des vaches et provoqu�e par le passage de l'air � travers la cav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corps. Le Sum�rien le leur avait fabriqu� en leur recommand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er. Quelle sottise de leur part! Lorsqu'ils le prirent pour dieu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urent ador�, n'avaient-ils pas vu qu'il ne leur adressait pas la paro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�tait incapable de les guider vers la bonne voie? Ils se sont fait du 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ux-m�mes par cet acte abomi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49 Lorsqu'ils eurent constat� leur faute et leur erreur, ils rest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lexes et regrett�rent vivement d'avoir pris le veau pour dieu; ils v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 qu'ils s'�taient �gar�s et dirent: "Par Allah, si notr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ccepte pas notre repentir et ne nous pardonne pas, nous serons certa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ceux qui auront couru � leur perte en vouant un culte erro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0 Lorsque, apr�s avoir parl� � son Seigneur, Mo�se retourna �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 de col�re contre eux parce qu'ils avaient ador� le veau, et triste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s avait soumis � l'�preuve - et Allah l'avait inform� de cela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retour - Mo�se leur dit alors: "que votre comportement durant mon ab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id! En adorant le veau, avez-vous voulu devancer l'ordre de votr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'attendre et de respecter mon engagement en attendant que je revienn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orah? Il posa les Tablettes, se tourna vers son fr�re, tant il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st� par l'�tat o� il voyait son peuple; il saisit ensuite son fr�re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e et le tra�na vers lui, tellement il �tait en col�re, pensant que son f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manqu� � son devoir de les dissuader de faire cela. Aaron dit alo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: "� fils de ma m�re, en faisant ce qu'ils ont fait, ces gens ont prof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 faiblesse et m'ont vaincu; ils ont failli me tuer quand je leur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 d'adorer le veau. Ne donne pas � mes ennemis mati�re � r�jouissanc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aisant du mal, et ne me prends pas pour l'un des injustes et disculpe-mo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accusation d'�tre un injuste comme 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1 Mo�se dit: "� Seigneur, pardonne-moi ce que j'ai fait � mon fr�re av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rir la v�rit�; pardonne � mon fr�re s'il a n�glig� de bien les gouve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uvre-nous de Ton ample mis�ricorde car Tu es le plus Mis�ricordieux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2 Ceux qui continueront � prendre le veau pour dieu, comme Le Sum�rie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isciples, subiront une grande col�re de leur Seigneur dans la vi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 grand avilissement en ce monde. C'est par une telle r�tribution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sons tous ceux qui forgent des mensonges sur Allah et qui adorent un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divinit� qu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3 Ceux qui ont fait de laides actions telles que l'incroyance, l'ad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veau et les p�ch�s, puis qui sont retourn�s vers Allah apr�s cela, en cro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, ton Seigneur, apr�s leur repentir, couvrira leur crim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4 Lorsque la col�re de Mo�se s'apaisa avec les excuses de son fr�re,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 vers les Tablettes qu'il avait jet�es et s'en saisit. Parmi ce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inscrit, il y avait une bonne direction, une orientation et ce qui a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�ricorde pour ceux qui craignent la col�re de leur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5 Allah lui donna ensuite l'ordre de se rendre aupr�s de Lui avec un gr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ens de son peuple afin qu'ils s'excusent aupr�s d'Allah au nom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ador� le veau. Il leur fixa une date. Mo�se choisit parmi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xante-dix hommes de ceux qui n'avaient point ador� le veau,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aient son peuple, et il se rendit avec eux au mont "Al Tor"(1). Arri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, ils demand�rent � Allah d'�loigner d'eux le malheur et d'amener ceux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qui avaient ador� le veau � se repentir. Or, l�, ils furent saisi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blement de terre tr�s fort qui leur fit perdre connaissance, et cela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'avaient pas quitt� leur peuple quand ces derniers avaient ador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au, qu'ils ne les avaient pas exhort�s � faire le bien et ne leur ava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 de faire les actes repr�hensibles. Lorsque Mo�se vit cela, il dit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si Tu avais voulu, Tu les aurais fait p�rir avant qu'ils se rend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fix� par Toi, et Tu m'aurais fait p�rir avec eux, pour que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 voie cela et ne m'accuse pas de les avoir tu�s. � Seigneur,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pas p�rir � cause de ce que les ignorants parmi nous ont commis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reuve des adorateurs du veau n'est qu'une tentation de Ta part par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�gar� ceux que Tu as voulu �garer parmi ceux qui ont suivi la voie du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u as guid� ceux que Tu as voulu guider. C'est Toi qui as dit cela: "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crirai en faveur de ceux de ton peuple qui �vitent l'incr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oumission, qui s'acquittent de l'aum�ne prescrite, et Je leur pardonn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�ch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 Tor est situ� dans le mont S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6 "Fais que nous ayons une bonne vie en ce monde, guide-nou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, et accorde-nous dans la vie future une bonne r�tribution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car nous revenons � Toi repentants". Son Seigneur lui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'inflige Mon ch�timent � celui que Je veux parmi ceux qui ne s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s, Ma mis�ricorde couvre toute chose. Je r�serverai cette derni�re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�vitent l'incroyance et les p�ch�s parmi ton peuple, ceux qui s'acqui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um�ne prescrite et ceux qui croient � tous les Livres r�v�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7 Je r�serve Ma mis�ricorde tout particuli�rement � ceux qui suiv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Mohammad, qui ne sait ni lire ni �crire et qu'ils trouvent d�crit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dans la Torah et l'Evangile. Il leur ordonne de faire tout le bien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 tout mal; leur rendant licites les choses que la nature humaine ai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endant illicites les choses qui sont commun�ment r�prouv�es par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 sang et les cadavres. Il les d�charge des lourds fardeaux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�s qui leur �taient impos�es. Ceux qui ont cru en son message,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ccord� aide et appui, qui l'ont soutenu contre ses ennemis, qui ont su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qui fut r�v�l� avec lui comme la lumi�re qui guide, ceux-l�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s gagnants, � l'exclusion de ceux qui n'ont pas cru e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8 � Proph�te, dis aux gens: "Je suis envoy� � vous tous de la part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discrimination entre Arabe et Persan, entre noir et blanc. Allah qui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, d�tient � Lui Seul le royaume des cieux et de la Terre qu'Il gouv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Sa sagesse; Il en dispose selon Sa volont�. Il n'existe de vrai die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; Lui seul est capable de donner la vie et la mort. Croyez donc en Lui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, le Proph�te qui ne lit ni n'�crit et qui croit en Allah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 � la foi, et il croit en Ses Livres r�v�l�s. suivez son exempl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il fait et dit, afin que vous soyez sur la bonne voie e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59 Parmi le peuple de Mo�se, il est une communaut� qui a conserv�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, guidant les hommes par la V�rit� que Mo�se leur transmit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Seigneur et jugeant avec �quit� en l'appliqu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0 Allah d�compta Ses bienfaits octroy�s au peuple de Mo�se: Il d�clara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�partissait en douze communaut�s dont Il fit des groupes qu'Il disting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par une certaine discipline afin de les emp�cher de s'envier e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r. Il r�v�la � Mo�se, lorsque son peuple lui demanda � boir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rt, de frapper la pierre de son b�ton. Alors il le fit, et il en jail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ze sources, du nombre des tribus de Jacob. Ainsi chacun de ces groupes s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o� il pouvait boire et que les autres ne lui disputeraient pas.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vrit avec l'ombre des nuages dans le d�sert pour les prot�ger de la ch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oleil; Il fit descendre sur eux la manne qui a le go�t sucr� et l'aspec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lace, ainsi que les cailles. Il leur dit: mangez des bonnes chose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s que Nous vous avons octroy�es. Or, ils se firent du tort � eux-m�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ant ces bienfaits et en demand�rent d'autres. Leur injustice ne Nous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tort, mais tout le tort s'est limit� �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1 � Proph�te, rappelle � ceux d'entre eux qui vivent � ton �poque,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ant les actes commis par leurs anc�tres, rappelle-leur Notre paro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nc�tres par la bouche de Mo�se: "Habitez la cit� de J�rusalem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du d�sert, mangez de ses biens n'importe o�, et dites: Nous T'implor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tre Seigneur, de nous d�barrasser de nos p�ch�s; franchissez la por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� en baissant vos t�tes avec humilit�, comme pour l'inclinaison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cela, Nous vous pardonnerons vos p�ch�s et Nous augmentero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de ceux qui auront accompli les bonnes oeuv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2 Ils d�sob�irent � l'ordre de leur Seigneur et tinrent injustem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age diff�rent de ce qu'on leur avait dit, dans le but de se moquer de Mo�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f�mes descendre sur eux un ch�timent du ciel � cause de leur per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njustice et la trans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3 Interroge les Juifs, en d�non�ant les actes de leurs anc�tres,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s des habitants de la cit� (Eilat) qui �tait proche de la 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transgress�rent les lois d'Allah en p�chant le poisson le Samed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poissons venaient � eux et paraissaient � la surface, le samedi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les autres jours, ils ne venaient point; c'�tait l� une �preuve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Nous les soum�mes de m�me � une autre �preuve semblable,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rversion continue et afin de distinguer, parmi eux, le vertueux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4 Rappelle aussi � ces Juifs, lorsqu'un groupe de leurs pieux anc�tres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ent pas tomb�s dans la m�me erreur que les autres - dirent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ient ces criminels: "pourquoi conseillez-vous un peuple qu'Allah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r � cause de leurs actes ou qu'Il va soumettre � un supplic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autre monde?" Ils dirent: "Nous les avons exhort�s pour que cela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d'excuse aupr�s de votre Seigneur, afin que nous ne soyons pas accus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ligence et avec l'espoir qu'ils craignent 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5 Lorsqu'ils d�laiss�rent ces exhortations, Nous sauv�mes du supplic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interdisaient de faire le mal, Nous ch�ti�mes par un supplice douloureux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e et le malheur, ceux qui avaient commis l'injustice et l'agressio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'�taient pas soumis, cela parce qu'ils s'�taient �cart�s de l'ob�issa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eur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6 Lorsqu'ils s'endurcirent et persist�rent � faire ce qui leur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, que le ch�timent s�v�re ne les eut point corrig�s, Nous les rend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des singes parce que leurs coeurs s'�taient m�tamorphos�s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incapables de comprendre la V�rit�, en s'�loignant de tout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7 Rappelle �galement � ces juifs, lorsque ton Seigneur informa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�tres par la bouche de leurs proph�tes, qu'Allah allait impos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des juifs, jusqu'au Jour du Jugement Dernier ce qui leur inflig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ires des supplices � cause de leur injustice et de leur perversion; ca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r�serve un ch�timent rapide aux incroyants, Son ch�timent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ment lieu; tout ce qui va arriver dans l'avenir est proche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t et Mis�ricordieux envers celui qui revient � Lui et se rep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8 Nous les dispers�mes en groupes � travers le monde: il y a parmi eux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 qui ont cru et ont suivi le droit chemin, et il y a parmi eux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vils, loin d'�tre vertueux; Nous les avons tous �prouv�s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et les malheurs afin qu'ils cessent de commettre ce qui leur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69 Apr�s ceux que Nous avons mentionn�s et divis�s en deux groupes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descendance leur succ�da; ayant h�rit� la Torah de leurs anc�tres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l'appliquer, car ils pr�f�raient les jouissances terrestres �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disaient � eux-m�mes: "Allah nous pardonnera ce que nous avons commi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�rent-ils donc le pardon d'Allah? En fait, s'il leur venait quelque cho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ce qu'ils avaient re�u, ils le prendraient � nouvea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raient dans le p�ch� tout en demandant le pardon. Alors 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imanda d'avoir demand� le pardon, tout en persistant dans cette voi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Nous avons pris sur eux un engagement dans la Torah - dont ils conna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ntenu - de dire la v�rit�, mais ils ont prononc� des mensonges. Or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 de l'ultime demeure est meilleur que les jouissances de ce mond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�vitent de commettre les p�ch�s. Continuerez-vous � d�sob�ir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z-vous donc pas que cette f�licit� est meilleure pour vous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ui pr�f�rez les biens de ce mon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0 Ceux qui tiennent � la Torah, accomplissent la pri�re prescrite,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iverons pas de la r�compense qu'ils auront m�rit�e � cause de leur ver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eurs oeuvres pi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1 Aux juifs qui dirent: "le peuple d'Isra�l n'a point transgress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", Allah r�pond: "� Proph�te, rappelle-leur lorsque Nous soulev�m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 au-dessus des t�tes du peuple d'Isra�l comme si c'�tait un nuag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crurent, effray�s qu'elle allait tomber sur eux, Nous leur d�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levant, et devant leur frayeur: "Saisissez avec s�rieux et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ation d'ob�ir, la Voie Droite que Nous vous avons indiqu�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h; souvenez-vous-en. Peut-�tre en tirerez-vous une le�on, et vos �m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eront-elles par la d�vo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2 Allah a d�montr� ici comment les fils d'Adam peuvent �tre guid�s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gr�ce � des preuves inh�rentes aux cr�atures, apr�s l'avoir expos�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 de messagers et de Livres. Il a dit: "� Proph�te, rappelle aux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ton Seigneur tira de la lign�e des fils d'Adam leurs descendants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�niture, si�cle apr�s si�cle; puis il �tablit pour eux les signe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dans les choses cr��es, Il les dota de raison et de discerne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rmettre de Nous conna�tre et afin qu'ils s'en servent pour t�moign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et de la divinit� d'Allah, si bien qu'Ils furent semblables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il fut dit: "Ne suis-Je pas votre Seigneur?" et qui dirent: "si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�moignons sur nous-m�mes"; car, le fait de leur donner le savoir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ont ils ont la certitude, �quivaut � une reconnaissance et un av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fait cela pour que vous ne disiez pas, le Jour du Jugement Derni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n'�tions point conscients de cette unicit�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d�crit un ph�nom�ne constat�: le chien hal�te de la m�me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t�nu� ou non. La science a prouv� que le chien a tr�s p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des sudoripares qui s�cr�tent une sueur insuffisante pour r�gl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�rature de son corps. C'est la raison pour laquelle, le chien hal�t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�er � ce manque. Ce hal�tement, en v�rit�, repr�sente une re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pit�e qui est plus rapide que la respiration ordi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3 Ou que vous disiez: "Nos p�res, avant nous, �taient des polyth�istes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nous �tions leurs descendants, nous avons suivi leur exempl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es - Tu, � Seigneur, et nous fais - Tu p�rir � cause de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 l'erreur parmi nos p�res en instituant le polyth�isme auquel ils n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�n�s..?" Vous n'avez donc point d'exc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4 Par cet expos� plein de sagesse, Nous d�montrons aux fils d'Adam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qui prouvent l'existence d'Allah, afin qu'ils renoncen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ons et s'abstiennent d'imiter les gens �ga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5 Allah a donn� un exemple pour ceux qui d�mentent Ses versets r�v�l�s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n ces termes: "Raconte � ton peuple, � Proph�te, l'histoire d'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euple d'Isra�l que nous avions inform� de Nos versets r�v�l�s 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, et qui s'en �carta en les n�gligeant. Satan le poursuivit a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�a sur lui sa s�duction et il devint parmi les �ga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6 Si Nous l'avions voulu, Nous l'aurions �lev� au degr� des gens pieux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guidant � mettre en pratique ces versets, mais il s'est attach� � ce mo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'est point �lev� vers les hauteurs de la bonne voie; il a suiv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. Dans son inqui�tude permanente, dans ses pr�occupations terrestr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d�sir continu d'amasser ses biens, il �tait pareil au chien dans le pi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�tats lorsqu'il est toujours haletant: si tu le grondes ou si tu le lai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langue pend � cause de son essoufflement. Tel est l'�tat d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ache � ce monde: il s'essouffle toujours derri�re ses plaisirs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tits. Cette description de celui qui s'�carte de Nos versets, s'appliqu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eux qui d�mentent Nos versets r�v�l�s. Raconte-leur ce r�cit afin qu'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tent et qu'ils cro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7 Que l'�tat de ceux qui ont reni� Nos signes est laid! car, en s'�ca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de la V�rit�, ils n'ont caus� du tort qu'� eux-m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8 Celui qu'Allah guide vers la voie de la V�rit�, est celui qui es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, qui a gagn� le bonheur des deux mondes; quant � celui qui est priv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rientation, � cause de l'emprise de ses passions, il fait partie du c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79 Nous avons cr�� un grand nombre de djinns et d'humains dont le sort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 le Jour du Jugement Dernier; car ils ont des coeurs qui ne les m�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la V�rit�, ils ont des yeux qui ne voient pas les preuves du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, et ils ont des oreilles qui n'entendent ni les versets ni les le�o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prendre et en tirer profit. Ceux-l� sont semblables aux animaux,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profitent pas de l'intelligence qu'Allah leur a donn�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, ils sont m�me plus �gar�s que les animaux, car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nt leur int�r�t et fuient ce qui leur cause du mal. Toutefois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rendent pas compte. Ceux-l� sont compl�tement perdus et inconsc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0 C'est � Allah exclusivement qu'appartiennent les attributs qui d�sig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us parfaites qualit�s. Invoquez-Le par ces attributs et nommez-Le pa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s. Evitez les personnes qui d�forment ces noms d'une mani�re qui ne con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Sa noble Essence. Ils subiront le ch�timent po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1 Parmi ceux que Nous avons destin�s au Paradis, il y a une communaut�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aison de son amour pour la V�rit�, appelle les autres � la V�rit�; c'es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seule qu'ils prononcent des jugements �qui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2 Ceux qui ont d�menti Nos versets r�v�l�s, Nous les attireron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rons glisser jusqu'� l'assouvissement extr�me de leurs d�sirs, et cel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ant pour eux les bienfaits. Une fois qu'ils seront absorb�s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se, ils seront pris par la mort, alors qu'ils �taient inconscients, per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jouiss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3 Je prolongerai leur vie sans n�gliger leurs p�ch�s; Mes intentions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seront s�v�res: pour ch�tier leurs p�ch�s qui se seront multipli�s,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ex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4 Ils se sont h�t�s de d�mentir, et ils n'ont point r�fl�chi aux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les le Messager les appelait, et aux arguments qu'il leur pr�sent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t m�me accus� � tort de folie; il n'est qu'un avertisseur pour les pr�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s cons�quences de leur polyth�isme, et son avertissement es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5 Ils ont d�menti Mohammad dans l'unicit� � laquelle il les appelait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r�fl�chi ni m�dit�, pour chercher des preuves dans le royaume supr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ieux et de la terre qui appartient � Allah ainsi que tou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nt et qui prouve le parfait pouvoir du Cr�ateur et Son unic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pens� que leur heure approche: - ou peut-�tre est-elle proche -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h�ter de rechercher la V�rit� avant que la mort ne les suprenne. Et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oient pas au Coran, � quel autre discours apr�s lui croiront-i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6 Celui pour qui Allah a pr�vu l'�garement � cause de son mauvais choix,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urra le guider. Allah - qu'Il soit exalt� - laissera ceux-l�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, h�sitants et d�rou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7 Les juifs t'interrogent - � Mohammad - au sujet de l'Heure qui mar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de ce monde: quand aura t-elle lieu et quand la conna�tra-t-on? Dis-l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 savoir n'appartient qu'� mon Seigneur. Lui seul la r�v�lera au temps fix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trocit� sera consid�rable quand elle frappera les habitants des cieux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". Ils te posent cette question comme si tu tenais tellement 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. R�p�te ta r�ponse; assure-leur que ce savoir n'appartient qu'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la plupart des gens ne saisissent pas les v�rit�s qui leur sont cach�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ur appara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8 Dis-leur: "Je ne d�tiens pour moi-m�me ni les moyens de me faire du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les moyens d'�viter le mal, � l'exception de ceux qu'Allah a voulu me do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je connaissais le Myst�re, comme vous le pensez, j'aurais pris d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en abondance parce que j'aurais su comment me les procurer et j'au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� le mal loin de moi tout en �vitant ses causes: Je ne suis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ur du ch�timent et un annonciateur de la bonne nouvel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r�serv�e aux gens qui croient � la V�rit� et s'y soumett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89 C'est Lui Allah qui vous a cr��s � partir d'un seul �tre dont Il tir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. Leurs descendants continuent � exister. Ils ont form� un couple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la couvrit, elle con�ut une l�g�re grossesse qui est l'embry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at de caillot de sang puis morceau de chair; quand elle s'alourdit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grossesse, l'�poux et l'�pouse invoqu�rent leur Seigneur en ces ter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jurons par Allah que si Tu nous donnes un enfant sans d�faut, nous s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ceux qui reconnaissent Tes bienfai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0 Lorsqu'Il leur donna ce qu'ils demandaient, ils associ�rent des ido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Le Tr�s Haut - dans ce don g�n�reux et recherch�rent leurs faveur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les remerciaient, alors que c'est Allah qui m�rite exclusiv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nges. Il est bien trop transcendant pour �tre semblable � ces assoc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1 Sied-il qu'ils associent � Allah des idoles qui ne peuvent rien cr�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elles-m�mes cr��es par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2 qui ne peuvent accorder la victoire � ceux qui les adorent et ne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pas se l'assurer � elles-m�mes si elles subissent une agression 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u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3 � vous les idol�tres, si vous invoquez les idoles pour qu'elle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nt vers ce que vous aimez, elles ne r�pondent point � votre d�sir.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voquiez ou que vous gardiez le silence, vous n'en tirez aucun profit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ne changent pas d'�tat dans les deux 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4 Ceux que vous adorez en dehors d'Allah avec l'espoir d'en tire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oumis � Allah en vertu de leur formation et par le fait qu'ils sont sou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vous � Ses ordres. Si vous dites vrai en pr�tendant qu'ils sont cap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elque chose, demandez-la-leur et qu'ils vous l'accord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5 Ces idoles sont m�mes inf�rieures � vous dans la cr�ation et la form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-elles des pieds pour marcher, ou bien des mains pour repousser loin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'elles-m�mes le mal? ou des yeux pour voir; ou est-ce qu'elles 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illes pour entendre ce que vous leur demandez et vous l'accorder? Elle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de tout cela. Comment alors les associez-vous � Allah? et si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z qu'elles peuvent Me nuire ou nuire � qui que ce soit, appelez-les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nspirez contre moi avec elles autant que vous le voudrez, sans ta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ne pourront rien faire! Faites-le sans tarder car je ne m'en sou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6 Celui qui m'accordera la victoire sur vous c'est Allah qui a pl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sur moi. C'est Lui qui m'a r�v�l� le Coran, c'est Lui Seul qui sou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vertueux parmi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7 Quant aux idoles auxquelles vous demandez la victoire en dehor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sont incapables de vous l'accorder ni de se l'accorder � elles-m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8 Si vous leur demandez de vous guider vers ce qui vous est profi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n'entendent point votre demande; de plus, elles ne vous guident pas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s devant toi comme si elles te regardaient, mais en v�rit� ell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nt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199 D�tourne-toi, � Proph�te, des ignorants; avance dans la voie de l'App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he aux hommes ce qui leur est ais�, et ordonne-leur de faire tout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uv�e, reconnue comme telle par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0 Si Satan te tente par une insinuation pour te d�tourner des ordres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�us, comme par exemple de te mettre en col�re devant leur persista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e mal, aie recours � Allah afin qu'Il �loigne Satan de toi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ntend parfaitement tout ce qui arrive, Il est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1 Ceux qui ont craint leur Seigneur, qui ont plac� entre eux et le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rotection contre les insinuations de Satan qui veut les d�tourner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r, ceux qui se sont souvenus de l'animosit� de Satan et de ses intri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l� qui voient clairement la V�rit� et qui s'y r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2 Les incroyants, fr�res de Satan, sont �gar�s davantag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nuations des diables; de plus, ces incroyants n'abandonnent pa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en cherchant � voir cl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3 Quand tu n'apportes pas aux incroyants un verset de ce qu'ils dema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nt�tement et par incroyance, ils disent: "Que ne l'as-tu pas demand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: "Je ne fais que suivre le Coran qui m'est r�v�l� de la part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; et dis-leur: "Ce Coran contient des arguments de votre Seign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montrer les aspects de la V�rit�; il est un guide et une mis�ricord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, parce qu'ils le mettent en applic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4 � croyants, quand on r�cite le Coran, �coutez-le attentivement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 compreniez les le�ons; �coutez-le bien pour m�riter l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5 Evoque ton Seigneur en toi-m�me, pour sentir que tu t'approche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te soumets � Lui et que tu Le crains. Evoque-Le sans hausser la vo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sur un ton interm�diaire entre le murmure et le ton ordinaire. Qu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cation d'Allah soit faite au d�but et � la fin de la journ�e, pour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s et termines ta journ�e par l'�vocation de ton Seigneur. Ne sois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e reste du temps, parmi les distraits qui oublient d'�voque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06 Ceux qui sont proches de ton Seigneur par les honneurs et les faveur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es a gratifi�s, ne refusent pas par orgueil de L'adorer, ils Le m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tout ce qui ne convient pas � Sa nature, et ils Lui sont sou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) "Al'Anf�l" (Le Butin) M�dinoise. Compos�e de 7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"Al Anf�l" fut r�v�l�e � M�dine; elle se compose de soixante-qui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Dans cette Sourate, Allah - qu'Il soit glorifi� et exalt� - a expli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sentences concernant le combat et les raisons qui l'exigent, le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ictoire, le m�rite de la force morale de la victoire,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qui r�gissent le butin de guerre et la prise des captifs.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la sentence l�gale s'allie � la raison. On y trouve �voqu� le r�c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de Badr et de quelques �v�nements qui l'ont pr�c�d�, ainsi que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'ont suivi, en mentionnant ses causes: le renvoi du Proph�te de la Mec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polyth�istes. Allah - qu'Il soit exalt� - y mentionne les pr�paratif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uerre, la n�cessit� de la paix au cas o� ils optent pour celle-ci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se termine par un expos� de l'autorit� des croyants les un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, et de la n�cessit� pour les croyants d'�migrer d'une terre o�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�s, afin qu'ils puissent lutter aux c�t�s des croyants qui les gouve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gloire de l'Islam et leur propre gl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 Le Proph�te, renvoy� de la Mecque, �migra � cause des machina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et de leur complot en vue de le tuer, et afin de fonder un 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musulmans. Il s'�tablit � M�dine o� il trouva un appui. Pour re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gression, la guerre sainte �tait indispensable afin d'�viter toute t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croyants. Ainsi eut lieu la grande bataille de Badr o� leur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 une victoire �vidente ainsi qu'un grand butin. Or, il y eut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ccords au sujet du butin et des questions au sujet de sa distribution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interroge au sujet du butin: � quoi est-il destin� et � qui revient-il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e partager? Dis-leur - � Proph�te: "Il revient � Allah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en premier. De par la volont� d'Allah, le Messager se charge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er. Quittez donc tout d�saccord � ce sujet et faites que la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la soumission � votre Seigneur soient votre desse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nciliez-vous; faites que les relations entre vous ne soient qu'amo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: ce sont l� les qualit�s de ceux qui ont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 Les croyants sinc�res �prouvent toujours la crainte d'Allah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nt; � la simple �vocation de Son nom - qu'Il soit exalt� -, leur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mplissent d'effroi et de crainte. C'est pourquoi, chaque fois qu'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 des versets du Coran, leur foi devient plus profonde, leur docilit�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augmentent. Ils ne s'en remettent qu'� Allah qui les a cr��s,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 et qui les corrige de leurs d�fa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 Ces croyants dont la foi est sinc�re, accomplissent parfaitem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s de la Pri�re avec une parfaite humilit� et soumission afin de con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 le nom d'Allah � la m�moire. Ils d�pensent des parts d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- qu'Il soit exalt� et glorifi� - leur a octroy�s; ils les d�pe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lutte dans la voie d'Allah, pour faire l'aum�ne et pour aid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 Ceux-l� m�mes qui poss�dent ces qualit�s sont ceux qui sont qualif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ment - et � juste titre - de croyants, et ils auront pour r�tribu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s �lev�s aupr�s d'Allah. C'est Lui - qu'Il soit exalt� - qui leur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pprobation, qui leur pardonne leurs petites fautes et qui leur accor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des bienfaits en ce bas-monde et une f�licit� �ternell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 La victoire d�pend d'Allah, et tout Lui revient. La situation d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d�saccord au sujet du butin est semblable � leur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llah t'ordonna de sortir pour combattre les polyth�istes � Badr: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une v�rit� confirm�e. Un groupe parmi ces croyants ne voulait point l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ffichait sa r�pugnance � le f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 Ce parti souleva des arguments contre toi, essayant par l�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son opinion au sujet de ce qui est juste: le d�part pour la gu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e. Or, ils �taient sortis avec leurs compagnons pour confisquer l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ribu de Qora�ch qui se rendait � "Al Ch�m"(1), mais ils arriv�ren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; alors ce parti pr�f�ra rentrer apr�s avoir eu la certitude qu'ils s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ux comme le leur avait annonc� le Proph�te, � cause de la terreur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ient aux polyth�istes. Or, ils avaient une telle haine du combat et 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outes quant � ses cons�quences, qu'ils se rendaient � la guerre saint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e l'on conduit � l'�chaf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Nom donn� autrefois � la Syrie et au Liban actu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7 Souvenez-vous - � croyants - de la promesse qu'Allah vous a fait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 la victoire sur l'un des deux partis, celui qui d�tient le pouv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rce; alors que vous souhaitiez triompher sur l'autre parti qui poss�d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s et les hommes, c'est-�-dire la caravane de Abu Sufiy�n.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 les biens sans courir de risques. Or, Allah - le Tr�s-Haut -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er la V�rit� par Sa volont�, Son pouvoir et Ses parole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pression de la volont� et du pouvoir; Il a voulu extirper les raci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dans les pays arabes en faisant triompher les croyants..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s versets d�voilent ce qui vient � l'esprit au moment du combat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 de combattre un ennemi en petit nombre, le d�sir de ramener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 butin sans courir de risques. Or, Allah veut faire triomph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r�v�ler la V�rit� et d�barrasser les musulmans des incroya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8 en vue de consolider la V�rit�, de supprimer l'erreur, malgr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ontentement des incroyants qui sont coupables envers Allah,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envers leur propre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9 Souvenez-vous - vous les croyants - lorsque vous partagiez le butin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iez en d�saccord - du moment o� vous vous tourniez vers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pour lui demander l'aide et le secours, alors que le comba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prescrit comme une chose in�vitable. C'est alors qu'Allah exau�a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et envoya � votre aide de nombreuses Ames pures dont le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levait � des milliers se succ�dant les uns apr�s les autr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n r�ponse � l'appel des croyants pour qui le combat �tait in�vitable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a du secours sous forme d'Anges qui venaient successivement par group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s. Or, dans la strat�gie militaire actuelle, lorsqu'on envoie des tro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nfort, on les envoie par groupes successifs afin de les placer l�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n�cessaires, d'autant plus qu'un petit nombre �vite l'encombrement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, � chaque fois, l'arriv�e du renfort a pour effet de relever le mora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ants et c'�tait l� le but vis� par Allah - Le Tr�s-Haut - dans Sa paro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lah en fit une bonne nouvelle et pour apaiser leur coeu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0 Ce renfort au moyen des Ames pures ne fut, de la part d'Allah,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e de la bonne nouvelle de la victoire, afin que vous soyez rassur�s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ous rendiez au combat. C'est Allah qui vous pr�te assistanc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n'a lieu que gr�ce � l'assistance d'Allah, le Fort, le Victorieux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chaque chose l� o� il se doit, gr�ce � Son savoir auquel rien n'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1 Souvenez-vous - vous les croyants - du moment o� vous avez craint le ma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au et les adversaires; c'est alors qu'Allah vous octroya le senti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: le sommeil vous a gagn�s et vous vous �tes endormis paisiblement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Allah fit descendre de l'eau du ciel afin de vous purifier et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arrasser des instigations de Satan. Ainsi Il a affermi vos coeur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de l'assistance d'Allah et la pluie a consolid� le sol afin d'affer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a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ontre comment le sommeil apaise les �mes des croy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nt et comment l'eau leur est utile pour la purification et auss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er le sol, car l'on sait que le sable fin entrave la marc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ants et que la l�g�ret� des mouvements est l'un des prin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amentaux de la guerre. Le verset suivant montre comment Allah a re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Anges d'affermir les coeurs des croyants et de jeter l'effroi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des incroyants. L'on sait que les soldats dans le champ de bata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ont saisis d'effroi, sont vaincus. D'autre part, le verset d�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placement des blessures mortelles: la t�te et le cou ainsi que les me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ur faire tomber les armes de leurs mai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2 Souvenez-vous - vous les croyants - qu'Allah a inspir� aux Ames pu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uffler qu'Il est aupr�s de vous, qu'Il vous soutient et 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a la victoire. Je leur ai dit: "Renforcez les coeurs de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, qui ont suivi la V�rit� et qui ont combattu dans la Voie d'Allah. Je f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orte que la terreur s'empare des coeurs des incroyants. Eux - et pas vou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saisis d'effroi. Frappez donc - � croyants - leurs t�tes qui sont port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s cous, coupez leurs doigts avec lesquels ils tiennent les �p�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3 Cette victoire et cet appui pour vous, cette terreur et cet effro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�taient d�s au fait qu'ils avaient d�fi� Allah et Son Messager: ainsi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d'un c�t�, et Allah et Son messager �taient de l'autre. Or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e Allah et Son messager, sera frapp� d'un supplice douloureux, c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'Allah est d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4 � vous les croyants, tel est le combat; faites-le en ayant la f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 de la victoire et de l'appui; quant � ceux qui renient l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ils subiront un autre ch�timent le Jour du Jugement Dernier et c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lice d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5 Vous qui avez cru � la V�rit� et qui vous y �tes soumis, lors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z des incroyants dans le champ de bataille, alors qu'ils s'ava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vous en grand nombre, ne les fuyez pas en tournant le dos � leurs �p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6 Celui qui ne les affronte pas et fuit devant eux, s'attire l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sera vou� � l'Enfer et c'est le pire des destins pour vous.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ne les affronte pas par ruse et par strat�gie militaire, ou qui qu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lan des croyants pour en rejoindre un autre afin de les rencontrer en f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ci ne commet point de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7 Vous les croyants, si vous les avez vaincus et si vous avez tu�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urs, sachez que vous ne les avez pas tu�s gr�ce � votre force: c'es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 qui vous a accord� la victoire et qui les a tu�s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et en semant la terreur dans leurs coeurs. Et toi - � Messager -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toi qui lan�ais lorsque tu leur lan�ais la poussi�re et les caillo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visage pour leur faire peur; mais c'est Allah - le Tr�s-Haut - qui lan�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'est pour cette raison qu'ils �taient dans l'effroi. Ceci eut lie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ccorde des bienfaits favorables aux croyants: Il les �prouve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� pour d�couvrir leur loyaut�. Allah est parfaitemen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les concerne; Il entend parfaitement leurs propos; de m�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faitement tout ce qui a trait � leurs ennemis ainsi que les prop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8 C'est l� la victoire magnifique et, de surcro�t, Allah r�duit � n�an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ans d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9 Si vous, les polyth�istes, vous vous suspendez � la housse de la Ka'b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ant de trancher entre vous et les croyants, sachez que le d�bat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h� et que ce n'est point une victoire pour vous mais pour les croyant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venez � l'attaque, Nous vous pr�parerons une d�faite; votre commun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u�e dans le p�ch� ne vous sera d'aucun secours, m�me si vous �tes e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; car Allah est avec ceux qui ont cru � la V�rit� et s'y sont sou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0 � vous qui avez pr�t� foi � la V�rit� et vous y �tes soumis,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que la victoire �tait due � l'appui d'Allah et � votre ob�issance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Soyez donc assidus dans votre ob�issance � Allah et � Son Messager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�tournez pas de cet appel � la V�rit� transmis par le Messager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tendez et comprenez ce qu'il 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1 Ne soyez pas comme les hypocrites qui ont dit: "nous avons entend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nous l'avons comprise" et qui pourtant n'y croient pas et ne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ent pas; ils sont donc comme ceux qui n'entend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2 Ces polyth�istes, ainsi que les hypocrites, sont comme les pires des b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es de surdit� et qui n'entendent donc pas et atteintes de mutisme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nt pas: ils ont �t� sourds � la V�rit�, car ils ne l'ont ni entendu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ue, ni m�me compri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3 Si Allah savait, par Son savoir �ternel, que tout en �tant ainsi, il y 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quelque bien pour eux-m�mes, pour les gens et pour la V�rit�, Il les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�s � entendre de mani�re � ce qu'ils soient guid�s et que la V�rit�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� leur intelligence. Mais m�me s'ils avaient entendu et compris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'en seraient d�tourn�s. Le reniement, qui est leur �tat actuel,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e pas parce qu'ils sont domin�s par leurs 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4 � vous qui avez cru � la V�rit� et vous y �tes soumis, r�pondez �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n vous appliquant de tout votre coeur � faire ce qu'Il vous ordonne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ez � l'appel du Messager qui vous transmet les ordres d'Allah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nvite � suivre Ses prescriptions par les sentences o� se trouve l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ie de vos corps, de vos �mes et de vos cerveaux. Sachez avec cer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- le Tr�s-Haut - est ma�tre de vos coeurs: Il les dirige comme Il ve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Il se place entre vous et vos coeurs si ces derniers sont la pro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. C'est Lui qui vous en sauve si vous vous dirigez vers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ous serez rassembl�s le Jour du Jugement Dernier o� chacun aura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5 Evitez les graves p�ch�s qui nuisent � votre communaut�, tels le ref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part � la guerre sainte, la dissension, le refus d'ordonner de fai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t d'interdire le mal. La punition de ce p�ch� n'atteindra pas uni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injustes, mais tout le monde. Sachez - et ayez - en la f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- que le ch�timent d'Allah est dur,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6 Lorsque vous �tes puissants - � vous les croyants - souvenez-vous du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vous �tiez en petit nombre et faibles et o� vos adversaires tiraient part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aiblesse. Vous �tiez alors pris de la crainte d'�tre �cras�s pa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ires. Vous avez donc �migr�, selon l'ordre d'Allah qui a fait de Yathr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�dine) un lieu de s�jour pour vous. Vous avez vaincu par Son appui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. Il vous a accord� des butins abondants; peut-�tre remercierez-vou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bienfaits et, alors, vous avancerez dans la voie de la guerre saint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triompher la parole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7 � vous qui avez cru en la V�rit� et qui vous y �tes soumis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missible qu'il y ait de votre part une trahison envers Allah et enver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Cette trahison a lieu par votre soumission aux adversair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par la malhonn�tet� dans le partage du butin, ou encore par le 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bstenir de participer � la guerre sainte. Ne trahissez pas la conf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d�p�ts qui vous appartiennent en commun, puisque vous connaissez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 et Ses inter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8 Sachez - � croyants sinc�res - que la s�duction de vos �mes est due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�s d'amour pour vos enfants. Ne privil�giez point votre amour des bi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nfants au d�triment de votre amour pour Allah - le Tr�s-Haut - car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dans votre int�r�t. Sachez que la r�compense d'Allah est magnif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elle vous d�dommagera des biens et des enf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29 � vous qui avez pr�t� foi � la V�rit� et vous y �tes soumis, quand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z les enseignements d'Allah en secret et publiquement, Allah vous ren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de distinguer la v�rit� de l'erreur, et Il vous gratifie d'une victoi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he entre vous et vos ennemis; Il cache vos mauvaises actions de s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s'effacent et Il vous les pardonne. Il est toujours - qu'Il soit ex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Grand Bienfai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0 Souviens-toi - � Proph�te - des bienfaits qu'Allah t'a octroy�s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lyth�istes usaient de stratag�mes pour te nuire: soit en te s�quest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n te tuant, soit en te chassant! Ils complotent de mauvaises choses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et Allah - le Tr�s-Haut - a pour dessein de te mettre � l'abri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x. Allah d�cide pour le bien, Il est le plus fort et le plus pu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1 Souviens-toi - � Proph�te - de l'ent�tement des polyth�istes lors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ais les versets du Saint Coran - et ce sont Nos versets - leur exc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gnorance et de vanit� les amenait � dire: "Si nous avions voulu d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semblables � ce Coran, nous les aurions dites; ce ne sont l�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endes racont�es par nos anc�tr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2 Souviens-toi - � Proph�te - comment ils en sont venus � te d�fier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er Allah au point de dire avec ent�tement en s'adressant � Allah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: "Si ce que Tu dis est une chose certaine, fais que le ciel pleuv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s ou envoie un supplice fort et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3 Il ne convient pas � la sagesse d'Allah qu'Il les punisse dans cett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ch�timent douloureux, alors que tu es parmi eux pour les appel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n esp�rant qu'ils r�pondront � ton appel. Allah ne punit jama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eurs lorsqu'ils se repentent � Lui et qu'ils renoncent � leur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4 Leur �tat actuel m�riterait le ch�timent car ils emp�chent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r dans la Mosqu�e aux environs de laquelle Allah a prohib� tout comb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Allah a remis leur ch�timent � plus tard car, par Son Savoir,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u que plusieurs d'entre eux auront la foi et que, dans leur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elle, ils ne sont point les d�fenseurs de cette Mosqu�e v�n�r�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an�e par le polyth�isme. En fait, les vrais d�fenseurs de cette Mosqu�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qui ob�issent � Allah; quant � la majorit� des polyth�istes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ent point la vraie religion, ni la valeur de ce Sanctuaire Sac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5 Leurs invocations et leurs implorations aupr�s de ce Sanctuaire grandi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ent que sifflements et applaudissements. Si tel est votre �tat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ez la mort et go�tez-la sur le champ de bataille, afin que la Ka'ba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�e de tout polyth�isme. Vous serez ainsi tu�s � cause de votre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6 Ceux-l� qui ont reni� les signes et qui ont associ� des divinit�s 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ent leurs biens pour emp�cher les gens de croire � la V�rit�. I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eront puis, comme ils auront perdu ces biens d�pens�s en vain,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teront et en souffriront. Ils seront vaincus sur le champ de bataill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, puis ils seront rassembl�s et jet�s au Feu dans celui de l'au-de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persistent dans la voie de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7 La d�faite en ce monde et le supplice de l'Enfer dans celui de l'au-d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lieu afin qu'Allah distingue celui dont l'�me, les actes et les propo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 de celui dont l'�me, le coeur, les paroles et les actes sont bons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fait une distinction entre les divers degr�s de ceux qui sont mauvai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du corps de ces derniers seront rassembl�es pour �tre jet�es au F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. Ces polyth�istes corrupteurs sont les seuls per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8 Toutefois, malgr� ces menaces terribles, les portes de l'espoir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vertes. � Proph�te de la mis�ricorde, dis � ces ingrats que s'ils renonc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obstination et � leur polyth�isme, Allah leur pardonnera leur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; mais s'ils persistent dans leur �garement et reviennent � la lu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yen authentique mis en application pour leurs anc�tres sera d�cr�t�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 de la V�rit� sur l'erreur et cela tant que ceux qui d�tienn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s'en tiennent � l'ob�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39 Poursuivez votre lutte contre les polyth�istes afin que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nt de corrompre la foi des croyants par l'oppression et les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ments. Mais s'ils renoncent � leur impi�t� et aux mauvais trai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infligent aux croyants et si leur religion est vou�e exclusiv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le Tr�s-Haut -, Il est parfaitement au courant de leurs action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tribuera d'apr�s ell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.f. commentaire sur les versets sur le combat: Sourate "Al Baqara"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he) versets 190 � 1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0 S'ils persistent � renier et � faire du mal aux croyants, sachez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- que vous �tes sous la protection d'Allah, c'est la meilleu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s et la plus s�re; et sachez qu'Il vous fera triompher et Sa vic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plus grand et le plus magnifique des triomp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1 Sachez - � musulmans - que la sentence � appliquer aux biens d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vous vous �tes empar�s, est la suivante: qu'ils soient divis�s en cin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dont un cinqui�me pour Allah, pour le Messager, pour les proch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pour les orphelins (ce sont les enfants des musulmans qui ont per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�re et qui sont pauvres), les n�cessiteux (ce sont les musulman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esoin), pour le voyageur de passage (celui qui est �loign� des s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voyage licite). La part du cinqui�me du butin r�serv�e � Allah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st gard�e pour les services d'int�r�t public d�cid�s par l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vivant, et par l'Iman apr�s lui; enfin, le reste du cinqui�m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� aux cat�gories pr�-cit�es. Quant aux quatre-cinqui�mes restants (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n), le verset garde le silence � leur sujet: ils sont pour les combatta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z cela et appliquez-le si votre foi en Allah est sinc�re, si vous avez c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s versets qui soutiennent et affermissent le coeur et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� Notre serviteur Mohammad, le jour de l'arbitrage o� Nous avons fa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entre l'incroyance et la foi; c'est le jour o� votre parti affr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s incroyants � Badr. Allah est omnipotent: c'est Lui qui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les croyants malgr� leur petit nombre et qui a vaincu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leur mul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2 Souvenez-vous, lorsque vous �tiez dans la vall�e du c�t� le plus proc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lle et qu'eux �taient du c�t� le plus �loign�, et que la caravan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 que vous convoitiez �tait plus proche de vous que la mer; si alor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iez mis d'accord pour vous rencontrer pour le combat, vous ne l'aur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ait; pourtant Allah arrangea votre rencontre sans rendez-vous pr�a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�sir de leur part. Ceci pour ex�cuter une chose fix�e d'avance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et qui devait infailliblement avoir lieu. C'est alors qu'eut li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dont l'issue fut votre victoire et leur d�faite, afin que prennent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uspicions. Ainsi, ceux qui meurent sont an�antis avec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ulaire �vidente: la d�faite de la multitude des incroyants;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ils survivent avec une preuve �vidente: la victoire d'Allah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it� des croyants. Allah est Celui qui entend et qui sait parfaitement: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ui �chappe des propos ni des intentions de chacun des deux part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3 Souviens-toi - � Messager - lorsqu'Allah, par condescendance, t'a fait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ours de ton sommeil l'arm�e ennemie en nombre minoritaire afin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 l'assurance que vous les vaincrez, pour que vous soyez fermes et s�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� leur multitude. Si Allah vous avait laiss�s voir leur grand nombr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mir votre coeur par ce r�ve, vous les auriez craints, vous auriez h�s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battre et vous auriez �t� impuissants � le faire et, dans ce ca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iez �t� en d�saccord: faut-il combattre ou non? Mais Allah vous a sau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telle situation et de ses cons�quences. Il sait parfaitement ce qu'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oeurs que cachent vos poitr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4 Souviens-toi - � Messager - lorsque, au moment de l'affrontement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t para�tre � vos yeux vos ennemis en petit nombre; de m�me, aux ye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adversaires, Allah vous faisait para�tre en petit nombre. Pour que f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�cut�e une chose connue d'Allah et qui devait in�vitablement avoir lieu: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eu, de part et d'autre, l'assurance d'�tre en grand nombre afin que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artis s'avance pour combattre l'autre. C'est � Allah que revien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s du monde entier: uniquement ce qu'Il a d�cid� et dont Il a mis 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uses, aur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5 � vous qui croyez, lorsque vous affrontez un groupe de combattant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ennemis, soyez fermes et ne fuyez point; �voquez plut�t Allah en ay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rit Son pouvoir, Sa belle promesse d'une victoire pour les croyan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z avec assurance et patience ces invocations. Si vous faites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espoir de r�ussite sera certain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confirme la n�cessit� de rester ferme face � l'ennem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voquer Allah dans les moments difficiles. Il montre que la foi remon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de l'homme. Il explique l'importance de l'ob�issance aux ordre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Proph�te, afin d'�viter l'�chec qui sera la cons�quence des dissid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erset explique �galement qu'il est important de para�tre courageux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s'enorgueillir et se flatter outre me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6 Ob�issez � Allah et � Son Messager dans tout ce qui vous est prescrit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; �vitez la m�sentente et la discorde car elles entra�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aiblissement et l'impuissance. Supportez avec patience les ma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z de la guerre. Allah est avec ceux qui sont endurants: Il les aid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ie, affermit leur coeur et leur r�serve une bonne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7 Ne soyez point comme ceux-l� qui ont quitt� leurs maisons, fier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et des biens qu'ils poss�dent, se vantant et les exhibant aux ye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, afin que ces derniers les flattent encore plus pour leur courag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s. En faisant cela ils s'�loignent de la voie d'Allah et de l'Islam.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savoir et � Son pouvoir, Allah est au courant de leurs actions;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pour elles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8 Souvenez-vous - � Musulmans - lorsque Satan, par ses instigations, embel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s polyth�istes leurs actions en leur disant qu'aucun �tre humai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 les vaincre et en leur assurant qu'il les d�fendra! Or, lorsque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ns s'affront�rent dans la guerre, ses ruses et ses insinuations cess�r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 retira rapidement; par crainte d'�tre an�anti par Allah, il pr�te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re point responsable d'eux. Allah ch�tie durement ceux qui commett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49 Souviens-toi - � Messager - lorsque les hypocrites et ceux dont la fo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 disaient, en voyant votre courage et votre assurance: "La religion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les a rendus orgueilleux!" Or, celui qui s'en remet � Allah, en 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n Lui et en comptant sur Lui, Allah le d�barrassera de l'objet de sa pe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ccordera la victoire sur ses adversaires; car Allah a un pouvoir imm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Sage dans Ses agiss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0 Si tu voyais - � Messager - cette terreur qui s'empare de ces incroyant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o� ils meurent et o� les Anges arrachent leurs �mes en les frappa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et par derri�re tout en leur disant: "go�tez le supplice de l'Enf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vos mauvaises action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1 Allah n'est point injuste envers Ses serviteurs, lorsqu'Il les ch�ti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ont fait. Au contraire, Son ch�timent est la justice m�me, car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ait le mal et celui qui fait le bien ne se valent pas; donc So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mauvaises actions qu'ils ont commises est bien m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2 Le comportement de ces polyth�istes dans leur incroyance est sembl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s pharaons et des autres tyrans qui les ont pr�c�d�s: il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s envers les signes d'Allah; Allah les a ch�ti�s pour leurs p�ch�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s a pas trait�s avec injustice. Allah est puissant dans l'ex�cution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; Il ch�tie durement celui qui m�rite Sa pu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3 Ceci est une r�tribution �quitable, car Allah ne transforme pas un bien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octroy� � une communaut�, telles la s�curit�, la prosp�rit� et la s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qu'ils n'ont pas chang� leurs propres conditions ainsi que les caus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nt amen�s � cela. Allah entend parfaitement ce qu'ils disent, Il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'ils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4 Ceux qui ont pers�v�r� dans le reniement des signes d'Allah e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, sont semblables au peuple de Pharaon et � leurs pr�d�ces-seurs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ersist� et se sont obstin�s � d�mentir Ses messagers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s de leur proph�tie, tout comme l'ont fait le peuple de Phara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�d�cesseurs. Il existe une ressemblance entre eux par leur reni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, leur reniement du message des messagers qu'ils ont d�menti,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ance dans cette voie. Allah a puni les uns et les autres pour leur p�c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par la foudre, les vents et autres ph�nom�nes naturels, et le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n les noyant. Tous s'�taient faits du tort � eux-m�mes et ont m�rit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i les a frapp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5 Les pires des cr�atures qui marchent sur la surface de la terre so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r�s le jugement d'Allah et Sa justice - les incroyants qui persist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6 Ceux avec qui tu t'es li� par des serments et des pactes, et qui ne ce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illir � leurs engagements � plusieurs reprises, ce sont les juifs: n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 d'Allah, ni la peur de la disgr�ce et de Son ch�timent ne les emp�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gir ai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7 � Messager, si tu rattrappes ceux qui ne respectent pas leurs enga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tu les retrouves dans un combat o� tu triomphes d'eux, alors fais-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r un ch�timent qui leur fasse du mal tout en inspirant la peur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ent derri�re eux; ainsi tu disperseras ceux qui les suivent. C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r�f�rable afin de leur rappeler leur infid�lit� aux engagem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mp�cher les autres de tomber dans la m�me erreur qu'eux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verset renferme une menace pour ceux qui ne respectent pa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s. De plus, il montre l'importance d'attaquer l'arri�re des trou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ette tactique vise � semer le d�sordre chez l'ennemi et � dispers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. Ajoutons � cela que, g�n�ralement, dans le champ de bataill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de l'administration et du ravitaillement sont � l'arri�re; donc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 le trouble dans ses rangs, on peut vaincre plus facilement l'enn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8 Si tu t'attends � une trahison de la part de certains, et cela gr�ce 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qui pr�sagent leur rupture du pacte entre toi et eux, alors pr�vie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hison en allant au-devant d'eux et en annon�ant la rupture du pacte contrac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eux, afin qu'ils soient au courant de ta situation et qu'ils ne pu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te trahir. Allah n'aime pas les tra�tres et n'accepte pas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�s de t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9 Que ceux qui sont incroyants ne s'imaginent pas avoir pris les dev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quittes des cons�quences de leur trahison. Ils ne peuvent emp�che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au courant de ce qu'ils font; au contraire, Il est le Tout-Puissant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h�tiera par Son pouvoir et Sa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0 � vous les musulmans, pour affronter vos ennemis, pr�parez -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 pouvez - une force militaire qui comporte tout l'attirail du com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des sentinelles � cheval dans les ports et les fronti�res du p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inspiriez la peur par ces pr�paratifs et par cette coh�sion,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 d'Allah qui sont les v�tres, parmi les incroyants qui vous guettent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inspiriez la peur � d'autres que vous ne connaissez pas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qu'Allah conna�t, car rien ne Lui �chappe. Tout ce que vous aurez d�p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ut de pr�parer une force avec l'intention d'�tre agr��s par Allah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dra la r�tribution d'Allah par une ample r�compense et cela sans diminu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s petite parcelle les bienfaits d'Allah que vous aurez m�rit�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et l'accent sur les pr�paratifs de la guerre. A l'�poque ac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oit les �tats, m�me en p�riode de paix, pr�parer tous les moyens dispon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aincre en p�riode de gu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1 Si les adversaires penchent pour la paix au lieu de la guerre, alor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opte, toi aussi, pour la paix; car, pour toi, la guerre n'est pa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n soi, mais ton intention est de te d�fendre contre leur agress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 d�fi qu'ils opposent � ton appel. Accepte donc la paix qu'il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nt et confie-toi � Allah. Ne crains point leurs ruses ni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ag�mes; Il est - qu'Il soit exalt� - Celui qui entend parfaitem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ations et qui sait parfaitement ce qu'ils trament e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otent; rien ne Lui �chapp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'est un principe admirable que celui de la recherche de la paix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qui est la religion de la pa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2 Si, en pr�tendant opter pour la paix, ils cherchent � te tromper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la ruse, Allah te prot�gera contre eux par tous les moyens. Il t'a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y� par la victoire en m�nageant pour toi toutes les causes apparen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es, en vue d'affermir le coeur des croyants parmi les Moh�djer�nes(1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��rs(2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compagnons du Proph�te Mohammad qui l'accompagn�rent dans son �mi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�d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Nom donn� aux habitants de M�dine qui h�berg�rent Mohammad et ses compag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g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3 Allah les a r�unis dans l'amour apr�s leur d�sunion et leur rival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group�s autour de toi, sacrifiant leurs vies et leurs bie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re ton message. Si tu avais d�pens� tous les biens et d�ploy�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disponibles sur cette terre pour les unifier ainsi, tu n'aurai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ssi � le faire; car Allah d�tient les coeurs entre Ses mains. C'est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 rendus fr�res en les guidant vers la foi, l'amour et la fraternit�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 est puissant et juste: c'est Lui qui pr�voit le desti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en fonction de leurs int�r�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4 � Proph�te, qu'il te suffise, ainsi qu'� tes disciples croyants,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utienne et vous appu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5 � Proph�te - incite les croyants � combattre pour faire triompher la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, afin d'affermir leurs �mes; fais-les aspirer au bien dont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jet en ce monde et dans celui de l'au-del�,. S'il y a parmi vou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taine, li�s �troitement par la foi, la patience et l'ob�issanc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cront deux cents des incroyants, car ces derniers sont des gens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nent pas la v�rit� des choses: ils ne poss�dent ni foi, ni patienc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oir de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6 S'il est de votre devoir - � croyants - d'�tre endurants lors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z vos ennemis, alors que vous �tes forts, m�me s'ils le sont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Allah vous a autoris�s - si vous n'�tes pas forts - � �tre endu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des ennemis dont le nombre est le double du v�tre; car Allah sa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des faiblesses; c'est pourquoi Il veut vous rendre les choses ai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octroyer des licences, une fois que l'appr�hension de l'Islam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ar�e de l'�me des incroyants. S'il y a parmi vous une centaine de combat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ts, ils vaincront deux cents des incroyants; et s'il y en a parm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, ils en vaincront deux mille, et cela gr�ce � la volont� d'Allah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i. Allah est avec ceux qui sont patients: Il les appuie et les souti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ontre que la v�ritable force dans le combat r�side dans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e dans la cause pour laquelle on lutte. On voit �gal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ilit� qui incombe au g�n�ral dans la bataille: organiser, m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ses troupes et les encour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7 Il ne convient pas que l'un des proph�tes ait des captifs qu'il d�t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quels il prend une ran�on ou � qui il octroie une gr�ce, avan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t le dessus, qu'il ait triomph� sur ses adversaires et qu'il les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verts de blessures, de sorte qu'ils deviennent incapables de combattr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rre. Quant � vous - � communaut� des musulmans - vous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s�s - au cours du combat de Badr - de prendre des captifs avant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mprise sur le terrain: vous recherchez les biens de ce monde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r�serve la vie future que vous gagnerez en faisant triomph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e la V�rit�, sans attacher d'importance aux biens d'ici-bas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, puissant et victorieux: Il pr�voit les choses en vue de votre int�r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8 Si ce n'�tait une prescription pr�alable d'Allah visant � accord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� celui qui est appliqu� mais qui commet une faute, vous auriez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ment ch�ti�s pour ce que vous avez pris, � cause de votre pr�cip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9 Mangez donc du butin que vous avez pris; cela vous est licite et ce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un gain malhonn�te. Craignez Allah en toutes vos actions. Le pardo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 sont immenses envers celui de Ses serviteurs qu'Il choi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 dernier se confie � s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70 � Proph�te, dis aux captifs qui sont tomb�s entre vos mains: "s'il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bien dans vos coeurs, Allah le saura; Il vous compensera par un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que ce que les croyants vous auront pris et Il vous pardonnera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 et vos p�ch�s pass�s. Allah pardonne beaucoup et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 envers celui qui se repent de son incroyance et de sa fa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71 S'ils veulent te trahir lorsque certains d'entre eux font sembl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er vers l'Islam, tout en cachant au fond d'eux-m�mes leur intention d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r, ne t'attriste pas: Allah te donnera un pouvoir sur eux. Ils ont tra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e la m�me fa�on auparavant en Lui donnant des �gaux et des associ�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ant de reconna�tre Ses bienfaits. Allah t'a fait vaincre dans la bat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adr et t'a donn� du pouvoir sur eux malgr� l'in�galit� entre ta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itaire et leur force majoritaire. Allah est fort et capable, Il agi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gesse; c'est pourquoi Il a aid� Ses serviteurs croyants � vainc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72 Ceux qui ont cru en la V�rit� et s'y sont soumis, qui ont �migr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, qui ont lutt� dans la voie d'Allah avec leurs biens et leurs vie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ux qui leur ont donn� asile, alors qu'ils �taient loin de leurs foye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soutenu le Messager d'Allah en combattant son adversair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ant ses ennemis comme les leurs, ceux-l� se soutiennent r�cipro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d�fense de la V�rit� et pour le triomphe de la Parole d'Allah.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'ont pas �migr�, ils n'ont aucun droit � la protection ni � l'app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s, car ils ne peuvent �tre prot�g�s que lorsqu'ils auront �mig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vous demandent de les soutenir contre ceux qui les ont opprim�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alors secourez-les. Mais s'ils vous demandent assistance cont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avec lequel vous avez conclu un pacte et qui n'a pas rompu ce pac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alors ne r�pondez pas � leur appel. Allah voit parfaitemen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et rien ne Lui �chappe; pour ne point m�riter Son ch�timent, respec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les limites qu'Il vous a trac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73 Ceux qui ne croient pas, se soutiennent les uns les autres: ils s'as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erreur et s'aident r�ciproquement dans leur animosit� envers vous.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pas pour ma�tres car, si vous d�sob�issez et vous les prenez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es, il s'ensuivra une s�dition dans vos rangs et une grande corruption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74 Ceux qui ont cru et qui ont �migr� pour la cause d'Allah, ainsi qu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ur ont donn� asile et qui ont fait triompher la V�rit� et la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ceux-l� sont ceux dont la foi est sinc�re. Allah - le Tr�s-haut -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et ils auront beaucoup de biens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75 Ceux qui ont cru apr�s les premiers croyants et qui ont �migr� plus t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qui ont lutt� dans la voie d'Allah avec ceux qui les ont pr�c�d�s,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v�tres, vous la communaut� des "Mohadjerines" et des "An��rs"(1)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les m�mes droits d'assistance que vous avez les uns envers les autres. 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 qui sont li�s par les liens du sang, ils ont droit - en plu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d�e � leur foi - � la protection des liens de parent�. Ils o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, les uns envers les autres, � l'affection, aux biens, � l'assistance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ui. Allah a montr� cela dans Son livre et Il est Celui qui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notes 1 et 2, verset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) "Al Tawba" (Le Repentir) M�dinoise, compos�e de 129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"Al Tawba" fut r�v�l�e � M�dine en l'an IX de l'H�gire et trans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'Al� Ibn Ab� T�lib aux musulmans durant le p�lerinage; il la leur r�c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ann�e-l� l'�mir du p�lerinage �tait Ab� Bakr Al Siddiq - qu'Allah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it de lui -. Elle comporte cent vingt-neuf versets. La Sourate d�bu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saveu des polyth�istes par Allah - le Tr�s-Haut - c'est pour cette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l'a surnomm�e "Le D�saveu". Elle mentionne ensuite le caract�re sac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mois, le pacte avec les polyth�istes et la n�cessit� de ten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s tant que ces derniers n'ont pas �t� r�tract�s. Il faut comba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ne respecte pas son engagement. La Sourate d�montre ensuit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ement de tout rapprochement vers Allah - le Tr�s-Haut - c'est la croyanc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; et la foi n'est parfaite que si Allah et Son messager sont ce qu'il y 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her pour les croyants. Allah - gloire � Lui - r�v�le que l'orgueil fo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force diff�re la victoire. Il rappelle l'�tat des musulmans pend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aille de Hona�n. Dans cette Sourate est formul�e l'interdiction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de p�n�trer dans la Mosqu�e Sacr�e, car ils sont impurs. On y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mentionn�e la n�cessit� de combattre les juifs et les chr�t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'ils versent la "Djiziah" (la taxe impos�e aux non-musulmans);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le nombre de mois sacr�s; la n�cessit� de se rendre au combat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, � tout appel � la guerre. Elle contient ensuite une allusion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nt en arri�re et � ceux qui sont dispens�s d'aller � la guerre, te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rmes; elle explique l'attitude des hypocrites qui veulent semer la dis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fois qu'on fait l'appel � la guerre. Allah - le Tr�s-Haut - r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portement des hypocrites vis-�-vis des croyants, en temps de guerr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x. Dans cette Sourate, il y a un ordre divin cat�gorique au suj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e l'hypocrisie, � savoir que le Proph�te - � lui b�n�diction et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 doit pas prier sur un de leurs morts. Allah - qu'Il soit exalt� - men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cela les raisons qui peuvent justifier une dispense du combat; de m�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pos� la situation de ceux parmi les b�douins qui ont affich� leur adh�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ou de ceux qui se sont soumis aux sentences de l'Islam apr�s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est devenu puissant; Il a montr� que ces B�douins vivaient aux alen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�dine. Il mentionne ensuite l'attitude des gens � l'�gard de la foi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nouvelle de la mosqu�e de Dir�r construite par les hypocrit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indrir l'importance de la mosqu�e construite par le messager d'Allah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. Allah - qu'Il soit exalt� - a mentionn� les qualit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ont la foi est sinc�re; le repentir de ceux qui se sont abst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mpagner le Messager d'Allah - � lui b�n�diction et salut -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robation de ce repentir par Allah - qu'Il soit exalt� -. En outre,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glorifi� - a rappel� la r�action des gens lorsque leur furent r�v�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du Coran. Allah - qu'Il soit exalt� - a termin� la Soura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ant qu'Il a choisi Mohammad pour transmettre le message tout en ne d�si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que ceux vers qui il est envoy� en souffrent, car Allah est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eux et s'ils s'�cartent de lui, Allah lui suf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 Allah et Son Messager d�savouent les polyth�istes avec lesquels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 un pacte et qui ne l'ont pas respec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 Jouissez donc de la s�curit� - � polyth�istes - durant quatre mois, o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ez l� o� vous voulez. Sachez que o� que vous soyez, vous �tes soumi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; et que vous ne pourrez jamais Le r�duire � l'impuissanc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mpos� l'opprobre � ceux qui sont ingrats envers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 Voici une proclamation �nonc�e par Allah et Son Messager aux humai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, rassembl�s le jour du Grand P�lerinage: Allah et So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vouent les pactes des polyth�istes infid�les. � vous les polyth�is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viol� le pacte, si vous renoncez � votre polyth�isme, cela sera meil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en ce monde et dans celui de l'au-del�. Mais si vous vous d�tourn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 et que vous pers�v�rez dans votre polyth�isme, sachez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au pouvoir d'Allah. � Messager, avertis tous les incroyants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tr�s douloureux les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 Quant � ceux parmi les polyth�istes avec lesquels vous avez conclu un pac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l'ont respect�, sans le transgresser et sans appuyer qui que c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vous, soyez fid�les � leur pacte jusqu'� son terme et respectez-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ime les gens pieux qui respectent leurs enga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 Une fois que la p�riode de s�curit� - les quatre mois - est p�rim�e, tu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lyth�istes qui ont manqu� � leur pacte partout o� vous les trouve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-les par la force; assi�gez-les en leur barrant le chemin et guettez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ut. S'ils se repentent et abandonnent l'incroyance, s'ils s'engag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 les sentences de l'Islam en accomplissant la pri�re et en ver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 prescrite, vous ne pouvez rien contre eux, puisqu'ils ont embrass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d'Allah. Allah est Celui dont le pardon est parfait envers celui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; Il est parfaitement Mis�ricordieux envers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 � Messager, si l'un des polyth�istes, que tu as donn� l'ordre de comba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 entende ton appel, te demande la s�curit�, accorde-la lui afi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e � l'Appel d'Allah. S'il se convertit � l'Islam, il est des v�tres;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 fait point, fais-le parvenir � un endroit o� il sera en s�curit�.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 d'accorder la s�curit� � celui qui la demande, jusqu'� ce que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 les paroles d'Allah, a �t� formul� � cause de son ignorance de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on d�sir de mieux le conna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 Comment ces polyth�istes qui ont manqu� � plusieurs reprises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s, peuvent-ils avoir un pacte respect� par Allah et par Son Messag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fiez pas � leurs engagements, sauf celles parmi les tribus arabe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vous avez conclu un pacte pr�s de la Mosqu�e Sacr�e et qui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�. Soyez fid�les vous aussi � votre engagement avec eux tant 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nt fid�les. Allah aime les ob�issants qui sont fid�les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 Comment donc respectez-vous leurs pactes alors qu'eux-m�mes, s'ils ont 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vous et qu'ils ont sur vous le dessus, n'�pargneront aucun effort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r, sans prendre en consid�ration les liens de parent� ni leur eng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vous trompent par leurs propos mielleux alors que leurs coeurs ca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haine pour vous. La plupart de ceux-l� s'�cartent de la V�rit� et man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s enga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 Ils se sont d�tourn�s des versets d'Allah en les �changeant cont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 terrestre bien moindre. Ils ont emp�ch� les hommes d'embras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d'Allah. Quelle mauvaise action que la le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 Telle est leur ingratitude; en ne respectant aucune parent� ni aucun p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 croyant, ceux-l� sont ceux qui commettent une agression. Or, c'es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aladie inh�rente � leur 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 S'ils se repentent de leur incroyance et respectent les senten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, en accomplissant la pri�re et en versant l'aum�ne prescrite,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vos fr�res dans la religion; ils auront les m�mes droits et les 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rs que vous. Allah expose les versets � des hommes qui profitent du savo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 S'ils manquent � leurs engagements apr�s la signature du pacte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nt � attaquer votre religion, combattez alors les chefs des �gar�s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ux qui sont avec eux, car ils n'ont ni parole ni conscience,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ent �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3 Ne combattez-vous donc point - � croyants - un groupe de polyth�is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manqu� plusieurs fois � leurs engagements, qui avaient pr�c�demment fai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sortir Le Messager de la Mecque et le tuer. Ce sont eux qui, les prem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nt fait du mal et ont commenc� l'agression; les craindriez-vous?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pas, car seul Allah est digne d'�tre craint, si vous �tes sinc�r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4 � croyants, combattez-les, Allah les fera souffrir par vos mains,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era et vous donnera une victoire sur eux. Par leur d�faite, et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 de l'Islam, Il soulagera les coeurs d'un groupe de croyants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rance latente et visible tant ils ont �t� expos�s � la m�chance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5 Allah comblera de joie les coeurs des croyants par la victoire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�prouv� le malheur et la crainte. Il �loignera d'eux toute col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gr�e le repentir de celui qu'Il veut amener � se repentir. Allah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es affaires de Ses serviteurs. Il est infiniment Sage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d�cide po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6 � croyants, ne pensez pas qu'Allah - le Tr�s-Haut - vous laissera san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er par la lutte dans la voie d'Allah et par d'autres �preuves de la s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oi d'Allah - le Tr�s-Haut - consiste � vous mettre � l'�preuve afin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r qu'Il sait quels sont ceux d'entre vous dont la lutte est sinc�r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ris pour soutien et alli� qu'Allah, Son Messager et les croyant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arfaitement au courant de tous vos actes et Il vous en r�tribu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7 Il n'appartient pas aux polyth�istes de peupler les mosqu�es d'Allah, 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pers�v�rent dans leur incroyance tout en l'affichant; les oeuvres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seront vaines et ils n'en seront point r�tribu�s.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ils seront condamn�s � l'Enfer o� ils 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8 Quant � ceux qui peuplent les mosqu�es d'Allah, ce sont ceux qui ont cr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xclusivement; et qui ont cru en la R�surrection et en la r�tribution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ccompli correctement la pri�re, qui ont pr�lev� l'aum�ne prescrit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biens et qui ne craignent qu'Allah seul; ceux-l� seront consid�r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armi les gens bien guid�s vers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9 Vous ne devez pas estimer que ceux des polyth�istes qui sont charg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euver les p�lerins et d'entretenir la Mosqu�e Sacr�e sont sur un 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galit� avec ceux qui ont cru en Allah exclusivement, � la R�surrection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tribution, et qui ont lutt� dans la voie d'Allah. Car pour Allah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as �gaux. Allah ne guide pas vers la voie du bien ceux qui continuent 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du tort � eux-m�mes par l'incroyance et � causer du tort � autrui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ant continu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0 Ceux qui ont ajout� foi � l'unicit� d'Allah, qui ont quitt� la demeu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pour celle de l'Islam, qui ont endur� les difficult�s de la lu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oie d'Allah avec leurs biens et leur personne, sont plus estim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e ceux qui n'ont pas ces qualit�s. Ceux-l� sont ceux qui auront m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tribution d'Allah et Ses honn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1 A ceux-l� Allah - Le Tr�s Haut - annonce la bonne nouvelle de Sa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qui les couvrira et Il leur r�serve Sa satisfaction qui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supr�me. Le Jour du Jugement Dernier, Il les fera entrer au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ils trouveront une f�licit� permanente, durable et �tern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2 Ils resteront �ternellement au Paradis sans jamais le quitter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une grande r�compense et une admirable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3 � vous les croyants, ne prenez pas pour alli�s vos p�res, vos enfants,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, les membres de votre communaut�, et vos �pouses, tant qu'ils a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la pr�f�rent � la foi. Ceux qui prennent pour alli�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ceux-l� sont ceux qui ont transgress�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4 � toi Messager, dis aux croyants: "Si vous aimez vos p�res, vos enf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fr�res et vos �pouses, vos proches, ainsi que les biens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�s, un commerce dont vous craignez le marasme ou des demeures o� vous aim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us reposer, si vous ch�rissez tout cela plus que votre amour pour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on Messager et plus que la lutte dans la voie d'Allah au point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enir de soutenir le Messager, attendez alors qu'Allah vous juge et d�cid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e vous m�ritez. Allah ne guide point ceux qui s'�carten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5 � croyants, Allah vous a donn� la victoire sur vos ennemis en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roits gr�ce � la force de votre foi. Quand votre grand nombre vous a remp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rgueil, au cours du combat de Huna�n, Allah vous a laiss�s tout d'abor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-m�mes; votre multitude ne vous a pourtant servi � rien et votre ennem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incus; votre terreur �tait telle que la terre vous parut bien �troite;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ntiez incapables de combattre ni de vous sauver honorablement.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ne trouv�rent d'autre moyen de se tirer d'affaire qu'en pren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ite, vaincus; vous vous �tes donc enfuis en laissant le Messager d'Allah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etit nombre de croyant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bataille de Huna�n eut lieu entre les musulmans et les tribus de Thaq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Haw�zin; l'arm�e musulmane se composait de 12 mille hommes, et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4 mille. Le combat �tait dur car ces incroyants �taient l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parmi les Arabes. La bataille se termina par la victo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La le�on tir�e de cette bataille: ce n'est pas le nombre qui don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, mais c'est la force morale de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6 Ensuite Allah vous mit sous Sa protection; Il fit alors descendre su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une grande s�r�nit� dont Il remplit le coeur des croyants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a comme renfort des anges qui sont Ses soldats que vous ne voyiez pa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ont soutenus si bien que vous avez remport� la victoire. Allah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ter � vos ennemis l'amertume de la d�faite, et ceci est le ch�ti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en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7 Par la suite Allah agr�e le repentir de qui Il veut parmi Ses servit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ses p�ch�s, au cas o� il y renonce sinc�rement. Allah est l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t et pleine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8 � vous les croyants, les polyth�istes, � cause de leur polyth�isme, 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 impures et ils sont �gar�s dans leur foi. Ne les laissez pas approch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squ�e Sacr�e apr�s cette ann�e (l'an IX de l'H�gire). Et si vous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is�re due � l'arr�t de leur commerce avec vous, Allah vous en d�dommag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comblera de Sa g�n�rosit�, s'Il le d�sire. Allah conna�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affaires, Il est Sage dans Sa mani�re de les organ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29 � vous les croyants, combattez les incroyants parmi les gens du Livr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en Allah n'est pas sinc�re, qui ne croient pas v�ritablem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ni � la r�tribution, qui ne s'astreignent pas � renoncer �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et Son Messager ont interdit, qui n'embrassent pas la vrai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'Islam. Combattez-les jusqu'� ce qu'ils croient ou qu'ils vous ver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jiziah(1) en toute humilit�, de bonne gr�ce et cela afin qu'ils partici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tablissement du tr�sor de l'Etat islam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"Djiziah" repr�sente une des ressources importantes dans le budg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at islamique; cette taxe variait de 48 � 12 dirhams par t�te; ell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�e aux juifs et aux chr�tiens, � tout homme, parmi eux, adulte, sa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et d'esprit, � condition qu'il la paie de son propre bien. Les femm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et les vieillards en �taient exempt�s car ils ne participaient pa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s; de m�me les aveugles et les infirmes ne la versaient que s'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. Les pauvres et les esclaves en �taient �galement exempt�s,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es s'ils vivaient en retraite. L'objectif de cette taxe �tait la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du Livre contre toute agression, car ces derniers n'avaient poi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er � la guerre ni � se d�fendre ou � d�fendre autrui. Il �tait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s paient cette taxe en �change de la protection et du profi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ient � jouir des services offerts par l'Etat. Elle co�ncide avec c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 doit payer (� l'Etat) tel que le cinqui�me du butin, aum�ne des b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 de la rupture du je�ne, ainsi que les diff�rents rachats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. Cet argent est d�pens� sur les pauvres parmi les non-musulmans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ent. Cette taxe ne vise aucunement � humilier ni � punir ceux qui la pay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eci est incompatible avec la justice de l'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0 Les juifs ont abandonn� dans leur foi la croyance en l'unicit� et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'Oza�r(1) est le fils d'Allah. Les chr�tiens ont agi de m�me et ont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 Messie est le fils d'Allah." Ces paroles sont une pure inventio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qu'ils r�p�tent avec leurs bouches et qu'aucun Livre ni aucun messager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transmis. Ces paroles ne reposent sur aucune preuve, ni t�moignage.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propos, ils sont semblables aux polyth�istes qui les ont pr�c�d�s.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disse ces incroyants et les an�antisse. Qu'ils sont �tranges!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garent-ils loin de la v�rit� qui leur appara�t clairement, et se tourn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'erre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'Oza�r est 'Izra l'ermite, descendant d'Aaron. Il sortit de Babel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etour des juifs apr�s la mort de Mo�se. Il sortit de J�rusalem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 en 456 av. J.C., longtemps apr�s l'incendie de J�rusalem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1 Ils ont pris leurs hommes de religion pour ma�tres: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ssent des lois pour eux et leurs paroles sont sacr�es pour eux, m�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paroles vont � l'encontre de celles de leur messager. Ils les ont sui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erreur et ont ador� Le Messie, fils de Marie, alors qu'Allah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ordonn� dans Ses Livres, par la bouche de Ses messagers, de n'adorer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unique car, selon la l�gislation et la raison, seul le Dieu unique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ador� et Allah est trop transcendant pour avoir des associ�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, dans la cr�ation et dans Ses attrib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2 Par leurs fausses pr�tentions, les incroyants veulent �teindre la lu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(l'Islam). Allah ne veut que parfaire Sa lumi�re en r�v�lant S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accordant la victoire � Son messager, m�me si cela leur r�pug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3 C'est Lui, Allah, qui garantit de parfaire Sa lumi�re en envoya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Mohammad - � lui b�n�diction et salut - avec les preuves �viden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de la V�rit� (l'Islam) afin que cette religion soit sup�rieu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celles qui l'ont pr�c�d�e. Si cela r�pugne aux polyth�istes, Allah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era malgr�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4 � vous les croyants, sachez que beaucoup de rabbins juifs et de mo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 trouvent licite d'usurper les biens des gens sans raison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ent la confiance que les gens ont mise en eux et le fait que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uivent en tout ce qu'ils disent; ils emp�chent les hommes d'embr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. Quant � ceux qui amassent l'or et l'argent pour les conserver sa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er l'aum�ne prescrite, pr�viens-les, � Messager, d'un supplice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5 Le Jour du Jugement Dernier, cet argent sera chauff� au rouge dans le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G�henne, puis on en br�lera le front, les flancs et le do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ur. On les bl�mera en ces termes: "Voil� ce que vous avez th�saur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-m�mes, sans y pr�lever ce qui est d� � Allah. Go�tez donc aujourd'h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rand suppl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6 L'ann�e lunaire est de douze mois selon Allah et Son estimation et d'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a expos� dans Ses Livres depuis la cr�ation du monde. Parmi ces dou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, quatre sont sacr�s, pendant lesquels il est interdit de combattre,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is de : Radjab, Dh�l Qi'da, Dh�l Hiddja et Muharram. L'interdictio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lique � ces quatre mois mentionn�s repr�sente la religion correct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admet aucun changement ni aucune modification. Ne vous faites donc pa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� vous-m�mes durant ces mois en rendant licites les combats, ni en refu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battre si les ennemis vous attaquent en ces mois. Combattez - � croya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polyth�istes sans faire aucune exception, tout comme ils vous atta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dversit� pour vous. Soyez certains qu'Allah accorde Sa victoir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raignent en ob�issant � Ses ordres et en �vitant Ses inter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7 Le fait de d�caler ces mois sacr�s ou certains d'entre eux, contrair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habituel institu� par Allah - comme le faisaient les homm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ode pr�islamique - n'est qu'un surcro�t d'incroyance par leque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s'�garent davantage. Les Arabes, durant l'�poque pr�islam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aient licite le mois sacr� s'ils avaient besoin d'y faire la guerre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aient sacr� le mois licite. Ils disaient: "Nous �changeons un mois cont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 afin que le nombre de mois qu'Allah a rendus sacr�s soit respect�".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 leur ont par� leurs vilaines actions. Allah ne guide pas vers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les hommes qui s'obstinent dans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8 � vous les croyants, lorsque le Messager vous a dit: "Partez pour la gu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e dans la voie d'Allah", pourquoi certains d'entre vous ont-ils �t� le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r pour la guerre sainte? Il ne faut point faire cela.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s! avez-vous pr�f�r� la vie �ph�m�re d'ici-bas � la vie future et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�ternelle? Les jouissances de la vie d'ici-bas et de ses plaisir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que des choses futiles par rapport � celles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39 Si vous n'ob�issez pas au Messager, et si vous ne sortez pas pour la gu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e dans la voie d'Allah, Allah vous infligera un ch�timent p�nible.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vous remplacera par d'autres hommes qui r�pondront � l'appel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ne manqueront pas � la guerre sainte. Vous ne causez aucun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ar ce manquement. Allah est infinimen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0 � vous les croyants, si vous ne soutenez pas le Messager d'Allah, Allah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ra de lui accorder la victoire, comme Il le soutint et le re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ux lorsque les incroyants l'oblig�rent � sortir de la Mecque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avait avec lui pour seul compagnon qu'Ab� Bakr. Pendant 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aient dans la grotte, loin des polyth�istes qui les poursuivaient, Ab� Ba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it pour la vie du Messager. Pour le rassurer, le Messager lui dit: "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fflige pas: Allah est avec nous et nous accordera la victoi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istance". Allah fit alors descendre la s�r�nit� dans le coeur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 et il appuya Le Messager par des guerriers envoy�s par Lui et qu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- qu'Il soit exalt� - conna�t. Le r�sultat fut que les incroyant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us et la religion d'Allah triompha. Allah qui est qualifi� de Tout-Puiss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onc invincible; Il est qualifi� de Sage, Ses jugements so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illibl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grotte dans laquelle le Proph�te - � lui b�n�diction et salut -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 se cach�rent se trouvait dans le Mont Thawr, pr�s de la Mecque. 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rent trois jours et sortirent, la nuit, pour se rendre � M�din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gnirent le huit du mois de Rabi' Premier de l'an I de l'H�g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1 � croyants, si on lance l'appel � la guerre sainte, r�pondez vivement �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, individuellement ou en groupes, chacun selon ses moyens, avec votr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s armes. Combattez avec vos biens et votre personne en vue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la Parole d'Allah. Vous trouverez en cela honneur et bien pour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�tes parmi les v�ritables hommes de savoir et de la vr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artez � la guerre, avec des armes l�g�res et lourdes. Les armes l�g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s que les �p�es serviront au combat du corps � corps; les armes lour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ont � d�truire les forts de l'enn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2 Le Coran d�nonce les hypocrites qui s'abstiennent d'accompagner l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guerre sainte. Il dit: Si ces hypocrites avaient �t� convoqu�s � l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laisirs de ce monde � port�e de la main, ou s'il s'agissait d'un voy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, ils t'auraient suivi, � Messager; mais le voyage leur parut diffic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jureront que s'ils l'avaient pu, ils seraient sortis avec toi. Pa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sie et ce mensonge, ils vont � leur propre perte. Allah es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omportement; Il conna�t leurs mensonges et Il les puni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3 � Messager, Allah t'a pardonn� � cause de la permission que tu as donn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hypocrites de s'abstenir de se rendre � la guerre sainte, avant de t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seign� � leur sujet et de conna�tre celui d'entre eux qui dit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s menteurs qui pr�tendent avoir la foi et qui all�guent des ex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4 Ceux qui croient vraiment en Allah et � Son Jugement le Jour Dernier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pas demander ta permission pour combattre avec leurs biens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dans la voie d'Allah, ni pour rester en arri�re, car la sinc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oi devrait leur faire aimer la lutte dans la voie d'Allah. Allah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a sinc�rit� des intentions d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5 Ceux qui demandent ta permission sont plut�t ceux qui ne cro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ment en Allah ni � Son jugement le Jour Dernier; car leurs coeur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dans le doute et ils vivent dans l'ind�cision; ils seront ch�ti�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6 Si ces hypocrites avaient eu sinc�rement l'intention de sortir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sainte avec le Messager, ils auraient fait les pr�paratifs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. Toutefois il a r�pugn� � Allah qu'ils sortent car Il savait que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partis avec vous, ils auraient �t� contre vous et non avec vous.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s obstacles pour les emp�cher de sortir � cause de leurs coeurs pl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ypocrisie. L'un des leurs dit: "Restez donc ici avec ceux qui 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7 S'ils �taient sortis avec vous pour la guerre sainte, ils ne vous au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y�s en aucune fa�on; bien au contraire ils auraient sem� le trouble ou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ent empress�s de propager la discorde parmi vous. Il en est parmi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nt leurs intentions perverses et qui peuvent se laisser duper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, ou bien qui peuvent, par leur faiblesse, suivre leur invitation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e. Or, Allah conna�t parfaitement ces hypocrites qui se fon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par la corruption qu'ils nourr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8 Ces hypocrites ont jadis sem� la discorde parmi vous et ils ont foment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les intrigues contre toi. Mais Allah a d�jou� leurs complots, Il t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la victoire et a r�v�l� Sa religion malgr�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49 Certains de ces hypocrites disaient au Messager: "Donne-moi la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e pas participer � la guerre sainte et ne me mets pas dans l'embarras"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doptant une telle attitude, ils ont commis le p�ch� de d�sob�ir � Allah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 de la G�henne les entourera de toutes parts le Jour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0 � Messager, ces hypocrites ne souhaitent que le malheur pour toi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compagnons. Ils souffrent lorsque vous remportez une victoire ou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n et se r�jouissent si vous �tes touch�s par quelque mal, qu'il s'agi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ure ou de mort; ils disent alors avec une joie mauvaise: "nous avon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dents en nous abstenant de sortir pour la guerre sainte" et 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ent tout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1 Dis-leur, � Messager; "nous ne serons touch�s dans notre vie par un bien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al que dans la mesure o� Allah nous l'aura destin�, car nous nous plio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lont� d'Allah; nous n'�prouvons aucun orgueil si nous sommes touch�s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ni ne sommes chagrin�s par aucun mal qui nous touche. Seul Allah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nous concerne et c'est � Lui seul que s'en remettent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2 Dis-leur - � Messager: "Vous ne devez vous attendre qu'� l'une de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s choses susceptibles de vous arriver, soit la victoire et le gain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soit le martyre pour la cause d'Allah et le Paradis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nous pr�voyons pour vous qu'Allah vous infligera un ch�timent par le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an�antira; ou qu'Il vous ch�tiera en vous imposant l'humiliation par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s mains. Attendez donc la d�cision d'Allah et nous attendons cela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3 Dis, � Messager, aux hypocrites qui veulent cacher leur hypocrisi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ant les biens pour la guerre sainte et d'autres choses: "D�pensez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oulez, de votre propre gr� ou � contre-coeur; car Allah n'agr�era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oeuvres qui sont annihil�es par votre hypocricie. Vous vous �tes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�s contre la religion d'Allah et �cart�s de Ses or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4 Allah n'a refus� d'agr�er leurs d�penses que parce qu'ils ont reni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n Messager. L'incroyance d�valorise les oeuvres, par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ccomplissent pas la pri�re de la mani�re dont ils ont re�u l'ord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mplir: ils l'accomplissent de mauvaise gr�ce, uniquement pour cach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sie. Ils ne d�pensent qu'� contre-coeur, alors qu'au fond d'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eur r�pug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5 Ne sois pas plein d'admiration ni s�duit - � toi qui entends cela 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nt les biens et les enfants accord�s aux hypocrites; car Allah ne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 cela que pour qu'ils se fatiguent pour les conserver en ce monde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r�tribu�s pour cela et afin qu'ils meurent, en �tant incroyants,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ssent � cause de ces biens, un ch�timent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6 � vous, communaut� des croyants, ces hypocrites vous jurent, en men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croyants comme vous; alors qu'en v�rit�, ils ne croient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mais ils sont des gens qui se distinguent par la faiblesse et la p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ce qui les pousse � l'hypocrisie et � la crainte continuelle.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er leur foi ils ont recours aux serments effron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7 Ils �prouvent un malaise en votre pr�sence et ils d�testent vivre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S'ils avaient trouv� une forteresse ou des labyrinthes dans l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encore des terriers dans la terre pour s'y cacher, ils s'y seraient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g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8 Certains de ces hypocrites te critiquent, � Messager, et t'attaqu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la distribution des aum�nes et du butin. Car ils n'ont d'autre sou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biens �ph�m�res de ce monde: si tu leur donnes ce qu'ils convoiten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uveront ce que tu fais, mais si tu ne leur donnes rien, ils s'empres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'indigner contr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59 Si ces hypocrites qui t'ont critiqu� au sujet de la distribu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�nes et du butin, avaient �t� satisfaits de ce qu'Allah leur avait destin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ce que Son Messager leur a donn� - s'ils s'�taient r�jouis de cel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minime qu'il soit - et s'ils avaient dit: "Nous nous contenton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d�cid�; Allah nous accordera de Ses bienfaits et Son Messager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a � l'avenir plus qu'il nous a donn� cette fois; nous d�sirons ob�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b�n�ficier de Ses bienfaits et de Sa g�n�rosit�", s'ils avaient ag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, cela aurait mieux valu po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0 L'aum�ne prescrite n'est destin�e qu'� ceux qui ne trouvent pas de 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re � leur subsistance et aux malades qui ne peuvent gagner leur vie;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estin�e �galement � ceux qui sont charg�s de la collecte de l'aum�n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ont affect�s; � ceux dont on vise � rallier les coeurs car on esp�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er � la cause de l'Islam pour le servir et l'appuyer. Elle est destin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� ceux qui appellent � l'Islam et annoncent la bonne nouvelle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ranchissement des captifs et des esclaves en les lib�rant de l'hum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esclavage et de la captivit�; � ceux qui sont cribl�s de dettes et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e s'en acquitter, � condition qu'elles ne proviennent pa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, d'une injustice ou d'une sottise; l'aum�ne prescrite sert � fournir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ants ce qui peut les aider dans la lutte pour la cause d'Allah;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s'y rattache parmi les oeuvres pieuses et charitables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urs d�pourvus d'argent qui ont perdu tout contact avec les leurs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 cela en tant qu'obligation visant � l'int�r�t de Ses serviteur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'Il soit exalt� - conna�t parfaitement les int�r�ts de Ses cr�atures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dans Ses l�gislation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aum�ne prescrite (Al Zak�t) est un syst�me institu� pour donner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vres un droit sur l'argent amass� par les riches. Cet argent est d�pens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pour rem�dier � la pauvret� des n�cessiteux et des �trang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. Elle sert �galement � rembourser les dettes des personnes in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ayer; enfin l'aum�ne prescrite sert �galement � racheter la liber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es. Elle est donc le meilleur syst�me pour assurer la solidarit� soci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1 Il existe parmi les gens des hypocrites qui causent intentionnellem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au Proph�te et qui disent du mal de lui en l'accusant d'aimer ent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choses vraies ou fausses qu'on lui dit et d'�tre dup� par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. Dis-leur, � Messager: "Celui que vous accusez de cela en son ab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tel que vous le pr�tendez; mais il est plut�t une oreille d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entend que ce qui est vrai et qui n'est point dup�e par ce qui est f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roit en Allah et en Sa R�v�lation, il ajoute foi aux croyants, car la fo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 les emp�che de mentir. Il est une mis�ricorde pour tou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qui ont la foi. Allah r�serve un supplice douloureux et �terne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lui font du tor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2 Lorsque vous allez combattre vos ennemis, ils vous laissent partir se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h�siter, puis ils s'en excusent par des mensonges; ils vous jur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laire et afin que vous acceptiez leurs excuses, alors qu'ils auraient 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r surtout � plaire � Allah et � Son Messager, si vraiment 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3 Ces hypocrites ne savent-ils pas que celui qui renie ou s'oppose �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Messager, m�ritera un supplice �ternel dans le feu de la G�henne; c'es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probre �clatant et la plus grande humil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4 Les hypocrites se moquent entre eux du Messager; mais ils redout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it ne soit d�voil� et que des versets du Coran ne soient r�v�l�s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au Proph�te, divulguant ce qu'ils cachent dans leurs coeurs et ga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 Dis-leur, � Messager: "Moquez-vous � votre gr�! Allah r�v�lera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raignez de divulgu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5 � Messager, sois certain que si tu interrogeais les hypocrites, apr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it a �t� divulgu� sur la raison pour laquelle ils attaquent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 moquent d'Allah et de Ses versets, ils s'excuseraient en ces termes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santions et nous nous amusions". Dis-leur alors: "comment avez-vous pu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r dans ces plaisanteries en vous moquant d'Allah, de Ses versets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6 N'all�guez pas ces vains pr�textes. Votre incroyance est apparue apr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pr�tendu avoir la foi. Si Nous pardonnons � certains d'entre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repentis et qui ont cru, � cause de leur foi et de leur repen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, Nous en ch�tierons d'autres � cause de leur obstinatio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l'hypocrisie et des crimes commis envers le Messager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7 Les hypocrites - qu'ils soient hommes ou femmes - se ressemblent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laides qu'ils commettent et qu'ils recommandent aux autres de fair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loignent de la V�rit� et en �loignent les gens. Ils refusent de d�pens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 pour faire le bien, par avarice. Ils sont comme les parties d'un 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sont d�tourn�s d'Allah, alors Allah S'est d�tourn� d'eux et ne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uid�s car ce sont eux qui ont refus� de Lui 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8 Allah a r�serv� aux hypocrites et aux incroyants le feu de la G�henne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ront supplici�s �ternellement. Cela sera pour eux un ch�timent suff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quel la col�re d'Allah s'ajoutera au supplice permanent le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69 Votre cas, vous les hypocrites, est pareil � celui de vos semblab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nt pr�c�d�s dans l'hypocrisie et l'incroyance. Alors qu'ils �tai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orts que vous et qu'ils avaient bien plus de biens et d'enfants,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 des biens de ce monde qui leur �taient destin�s et ils se sont d�tourn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ocation d'Allah et ne L'ont pas craint. Ils ont trait� leurs proph�te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lence, ils se sont moqu�s d'eux secr�tement. Or, vous avez joui � votre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s de ce monde qui vous �taient destin�s et, comme eux, vous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�s dans le mal et l'erreur. Leurs oeuvres ont �t� vaines et ne leur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� rien dans ce monde ni dans celui de l'au-del�. Ils sont les per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omme vous, maintenant et dans l'a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0 Les hypocrites et les incroyants ne tirent-ils pas une le�on de l'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pr�d�cesseurs parmi le peuple de No�, de '�d, de Tham�d, d'Abraham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'a�b et de Loth? Les Messagers d'Allah leur ont apport� des preuves �vid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rt d'Allah, mais ils les ont d�mentis et reni�s. Allah qui punit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on p�ch�, et qui les fit tous p�rir en faisant cela, n'a point com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justice � leur �gard; mais ils se sont fait du tort � eux-m�mes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et leur insoumission � Allah, en �tant les seuls � m�ri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; car c'est envers eux-m�mes qu'ils ont �t�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1 Les croyants et les croyantes s'aiment et se soutiennent les u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, conform�ment � la foi. Ils prescrivent ce que leur religion v�r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e, et ils interdisent ce que la religion d�sapprouve. Ils accompliss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� ses heures, et s'acquittent de l'aum�ne prescrite envers ceux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, en son temps; ils se soumettent aux ordres d'Allah et de Son Mess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�vitent les interdictions d'Allah et de Son Messager. Ceux-l� sont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jouiront toujours de la mis�ricorde d'Allah; car Allah a le pouvoir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 par Sa mis�ricorde et Il est sage dans Ses d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2 Allah leur a promis le Paradis o� ils jouiront �ternellemen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. Il leur a pr�par� des demeures agr�ables qui les r�jouiro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ternel S�jour. Ils jouiront �galement de la satisfaction d'Allah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ltime bonheur, et c'est l� le plus grand 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3 � Proph�te, persiste dans ta lutte contre les incroyants pour les dissu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incroyance, et contre les hypocrites pour les dissuader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sie. Sois dur envers eux dans ta lutte; la G�henne est le sort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r�serv� dans la vie future, et quel d�testable s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4 � Messager, les hypocrites jurent par Allah devant toi qu'ils n'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les mauvaises paroles qui ont �t� rapport�es. Pourtant, par ce d�menti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menteurs et par leur serment ils commettent un parjure. Ils avaien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prononc� le mot de l'incroyance qui est apparue clairement apr�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cach�e. Toute leur rancoeur contre toi provient uniqueme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, apr�s qu'Allah et Son messager les eurent combl�s des butin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obtenus et que les musulmans partag�rent avec eux. S'ils retourne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n d�laissant l'hypocrisie et se repentent de ce qu'ils ont commis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�era leur repentir et cela sera meilleur pour eux. Mais s'ils se d�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foi, Allah les soumettra en ce monde, � toutes sortes d'�preuves et,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, au feu de la G�henne. Ils ne trouveront personne sur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d�fendre, ni pour interc�der en leur faveur, ni pour les ass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5 Parmi les hypocrites, il y en a qui ont jur� par Allah et ont concl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 avec Lui: si Allah leur accordait des biens, s'Il les comblai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, ils feraient certes l'aum�ne et seraient parmi les gens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sont pi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6 Lorsqu'Allah r�pondit � leur invocation et leur octroya de Ses bienfa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furent parcimonieux de ce qu'ils avaient acquis, ne d�pens�rent poi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manqu�rent ainsi � leur engagement. Ils se d�tourn�rent du bie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loign�r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7 La cons�quence de cette avarice est que l'hypocrisie resta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jusqu'au jour de leur mort o� ils compara�tront devant Allah, pour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� � leur engagement et menti dans leur ser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8 Comment peuvent-ils ignorer qu'Allah est au courant de leur fait,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qu'ils nourrissent le dessein de manquer � leur serment, qu'Il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qu'ils attaquent secr�tement la religion et qu'ils foment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ots contre les musulmans? Il est - dans Sa Majest� - L'Omniscient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'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79 En plus de leur avarice, ces hypocrites ont d'autres d�fauts: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quent les croyants riches qui font l'aum�ne aux n�cessiteux. Ils se mo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des croyants qui ne sont pas riches, parce qu'ils font l'aum�ne mal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aibles ressources. Allah les punit pour leur moquerie en r�v�la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ales et en faisant d'eux un sujet de moquerie; un ch�timent douloureux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�serv�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0 Il ne leur servira � rien que tu r�pondes � l'appel de certains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tu implores Allah de leur pardonner; car que tu implores pour eux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le pardon d'Allah ou que tu ne L'implores pas, m�me si tu insist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r ce pardon pour eux, Allah ne leur pardonnera pas, car on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�rer le pardon ni l'absolution tant qu'on persiste dans l'incroyanc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ont reni� Allah et Son messager, et Allah ne guide pas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artent de Lui et de Son Messager, parce qu'ils se sont rebell�s contr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et S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1 Les hypocrites se sont abstenus de sortir avec le Messager d'Allah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; ils se sont r�jouis de pouvoir rester � M�dine apr�s la sorti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et d'avoir d�sob�i � son ordre de participer � la guerre sain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Il leur r�pugna de lutter avec leurs biens et de sacrifier leurs vi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 de faire triompher la parole d'Allah et Sa religion. Ils se mir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rager les autres et � les inciter � rester avec eux en leur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uter le combat dans la chaleur. Dis, � Messager, � ceux-l�: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niez, vous vous seriez rappel�s que le feu de la G�henne est plus a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lus p�nible que ce que vous craign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2 Qu'ils rient donc en se r�jouissant d'�tre rest�s, et en se moqu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car leurs rires ne dureront que bien peu: la dur�e de leur vie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. Des pleurs abondants et sans fin leur succ�deront dans la vie futu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ion des p�ch�s qu'ils o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3 Si Allah te ram�ne du combat vers l'un de ces groupes d'hypocrite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bstenus de faire la guerre, et qu'ils te demandent la permission de so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toi, pour une autre conqu�te, refuse et dis-leur: "Vous ne sortirez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moi en n'importe quelle conqu�te et jamais vous ne combattrez � mes c�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quel ennemi, car votre abstention de combattre, la premi�re 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t pas pr�c�d�e d'une excuse pour la justifier ni suivie d'un repenti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donner. Restez donc comme vous l'avez voulu avec ceux qui sont rest�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�re, avec les infirmes, les vieillards, les femmes et les enf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4 Si l'un d'eux venait � mourir, ne fais pas la pri�re (sur le mort) po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e te tiens pas devant sa tombe au moment de l'enterrement; car ils ont v�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niant Allah et Son Messager et sont morts loin de la religi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5 � Messager, que les richesses et les enfants que Nous leur avons donn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Notre col�re envers eux ne soul�vent pas ton admiration. C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ent point une marque de pr�f�rence, mais plut�t l'ex�cution de la vol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de causer leur malheur en ce monde par leur pr�occupation � am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gent et par les soucis et les catastrophes qui en d�coulent. C'est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�cution de la volont� d'Allah de leur faire quitter ce monde e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; ainsi ils auront perdu ce monde et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6 Lorsque les hypocrites entendent quelque chose de ce qui te fut r�v�l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, pour les appeler � une foi sinc�re en Allah, et � particip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sainte avec Le Messager d'Allah, les riches et les puissants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emandent la permission de s'abstenir de combattre avec toi en te di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isse-nous avec ceux qui ont des excuses et qui restent � M�d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7 Ils ont accept� de faire partie du nombre de ceux qui sont rest�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�re parmi les femmes, les infirmes et les enfants qui ne vont pa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. Allah a marqu� leurs coeurs par la peur et l'hypocrisie: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nent pas v�ritablement ce que repr�sentent la guerre sainte et 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mpagner le Messager au combat: le bonheur en ce monde, et le Paradi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8 Telle est l'attitude des hypocrites. Toutefois le Messager, et avec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cru en Allah, ont combattu avec leurs biens et leurs vi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re � Allah et pour faire triompher Sa parole. Seuls ceux-l� auront to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n ce monde: la noblesse, la victoire et les oeuvres pieuses. Ils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s gagn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89 Allah leur a pr�par� dans la vie future la f�licit� �ternelle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 o� coulent les rivi�res. Tel est l'ultime 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0 De m�me que certains hypocrites de M�dine qui s'abstinrent de sorti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uerre sainte, un groupe de b�douins vint all�guant quelques pr�text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enir la permission de rester. Ainsi ceux qui avaient menti � Allah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en manifestant une fausse foi, s'abstinrent � leur tour de venir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xcuser aupr�s d'Allah ni de Son Messager. C'�tait l� une preuv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et ils subiront un supplice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1 Ceux dont l'excuse de rester en arri�re est accept�e sont les faibl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es et les pauvres qui ne trouvent pas de quoi d�penser. Si ceux-l�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s dans leur religion envers Allah et Son Messager, ils sont consid�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pieux; or, les hommes pieux ne peuvent �tre bl�m�s. Allah est l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t et d'une ampl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2 De m�me aucun bl�me n'est encouru par les croyants qui sont venus pou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r de les mener au combat et auxquels tu as r�pondu: "Je n'ai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de vous y amener". Ils te quitt�rent alors les yeux pleins de lar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ils �taient tristes d'avoir manqu� � l'honneur de participer au comba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'Allah, parce qu'ils ne trouvaient pas de quoi d�pen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3 Le reproche et le ch�timent sont uniquement r�serv�s � ceux qu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nt - � Proph�te - la permission de les exempter de la guerre sai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s poss�dent l'argent et l'attirail et qu'ils sont capables de pa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toi � la guerre sainte. Car, malgr� leur pouvoir et leurs moyens,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� de rester � l'arri�re avec les femmes faibles, les vieillards impo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malades impuissants. Et, parce qu'ils ont ferm� leurs coeurs �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ignorent les cons�quences f�cheuses qui en d�couleront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4 Ceux qui se sont abstenus et qui manquent � leur devoir, vous pr�sen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xcuses - � croyants qui combattez dans la voie d'Allah - quand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drez du combat et que vous les rencontrerez. Dis-leur - � Messager: "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ez point d'excuses, car jamais nous ne vous croirons, parce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ert la v�rit� de vos �mes et Il a r�v�l� � Son Proph�te certains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. Allah et Son Messager sauront par la suite ce que vous ferez;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tournerez, apr�s la vie d'ici-bas, vers Allah qui conna�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 et ce qui est visible; Il vous informera alors de ce que vous faisiez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onnera la r�tribution que vous m�rit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5 Ils vous jureront par Allah, lorsque vous retournerez parmi eux,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inc�res dans leurs excuses, et cela afin de vous plaire et pour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iez les yeux sur leurs actions. Ne leur donnez pas satisfaction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ez-les plut�t et d�testez-les, car ils ont atteint les plus hauts deg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lice et de l'incroyance; et l'Enfer est le sort qui leur est r�serv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ion des p�ch�s qu'ils o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6 Ils vous pr�tent serment avec l'espoir de vous plaire. Si vous vous la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er par leurs serments et si vous leur accordez votre approbation, cela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urrait leur suffire, car ils ont soulev� contre eux la col�re d'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perversit� et de leur d�tournement de l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7 Les B�douins sont bien plus ingrats et plus hypocrites; et cela est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pouss� � l'extr�me, � cause du fait qu'ils sont loin des hommes sag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nts. Il est donc normal qu'ils ignorent les lois pos�es par Allah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�gislations et les sentences r�v�l�es par Lui � Son Messager. Allah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'�tat des deux clans, Il est sage dans la r�tributio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8 Certains de ces B�douins hypocrites, consid�rent que la d�pens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'Allah est une d�pense inutile et en pure perte parce qu'ils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u m�rite qu'Allah - Le Tr�s Haut - y attache; � croyants, ils pr�vo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nt que la guerre se retourne contre vous. Qu'Allah fasse que ces malh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tournent contre eux et qu'Il les accable du mal qu'ils souhait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Allah entend parfaitement leurs paroles, Il conna�t parfaitem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et leurs intentions ainsi que les p�ch�s qu'ils commet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99 Cependant les B�douins ne sont pas tous ainsi, car il en est qui cro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au Jour de la R�surrection; qui font de ce qu'ils d�pens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'Allah un moyen de se rapprocher de Lui et une raison de m�ri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du Messager en leur faveur. En effet, le Proph�te demanda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et la b�n�diction d'Allah pour ceux qui faisaient l'aum�ne; c'es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doute un moyen parfait de les rapprocher de ce qu'ils d�sirent. Ains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blera de Sa mis�ricorde, car c'est Lui qui pardonne les p�ch�s et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 envers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0 Les croyants qui ont �t� les premiers � embrasser l'Islam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djirines et les An��rs, et ceux qui ont suivi leur exemple en fais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sans n�gligence, ont obtenu la satisfaction d'Allah qui agr�� donc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et leur accorde une bonne r�tribution. Ils sont eux-m�mes satisfai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r�jouissent d'avance des jardins qu'Allah leur a pr�par�s, o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 coulent sous les arbres et o� ils jouiront d'une f�licit� �tern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est le gain sup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1 Parmi les B�douins vivant aux alentours de M�dine, il y en a qui ca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croyance et qui affichent la foi. Parmi les habitants de M�dine,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qui sont pass�s ma�tres dans l'hypocrisie qu'ils cachent aussi bien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qu'� toi-m�me, � Messager, tu ne les reconnais pas. Mais c'est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nna�t r�ellement et Il leur infligera deux fois un supplice en ce mon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mi�re fois, en vous accordant sur eux une grande victoire qui les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ager et, la deuxi�me fois, en d�voilant leur hypocrisie et en les expos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ale. Ensuite, dans la vie future, ils subiront le supplice terr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2 Il y a d'autres gens qui vous ont fait du mal et qui ensuite ont reco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ute et suivi la voie de la V�rit�. Ceux-l� ont commis de bonne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actions, c'est pourquoi ils esp�rent que leur repentir sera agr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mis�ricordieux envers Ses serviteurs. Il accepte leur repentir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d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3 � Messager, pr�l�ve sur les biens de ces repentants des aum�n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tu les purifies de leurs p�ch�s et de leur avarice, pour �lev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�s aupr�s d'Allah. Invoque Allah pour qu'Il leur accorde le bien et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car ton invocation apaise leurs �mes et rassure leurs coeur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 parfaitement les invocations et Il conna�t parfaitement ceux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 est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4 Ces repentants ne savent-ils donc pas que c'est Allah uniqueme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 le repentir sinc�re et la bonne aum�ne, et qu'Il est - Qu'Il soit ex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elui qui accepte le repentir gr�ce � Sa grande g�n�rosit� et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mis�ricordieux envers Ses serviteu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5 � Messager, dis aux gens: Agissez et n'h�sitez pas � faire le bien n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votre devoir, car Allah conna�t toutes vos actions; de m�me le Messag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les verront, les �valueront et en t�moigneront en fonc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 Vous serez ensuite ramen�s, apr�s la mort, vers Celui qui conna�t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cachez et ce que vous divulguez. Il vous r�tribuera alors selon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, apr�s qu'Il vous aura inform�s de toutes vos actions, des plus gr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plus pet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6 D'autres gens ont commis des p�ch�s dont l'abstention de se rend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sainte, mais sans hypocrisie. Ceux-l� sont laiss�s dans l'atten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 d'Allah: ou bien Il les ch�tiera, ou bien Il les absoudra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. Allah conna�t parfaitement leur �tat et ce que cachent leur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sage dans la r�tribution ou le ch�timent qu'Il r�serve �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7 Parmi les hypocrites, il y a un groupe qui a construit une mosqu�e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d�sir d'�tre agr��s par Allah, mais pour chercher � nuire et � se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la division dans le groupe des croyants. Ils jureront qu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sant cette mosqu�e ils ne visaient que le bien et la meilleu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. Allah atteste que leurs serments sont mensonger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mosqu�e mentionn�e par ce verset a �t� construite par un gr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ypocrites vivant � M�dine et cela dans l'intention de faire concurre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 Qib�' construite par le clan de 'Amr Ibn 'Awf et b�nie par le Proph�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voulaient y rallier les ennemis des musulmans et comploter contre eux.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hypocrites la construisirent, ils invit�rent le Messager d'Allah � y p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e cette pri�re serve de pr�texte en vue de semer la discorde. Ma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re�ut l'ordre d'Allah de ne point s'y rendre ni d'y accompl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8 � Messager, ne prie jamais dans cette mosqu�e. Une mosqu�e q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�e au d�part en vue d'�tre agr��e par Allah et d'obtenir Sa satisf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 la mosqu�e de "Qib�'", m�rite bien qu'on y accomplisse les rite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on trouve des hommes qui aiment � se purifier et � purifier leurs coeurs e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ant correctement le culte. Allah aime et affermit la foi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approchent de Lui par la purification physique et mor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09 Celui qui a fond� sa construction sur la crainte sinc�re d'Allah et en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qu�rir Sa satisfaction n'est pas semblable dans sa foi ni dans son oeuv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fond� sa construction sur l'hypocrisie et l'incroyance. Car l'oe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lui qui craint Allah est droite et repose fermement sur une base sol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l'oeuvre de l'hypocrite est telle une construction faite sur le b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gouffre; elle s'�croule et tombe en emportant celui qui l'a construit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 de l'Enfer. Allah ne guide pas vers le Droit Chemin celui qui insis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auser du tort � lui-m�me par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0 Cette construction que les hypocrites ont b�tie ne cessera d'�t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ermanente de trouble et de crainte dans leurs coeurs et cela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s coeurs soient d�chir�s par le remords, le repentir ou la mort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faitement toute chose, Il est sage dans Ses actes et S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1 Allah confirme sa promesse donn�e aux croyants qui d�pensent leur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vie dans Sa voie, en leur achetant ces vies et ces biens et en accor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radis comme r�compense pour leur action: ils combattent dan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ils tuent Ses ennemis ou meurent en martyrs pour l'amour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confirm� cette promesse v�ritable dans la Torah et l'Evangile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l'a confirm�e dans le Coran. Qui mieux qu'Allah tient sa promes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ssez-vous donc, � croyants qui participez � la guerre sainte, de cet 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�geance o� vous avez donn� votre vie et vos biens qui sont p�rissab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nge du Paradis �ternel. Cette transaction repr�sente pour vous le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2 Ceux qui ont �chang� leur vie contre le Paradis, ce sont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ent beaucoup � Allah pour leurs moindres fautes, qui Le louent dans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s, qui recherchent � faire le bien pour eux-m�mes et pour les autre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n�gligent jamais leurs pri�res en les accomplissant parfaitem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�, qui ordonnent de faire tout le bien, conform�ment � la l�gi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interdisent tout le mal proscrit par la religion et qui respect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d'Allah. Annonce - � Messager - la bonne nouvelle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3 Il n'appartient pas au Proph�te ni aux croyants d'implorer le pard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lyth�istes, m�me si ces derniers �taient leurs parents les plus pro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e les croyants ont d�couvert que ces polyth�istes, morts in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 donc de rester �ternellement dans le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4 Les implorations d'Abraham - � lui salut - pour obtenir d'Allah le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p�re n'�taient que la r�alisation d'une promesse faite par Abraham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avec l'espoir de ramener ce dernier � la foi. Lorsqu'Abraham vit cl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n p�re �tait un ennemi d'Allah par son obstination � rester polyth�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sa mort, il le d�savoua et cessa de demander le pardon pour lui. Ab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it beaucoup Allah avec humilit�, et il supportait avec patienc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5 Il n'est nullement dans la loi d'Allah ni dans Sa g�n�rosit�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de qualifier un peuple d'�gar�, de le condamner au bl�me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apr�s l'avoir guid� � l'Islam, tant qu'il n'a pas su, gr�c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faite � Son Messager, ce qu'il doit �viter. Allah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6 Allah d�tient exclusivement le royaume des cieux et de la terre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renferment. C'est Lui qui en dispose en donnant la vie et la mort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, en dehors d'Allah, ni ma�tre qui dispose de vos affaires, ni d�fens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donner la victoire et vous prot�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7 Allah - qu'Il soit exalt� - a accord� Sa faveur � Son Proph�te e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, les croyants sinc�res parmi les Moh�djir�nes et les An�ars(1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ortis avec lui dans les moments difficiles durant la bataille de Tab�k(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affermit et les garda de battre en retraite, apr�s qu'un gr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 fut saisi d'accablement, si bien qu'il faillit s'absten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er � la guerre. Ensuite Allah leur pardonna cet ennui qui s'empa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�mes, car Allah - qu'Il soit exalt� - est plein de piti� pour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Moh�djir�nes: les compagnons du Proph�te au cours de son �migra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ne. An��rs: nom donn� aux habitants de M�dine qui h�berg�rent Mohamma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ompagnons. (voir Sourate II, v. 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La bataille de Tab�k eut lieu au mois de Radjab de l'an neuf del'H�g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musulmans et les Byzantins. L'arm�e des musulmans �tait appe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'arm�e de la g�ne" car on passait alors par des moments de privation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d'Allah demeura � Tab�k une dizaine de nuits puis s'en retourn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ne. Ce fut le dernier combat auquel le Proph�te partici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8 Allah - qu'Il soit exalt� - a accord� g�n�reusement Son pardon aux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qui �taient rest�s en arri�re et n'avaient pas particip� � la batai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�k car cela n'�tait pas de l'hypocrisie de leur part. Leur sort fut diff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'Allah eut prononc� Son jugement � leur sujet. Comme leur repen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sinc�re et leur remords tr�s grand, au point que la terre malgr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it� leur paraissait bien �troite, et qu'ils avaient le coeur ser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ne et de chagrin; et comme ils surent qu'il n'y avait d'autre refu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 d'Allah qu'en implorant Son pardon et en retournant � Lui, alor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uida vers le repentir; Il leur pardonna pour qu'ils persistent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. Allah agr�e le plus souvent le repentir des repentants sinc�re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finiment mis�ricordieux envers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19 � vous les croyants, restez fermement dans la crainte d'Allah e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 Soyez parmi ceux qui sont sinc�res dans leurs paroles et dans leurs ac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0 Il n'appartenait pas aux habitants de M�dine, ni aux B�douins qui vi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voisinage, de s'abstenir de combattre avec le Messager d'Allah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; ni de tenir � leur propre vie plus que le Proph�t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it � la sienne. Car ils n'�prouveront ni soif, ni fatigue, ni faim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ant dans la voie d'Allah, ils n'iront en aucun endroit o� leur pr�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rovoque la rage des incroyants, et ils ne tireront aucun profit de l'enn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 faisant subir une d�faite ou en remportant un butin, sans que n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crite une bonne oeuvre en leur faveur. Ils recevront pour cela la meill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�tributions. Allah ne manque pas de r�compenser ceux qui fon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1 De m�me, les combattants pour la cause d'Allah ne feront aucune d�p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e ou grande, ils n'accompliront aucun voyage dans la voie d'Allah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'inscrive cela dans le registre de leurs oeuvres pieuses,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iennent pour cela la meilleure r�tribution m�rit�e par les bienfa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2 Les croyants n'ont pas � sortir tous ensemble pour se rendre ch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� lui b�n�diction et salut - si cela n'est point n�cessaire.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r�f�rable que quelques-uns sortent et se rendent chez le Messag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dre sa religion puis, � leur retour, qu'ils avertissent les leurs,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ent la bonne nouvelle afin que ces derniers tiennent fermement �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 m�fient de l'erreur et de l'�garem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expose une r�gle importante dans le Livre: les croyants ne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tous partir � la guerre ou en qu�te du savoir; de m�me ils ne doiv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rester en arri�re. C'est pour cela qu'il est recommand� de d�sign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pour s'instruire des sciences de la religion afin de retourner pr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our les gu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3 � vous qui croyez, combattez les incroyants qui sont pr�s de vou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soient pas une source de danger pour vous. Soyez durs envers eux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bat. N'ayez pas piti� d'eux; et sachez qu'Allah est avec ceux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et qu'Il leur accorde Son aide et Sa vic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4 Quand une des sourates du Coran est r�v�l�e et que les hypoc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endent, ils s'en moquent et ils se disent les uns aux autres: "Que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'entre vous dont cette sourate a augment� la foi?" Allah leur a r�po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y avait une diff�rence entre les hypocrites et les croyants: pour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es croyants qui ont vu la lumi�re et reconnu la V�rit�, ces verset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ugment� leur foi et, � leur r�v�lation, ils se r�jouissent et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5 quant aux hypocrites dont les coeurs sont malades et qui ne voient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ces versets les ont rendus encore plus incroyants et ils sont mor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nt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6 Ces hypocrites ne tirent-ils pas une le�on des divers malheurs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flige tous les ans, � une ou plusieurs reprises, en d�couvran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nt, en faisant triompher les croyants et en mettant � nu leur erre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, ils ne s'en repentent pas et ne se souviennent pas de 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7 De m�me, lorsqu'une sourate est r�v�l�e, alors qu'ils sont en compagni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ils rient sous cape et se disent les uns les autres: "Est-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vous voit?" Puis leurs coeurs se refusent � le suivre et � cro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Allah a augment� leur �garement � cause de leur persistance dans l'err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eur �loignement de la V�rit�, car ce sont des gens qui ne compr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8 � vous les gens, il vous est venu un Messager parmi les humains, semb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us par sa constitution. Il est pein� de voir le mal qui vous atteint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t � vous guider et il est plein de compassion et de mis�ricorde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129 � Messager, s'ils refusent de croire en toi, ne t'afflige pas pour cel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e recours � ton Seigneur en disant: "Allah me suffit et il n' 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dieu que Lui. Je m'en remets � Lui seul. Il est le D�tenteur du Roya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igneur de l'univers et le Ma�tre du Tr�ne immen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) "Y�nus" (Jonas) Mecquoise, compos�e de 109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mecquoise fut r�v�l�e � la Mecque. Elle se compose de cent ne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Elle commence par rappeller l'importance du Livre Sacr�. Elle r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pos des polyth�istes au sujet du Proph�te - � lui b�n�diction et salut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lle mentionne l'univers et les signes d'Allah qui s'y trouvent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qui aura lieu le Jour du Jugement Dernier ainsi que l'at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�e par Allah envers les incroyants et la d�nonciation de leurs croy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at des gens dans le malheur et dans le bonheur, la toute-puissanc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impuissance totale des idoles. On y trouve une allusion au d�fi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lanc� afin qu'ils apportent une sourate m�me invent�e. On y trouv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 s�v�re du ch�timent d'Allah - le Tr�s-Haut - l'�tat moral des g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llah surveille toutes leurs actions. On passe apr�s cela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ation destin�e au Proph�te - � lui b�n�diction et salut - afflig�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et cela en d�pit des arguments ind�niables; il y a auss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 pour lui au moyen des r�cits des proph�tes avec leurs peuples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elat�e l'histoire de No�, puis celles de Mo�se, d'Aaron, de Pharaon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'Isra�l, puis un rappel de l'histoire de Jonas dont la sourate por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. Le discours dans la Sourate s'adresse apr�s cela au Proph�te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en vue d'une mise au point de l'exhortation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 � tirer de ces r�c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 Ce sont des lettres par lesquelles Allah - le Tr�s Haut - commen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et dont Lui seul conna�t la signification. Toutefois elles rapp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bien que le Coran soit compos� � partir de lettres identiques,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�t� incapables de produire un Coran semblable. Ces consonnes pho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ent l'attention des polyth�istes qui se mettent � les �couter, bie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ient mis d'accord pour ne pas �couter ces saints versets ni m�me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u Coran dont le style et la signification sont d'une par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sion; ce Coran renferme toute la Sagesse ainsi que tout ce qui est u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gens dans leur religion et dans leur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 Les gens ne doivent point s'�tonner ni d�mentir Notre R�v�lation faite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d'entre eux (Mohammad) venu pour avertir les gens du ch�timent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nnoncer, � ceux qui ont cru, la bonne nouvelle d'une place de choix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Seigneur. La promesse d'Allah se r�alisera certes. Ces d�n�gateur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e droit de dire au sujet de Mohammad, Notre Messager, qu'il n'est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magic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 Votre Seigneur - vous les humains - est Allah, le Cr�ateur des cieux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et de tout ce qui s'y trouve, en six jours(1) dont seul Allah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endue. Puis Il les a domin�s par Son pouvoir immense - Lui seul a organ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concerne Ses cr�atures. Personne ne partage le pouvoir d'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que ce soit. Aucune de Ses cr�atures ne peut interc�der en fav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sans Son autorisation. C'est Lui Allah, le Cr�ateur. Il es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Celui � qui vous �tes redevables de tous les bienfaits; adorez-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exclusivement, pr�tez foi � Son messager et croyez en Son Livre. Vous d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e les bienfaits d'Allah et comprendre Ses signes qui prouve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a cr�� l'univers en six �tapes durant lesquelles Il a assujett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, la lune et les astres en vue d'une utilit� pour les humains. La nui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�e en premier car l'obscurit� est la r�gle et ce sont les rayo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qui �clairent la terre et provoquent la lumi�re du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 Comme Allah est l'instigateur de la cr�ation, c'est vers Lui seul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ramen�s, vous et toutes les autres cr�atures. Allah a promis cela,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est une v�rit� certaine et ind�niable. Il a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� la cr�ation gr�ce � Son pouvoir puis, apr�s son an�antissement,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la ram�nera gr�ce � ce m�me pouvoir, afin de r�tribuer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gr�ce � Sa parfaite �quit�. Quant aux incroyants, ils auro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une boisson particuli�rement br�lante; un supplice douloureux s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e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 Votre Seigneur qui a cr�� les cieux et la terre est Celui qui a fai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�claire par ses rayons et que la lune renvoie la lumi�re(1).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fait pour la lune des orbites o� elle se meut; ainsi sa lumi�re vari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de ces orbites, et cela afin qu'elle soit pour vous un re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ant d'�valuer le temps, et afin que vous sachiez calculer le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n�es. Allah a cr�� tout cela par Sa raison. C'est Lui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lace dans Son Livre les versets qui prouvent Sa divinit�, la perfe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, afin que vous y r�fl�chissiez et que vous r�pondiez � ce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impl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soleil est pour la Terre la source de l'�nergie dont la lumi�r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eur. Quant � la lune, elle n'�claire pas mais r�fl�chit la lumi�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. Les orbites lunaires sont les diverses positions que la lune occup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� la terre et au soleil et qui d�terminent l'apparence de la lun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re de conna�tre les mois lun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 Il y a dans la succession de la nuit et du jour et dans leurs dur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dans la cr�ation des cieux et de la terre et de toutes les cr�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renferment, des preuves �videntes et des arguments irr�futabl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du Cr�ateur et de Son pouvoir, et cela pour ceux qui �vitent S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craignent Son ch�tim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diff�rences entre le jour et la nuit se r�f�rent � la diff�renc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du jour et celle de la nuit selon les saisons de l'ann�e, dans cha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arties de la terre. Cet �cart est l'effet de la rotation de la terre au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oleil (une fois par an) et de l'inclinaison de son axe. La diff�rence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ccession du jour et de la nuit r�sulte du fait que la terre tourn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-m�me (voir note sur verset 80 de la sourate "Al Mu'min�n" ou "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 Ceux qui ne croient pas � la R�surrection ni � la comparution devan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ernier, qui ont cru - faussement - que la vie de ce bas-monde es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vie, qui croient qu'il n'existe pas d'autre vie apr�s celle-ci et qui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ent, sans se pr�parer � la vie future, oublient ainsi les signe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ant qu'il existe une R�surrection et un Ju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 Ceux-l�, leur s�jour sera l'Enfer en punition de leur incroyance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laides qu'ils ont comm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 Les croyants dont la foi est sinc�re et qui ont accompli de bonn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ours de leur vie, leur Seigneur les maintient fermement sur le Droit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use de leur foi et, le Jour du Jugement Dernier, Il les introduira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coulent des rivi�res et o� ils jouiront d'une f�licit� �tern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 Dans ce Paradis, les invocations des croyants seront une �voc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s d'Allah et une r�futation de tout ce que les incroyants attribua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n ce monde. Allah leur accordera Son salut et eux se salu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, en t�moignage de s�curit� et de paix. Ils termineront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invocations par une louange � Allah qui les a guid�s vers la foi et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�s � �tre agr��s pa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1 Si Allah exau�ait le mal que les gens s'empressent de s'attir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tout comme ils s'empressent de demander le bien, Il les aurai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p�rir et les aurait tous an�antis. Mais Il est compatissant envers eu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quoi Il retarde leur perte, en attendant de voir ce qu'ils fer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ce qu'Il sait � leur sujet. Ainsi appara�t clairement Sa justic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car Il les laisse sans punition alors que tout prouve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ables, fermement d�termin�s � s'�carter du Droit Chemin et � se dirig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e l'�garement et de l'injust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2 Si un malheur frappe l'homme en sa personne, en ses biens ou en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de semblable, il se rend compte de sa faiblesse et invoque son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n'importe quelle position o� il se trouve: allong�, assis ou debou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afin qu'Allah dissipe l'�preuve qu'il subit! Mais lorsqu'Allah a r�pond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demande et a dissip� le mal qui l'a frapp�, il s'�loigne d'Allah et pers�v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a d�sob�issance, oubliant le bienfait qu'Allah lui a accord�, comme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t �t� atteint d'aucun mal et qu'il n'avait point invoqu� Allah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per. Un tel comportement est semblable � celui de Satan qui embelli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les mauvaises actions qu'ils ont accomplies et les erreur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ommis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3 Nous avons an�anti les peuples qui vous ont pr�c�d�s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lorsque leurs messagers leur furent envoy�s avec les signes �v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inc�rit� de leur appel � la foi. Or, dans le savoir divin, ils n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stin�s � �tre croyants, � cause de leur persistance dans l'incr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oumission! Tirez-en donc une le�on - � incroyants de Qora�ch: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ait p�rir ceux qui vous ont pr�c�d�s, Nous ch�tierons les crimine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aisant p�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4 Ensuite - � nation de Mohammad - Nous avons fait de vous les h�riti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, pour la peupler apr�s ces g�n�rations pr�c�dentes, afin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er et de voir si vous allez choisir pour vous-m�mes la soumission o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bellion, apr�s que vous avez appris ce qui est advenu � vos pr�d�c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5 Lorsque les versets du Coran furent clairement r�cit�s aux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Notre Messager Mohammad, les incroyants qui ne craignent pas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ni n'aspirent � Sa r�compense, dirent: "Apporte-nous un autre liv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oran, ou changes-y les choses qui ne nous plaisent pas". Dis-leur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: "Je ne peux, ni n'ai le droit, de rien changer, ni de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 par moi-m�me; je ne fais que suivre et transmettre ce qui m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de la part de mon Seigneur. Je crains, si je modifie la R�v�lation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le ch�timent d'un jour particuli�rement effroyable et terrifia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6 Dis-leur - � Messager -: "Si Allah avait voulu ne pas me r�v�ler un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nt de Lui, ni que je vous le transmette, Il ne l'aurait point r�v�l�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l'aurais point r�cit�; et Allah ne vous l'aurait point fait conna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le Coran a �t� r�v�l�, Allah m'en a charg� et je vous l'ai r�cit�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l'a ordonn�. J'ai v�cu longtemps parmi vous avant le Message et je ne vous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r�cit�. En outre, vous t�moignez de ma sinc�rit� et de ma probit�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a R�v�lation me fut faite, j'ai re�u l'ordre de la r�c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nerez-vous donc enfin et comprendrez-vous ces choses? Essayez de vo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n entre le pass� et le pr�s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7 Il n'est pire injuste que celui qui ne croit pas et qui inven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sur Allah, ou encore qui d�ment les versets d'Allah que So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pporte: l'incroyant ne r�ussit pas dans ses actions; de plu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irant la col�re d'Allah - le Tr�s-Haut -, il a subi une grande per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8 Ces polyth�istes qui sont coupables de calomnie envers Allah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, adorent de fausses idoles qui ne leur nuisent ni ne les serve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isent: "Ces idoles interc�dent en notre faveur dans l'autre-mon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- � Messager: "Apprenez-vous � Allah qu'Il a un associ� dont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l'existence ni dans les cieux ni sur terre?! Allah est trop tran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voir un associ� et bien au-dessus de vos pr�tentions d'adorer de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9 Les hommes, lorsqu'ils furent cr��s, ne formaient par nature qu'une se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. Puis Nous leur avons envoy� les messagers pour les guider et cel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e r�v�lation d'Allah - Le Tr�s-Haut -. Cette nature humaine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spos�e au bien et au mal �tait la raison pour laquelle le mal dominait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'entre eux men�s par les penchants et les instigations de Satan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use de cela qu'il y a eu des d�saccords. Si ce n'�tait une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alable de ton Seigneur d'accorder un d�lai � ceux qui ne te croient pa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et de remettre leur an�antissement jusqu'� une date fix�e par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aurait rapidement an�antis et ch�ti�s � cause de ce d�saccord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omb�s, comme sont tomb�es les nations qui les ont pr�c�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0 Ces polyth�istes disent: "Que descende sur Mohammad un miracle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autre que le Coran, pour nous convaincre de la v�racit� de sa miss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- � Messager: "La r�v�lation des versets est un myst�re, et nul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e conna�t le Myst�re. Si le Coran ne suffit pas � vous convainc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z-donc qu'Allah arbitre entre vous et moi au sujet de ce que vous d�n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ttendrai avec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1 Les gens ont l'habitude, si Nous leur accordons un bienfait � la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�preuve qui les atteint en leur personne, leur famille ou leurs bien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int remercier Allah pour Ses gr�ces apr�s qu'Il a �cart� loin d'eux le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plus, ils r�pondent � cela par une persistance dans la n�gatio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tation des versets! Dis- � Messager: "Allah a le pouvoir de vous faire p�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h�ter votre ch�timent, n'�tait-ce une sentence pr�alable de S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ccorder un d�lai jusqu'� une date que Lui seul conna�t. Nos mess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anges charg�s de vous surveiller, inscrivent vos stratag�mes, e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jugera et vous ch�ti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2 Allah, dont vous ne reconnaissez pas les bienfaits et dont vous r�fu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, est Celui qui vous rend capables de marcher � l'aide des pied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a dot�s ou gr�ce � un moyen de transport et, sur mer, gr�ce aux bat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mis � votre disposition pour voguer sur l'eau, au moyen des 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rendus favorables pour les pousser s�rement jusqu'� leur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, une fois que vous �tes rassur�s et satisfaits de cela, une temp�te so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ul�ve les vagues de tous c�t�s; alors vous avez la certitude que la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�vitable! Dans cette dure �preuve, vous ne trouvez de refuge qu'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alors vous L'invoquez sinc�rement, avec la certitude que Lui seul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auver, et vous Lui promettez que s'Il vous sauve de cett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, vous croirez en Lui et serez parmi les reconnais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3 Or, lorsqu'Allah les sauve d'un p�ril certain, ils trahiss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ment, et reviennent rapidement � leur corruption premi�re! � vous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z point vos promesses, vous serez seuls � supporter les cons�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heuses de votre agression et de votre injustice. Vos jouissances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ne sont que des jouissances terrestres �ph�m�res; ensuite vous serez ra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Allah qui vous r�tribuera pour les actions que vous aurez accomplies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4 La vie de ce bas-monde, avec sa beaut� et ses attraits, puis apr�s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on an�antissement, est semblable � l'eau qui descend du ciel et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e dans le sol aux plantes dont se nourrissent les hommes et les animaux.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 fleurissent alors et donnent des fruits qui sont une parure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par leur fra�cheur et leur aspect r�jouissant. Une fois que cette par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arfaite et que les possesseurs de la terre ont la certitude qu'i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nt � leur gr� et qu'ils jouissent de ses fruits et de ses biens,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Notre ordre de la faire dispara�tre arrive par surprise: N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chons, comme si elle n'avait jamais �t� avant cela peupl�e par ses habi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florissante. Dans les deux cas il y a une fra�cheur et une prosp�rit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ssent les gens, et auxquelles succ�dent la disparition et la ruine.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montr� cela � l'aide de paraboles claires, Il a expliqu� les verse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illant les sentences et les preuves qu'ils contiennent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ssent et raisonn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fait allusion � l'homme qui croit avoir la supr�matie gr�c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et qui, tout d'un coup, d�couvre qu'Allah peut tout d�truir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5 Allah invite Ses serviteurs, par leur foi et leurs oeuvres pieuse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er un Paradis qui est le s�jour de la paix et de la s�curit�. Lui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xalt� - guide celui qu'Il veut guider - parce que ce dernier a de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s et un penchant pour le bien - vers le Chemin de la V�rit�, et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u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6 Ceux qui ont pieusement r�pondu � l'appel d'Allah, en ayant la foi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de bonnes actions pour leur religion et dans leur vie, seront destin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eau s�jour dans la vie future, c'est-�-dire le Paradis. Ils aur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cro�t la faveur d'Allah et seront honor�s. Leurs visages ne sero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ag�s par le chagrin ni par l'humiliation. Ceux-l� sont les h�tes du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ils go�teront un bonheur �t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7 Ceux qui n'ont pas r�pondu � l'appel d'Allah, en reniant et en commet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�ch�s, seront ch�ti�s en fonction du mal qu'ils ont commis.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verts d'humiliation. Ils n'auront aucune protection pour les soustrai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'Allah. Leurs visages seront rembrunis par le chagr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liction, comme s'ils �taient couverts d'un voile semblable aux t�n�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! Ce sont les h�tes de l'Enfer o� ils souffri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8 Pense - � Messager - � l'horreur de la situation, lors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erons toutes les cr�atures. Nous dirons alors � ceux qui auront asso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vinit�s � Allah: "Restez l� o� vous �tes, vous et ceux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 comme associ�s en dehors d'Allah, pour voir ce qui adviendra de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ors que les polyth�istes et les associ�s se diviseront. Les associ�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lperont de ceux qui les adoraient en ces termes: "Nous ne vous avi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�s � nous adorer; ce n'est pas nous que vous adoriez, mais vos prop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29 "Allah nous suffit - par Son savoir et Ses sentences - comme t�mo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e entre nous et vous. Nous �tions isol�s de vous et nous n'�tio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ts que vous nous adori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0 Dans cette situation chacun saura le bien ou le mal qu'il aura fait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a la r�tribution. C'est dans cette situation que l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dront avec certitude la v�rit� sur l'unicit� d'Allah et l'erreur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ll�gations s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1 Appelle - � Messager - � l'unicit� absolue, et dis: "Qui vous envoi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vos moyens de subsistance gr�ce � la pluie, et de la terre par les pl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fruits qui y poussent? Qui vous donne l'ou�e et la vue? Qui extra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vivant comme les plantes, de ce qui est inerte comme le sol? qui sor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du vivant comme l'�tre humain � qui l'on retire la vie? Qui r�g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e toutes les affaires du monde entier gr�ce � Son pouvoir et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?" Ils devront in�vitablement reconna�tre que c'est Allah seul qui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la. Dis-leur - � Messager - lorsqu'ils auront reconnu cela: "Le de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lique-t-il pas que vous reconnaissiez la V�rit� et que vous craign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e Ma�tre du Royau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2 "C'est bien Allah que vous avez reconnu comme �tant Lui seul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ont la divinit� est confirm�e et � qui l'on doit vouer un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f. En dehors de cette v�rit� qui consiste � reconna�tre l'unicit�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L'adorer, il n'y a que l'�garement qui est le polyth�isme et l'ad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autre dieu! Comment laisser la v�rit� pour l'erreu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3 Comme la divinit� d'Allah a �t� confirm�e et qu'il est de notre de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er, il est juste que Son jugement soit appliqu� � ceux qui, par r�bel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�cart�s des ordres d'Allah parce qu'ils n'ont pas voulu reconna�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; car, Allah - le Tr�s-Haut - ne guide vers la V�rit� que celui qui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oie, et non celui qui est reb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4 � Messager, dis � ces polyth�istes: "Existe-t-il parmi ces di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z et dont vous avez fait des associ�s � Allah, en existe-t-il un qui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e commencer la cr�ation, puis de la recr�er apr�s son an�antisse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ront incapables de r�pondre! Alors tu leur diras: "Seul Allah peut cr�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u n�ant, puis ramener � la vie apr�s la mort. Comment donc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z-vous de la foi en Lu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5 � Messager, dis � ces polyth�istes: "parmi ces divinit�s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es � Allah, y en a-t-il une qui soit capable de distinguer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e l'�garement, pour guider autrui vers la Voie de la V�rit�? I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incapables! Celui qui est capable de guider vers la V�rit� ne m�rite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plut�t d'�tre ob�i et ador�? Ou bien celui qui est incapable de se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- raison de plus pour ne pas guider autrui - � moins que quel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ne l'ait guid� lui-m�me? Tels les grands chefs incroyants comm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ns et les pr�tres que vous avez pris pour dieux en dehors d'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st-ce qui vous a �gar�s au point d'associer ceux-ci � Allah? Quel es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fait surprenant qui vous a entra�n�s � �mettre des jugements aussi �tranges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6 La plupart des polyth�istes, dans leurs croyances, ne font que suiv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tions erron�es sans aucun fondement! Or, les doutes - en r�gle g�n�ra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vains et ne remplacent en aucune fa�on le vrai savoir, surtout s'il s'a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ypoth�ses imaginaires comme celles des polyth�istes. Allah sai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font les chefs des incroyants ainsi que leurs disciples qui les imi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les puni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7 Il ne convient pas d'all�guer que ce Coran a �t� invent� par quel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par son inimitabilit�, ses enseignements et sa composition rigoureus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provenir que d'Allah. Ce Livre n'est qu'une confirmation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�e par les Livres divins qui l'ont pr�c�d�, il explique les v�rit�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s �crites et confirm�es. Il ne fait point de doute que ce Coran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de la part d'Allah et qu'il est inimitable parce que personne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ire un livre semb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8 Or, ces polyth�istes disent: "Mohammad a invent� le Coran!" Dis-leur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: "Si ce Coran est l'oeuvre d'un humain, apportez donc une seul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soit semblable; et, pour y parvenir, faites-vous aider par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ez - en dehors d'Allah - si vos all�gations disant que ce Coran prov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, sont vra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9 Or, ces polyth�istes se sont empress�s de d�mentir le Coran sans r�fl�ch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ns savoir ce qu'il contient! Ils ne l'ont pas lu par eux-m�mes, ni ess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prendre son ex�g�se ni le sens de ses sentences en recourant � d'aut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de la m�me fa�on, c'est-�-dire en d�mentant ce qu'ils ne savent pa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des peuples pr�c�dents ont d�menti leurs messager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! � toi, l'homme, vois ce qui advint aux d�n�gateurs pr�c�dents qui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�s et an�antis par le ch�timent! C'est ainsi qu'Allah a toujours 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eurs semb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0 Parmi ces d�n�gateurs, certains croiront au Coran apr�s avoir compri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renferme et pr�t� attention � sa signification, alors que d'autre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ont pas et persisteront dans leur �garement! Allah - Gloire � Lui 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u courant de ces d�n�gateurs corrupteurs et Il les punira pour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1 S'ils ne cessent de te d�mentir - � Messager - apr�s que les preuves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ie leur seront apparues avec �vidence, alors tu leur diras: "J'a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 la r�tribution pour mes actions et vous aurez la r�tribution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res, quelles qu'elles soient. Je persiste dans mon appel et vous n'avez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 compte de mes actions, tout comme moi je n'aurai pas � rendre comp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res. Agissez donc � votre guise; Allah r�tribuera chacun d'entre nous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aura accompl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2 Certains de ces incroyants qui t'�coutent - � Messager - lorsque t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s � la religion d'Allah, ont les coeurs ferm�s et refusent d'accepte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. Tu ne peux faire entendre ces sourds ni les guider, surtout si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e � leur surdit� le fait qu'ils ne comprennent pas ce que tu 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3 Certains d'entre eux te regardent et r�fl�chissent � ton sujet; ils 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uves �videntes de ta proph�tie et pourtant cette derni�re ne le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Ils sont semblables en cela aux aveugles; or, il n'est point en to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uider ces aveugles. La c�cit� de la vue est semblable � l'aveuglem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: tous deux sont cause d'�garement! L'aveugle n'est point gu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quement; quant � l'�gar�, il n'est point guid� mora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4 Allah - Gloire � Lui - r�tribuera les gens selon leurs actions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t� et juste mesure; Il n'est point injuste envers eux en quoi que c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e sont les gens qui se font du tort � eux-m�mes en opta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plut�t que pour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5 Avertis-les - � Messager - du jour o� Nous les rassemblerons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. Ce jour-l�, ils auront la confirmation de la venue d'un Jour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s n'y croyaient pas auparavant. C'est alors qu'ils se souviendr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ie en ce bas monde, comme si c'�tait une heure de la journ�e, trop br�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ffire � accomplir les bonnes actions qu'on doit y faire.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ont et se reprocheront mutuellement leur incroyance et leur �ga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s! Ceux qui refusent de croire au Jour Dernier sont les perdants: il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ccompli d'oeuvres pieuses durant leur vie et n'ont point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, gagn� la f�licit�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6 Soit que Nous te montrions - � Messager - une part de ce que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ons, c'est-�-dire ta victoire sur eux et le ch�timent qu'ils subiront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te fassions mourir avant que tu voies tout cela, ce qui est in�v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qu'ils seront ramen�s vers Nous pour le Jugement et la R�tribution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'Il soit exalt� - observe tout, Il est au courant de tout ce qu'ils fo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es r�tribuera en fonction d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7 A chaque peuple fut envoy� un messager pour lui transmettre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certains ont cru et d'autres ont d�menti. Mais, lorsque viendra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Rassemblement, chaque messager t�moignera de l'incroyance de ceux qui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 et de la foi des croyants, et alors Allah jugera entre eux avec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 �quit�, personne ne sera l�s� en aucune fa�on dans la r�tributio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8 Les incroyants pers�v�rent dans leur d�nigrement du Jour Dernier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lent h�ter l'arriv�e de ce jour et disent d'un air sarcastique: "Quand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ce ch�timent dont tu nous menaces, si vous �tes - � Messager, toi et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avec toi - v�ridiques dans votre foi et dans ce � quoi v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ez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49 Dis-leur - � Messager-: "Il ne m'appartient pas de m'attirer un bien o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si ce n'est ce qu'Allah m'a donn� le pouvoir de faire. Comment pourrai-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h�ter la punition?" Allah a fix� depuis toujours une fin pour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; lorsque le moment de leur fin sera venu, ils ne pourront le reta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m�me d'un instant, tout comme ils ne pourront l'avanc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0 Dis � ces d�n�gateurs qui sont press�s de voir venir le ch�ti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tes-moi, si le ch�timent d'Allah vous frappe de nuit ou de jour, quel int�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ont les p�cheurs criminels de vouloir l'avancer, alors que tout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chose ind�sirabl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1 A pr�sent vous reniez le ch�timent; puis, lorsqu'il vous frappera, o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 avec reproche: "Y croyez-vous maintenant que vous l'avez vu, alors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de votre vie vous demandiez d'un air d�daigneux et railleur � le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 rapide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2 Puis, le Jour du Jugement Dernier, il sera dit � ceux qui se sont fa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� eux-m�mes en �tant incroyants et d�n�gateurs: "go�tez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.. A pr�sent vous n'�tes r�tribu�s que pour vos actions accomplies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vie terrest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3 � Messager, les incroyants te demandent avec raillerie et sarcasm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re si ce que tu leur apprends dans le Coran et si la R�ssurrection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e tu leur promets sont v�ridiques. Dis-leur: "Oui, je ju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henticit� de mon Cr�ateur qui m'a cr�� que cela arrivera indubitabl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ors vous ne pourrez repousser ni �viter le ch�timent qu'Allah aura pr�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4 Si chaque personne ayant p�ch� par polyth�isme et ingratitude avait en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tout ce qu'il y a sur terre, elle aurait accept� de bonne gr�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d�sister, en �change du supplice horrible et in�luctable qu'elle verr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elle sera t�moin le Jour du Jugement Dernier. C'est alors qu'on verra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hysionomie le remords et le regret qu'ils seront incapables d'expr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ils seront terrifi�s � la vue du supplice! Le jugement d'Allah leur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qu� avec �quit� et ils ne seront point l�s�s par ce ch�timent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s�quence de ce qu'ils auront accompli en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5 Que les gens sachent qu'Allah poss�de et a plein pouvoir sur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rouve dans les cieux et sur la terre. Qu'ils sachent que Sa promess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e: rien ne Lui est impossible et personne ne peut �chapper � 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ils se sont laiss�s leurrer par la vie d'ici-bas et ils ne sav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avec cer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6 Allah - qu'Il soit exalt� - octroie la vie � partir du n�ant, pu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apr�s qu'elle a exist�; c'est vers Lui qu'aura lieu le retour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Pour Celui qui poss�de tous ces pouvoirs, rien n'est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7 � vous les humains: un Livre venant d'Allah vous a �t� envoy�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che du Messager Mohammad; ce Livre contient un rappel de la foi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 et une exhortation � aimer le bien et � craindre de faire le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ntient aussi de nombreuses le�ons tir�es des nouvelles de ceux qui v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s, tout en attirant votre attention sur les merveilles de la cr�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vous rendiez compte de la majest� du Cr�ateur. Ce Livre renf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rem�de pour gu�rir vos coeurs des maux du polyth�isme et de l'hypocrisie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guide vers la Voie Droite. Tout ceci est une mis�ricorde pour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8 Dis-leur - � Messager: "R�jouissez-vous des bienfaits qu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s et de Sa mis�ricorde � votre �gard par la R�v�lation du Coran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pos� de la jurisprudence de l'Islam. Ceci est bien sup�rieur �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s terrestres que peuvent accumuler les humains, car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pour les coeurs et un rem�de pour les maux des co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59 � Messager, dis aux incroyants qui ont re�u une part des jouissanc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: "Renseignez-moi au sujet des gains honn�tes qu'Allah vous a 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-vous �rig�s en l�gislateurs en rendant certaines choses lici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illicites, sans suivre en cela la l�gislation d'Allah? Allah ne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utoris�s � faire cela, mais vous mentez en ce qui concerne Allah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0 Que pensent-ils qu'il adviendra le Jour du Jugement Dernier, ceux-l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nt des mensonges sur Allah en pr�tendant une licit� ou une illicit�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de preuves pour cela? Allah leur a octroy� beaucoup de bienfait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rendus licites par Sa gr�ce; Il leur a �tabli une l�gislation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. Toutefois, la majorit� d'entre eux, non seulement ne louent pas Allah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mais ils vont m�me jusqu'� inventer des mensonges s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1 � Messager, tu t'es effectivement acquitt� de ton message et Allah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Quoi qu'il t'advienne, quoi que tu lises dans le Coran ou que tu f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et ta communaut�, Nous en sommes t�moin en vous observant lors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cela pour la cause d'Allah. Rien n'�chappe au savoir d'Allah, f�t-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etite parcelle sur terre ou dans le ciel, et m�me plus petit que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, ou plus grand. Tout cela est inscrit dans un Livre qui est ex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 chez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2 Prenez garde - � vous les humains - sachez que ceux qui se soumett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ar la foi et l'ob�issance, qu'Il aime et qui L'aiment, ne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dre ni humiliation en ce monde, ni ch�timen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ne regrettent aucunement les biens terrestres qu'ils n'ont pas obt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Allah leur a r�serv� ce qui est plus merveilleux que cela, e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3 Ceux-l� sont ceux qui ont cru en tout ce qui leur a �t� envoy�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qui se sont soumis � la V�rit�, qui ont �vit� de commettre le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ont craint Allah en toutes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4 A ces hommes pieux est r�serv�e la bonne nouvelle des biens en ce monde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ur a promis victoire et honneurs; puis, dans la vie future, la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se r�alisera, car Allah tient toujours Ses promesses. C'est l�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qui leur a �t� annonc�e en ce monde et ce qu'ils gagneront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era la merveilleuse vic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5 Ne t'attriste point - � Messager - des propos ironiques, des accus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r�futations des polyth�istes; ne pense pas qu'ils resteront ainsi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qui auras le dernier mot et l'Islam sera glorifi�; car toute la gl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� Allah - le Tr�s Haut - C'est Lui qui d�tient la victoire et Il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triompher d'eux. Il est - qu'Il soit exalt� - Celui qui entend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all�guent � ton sujet, Celui qui sait parfaitement ce qu'ils cach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les puni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6 Sachez, vous les humains, que c'est � Allah seul qu'appartien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la terre et tout ce qui s'y trouve: Sa cr�ation, Son royaume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. Ceux qui associent d'autres dieux � Allah ne suivent pas en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ssoci�s d'Allah, mais ils ne font que poursuivre de fausses illusi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aucun vrai fondement. Ils sont la proie de leur imagination car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cela, ils dotent d'un pouvoir un dieu qui ne peut ni s'aider ni se n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-m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7 Celui qui d�tient tout qui se trouve dans les cieux et la terre es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cr�� pour vous la nuit afin que vous vous y reposiez des fatigu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il durant le jour; Il a cr�� pour vous le jour lumineux afin que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illiez et que vous y vaquiez � vos occupations. Dans la cr�ation de la n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u jour, il y a des preuves �videntes pour ceux qui �couten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8 Si les adorateurs des idoles ont associ� des pierres � Allah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, s'ils n'ont pas reconnu comme il se doit qu'Allah est parfait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r�tendu qu'Allah a un fils, qu'ils sachent qu'Allah est au-dessus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ropomorphisme. Il n'a pas besoin de prendre un fils; car un fils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pression du besoin de conservation; or, Allah est �ternel et immortel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se trouve dans la terre et les cieux a �t� cr�� pour Lui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. Vous, les forgeurs de mensonges, vous n'avez point d'argument n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pour justifier vos pr�tentions. N'inventez donc pas sur Allah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a aucun fondement r�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69 Dis-leur - � Messager: "Ceux qui forgent des mensonges sur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ant qu'Il a un fils, ne r�ussiront jama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0 Ils ont trouv� dans cette vie une jouissance dont ils sont dupes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que soit sa dur�e, cela est peu de chose par rapport � ce qui les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ils seront ramen�s vers Nous; c'est alors que Nous les jugerons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erons go�ter un supplice douloureux � cause de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1 Ce que tu endures de la part de ton peuple a �t� le sort des proph�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ont pr�c�d�. � Messager, lis aux gens, parmi les choses qu'Allah t'a r�v�l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ran, le r�cit de No�, le messager d'Allah. Lorsque ce dernier sen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osit� et la haine de son peuple pour son message, il leur dit: "�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ma pr�sence parmi vous pour transmettre le message vous p�se trop, mo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rai sans r�pit dans mon appel, tout en me remettant enti�rement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oute chose. Prenez donc votre d�cision, vous et vos associ�s,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ots. Que votre animosit� envers moi ne soit point cach�e; ne m'accor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d�lai dans le mal que vous nourrissez � mon �gard. S'il est en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e me faire du mal, Allah me prot�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2 "Si vous continuez � vous d�tourner de mon appel, cela ne me causer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rt; car je ne fais point cela en vue de toucher de votre part un sal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e crains de perdre � cause de votre refus de m'�couter. Je ne deman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ire qu'� Allah uniquement et Il m'a ordonn� de m'en remettre enti�r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3 Malgr� tous ces efforts et cette pers�v�rance que No� d�ploya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, ils continu�rent avec insistance � le d�mentir et � lui exprim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it�. Alors Allah le sauva, ainsi que les croyants qui l'accompagna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�taient mont�s avec lui sur l'Arche. Allah en peupla la terre apr�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eurent p�ri, noy�s par le d�luge. Vois, Mohammad, comme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ris l'avertissement � la l�g�re, ont subi un trist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4 Ensuite, Nous envoy�mes, apr�s No�, d'autres messagers pour appell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l'unicit� d'Allah, et annoncer la bonne nouvelle, appuy�s en cela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iracles qui prouvent leur sinc�rit�. Mais leurs peuples les d�menti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omme le peuple de No�; donc les ingrats ne se soumirent point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d�menti avant de comprendre et de profiter des le�ons.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imprima l'erreur sur les coeurs de ceux qui ont coutume d'attaqu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s et les �vid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5 Ensuite Nous envoy�mes apr�s eux Mo�se et son fr�re Aaron au Pharaon, 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gypte, et � ses courtisans, afin de les appeler � l'adoration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et cela par des arguments ind�niables. Pharaon et son peuple refus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leusement de suivre l'appel de Mo�se et d'Aaron. Par leur refus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irent coupables d'un crime horrible et d'un grand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6 Lorsque la V�rit� leur apparut, gr�ce � Nous, et par l'entremise de Mo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irent en voyant le miracle de Mo�se (le b�ton transform� sous leurs yeux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pent): "ceci est une sorcellerie certaine et �viden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7 Mo�se leur dit alors avec d�sapprobation: "Qualifiez-vous de sorcell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que je vous apporte de la part d'Allah? Cette V�rit� dont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t�moins, peut-elle �tre un effet de sorcellerie? Je suis l� pour vous d�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ouvoir prouver qu'il s'agit de sorcellerie. Amenez donc les sorcier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prouvent vos all�gations; les sorciers ne r�ussiront jamais �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8 Pharaon et son peuple dirent � Mo�se: "Tu n'es venu � nous qu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ntion de nous d�tourner de la religion de nos p�res et des tradi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anc�tres, afin que nous nous soumettions � vous et pour que vous jouissi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et ton fr�re, du royaume, des honneurs et de la supr�matie sur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quoi nous ne croirons ni en vous, ni en votre messa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9 Pharaon et son peuple pr�tendirent que Mo�se et son fr�re �taient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iers et non deux messagers. C'est pourquoi il ordonna � ses hommes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er de son royaume quiconque serait habile en mati�re de sorcell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0 Lorsque les sorciers arriv�rent et se plac�rent en face de Mo�se po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er � lui par leur sorcellerie sous les yeux des spectateurs, Mo�s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Montrez-moi les tours de sorcellerie que vous savez fai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1 Lorsqu'ils eurent lanc� leurs cordes et leurs b�tons, Mo�se leur dit: "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enez de faire est certes de la sorcellerie; mais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en effacera l'effet par mes mains. Allah ne rend les oeuvr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urs ni vertueuses, ni profi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2 Quant � la V�rit�, Allah la fera triompher et la d�fendra gr�ce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et Sa sagesse, quelles que soient les expressions d'animos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dversit� que Lui vouent les incroy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3 Avec l'apparition des signes qui confirmaient la v�racit� du message,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urent en Mo�se n'�taient qu'une minorit� parmi le peuple de Pharaon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rent mais tout en craignant que Pharaon et sa suite ne leur fassent reno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 croyance. La tyrannie de Pharaon sur la terre d'Egypte �tait bien gran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armi ceux qui ont d�pass� toutes les limites de l'orgu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4 Quant � Mo�se, il dit aux croyants pour les consoler et les encourager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si la foi en Allah a p�n�tr� dans vos coeurs en toute loyaut�, alor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personne d'autre que Lui, confiez-vous � Lui en toutes vos affai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z la protection aupr�s de Lui. Soyez s�rs de l'issue heureuse, si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n l'Islam est soli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5 Les croyants dirent: "Nous nous en remettons � Allah uniquement".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invoqu�rent leur Seigneur afin qu'Il ne fasse pas d'eux des caus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nsions entre les mains d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6 Ils invoqu�rent leur Seigneur en ces termes: "Sauve-nous d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et la mis�ricorde dont Tu nous a couverts, et par l'exc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ont on T'a qualifi�, sauve-nous des gens ingrats et injus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7 Nous avons r�v�l� � Mo�se et � son fr�re Aaron de prendre pour leur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emeures qu'ils habiteraient en terre d'Egypte et de faire en sorte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s soient un lieu vers lequel se dirigent les hommes de foi (une Qibla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uivent l'Appel d'Allah et qui accomplissent la Pri�re de la mani�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arfaite; enfin, que Mo�se annonce la bonne nouvelle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8 Lorsque les incroyants eurent exag�r� dans leur obstination contre Mo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invoqua ainsi Allah pour les maudire: "� Seigneur, Tu as donn� � Pharaon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uite les plaisirs terrestres et les jouissances sous forme de b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fants et de pouvoir; or, la cons�quence de tous ces bienfaits fu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�s dans leur propre �garement et dans l'�garement des autres loin du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�rit�. � Allah, fais que leurs biens disparaissent; abandonne-l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bres de leurs coeurs, de sorte qu'ils ne connaissent point la foi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voient de leurs propres yeux le supplice douloureux qui est la fi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ttend, et afin qu'ils servent d'exemple pour les aut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89 Allah - le Tr�s-Haut - dit: "Votre invocation a �t� exauc�e. Poursui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deux votre chemin sur la Voie Droite, et quittez ceux-l� qui ne conna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es choses sous leur vrai jour et refusent de reconna�tre la v�rit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lairement appar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0 Apr�s que Nous e�mes laiss� le peuple d'Isra�l traverser la mer,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s soldats les suivirent pour les attaquer; alors Nous les englout�m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ots. Lorsque Pharaon fut sur le point de se noyer, il dit: "Je cro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n qui a cru le peuple d'Isra�l; je me soumets � Lui et je suis parmi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dociles et hum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1 Allah n'accepta point cette foi que Pharaon fut amen� � reconna�tre mal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ni ce repentir qui eut lieu seulement au moment o� il �tait sur le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ir, alors qu'il avait men� une vie de p�cheur en semant la corruption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C'est pourquoi il mourut en incroyant et dans l'humil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2 Le jour de ta mort Nous sortirons ton cadavre de la mer et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rons afin que tu serves d'exemple et de le�on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doraient et qui ne s'attendaient point � ce que tu aies une fin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e ni aussi humiliante. Pourtant beaucoup de personnes ne s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tes de ces �vidences claires qui, dans l'univers, confirment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indique que le corps de Pharaon sera conserv� afin que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nt le sort de celui qui se faisait adorer comme �tant le dieu unique. Ic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que que le peuple d'Isra�l quitta l'Egypte vers la fin du 13�me si�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J.C. sous le r�gne de Menephtah (19e dynastie) qui avait asservi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 pour lui b�tir la capitale de son royaume connue actuellement s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de "Bor Ams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3 Nous avons ensuite accord� la supr�matie au peuple d'Isra�l: ils v�c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e terre fertile, pr�servant leur religion, �vitant les injustice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aient auparavant. Les modes de subsistance et les jouissance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ux en abondance. Pourtant, aussit�t qu'ils eurent go�t� les avanta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gnit� apr�s l'humiliation, ils furent atteints par le mal de la discor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divis�rent, bien qu'ils aient reconnu avec certitude la v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. Le Jour du Jugement Dernier, Allah les jugera et r�tribuera,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4 S'il te vient � l'id�e, ou s'il vient � l'id�e de qui que ce soit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doute au sujet de la R�v�lation que Nous t'avons faite, interroge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qui poss�dent les Livres pr�c�demment r�v�l�s � leurs proph�tes;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s chez eux la r�ponse irr�futable qui confirme ce que Nous t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. Ceci est une confirmation de ta sinc�rit� appuy�e par les preuv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du moindre doute; ainsi il ne peut y avoir aucun sujet de doute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r�v�l� la V�rit� irr�futable; n'imite donc point les autre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s et leurs h�s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5 Ne sois point - ni toi ni aucun de ceux qui t'ont suivi - parmi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ent les arguments et les preuves, sinon tu seras le perdant et tu subi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l�re d'Allah comme les incroyants qui n'ont pas la foi. Ce dis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dresse aussi bien au Proph�te qu'� tous ceux qui sont venus apr�s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6 Ceux qu'Allah a pr�alablement destin�s � l'incroyance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 et de leur fanatisme qu'Il conna�t, ceux-l� n'auront pas la f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que soit l'effort que tu d�ploies pour les convainc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7 M�me si tu leur apportes toutes les preuves, quelle que soit l'�vide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s-ci, ils ne seront point convaincus et resteront dans leur �ga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'ils finissent par go�ter le ch�ti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8 Si chacun des villages avait la foi, cette foi lui serait profitabl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'ont pas cru; seul le peuple de Jonas tira profit de sa foi: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rent, ils y trouv�rent leur avantage: Nous les d�barrass�mes de l'hum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toutes les peines qu'elle entra�ne, et Nous les laiss�mes aux jou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monde �ph�m�re, jusqu'au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99 Si Allah avait voulu que ceux qui se trouvent sur la terre croien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tous cru. Ne t'afflige donc pas de l'incroyance des polyth�istes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point de foi sans d�sir de croire; tu ne peux donc pas contraind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� reconna�tre la V�rit� et � s'y plier; tu n'as donc pas � essayer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er par force � croire car, tu auras beau essayer, tu ne pourras poin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ss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0 L'homme ne peut avoir la foi que si son �me est pr�dispos�e � cela e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r�pare en lui les causes et les moyens propices � cela. Quant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e pour l'incroyance, il m�rite la mal�diction d'Allah et Son ch�timent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�de ainsi: Il r�serve Son ch�timent et Sa col�re � ceux qui se d�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rguments clairs et qui n'y r�fl�chisse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1 Dis - � Proph�te - � ces obstin�s: "Observez dans les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tous ces signes �vidents qui guident vers Sa divinit� et Son unic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nt de quoi vous convaincre de croire. Toutefois, ces signes, malgr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et leur pouvoir de conviction, n'emp�chent pas l'existence de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s qui ne raisonnent pas. Si ces ingrats ne veulent pas croi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bserveront poi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, ainsi que beaucoup d'autres, invite � observer tout ce qui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 univers a �t� mis au service de l'homme. Le fondement du savoir es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2 Qu'attendent ces ingrats, sinon d'endurer des jours difficiles tel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frapp� leurs pr�d�cesseurs du peuple de No�, du peuple de Mo�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ien d'autres?! Dis-leur - � Proph�te -: "Si vous vous attendez �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alors attendez et j'attendrai moi aussi avec vous; vous subirez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ite imminente ainsi que le ch�timent du Jour du Jugement Dern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3 Ensuite Nous sauverons de ce ch�timent Nos messagers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; car Allah a promis de les sauver et Sa promesse est une V�rit�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era s�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4 Dis-leur - � Messager: "Si vous avez des doutes sur l'authenticit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que je suis charg� de transmettre, sachez que quels que soi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s que vous �mettez, je n'adorerai jamais les idoles que vous ador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'Allah. Je n'adore qu'Allah qui d�tient votre destin entre Ses mai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qui vous fera mourir et Il m'a ordonn� d'�tre parmi ceux qui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5 � Proph�te, accomplis la pri�re comme il se doit, en te tourna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xlusivement. Ne te joins pas � ceux qui ont associ� d'autres divinit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Eloignez-vous d'eux, toi et les croyants qui t'ont sui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6 Dans tes invocations et ton culte, ne te dirige vers personne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vers ce qui ne peut t'�tre ni utile ni nuisible. Si jamais tu f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tu seras parmi les polyth�istes injustes. Cette interdiction destin�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est bien s�r adress�e � toute sa nation: c'est l� une confirm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diction; cette interdiction s'applique ici � une impossibilit�, el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valable m�me pour le cas ext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7 Si Allah t'atteint d'un malheur - � Proph�te - Lui seul peut dissipe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et s'Il te veut un bien, personne ne peut te priver de ce bien;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octroie - par Sa gr�ce - les bienfaits � qui Il veut de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- qu'Il soit exalt� - plein de cl�mence et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8 � messager - communique l'Appel d'Allah � l'humanit� toute enti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: "� vous les humains, Allah vous a r�v�l� la vraie l�gislation 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; celui qui d�sire �tre guid� par elle, qu'il s'empresse: c'est lui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a profit. Quant � celui qui s'obstine dans son �garement, c'est lui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a les cons�quences. Je ne suis point charg� de vous contraindre � croi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aucun pouvoir sur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9 � Messager, tiens fermement � la religion de la V�rit�, su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qui t'est faite, tout en supportant avec patience les maux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s pour transmettre l'Appel. Fais cela jusqu'� ce qu'Allah juge entre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ux, en fonction de la promesse qu'Il t'a faite de faire triomph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d'humilier les incroyants. Il est le meilleur des ju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1) "H�d" Mecquoise, compos�e de 123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H�d est une sourate Mecquoise compos�e de cent vingt-trois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commence par mentionner le Saint Coran, le culte vou� exclusiv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'avertissement et l'annonce de la bonne nouvelle; puis elle expo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et Sa divinit�. Elle montre l'attitude des gens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oivent Ses bienfaits et Son ch�timent, ensuite la valeur du Coran et le d�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dernier renferme; l'incroyance inexcusable des incroyants et l'expo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s accord�es aux croyants. Allah - qu'Il soit exalt� - a rac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le r�cit des proph�tes et leur controverse avec leurs peuple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terrestre inflig� aux incroyants et le salut des croyants.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ire � Lui - a mentionn� le r�cit de No� d'une mani�re plus d�taill�e qu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Y�nus (Jonas). On y trouve une explication de la mentali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tination de l'incroyant, ainsi que la r�pugnance qu'il inspire. Apr�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 de No�, Allah - qu'Il soit exalt� - a mentionn� le r�cit de '�d avec H�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ph�te d'Allah, par un expos� qui explique la mentalit� des in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ces derniers ont subi malgr� leur puissance et leur vigueur.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� semblable, la Sourate mentionne le r�cit du proph�te d'Allah �alih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�d, celui du proph�te d'Allah, Abraham, puis le r�cit de Loth,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et enfin celui de Cho'aib, proph�te d'Allah. Allah - gloire � Lui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� les le�ons tir�es de ces r�cits v�ridiques. Allah - qu'Il soit ex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rmine cette Sourate par une adresse aux croyants et un appel au travail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e de la r�tribution pour leurs oeuvres. Puis la sourate mention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parfait d'Allah - gloire � Lui - et la n�cessit� de s'en remettre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 "Alif" (A) "L�m" (L) "R�" (R). La Sourate commence par ces lettr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r que le Coran est un miracle bien qu'il se compose de let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ant � leur langue, et pour avertir, lorsqu'on �coute la r�cita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Coran, que c'est un livre d'une valeur consid�rable. Ses verset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avec une mise au point pr�cise, sans erreur ni doute. Il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�s d'une mani�re infaillible, �vidente et claire. Puis ses sentenc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d�taill�es. Ce Livre, qui est un honneur en soi, jouit, en plu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nneur de venir de la part d'Allah - qu'Il soit exalt� - qui est omnis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fait parfaitement les 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 � Proph�te, guide les hommes par ce Livre et dis-leur: "N'adorez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. Je suis envoy� de Sa part pour vous avertir de Son ch�timen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fusez de croire et pour vous annoncer la bonne nouvelle de S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oyez en Lui et si vous ob�iss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 "Implorez humblement Allah en lui demandant de vous pardonner vos p�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revenez � Lui par le culte sinc�re et les oeuvres pieuses; alors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a une agr�able jouissance en ce monde jusqu'� votre fin � laquell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pr�destin�s. Puis Il accordera, dans l'autre monde, � tout homme d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nt fait des oeuvres pieuses, Sa gr�ce ainsi que la r�tribution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. Mais si vous vous d�tournez de ce � quoi je vous appelle,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rez au ch�timent, car je crains pour vous le supplice d'un grand Jour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hommes seront rassembl�s et o� r�gnera une grande t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 "C'est vers Allah exclusivement que vous retournerez apr�s votre vie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puis, le Jour du Jugement Dernier, lorsqu'Il vous ressuscitera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s afin de vous r�tribuer pour vos oeuvres. Allah est capable de tout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Son pouvoir est absolu et rien ne Lui est imposs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 Les gens ferment leurs coeurs pour cacher ce qu'ils rec�lent, et s'effor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�touffer, en pr�tendant par l� que cela les am�nera � d�rob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ments secrets � Allah! Ne savent-ils donc pas que s'ils vont se cou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urs v�tements de nuit et s'ils se cachent dans l'obscurit� de la nu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ommeil tout en repliant leurs poitrines, Allah est parfaitement au co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'ils gardent secret et ce qu'ils affichent? car Il conna�t le cont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oeurs et ce qu'ils cach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 Qu'ils sachent que le pouvoir d'Allah ainsi que Ses bienfaits et Son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obent toute chose. Il n'est point d'�tre vivant sur terre d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ance ad�quate selon le milieu o� il se trouve, n'incombe � Allah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xalt�; et cela est un effet de Sa gr�ce. Il conna�t son lieu de s�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sa vie et celui o� il reposera apr�s sa mort. Tout cela est inscrit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- qu'Il soit exalt� - dans un Livre explicite o� tout est cl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 Allah a cr�� les cieux et la terre et ce qu'ils renferment en six 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cela, toute l'existence se r�duisait � l'eau au-dessus de laquel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ait le Tr�ne d'Allah. Allah a cr�� cet univers afin de vous mett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reuve, � vous les hommes, et pour montrer quel est celui d'entre vou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roche d'Allah par l'ob�issance et les oeuvres pieuses et quel es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�loigne.. Malgr� ce pouvoir cr�ateur (d'Allah), quand tu les assure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ressuscit�s de leurs tombes et qu'ils ont �t� cr��s pour mourir e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�s, ils s'empressent de te r�pondre en affirmant que ce que tu le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� n'est point vrai et que ce n'est qu'une pure magie pour se jou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r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 Si Notre sagesse exige que Nous reculions en ce monde le ch�ti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croyance jusqu'� une date d�termin�e par Nous, qui est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ils diront avec ironie: "Qu'est-ce qui le retient mainten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m�ne Son ch�timent s'Il est sinc�re dans Ses menaces". Que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nt vraiment que le ch�timent surviendra in�vitablement et qu'ils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eront point quand il les atteindra. Ce ch�timent les cernera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en ce monde � cause de leurs moqueries et de leur insouc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 Le propre de l'homme est qu'il est absorb� par la situation o�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: si, par Notre mis�ricorde Nous lui accordions quelques bienfaits,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sant� et l'abondance, et qu'ensuite Nous les lui arrachions po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 raison que Nous connaissons, il tombe dans un d�sespoir immense de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ir ce bienfait; alors il renie exag�r�ment tous les autres bienfait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ntinue � jou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 Si Nous lui accordons un bienfait apr�s qu'un malheur l'a touch�, il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s mauvaises choses se sont disip�es � jamais"; et cela le porte � se r�jo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ment des biens de ce monde, et � s'en enorgueillir; son coeur 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 distrait pour louer Allah. Telle est l'attitude dominante chez l'homme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e entre le d�sespoir et la van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 Seuls ceux qui ont patient� durant les moments difficiles,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 les oeuvres pieuses dans la g�ne et dans l'aisance, sont exempt�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ut. Ceux-l� obtiendront l'absolution de leurs p�ch�s, ainsi qu'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pour leurs oeuvres pi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2 � Proph�te, n'essaie pas de plaire aux polyth�istes, car ils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Tu voudrais peut-�tre, en essayant de leur plaire et par p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uvaises r�actions et de leurs moqueries, d�laisser la r�citation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ce qui t'a �t� r�v�l� et qu'il leur p�se d'entendre, tel le m�pr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e leurs dieux. Peut-�tre ressens-tu de la g�ne en le r�citant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lament qu'Allah fasse descendre sur toi un tr�sor dont tu jouirais comm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is, ou bien qu'un ange t'accompagne pour les informer de la v�racit�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e soucie pas - � Proph�te - de leur obstination, car tu n'es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ur qui pr�vient du ch�timent r�serv� par Allah � celui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t. Or, tu t'es acquitt� de cela, d�tourne-toi donc d'eux, et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eille sur toute chose; Il domine tout, et Il leur fera subir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3 Le Coran renferme le verset qui prouve ta sinc�rit�. S'ils disent: "Il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� ou il l'a attribu� faussement � Allah", dis-leur: "Si ce Coran �tait v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rt des humains, ils seraient alors capables d'en apporter un semb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 �tes les plus �loquents parmi les humains, apportez-donc dix sou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 semblables au Coran, en ayant recours � qui vous pouvez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 et les djinns, si vous �tes sinc�res lorsque vous pr�tendez que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des paroles huma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4 "Si vous �tes incapables - ainsi que ceux � qui vous avez recour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porter son semblable, m�me par pure invention, sachez donc que ce Coran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r�v�l� que conjointement au savoir d'Allah; or, il n'est donn� � person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r ce savoir. Sachez qu'il n' y a de dieu qu'Allah et qu'il n'est don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d'accomplir ce qu'Il fait. Embrassez donc l'Islam apr�s que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 �t� �tabli contre vous, si vraiment vous recherchez la 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5 A ceux qui recherchent la vie d'ici-bas, la jouissance de ses plaisi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parures, Nous donnons pleinement le fruit de leurs oeuvres, sans ri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tr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6 Ceux-l� qui se sont souci�s uniquement de la vie d'ici-bas, ne trouv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autre monde que le supplice du Feu. Toutes leurs oeuvres en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inutiles, car aucune part n'y �tait r�serv�e � la vie future. Or,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elles-m�mes sont vaines car l'oeuvre qui n'assure pas le bonheur �t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jug�e nu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7 Est-ce que celui qui agit dans sa vie avec discernement, guid�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qui recherche avec loyaut� la V�rit�, appuy� par le Coran - t�moig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�rit� de la part d'Allah - et par un t�moignage ant�rieur, le Livre de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par Allah en tant qu'exemple � suivre et une mis�ricorde pour ceux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ent, celui-l� est-il semblable � celui qui agit dans sa vie avec �ga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veuglement, ne se souciant que des biens de ce monde et de ses parures?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sont ceux qu'Allah a dou�s de la clairvoyance, qui croient au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 Livre qui lui fut r�v�l�; quant � ceux qui le renient, parmi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isent et se rallient contre la V�rit�, ils seront vou�s au Feu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� Proph�te ne sois pas dans le doute au sujet de ce Coran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la V�rit� r�v�l�e de la part de ton Seigneur, il n'est entach� d'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ur; mais la plupart des gens sont �gar�s par leurs passions et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ce en quoi il faut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8 Personne n'est plus injuste envers lui-m�me, ni plus �loign�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ux qui forgent des mensonges et les attribuent � Allah.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�tront devant leur Seigneur, le Jour du Jugement Dernier, afin qu'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 pour le mal qu'ils ont fait. Les t�moins parmi les anges, le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autres cr�atures diront: "Voici ceux qui ont commis les pires des cr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injustices envers leur Cr�ateur." La mal�diction d'Allah les frapp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s sont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9 Ceux qui d�tournent les gens et les �loignent de la religion d'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a Voie Droite, et qui la voudraient tortueuse, adapt�e � leurs d�sir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ssions, renient totalement la vie future avec la r�compense du cro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ch�timent de l'incroyant qu'elle impl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0 Ces incroyants n'ont jamais poss�d� une force capable de rendr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issant � les ch�tier en ce monde, et ils n'ont jamais eu de partisa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�fendre contre Son ch�timent, s'Il avait voulu le leur faire subir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er. Or, le supplice qu'ils subiront dans la vie future sera multipli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� celui qu'ils auraient subi en ce monde, si Allah avait voulu qu'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ssent; car ils n'aimaient pas entendre le Coran, ni voir les signe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univers, comme s'ils n'�taient pas capables d'entendre ni de 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1 Ces incroyants qui n'ont pas ador� Allah, n'ont rien gagn�; mais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erdus eux-m�mes et ils n'ont point trouv�, dans l'autre mond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ni les fausses all�gations qu'ils forgeaient, ni les faux dieux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ient en pr�tendant que ces derniers leur seraient utiles ou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�deraient en leur faveur; car, le Jour du Jugement Dernier est le jo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s o� il n'y a ni artifice ni menso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2 En effet, dans l'autre monde, ces gens seront les pires d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3 Ceux qui ont cru en Allah et en Ses Messagers, qui ont accompl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ieuses, ceux dont les coeurs se sont soumis et ont accept� d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la volont� de leur Seigneur, ceux-l� sont ceux qui m�ritent d'entre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ils 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4 La parabole des deux groupes, les croyants et les incroyants est,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celle de l'aveugle qui va au hasard et du sourd qui n'entend poin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guide vers le salut et, d'autre part, du clairvoyant qui voit le chemi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t du salut, et de celui qui entend parfaitement tout ce qui lui est u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ux groupes ne se valent ni actuellement ni dans l'avenir. Qu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z-vous, � vous les humains, � la diff�rence et � l'incroyance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rent? et � l'�cart qui s�pare la V�rit� de l'erreur? Si vous le faite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loignerez du chemin de l'�garement et vous suivrez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5 Comme Nous t'avons envoy� � ton peuple afin de les avertir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er la bonne nouvelle, et qu'un groupe d'entre eux t'a accueilli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 et ingratitude, de m�me Nous avons envoy� No� � son peuple.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Je viens vous avertir du ch�timent d'Allah et vous guider vers la voi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6 Il reprit: "Je vous demande de n'adorer qu'Allah; car je crains pour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adorez une autre divinit� ou si vous Lui associez un autre dieu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, que vienne le Jour de Son ch�timent o� le supplice sera particul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7 Les grands de son peuple dirent alors: "Nous ne voyons en toi qu'un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nous; tu ne poss�des point ce qui te donne un avantage particu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un m�rite, pour nous amener � croire que tu es un Messager venant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Nous voyons que seuls les plus humbles d'entre nous t'ont suivi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 aucun m�rite par rapport � nous, mais nous croyons plut�t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nteurs dans ce que vous pr�tend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8 No� dit: "� mon peuple, dites-moi, et si j'�tais appuy� par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 de la part de mon Seigneur et s'Il m'avait donn� - par Sa mis�ricor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ph�tie et le message dont Il vous a cach� la lumi�re, et qu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se et vos honneurs vous ont emp�ch�s de voir? dites-moi donc, es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able que je vous y contraigne par les preuves et la foi, m�me si cela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gn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9 "� mon peuple, je ne vous demande pas d'argent pour transmettre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n Seigneur, mais j'attends plut�t ma r�compense d'Allah. Je ne chass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eux qui ont cru en leur Seigneur de mon assembl�e ni de ma compag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ment parce que vous les m�prisez; car ils rencontreront leur Seigne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 et ils se plaindront de moi si je les chasse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uvret�. Mais je vois que vous �tes des gens qui ignorent les base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on a le plus de m�rite aupr�s d'Allah: est-ce la richess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neurs comme vous le pr�tendez ou bien le fait de suivre la V�rit� et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i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0 "� mon peuple, personne ne pourra me prot�ger du ch�timent d'Allah s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hasse alors qu'ils croient en Lui. Persistez-vous, apr�s cela,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, et oubliez-vous qu'ils ont un Seigneur qui les venge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1 "Je ne vous dis pas non plus - parce que je suis un messager -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s les tr�sors d'Allah et que j'en dispose � ma volont�, en rendant r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me suit. Je ne dis pas: "Je connais le Myst�re, ainsi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ai du savoir qui est particulier � Allah et que nul de Ses serviteur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". Je ne dis pas: "Je suis un ange", afin que vous me r�pondiez en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s: "Tu n'es qu'un �tre humain". Je ne dis pas au sujet de c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risez, qu'Allah ne leur apportera aucun bien, pour vous faire plaisir.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eul est Celui qui conna�t la sinc�rit� de leurs coeurs; et, si j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tais ce que vous aimeriez que je leur dise, je serais alors parmi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fait du tort � eux-m�mes et � autr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2 Ils dirent: "� No�, tu as discut� avec nous afin que nous croyions en t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u as m�me tant discut�, que nous en sommes lass�s et que nous ne suppor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es paroles. Fais-nous donc subir ce ch�timent dont tu nous menaces,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inc�re en affirmant qu'Allah nous infligera un ch�timent si nous ne cro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en t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3 No� dit: "Cela appartient exclusivement � Allah. C'est Lui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ra ce qu'Il veut, selon Sa sagesse. Vous n'�chapperez poi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and il viendra, car rien sur terre ni dans le ciel ne L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- qu'Il soit exalt� 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4 "Mon conseil ne vous servira � rien, uniquement parce que je veux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si Allah veut que vous soyez �gar�s, parce qu'Il est au coura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de vos coeurs qui se sont ferm�s � la V�rit�. C'est Lui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- qu'Il soit exalt� - et c'est � Lui que vous retournerez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 afin qu'Il vous r�tribue pour ce que vous faisi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5 Quelle serait l'attitude des polyth�istes vis-�-vis de ce r�cit vra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t-ils dire qu'il l'a invent�? S'ils disent cela, dis, � Messager "Si je l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� et attribu� � Allah, comme vous le pr�tendez, ce serait un grand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s suites m'incomberont � moi seul. Mais si je suis sinc�re, c'es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rez les criminels et je ne r�ponds pas des suites de votre cri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6 Allah r�v�la � No�: "Dor�navant aucun de ton peuple ne te croira jamai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e soumettra � la V�rit�, sauf celui qui aura d�j� cru auparavant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fflige donc pas, � No�, � cause de ce qu'ils ont commis avec toi, 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ant de menteur et en te faisant du tort, car Nous nous vengerons d'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tard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7 Nous lui d�mes: "Construis l'Arche afin que Nous te sauvions gr�ce 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ns et avec Notre protection. Ne me parle plus au sujet de ces injuste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r�pondu � ton invocation et J'ai donn� l'ordre de les faire p�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y�s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scientifique sur le verset 27 de la Sourate "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'min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8 No� se mit � construire l'Arche. Chaque fois que les chefs d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son peuple passaient pr�s de lui, ils se moquaient de lui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ient la raison pour laquelle il faisait cela. No� leur dit: "Si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ez de nous parce que vous ignorez la v�racit� de la promesse d'Allah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s nous moquer de vous � notre 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9 "Vous saurez quel est celui d'entre nous qui subira un ch�timent humi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 et qui m�ritera dans la vie future un supplice perman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0 Lorsque vint le moment o� Nous d�cid�mes de vous an�antir, l'eau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pita avec force, bouillonnante et �cumante, tout comme l'eau chauff�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�e � �bullition.Nous d�mes alors � No�: "Emporte avec toi, dans l'Arch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e et une femelle de chaque esp�ce d'animaux. Emportes-y �galem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es de ta famille, � l'exception de celui que Nous avons d�j� d�cr�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p�rir, ainsi que ceux de ton peuple qui ont cru"; ceux-l� ne form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petit no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1 Apr�s avoir pr�par� l'Arche, No� dit aux croyants de son peuple: "Montez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onon�ant le nom d'Allah - le Tr�s-Haut - au moment de son d�marrage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de son accostage, lorsque vous montez � bord et lorsque vous d�barqu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z le pardon d'Allah pour ce que vous avez commis ainsi que S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vous, car le pardon et la mis�ricorde Lui appartiennent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 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2 Ils s'embarqu�rent sur l'Arche qui se mit � glisser en les emport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 les vagues qui s'�levaient semblables aux montagnes. Lors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�a � d�marrer, No�, pouss� par l'affection paternelle, se souvin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qui �tait loin d'entendre l'appel de son p�re. Ce dernier l'appela en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s: "Monte avec nous, mon fils, et ne sois pas parmi les ingrats qui r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d'Allah - le Tr�s-Haut 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3 Le fils n'ob�it pas � son p�re compatissant. Il lui dit: "Je vai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gier dans un endroit o� je serai � l'abri de l'eau". Le p�re qui �ta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ce qu'Allah avait d�cid� pour les rebelles, lui dit alors: "Mon f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e peut te sauver de la d�cision d'Allah - le Tr�s-Haut - de noy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". Le fils disparut derri�re les hautes vagues, loin des yeux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qui le conseillait, et il fut noy� parmi les ingrats qui p�ri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4 Apr�s que les ingrats eurent p�ri noy�s, l'ordre universel d'Allah arriv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ut dit selon cet ordre: "� terre, avale ton eau et toi, � ciel, arr�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uvoir. Aussit�t l'eau disparut de la terre et la pluie cessa de to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d'an�antissement d'Allah s'�tait accompli; l'Arche se p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lement et s'arr�ta sur la montagne nomm�e "Al J�dy"; Allah d�cr�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pulser les injustes de Sa mis�ricorde. Il fut dit: "Que les gens inju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ssent � cause de leur injust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5 Le coeur de No� fut saisi de piti� pour son fils; il appela s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'implorant en ces termes: "� mon Cr�ateur, mon fils est une partie de m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it partie des membres de ma famille. Or, Tu avais promis de sauver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le et Ta promesse est une v�rit� s�re et certaine. Tu es le plus �q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juges parce que Tu es celui qui sait le mieux, et parce que Tu es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des ju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6 Allah - qu'Il soit exalt� - dit: "Ton fils n'est pas de ta famille, car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son incroyance et de son adh�sion au parti des incroyants, tu n'a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orit� sur lui. Il a en outre commis des oeuvres impies, aussi n'est-i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v�tres. Ne demande donc pas ce que tu ignores �tre vrai ou faux. N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 pas mener par ta compassion. Je te guide vers la V�rit� afin que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pas parmi les ignorants auxquels la compassion fait oublier les v�r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7 No� r�pondit: "� mon Cr�ateur et Celui dont je d�pends, j'ai reco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; aussi ne Te demanderai-je jamais apr�s cela ce dont j'ignor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-moi ce que j'ai dit, pouss� par ma compassion. Si Tu ne daigne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ccorder Ton pardon et Ta mis�ricorde, je serai parmi les perd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8 Il lui fut r�v�l�: "� No�, d�barque en paix de l'Arche du salut, sa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f, gr�ce au salut et � la s�curit� accord�s par Allah - le Tr�s-Haut - �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ceux qui t'accompagnent et qui formeront apr�s toi diverses communau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parmi eux seront touch�s par la gr�ce de la foi et la soumission;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'autres formeront des nations qui jouissent de ce monde et en go�t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sirs, sans se plier � la V�rit�; puis, le Jour du Jugement Dernier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un supplice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49 Ce r�cit que Nous t'avons racont�, � Proph�te, au sujet de No�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est parmi les nouvelles du Myst�re que nul autre qu'Allah ne conna�t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s point de nature � les conna�tre, ni toi ni ton peuple, avec aut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ils et de pr�cision, avant cette R�v�lation. Prends donc patience de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ancet� de ton peuple, comme l'ont fait avant toi les proph�tes, car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ras par triompher comme eux. L'issue heureuse est r�serv�e toujours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pr�munissent du ch�timent d'Allah par la foi et les oeuvres pi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0 Nous avons envoy� au peuple de '�d un fr�re de leur tribu, qui est H�d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t: "� mon peuple, adorez Allah exclusivement, car aucun autre que L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d'�tre ador�: et vous n'�tes que des imposteurs lorsque vous pr�te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des associ�s qui m�ritent d'�tre ador�s afin d'interc�der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'Allah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sur le verset 65 de la Sourate "Al-A'r�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1 "� mon peuple, je ne vous demande ni honneurs, ni puissance, ni arg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nge de ce conseil, car ma r�compense incombe � Allah qui m'a cr��.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t pas que vous soyez inconscients et que vous ne distinguiez pas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st utile de ce qui vous est nu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2 "� mon peuple, implorez votre Cr�ateur afin qu'Il vous pardonne tou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pass�s, puis revenez � Lui car, si vous faites cela, Il vous enverr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 abondante et continue, alors vos biens se multiplieront. Il redoub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orce dont vous �tes si fiers. Ne vous d�tournez pas de mon appe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ant dans le mal qui vous m�nera � votre propre per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3 Ils dirent: "� H�d, tu ne nous apportes aucune preuve certain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cit� de ton appel. Nous ne sommes pas dispos�s � abandonner le culte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sur tes simples paroles. Allons-nous l'abandonner alors que nous n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ons p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4 "La seule explication que nous donnons au sujet de ton attitude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d est que certaines de nos divinit�s t'ont atteint de quelque mal et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suite, tu divaguais par ces propos". H�d reprit, en les d�fiant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ant dans sa foi: "je dis - et je prends Allah � t�moin - et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s � t�moins - que je suis innocent du polyth�isme o� vous �tes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 en souffr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5 "Je ne me soucie pas de vous ni de vos divinit�s qui, selon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tions, m'ont caus� du mal. Unissez-vous donc, vous et vos divinit�s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oter contre moi et, si vous le pouvez, ne diff�rez pas mon ch�timen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6 "Je m'en suis remis � Allah; c'est Lui qui d�tient mon sort et le v�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; rien ne Lui est impossible pour repousser vos intrigues et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e toute chose. Il n'est pas d'�tre vivant dont Il ne d�tient le sor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 et dont Il ne dispose. Il ne Lui est pas impossible de me prot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 mal que vous me faites, ni de vous an�antir. Les action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ent le chemin de la V�rit� et de la justice dans Son Royaume. Il accor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aux croyants vertueux et Il abandonne les incroyants corrup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7 "Si vous refusez mon appel, cela ne me nuira en rien, et une mauvaise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ttend; car je vous ai transmis ce dont Allah m'a charg� pour vou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 ma seule t�che. Allah vous an�antira et vous remplacera par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qui vous succ�dera dans vos demeures et dans vos biens. Vous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ez en rien en vous d�tournant de Son adoration. Mon Seigneur a plei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toute chose, Il est parfaitement au courant de tout; vos actions ne L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ach�es et Il ne manquera point de vous pun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8 Quand vint Notre ordre d'an�antir le peuple de '�d, Nous sauv�mes H�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avaient cru avec lui, de la tourmente des vents viole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rent ce peuple. Nous les sauv�mes d'un supplice fort douloureux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dans celui de l'au-del� et, gr�ce � Notre mis�ricorde,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s vers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59 Tel fut le peuple de '�d qui a reni� les preuves �videntes.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 � tous les messagers d'Allah en d�sob�issant � Son Messager qui leur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, et en se pliant aux ordres de tout tyran obstin�, parmi leurs chef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no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0 Ils ont m�rit� une double mal�diction de la part d'Allah, des ange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hommes, en ce monde et le Jour du Jugement Dernier. Que tous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onnu l'histoire de '�d, prennent garde: ce peuple a �t� ingrat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e son Cr�ateur. Comme ils n'ont pas �t� reconnaissants en ay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n Allah exclusivement, ils ont m�rit� d'�tre chass�s de l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de subir cet an�antissement. Qu'ils p�rissent tous pour avoir d�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1 Nous envoy�mes � Tham�d, �alih, un de leurs proches par alliance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ens affectifs. Il leur dit: "� peuple, adorez Allah exclusivement.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Lui ne m�rite d'�tre ador�. C'est Lui qui vous a cr��s � parti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vous a donn� le pouvoir de la peupler, d'investir ce qu'elle co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tirer profit de ses biens.. Invoquez-Le donc afin qu'Il vous pardonn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pass�s, puis revenez � Lui en regrettant de Lui avoir d�sob�i et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sant de Lui ob�ir toutes les fois que vous commettez un p�ch�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e Mon Seigneur est toute proche et Il r�pond � l'appel d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 Son pardon et L'invoque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scientifique sur le verset 73 de la sourate "Al A'r�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2 Ils dirent: "� �alih, tu �tais parmi nous un objet d'espoir, d'amiti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stime, avant que tu ne nous appelles � cela. Nous demandes-tu d'abandonne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 p�res adoraient et ce � quoi nous �tions tous habitu�s? De plu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es doutes au sujet de ton invitation � adorer Allah exclusivement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e le doute et la mauvaise foi envers toi et envers ce � quoi tu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3 Il dit: "� peuple, dites-moi, si je comprends d'une mani�re clai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 ce � quoi je vous appelle en m'appuyant sur un argument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et que mon Seigneur m'a accord� une mis�ricorde, ainsi qu'� vou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Message et la proph�tie, comment d�sob�irai-je donc � Son ordre e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ant pas Son Message, pour vous satisfaire? Qui donc me soutiendr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idera � repousser Son ch�timent si je Lui d�sob�is? Vous ne pourrez n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enir ni m'�viter Son ch�timent. Vous ne pourriez qu'accro�tre encore plus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 et mon �garement si je vous ob�issais et que je d�sob�issais �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qui est Le V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4 "� peuple, voici la chamelle d'Allah dont Il a fait pour vous u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�moigner de ma sinc�rit� dans ce que je vous transmets; car ell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ille � celles que vous connaissez. Laissez-la donc manger dans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car elle Lui appartient, tout comme la terre; et ne lui faites aucun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si vous lui faites du mal, vous subirez un ch�timent imm�diat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5 Ils n'�cout�rent pas ses conseils et ne r�pondirent pas � son appel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t� et leur d�dain des menaces furent tels qu'ils tu�rent la chamell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t: "Jouissez trois jours dans vos demeures au bout desquels l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vous frappera. Telle est Sa vraie promesse qui aura certes lieu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nullement mensong�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6 Lorsque Notre ch�timent les frappa, Nous sauv�mes de l'an�an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ih et ceux qui avaient cru avec lui, gr�ce � une mis�ricorde qui N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, et Nous les sauv�mes de l'humiliation et du scandale, le j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�antissement de Tham�d. Ton Seigneur - � Proph�te - est le For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ux. Fais donc confiance � Sa force, � Sa Majest�, � Son assistance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c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7 Un cri effrayant saisit Tham�d par sa violence, par la secouss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droiement qui l'accompagnaient, parce qu'ils s'�taient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par leur incroyance et par leur hostilit�. Ils tomb�rent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rtes dans leurs demeures, couch�s sur le visage, morts, sans mou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8 Telle fut leur fin. Leurs traces disparurent de leurs demeure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n'y avaient jamais habit�. Leur �tat traduit ce que tout homme raison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comprendre pour en tirer une le�on et pour savoir que le peuple de Tham�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les signes de son Cr�ateur, c'est pour cela qu'il a m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�antissement et la privation de la 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69 Nous avons envoy� les anges � Abraham, pour lui annoncer - ainsi qu'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 - la bonne nouvelle de la naissance d'un enfant. Ils les salu�r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: "Salut", et ils r�pondirent � leur salut par un "Salut"; puis Ab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ressa de leur apporter un gros veau grill� pour qu'ils en man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0 Quand il vit qu'ils n'avan�aient pas leurs mains et qu'ils ne touch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u veau comme les convives ont coutume de faire, il comprit qu'ils n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s convives et sut que c'�taient des anges. Il eut peur qu'ils ne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 pour une chose d�sapprouv�e par Allah ou bien pour infliger un ch�ti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euple. En voyant sa peur, les anges lui dirent: "Ne crains rien,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envoy�s pour an�antir le peuple de Lot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1 Sa femme �tait debout et entendait leurs propos d'un lieu voisin. Elle 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e r�jouissant que Loth, le neveu de son mari soit sain et sauf.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��mes alors, par la bouche des anges, la bonne nouvelle qu'elle enfant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�poux Abraham un enfant nomm� Isaac, que cet enfant vivrait et qui,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, aurait pour fils Jac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2 Elle s'�cria �tonn�e: "Quelle chose �trange! Est-ce que je peux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ance alors que je suis une vieille femme et que mon mari que voici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ard incapable d'avoir des enfants? Ce que j'entends l� est, par Allah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bien �trange! Comment deux vieillards, tels que mon mari et moi-m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-ils avoir un enfa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3 Les anges dirent � la femme: "T'�tonnes-tu d'avoir des enfants � cet 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c�, alors que telle est la volont� d'Allah pour qui rien n'est impossi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 est la mis�ricorde d'Allah et tels sont Ses nombreux bienfaits pour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scendants des proph�tes; il n'est donc pas �trange qu'Il vous octroi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accorde � personne d'autre. Il accomplit ce qui exige que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ez. Allah est admirable, Il est infiniment g�n�reux et bienfaisant, Ses 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fin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4 Lorsque la frayeur d'Abraham se fut dissip�e et qu'il entendit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e l'enfant, il fut pris de piti� et se mit � discuter avec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au sujet de l'an�antissement du peuple de L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5 Certes Abraham est trop indulgent; il n'aime pas h�ter le ch�timent,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nte beaucoup et se d�sole en voyant le mal qui atteint les autres.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 toujours et il revient � Allah en faisant ce qui Lui pla�t et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uve. Ce sont donc sa tendresse, sa cl�mence et sa compassion qui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� � discuter avec l'espoir qu'Allah �pargnerait Son ch�timent au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h et que ces derniers se repentiraient et reviendraient vers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6 Les anges dirent: "� Abraham, cesse donc cette discussion et n'im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la cl�mence pour ce peuple. Ton Seigneur a d�cid� de les an�antir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certainement un supplice que rien ne pourra leur �parg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7 Lorsque les anges - Nos messagers - vinrent � Loth sous l'appare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x jeunes gens, il ressentit une grande peine et s'indigna; il se senti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 pour les prot�ger. Leur pr�sence lui causa une grande g�ne, par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utait pour eux la corruption de son peuple. Il se dit: "Voil� un jour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gr�able et fort p�n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8 Son peuple apprit l'arriv�e de ces inconnus; alors ils se pr�cipit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ui. Or, auparavant, ils commettaient des actes et des p�ch�s. Loth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� mon peuple, voici mes filles, �pousez-les, car cela est plus p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e de commettre la sodomie. Craignez donc Allah et pr�servez-vous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h�timent; ne me couvrez point d'opprobre ni d'humiliation en 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e � mes h�tes. N'y a -t-il donc pas parmi vous un seul homme raison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 d'esprit, pour vous d�tourner de l'�garement et vous emp�cher de fai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79 Ils r�pondirent: "Tu sais bien, � Loth, que nous n'avons aucun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pouser tes filles ni aucun d�sir pour elles. Tu sais, sans aucun dout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pour laquelle nous sommes venus pr�cipitamment vers to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0 Loth leur dit: "Si j'avais un pouvoir ou si je pouvais m'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chose, mon attitude envers vous aurait �t� diff�rente et je vous au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�s loin de mes h�tes et emp�ch�s de commettre le m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1 Les anges apparurent alors sous leur apparence v�ritable et dirent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h, ne crains rien et ne t'afflige pas; car nous sommes les messagers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non des humains tels que nous avons paru devant toi et t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 ne pourront te faire aucun mal ni te causer du tort pour te n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 avec les tiens, tard dans la nuit, et quitte avec eux ce village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cun d'entre vous ne se retourne en arri�re afin qu'il ne voie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supplice et qu'il n'en soit pas atteint, � l'exception de ta femm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 trahi et qui ne doit pas t'accompagner. Elle va certes subir le sor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st destin�. L'heure de leur an�antissement est le matin, et elle est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. Ne crains donc ri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2 Lorsque l'heure du supplice que Nous avions fix�e et d�cid�e fut ve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m�mes la cit� o� habitait le peuple de Loth, sens dessus-dessous e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temps, Nous f�mes pleuvoir sur eux, des pierres en terre cuite chauff�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3 Ces pierres tombaient sur eux en se succ�dant r�guli�rement, mar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- � Proph�te - le ch�timent de ton Seigneur; et elles ne manque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tteindre les injustes de t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4 Nous envoy�mes au peuple de Madian, leur fr�re par alliance et leur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'a�b(1). Ce dernier leur dit: "� mon peuple, adorez Allah exclusivement,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Lui ne m�rite d'�tre ador�. Ne rognez pas sur la mesure et le p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vendez � autrui. Je vois qu'il y a un espoir que vous deveni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de bien si vous remerciez Allah, si vous Lui ob�issez et si vous don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gens leur d�. Si vous ne remerciez pas Allah pour Ses bienfaits et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ui ob�issez pas, je crains pour vous le supplice d'un jour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s seront in�vitables, car ils envelopperont les r�prouv�s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et ces derniers ne trouveront aucune �chappa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s deux versets soulignent que le fait de rogner sur le poids est un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�rite un ch�timent; par l� le Coran assure la protection du bien public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les lois positives consid�rent cet acte comme un crime qui exig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alit�. D'autre part, Allah infligea un fort ch�timent au peuple de Madia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d�sob�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5 � mon peuple, pesez d'une mani�re �quitable ce que vous vendez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r�ciez pas les objets qui appartiennent aux gens; ne commett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justice et ne semez point la corruption sur terre en volant l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ui, en les agressant ou en leur barrant les routes; vous fai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un moyen de gain illic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6 Ce qui vous reste du bien licite qu'Allah vous a accord� par Sa gr�ce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pour vous que celui que vous amassez d'une mani�re illicite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en Allah et si vous �vitez ce qu'Il vous a interdit. Faites votre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en de conscience et craignez votre Seigneur, car il ne m'appartien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urveiller pour d�nombrer vos oeuvres et vous en r�tribu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7 Ils se moqu�rent de lui et le raill�rent en ces termes: "� Cho'a�b, est-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pri�re qui exige que tu nous obliges � abandonner les idoles qu'adoraient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 et qui exige que nous nous abstenions de disposer de nos biens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 et conform�ment � notre int�r�t? Cela est extr�mement stupide et impr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la est incompatible avec la raison et la sagesse qui te sont coutumi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u es connu pour ta cl�mence et ton bon s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8 Cho'a�b dit: "� mon peuple, dites-moi, si je m'appuie sur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 et une certitude de la part de mon Seigneur, et s'Il m'a octroy�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un bon gain, convient-il donc que je taise ce qu'Il m'a ordonn�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, � savoir: le renoncement � l'idol�trie, l'�quit� dans la pl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e et le plein poids et l'abstention de la corruption sur terre? Je ne v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ommettre moi-m�me les choses que je vous interdis. Je ne vise, par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il, par mes exhortations et par mes ordres qu'� vous r�former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e de mes moyens, de mes efforts et de mes capacit�s. Si j'ai r�uss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ir � la V�rit�, c'est uniquement gr�ce � l'aide et � l'appui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� Lui exclusivement que je m'en remets, et c'est vers Lui seul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89 "� mon peuple, que la controverse entre vous et moi ne vous am�ne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bstiner dans l'incroyance et � vous ent�ter; sinon vous subirez l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que les peuples de No�, de H�d ou de �alih. Ni l'�poque o� v�cut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th, ni leur pays, ni leur an�antissement, ne sont loin de vous. Qu'il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nt de le�on afin que vous ne subissiez pas le m�me sort qu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0 "Implorez le pardon d'Allah pour vos p�ch�s, puis revenez �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ants et contrits, toutes les fois que vous aurez commis un p�ch�.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st plein de mis�ricorde et d'amour, Il accorde Son pardon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ants et Il aime ceux qui reviennent �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1 Ils dirent: "� Cho'a�b, nous ne comprenons pas grand-chose � c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is l�. Si nous voulions te faire du mal, nous t'assurons que tu es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 par rapport � nous et tu es incapable de te d�fendre ni d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aincre. Nous t'aurions s�rement lapid�, si ce n'�tait par �gard pour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 qui appartient � la m�me religion que nous. Tu ne nous es pas assez 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�riter notre respect, notre v�n�ration ainsi que nos �gards et pour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�pargne la lapidation. Seule la complaisance pour ta tribu nous retient d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2 Il dit: "� mon peuple, ma tribu m�rite-t-elle plus d'�gards qu'Allah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la preniez en consid�ration et que vous L'oubliiez et pour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iez � me complaire alors que vous n�gligez totalement Allah? Le sa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Seigneur couvre tous vos actes et rien ne Lui �chappe. Il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, m�me si vous L'oubl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3 "� mon peuple, faites ce dont vous �tes capables et qu'il v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'accomplir. Si vous n'�coutez pas mes conseils, je continuerai �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ctions diff�rentes des v�tres. Plus tard, vous saurez lequel d'entr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a un ch�timent qui le couvrira de scandale et d'humiliation et le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nous est menteur: moi, qui vous pr�viens du ch�timent? ou bien vou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menac� de me chasser du village? Attendez ce qui va arriver, et j'attend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4 Lorsque Notre d�cision fut prise de leur faire subir un ch�timent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�antir, Nous sauv�mes Cho'a�b et ceux qui crurent avec lui, du suppli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n�antissement. Leur salut �tait un effet de Notre mis�ricorde envers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ri effrayant et la secousse fatale saisirent les injustes parmi les g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an. Ils se transform�rent dans leurs demeures en cadavres inertes, cou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mouvement sur leurs vi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5 Telle fut leur fin, et leurs traces disparurent de leurs demeure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n'y avaient jamais v�cu. Leur �tat traduit ce que tout homme raison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remarquer pour en tirer une le�on. Que Madian p�risse et que ce peupl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� de la mis�ricorde d'Allah, tout comme le peuple de Tham�d avant eux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6 Nous avons envoy� Mo�se, appuy� par Nos miracles qui prouvent sa sinc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ar la preuve �vidente dont le pouvoir est puissant sur les 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7 Nous l'envoy�mes � Pharaon et aux grands de son peuple. Mais Pharaon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t point et donna l'ordre � son peuple de suivre son exempl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. Ils suivirent donc l'ordre de Pharaon et d�sob�irent �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; pourtant l'ordre de Pharaon n'�tait pas logique et n'avait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s favorables pour m�riter d'�tre sui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8 Pharaon pr�c�dera son peuple le Jour du Jugement Dernier, et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cera comme il les avait devanc�s en ce monde, il les conduira certa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nfer o� ils subiront un supplice permanent. Quel bien mauvais point d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, pour se d�salt�rer, ils boiront de l'eau bouillante qui d�chirera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il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99 Ils sont poursuivis, en ce monde, par la mal�diction d'Allah, des ang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ommes. Le Jour du Jugement Dernier, ils seront �galement poursuivi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mal�diction qui est la part qu'ils ont m�rit�e. C'est l� un pr�s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 qui r�veille le sentiment de culpabilit� et dont on peut dire: quel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 pr�sent que celui qu'on fait � ceux-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0 Ces r�cits, � Proph�te, font partie des histoires des cit�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an�anties. Nous te les racontons afin que tu exhortes ton peuple e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rassur� de la victoire qu'Allah te r�serve. Certains de ces villag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aux plantations qui sont debout sur leurs tiges pour t�moigne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ut, et d'autres ont disparu tout comme les plantes qui ont �t� moissonn�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1 Nous n'avons point �t� injustes envers eux en les an�antissant, mai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fait du tort � eux-m�mes par l'incroyance et par l'idol�trie,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 la corruption sur terre. Leurs divinit�s, qu'ils adoraient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n'ont pas pu repousser loin d'eux l'an�antissement, ni elles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�t� d'aucune utilit� lorsque l'ordre de ton Seigneur - � Proph�te -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�t�. Leur persistance � adorer les idoles n'a fait qu'ajouter � leur p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leur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2 Ce ch�timent s�v�re que ton Seigneur, � Proph�te, infligea aux peup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, de '�d, de Tham�d et � d'autres, est semblable � Son ch�timent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punir les cit�s dont les habitants sont injustes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et de leur corruption. Son ch�timent est bien dur et douloureux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3 Dans ces r�cits, on trouve une le�on pour celui qui croi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et craint le supplice du Jour Dernier. C'est l� un jour o�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rassembl�s pour �tre jug�s; et c'est l� un jour m�morable dont les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hommes seront t�m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4 Nous ne le retardons que pour un court d�lai que Nous avons fix�,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que soit sa dur�e aux yeux des hommes, ce d�lai est court 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5 En ce jour effroyable, personne ne pourra souffler mot sans la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Parmi les hommes, il y aura le malheureux qui souffre de toutes so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eines, c'est l'incroyant; et il y aura parmi eux celui qui est bienheureu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a f�licit� qui l'attend dans la vie future, c'est le 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6 Quant aux malheureux, l'Enfer est leur s�jour. L� ils aur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ion accompagn�e de douleurs lors de l'inspiration et de l'expi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7 Ils resteront �ternellement dans le Feu tant que dureront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; ils n'en sortiront qu'au moment d�cid� par Allah pour leur inflig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forme de supplice. Ton Seigneur - � Proph�te - est parfaitement 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ce qu'Il veut, et personne ne peut L'en emp�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8 Quant � ceux auxquels Allah a octroy� la b�atitude, ils entrero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ils resteront �ternellement, aussit�t apr�s le Jugement, sauf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dont Allah a voulu retarder l'entr�e du Paradis avec ceux qui l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s. Ce sont les croyants insoumis qui resteront en Enfer le temps de su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qu'ils m�ritent, ensuite ils en sortiront pour aller a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 accordera � ces bienheureux, au Paradis, un don magnifiqu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 qui ne diminue ni ne tarit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09 Si l'�tat des peuples polyth�istes et injustes, en ce monde et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, dans celui de l'au-del�, est tel que Nous te l'avons racont�, �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e point le moindre doute au sujet du sort des pa�ens de ton peuple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nt dans leur �garement; car ils sont semblables � leurs p�res don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d�j� racont� les r�cits. Tous sont des polyth�istes et Nous donnero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incroyants leur part enti�re du supplice qu'ils m�ritent, en propor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rimes, sans rien en soustr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0 Nous t'assurons - � Proph�te - que Nous avons donn� la Torah � Mo�se;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apr�s lui, tomba en d�saccord en l'expliquant et en la comprenant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ssions et leurs d�sirs. Chacun voulut la plier � ses d�sirs, et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'ils se divis�rent en sectes. Plusieurs d'entre eux s'�loign�r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e La Torah avait apport�e. Et, si ce n'�tait la promesse d'Allah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r leur ch�timent jusqu'au Jour du Jugement Dernier, ils auraient su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eur vie le d�cret d'Allah et Sa sentence d'an�antir les �gar�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r ceux qui croient � la V�rit�, tout comme les autres peuples �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h fut envoy�e, et dont les anc�tres �taient tomb�s en d�saccord sur le s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l'ont d�form�e, de sorte � rendre difficile le discernement des v�r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contient. Ceux-l� qui ont h�rit� la Torah, sont pleins d'h�sita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n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1 A chaque groupe de ceux-l�, ton Seigneur accordera certain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de ses actions. Il est - qu'Il soit exalt� - parfaitement au co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oindre bien ou du moindre mal qu'ils font, et Il r�tribue chacun d'eux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2 Si tel est l'�tat des peuples auxquels a �t� envoy� un Livre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et qui sont tomb�s en d�saccord � son sujet et s'en sont �cart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, toi et ceux qui sont avec toi parmi les croyants, dans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, comme Allah te l'a ordonn�. N'outrepassez point les limi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ration par un manquement ou une n�gligence ou en vous imposan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uvez supporter. Il est - qu'Il soit exalt� - parfaitemen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e vous faites et vous en r�tribu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3 Ne faites point confiance aux ennemis d'Allah et les v�tres,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fait du tort � eux-m�mes et qui ont transgress� les prohib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Ne cherchez point refuge aupr�s d'eux et ne trouvez pas bon le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suivi, sinon vous m�riterez, � cause de cette confiance,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Enfer que nul ne repoussera loin de vous. Ensuite vous ne se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�s � remporter la victoire sur vos ennemis, parce qu'Allah vous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n�s et parce que vous aurez cherch� appui aupr�s de Ses enne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4 � Proph�te, accomplis comme il se doit la pri�re aux deux extr�mit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urn�e et � divers moments de la nuit. Certes la pri�re purifie les �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ent ainsi leurs mauvais penchants; de m�me elle efface les effe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actions dont les humains sont rarement exempts. � Proph�te, cet 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'a �t� donn� de guider vers le bien est une le�on dont tirent profit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pr�ts � l'accepter, ceux qui invoquent Allah et ne L'oublie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5 Supporte avec patience - � Proph�te - les choses p�nible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impos�es, et accomplis-les parfaitement; ainsi Allah t'accorder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r�compense car la r�tribution des gens vertueux n'est point perdue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6 Parmi ces peuples qui vous ont pr�c�d�s et que Nous avons an�ant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injustice, il aurait fallu qu'il y ait un groupe ayant aut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eux et ayant le m�rite de la religion et de la raison, afin d'interdi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de semer la corruption sur terre; ils les auraient alors sauv�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qu'ils ont subi. Or, cela ne saurait �tre. Mais ce qui advint en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qu'il y avait parmi eux une minorit� de croyants qui n'avaient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sur eux et qu'Allah sauva avec leurs messagers; alors que les inju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�s avaient pers�v�r� dans leur vie coutumi�re de luxe et de corru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es emp�cha donc de profiter de l'appel � la V�rit� et au bien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�rant ce chemin, ils s'�taient plong�s dans les p�ch�s et les mauv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Allah les an�antit comme Il le fait toujours avec de tel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7 Allah n'est jamais injuste � l'�gard de Ses cr�atures pour an�ant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tant qu'il est attach� � la V�rit� et qu'il respecte la vertu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ant � accomplir ce qui r�forme son �tat et celui d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8 Si ton Seigneur l'avait voulu - � Proph�te - Il aurait fait en sor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hommes aient une m�me religion, qu'ils ob�issent � Allah de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comme les anges; le monde aurait �t� alors diff�rent. Mais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Allah n'a pas voulu cela et Il a laiss� les hommes libres de chois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continuent ainsi � tomber en d�saccord sur toute chose, m�me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ements de la foi, tels la croyance en Allah, en Ses anges, en S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 Jour Dernier, ces choses qu'il ne convient pas de discuter. Conform�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enchants, ses passions et ses id�es, chaque groupe tient obstin�me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et � celle de ses anc�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19 Toutefois, ceux qu'Allah a touch�s de Sa mis�ricorde, en vertu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saine, sont tomb�s d'accord au sujet de la d�cision d'Allah � leur su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cru en tous Ses messagers, en Ses livres et au Jour Dernier. Par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 est la volont� d'Allah - le Tr�s-Haut - exig�e par Sa sagesse dans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monde, Allah - qu'Il soit exalt� - les a cr��s en les pr�disposant 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et � ce ch�timent. Ainsi s'est accomplie la promesse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: Il remplira assur�ment la G�henne des disciples d'Ibli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inns et les hu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20 � Proph�te, Nous te racontons toutes sortes d'histoires d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s avec leurs peuples pour aider ton coeur � supporter les difficul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 mission. Dans ces r�cits, il y a un expos� de la V�rit� � laquell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s, comme l'ont fait les messagers pr�c�dents: l'unicit�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loignement de ce qui Lui d�pla�t. Il y a �galement dans ces r�cits une le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exhortation afin que les croyants en profitent; ainsi leur foi en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�e et ceux qui sont pr�dispos�s � croire s'empresseront d'adh�r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21 Dis - � Proph�te - � ceux qui continuent � s'obstiner et � ne pas croi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�ployez le maximum d'efforts dont vous �tes capables pour combattre l'Isla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re aux croyants; quant � nous, nous continuerons notre chemin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rons dans n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22 "Attendez donc ce que vous pr�voyez pour nous". Nous attendons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messe qu'Allah nous a faite de faire triompher le Message et d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 la victoire sur Ses enne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23 C'est � Allah exclusivement qu'appartient la connaissance de tout mys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 et sur la terre. Il sait ce que vous subirez et ce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ra. C'est � Lui exclusivement que revient toute chose. Puisqu'il e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, adore ton Seigneur exclusivement et remets-toi � Lui. Ne crains nul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ui. Ton Seigneur est au courant de tout ce que vous faites,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vous les incroyants. Il r�tribuera chacun par ce qu'il m�rite,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2) "Y�suf" (Joseph) Mecquoise, compos�e de 111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st mecquoise et elle se compose de cent onze versets.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Allah raconte l'histoire de Joseph dans quatre vingt dix-huit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s de trois versets o� est mentionn�e cette R�v�lation qu'Allah f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- � lui b�n�diction et salut -. Dans le premier verset, Allah 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R�v�lation un "Livre clair", dans le second verset, un "Coran arabe"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sant allusion � la n�cessit� de le conserver � la fois par l'�cri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oeurs; puis, dans le troisi�me verset sont mentionn�s les meil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s que renferme le Coran, tout en rappelant au Proph�te qu'il ne savait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la avant d'avoir eu la R�v�lation; c'est l� une preuve que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 �t� r�v�l� de la part d'Allah. Le r�cit et la Sourate se terminent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de ce qui �tait au d�but. Tout au long de dix versets, Allah di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de Son Proph�te sur le fait que ce r�cit fait partie des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Inconnu et que le Proph�te - � lui b�n�diction et salut - ne connais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ni dans ses faits ni dans ses d�tails, avant d'en avoir eu la R�v�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�me il ne se trouvait pas chez les fr�res de Joseph lorsque ces dernier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�rent et conspir�rent contre leur fr�re paternel. Puis Allah lui ap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ent�tement et l'envie poussent la majorit� des gens �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part, l'attachement de Mohammad - � lui b�n�diction et salut - � am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jorit� � croire ne lui vaudra rien; Allah le console de cela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ant qu'il n'attend point de r�tribution, mais que le Coran est u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bien qu'un rappel destin� � l'humanit� toute enti�re. A la f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, il est fait mention des messagers dont on lui a racont� les histo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'attitude de leurs peuples � leur �gard et enfin leur triomph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criminels. Allah assure que, dans les r�cits de ces proph�te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des le�ons � tirer pour ceux qui raisonnent. Le Coran qui a rapport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s et d'autres encore, n'est point un discours invent� et fau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� � Allah, mais c'est la pure V�rit�: c'est le Livre qui confirm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Livres divins qui l'ont pr�c�d�; c'est un guide et une mis�ricord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r�fl�chissent, qui profitent des le�ons et qui ont la foi.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er � cette Sourate, c'est qu'elle rapporte l'histoire de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gralement. Elle montre comment l'envie se propage dans la fam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ppara�t une pr�f�rence pour l'un de ses membres; ainsi la jalous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de Jacob envers leur fr�re les poussa � jeter ce dernier au fond du p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Allah le prot�gea de leur m�chancet� tout comme Il le prot�gea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de la s�duction de l'�pouse du gouverneur d'Egypte, lorsque Joseph arr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ge adulte dans la maison de son ma�tre. C'est Allah qui lui donn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sur la terre d'Egypte; Il fit de lui un refuge pour ceux-l� m�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complot� contre lui. C'est ainsi qu'Allah - qu'Il soit exalt� - proc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Ses proph�tes et Ses hommes pieux: Il les fait triompher sur leurs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donne de l'autorit� sur la terre tant qu'ils s'attachent �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y croient et qu'ils cherchent refuge aup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 "Alif" (A) "L�m" (L) "R�" (R) Ce sont ces lettres et d'autres let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qui forment vos mots - � vous les Arabes - et ce sont el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nt � composer les versets de ce Livre inimitable en tout ce qu'il renfer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Livre �vident et explicite pour quiconque le prend pour guide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Dans ces lettres phoniques il y a un avertissement pour les Ara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s �coutent, m�me s'ils ont d�cid� de ne pas �co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 � vous les Arabes, Nous avons r�v�l� � Notre Messager, dans votre lan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 arabes qu'on lit et qu'on retient, afin que vous les compreniez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ansmettiez aux gens ce qu'il renf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 En te r�v�lant ce Livre Nous te racontons - � Proph�te - les meil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s. Avant cette R�v�lation, tu �tais parmi ceux qui ignoraient son cont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s le�ons et les signes �vidents qu'il renf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 Parmi ces r�cits - � Proph�te - il y a le r�cit de Joseph(1).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� son p�re: "� p�re, j'ai vu en songe onze astres, le soleil et la lune;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i tous vus soumis � moi et prostern�s devant m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Joseph - � lui le salut - fils de Jacob, fut vendu en Egypte � l'�po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asion de l'Egypte par les Hyksos. Il semble que ces deux envahisseur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s�mite, soient venus d'Al Cham (Syrie et Liban) en Egypte o� ils ont occu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elta du Nil durant un si�cle et demi � partir de 1730 avant J.C. Il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�s par Ahmos 1er, fondateur de la 18e dynastie, vers 1580 avant J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 Son p�re lui dit: "� mon fils, ne raconte pas � tes fr�res ce songe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illera la jalousie dans leurs �mes et alors Satan les incitera � us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ag�mes contre toi: ils chercheront les moyens de te causer du tort et d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r. Satan est un ennemi d�clar� de l'ho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 Comme tu t'es vu en songe en ma�tre ob�i, jouissant d'honneur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, de m�me Allah t'honorera, te choisira et t'apprendra l'interpr�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onges ainsi que l'explication de leur port�e. Tu seras ainsi illust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� et Allah parfaira par cela Sa gr�ce envers toi et envers le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par la proph�tie et le message, comme Il l'a parfaite avant cela pour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�tres, les parents de Jacob, Abraham et Isa�c. La sagesse d'Allah est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'est pourquoi Il ne commet point d'erreurs; Son savoir est immense,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Il choisit parmi Ses serviteurs ceux qu'Il sait �tre dign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 Il y a dans l'histoire de Joseph et de ses fr�res des preuves et des le�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ux qui les cherchent et qui d�sirent les conna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 Les fr�res paternels de Joseph se dirent entre eux: "Certes Josep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 ut�rin sont plus aim�s que nous par notre p�re. Nous formons pourta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e �quipe qui lui sera plus utile que ces deux-l�. Par sa pr�f�rence marq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Joseph et son fr�re, notre p�re commet une grande erreur et s'�loign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. Or, ce qui est juste est clair et d'une grande �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 "Tuez Joseph ou jetez-le dans une terre �loign�e de son p�re et �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ne peut acc�der; ainsi vous jouirez exclusivement de l'amour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et de son affection pour vous. Apr�s avoir �loign� Joseph de son p�r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uant ou en l'exilant, vous deviendrez des gens vertueux lorsqu'Allah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� votre repentir et que votre p�re aura accept� vos excu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 L'un d'entre eux dit: "Ne tuez point Joseph; car c'est l� un grand cr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ez-le plut�t au fond d'un puits cach� aux regards. Ainsi il sera recuei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quelque passant qui le trouvera lorsqu'il aura descendu son seau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ts, alors il l'emm�nera loin de vous et de son p�re; faites cela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z � l'�loigner et � ex�cuter efficacement votre proj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1 Apr�s qu'ils se furent mis d'accord pour �loigner Joseph, ils dirent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, qu'as-tu contre nous pour �loigner Joseph de nous? Pourquoi n'es-tu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ur� lorsqu'il est avec nous? Nous t'assurons que nous l'aimons et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ons son bien et que nous le guidons; il ne trouvera aupr�s de nous qu'a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nseils sinc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2 "Laisse-le nous accompagner demain aux p�turages afin qu'il profi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nourriture, qu'il joue et qu'il s'amuse. Nous prendrons bien soin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prot�gerons contre tout m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3 Jacob dit: "Je serai triste si vous l'emmenez loin de moi. Je crain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le confie, que le loup ne le d�vore pendant que vous ne faite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4 Ils r�pondirent: "Nous te jurons que si le loup le mangeait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formons un groupe puissant, ce serait pour nous une honte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tion. Si ce que tu crains arrive, nous aurons perdu tout ce dont il 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soin et ne point n�gliger. Sois rassur�; nous ne n�gligerons point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, car si nous ne faisons point cela, nous nous exposons � la ruine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5 Lorsqu'ils l'eurent emmen� loin de son p�re, qu'ils eurent d�cid�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mble de le jeter dans le fond du puits, ils ex�cut�rent leur plan. Mai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empl�mes de qui�tude et de confiance en Allah et Nous lui f�mes savoir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il allait leur apprendre tout au sujet du complot qu'ils avaient t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ui: lorsque tu leur apprendras ceci, ils ne sauront pas que tu e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 Joseph contre qui ils ont complot� pensant qu'ils l'avaient tu�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ent d�barrass�s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6 Le soir ils rentr�rent chez leur p�re, tout en sanglots, faisant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7 Ils dirent: "� p�re, nous sommes partis faire une course et un tourn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laiss� Joseph pr�s de nos affaires pour les garder et le loup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� alors que nous �tions loin de lui, absorb�s par la course. Tu ne 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pas croire ce que nous te disons, m�me si ce que nous disons est la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8 Ils apport�rent sa chemise t�ch�e de sang en guise de t�moign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ant que c'�tait l� le sang de Joseph afin que leur p�re les croie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dit: "Le loup ne l'a point mang� comme vous le pr�tendez, mai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 instincts vous ont pouss�s � accomplir une chose tr�s grave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ez faite. Je dois m'armer d'une belle patience qui ne soit point m�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ffliction pour ce que vous m'avez fait subir. Seul Allah est dig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pporter l'appui contre toutes vos all�gations et vos fausses pr�ten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9 Un groupe de voyageurs, press�s de se rendre en Egypte, s'approcha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ts. Ils envoy�rent l'un d'entre eux chercher de l'eau du puits et la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er afin de les d�salt�rer. L'homme y descendit son seau et, en le reti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it Joseph cramponn� au seau. Celui qui �tait charg� de fournir l'ea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ria avec joie: "Quelle aubaine et quelle bonne nouvelle! J'ai trouv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n!" Ils cach�rent l'enfant parmi leurs bagages et en us�rent comm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andise. Or, Allah �tait parfaitement au courant de tou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0 Ils le vendirent en Egypte � vil prix, pour quelques dirham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ent que faire de Joseph et voulaient s'en d�barrasser de craint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es de sa famille ne les r�joignent, le reconnaissent et le leur arrach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1 Celui qui l'acheta en Egypte dit � sa femme: "Traite-le bien et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 envers lui afin que son s�jour parmi nous lui soit agr�able; peut-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era-t-il utile ou peut-�tre m�me en ferons-nous notre fils". Ainsi i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r d'une situation digne et d'un s�jour honorable, Nous accord�mes de m�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, sur la terre d'Egypte, une autre autorit� encore plus grande, afi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ispos�t avec �quit� et raison. Ainsi Nous projetions de lui ense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pr�tation des songes pour qu'il sache par cela ce qui va advenir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'y pr�pare. Allah est puissant et Il peut ex�cuter tout ce qu'Il ve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'est trop difficile pour Lui, mais la majorit� des gens igno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de Sa sagesse et la cl�mence de Ses agiss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2 Lorsque Joseph atteignit la force de l'�ge, Nous le dot�mes d'un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, d'un savoir utile; et, comme Nous l'avons r�tribu� pour s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nous r�tribuons de m�me les hommes vertueux pour leur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3 Celle chez qui il vivait et qui avait autorit� sur lui, essaya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ire afin de le pousser � se d�sister de sa chastet� en ayant commerc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. Elle se mit � aller et venir devant lui en exposant ses charmes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�; puis elle verrouilla toutes les portes et lui dit: "Viens � moi,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 � me donner � toi". Il dit alors: "Je me r�fugie aupr�s d'Allah afi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prot�ge du mal. Comment puis-je commettre une telle infamie avec toi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n noble �poux est mon ma�tre qui m'a g�n�reusement h�berg�?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l'injustice envers les gens par la trahison sont les perdant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pr�cipitent dans le p�ch� de l'adult�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4 Comme elle avait pris la d�cision d'avoir commerce avec lui, il se s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� vers elle; toutefois, il vit la lumi�re de la V�rit� d'Allah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a � ses yeux pour l'�clairer. Ainsi il se retint de faiblir deva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t et surmonta son d�sir en se refusant � commettre le p�ch�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hison, sauvegardant par l� sa puret� et sa chastet�. Nous avons affermi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a puret� et la chastet� de Joseph afin de l'�carter du ma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ent la trahison et le p�ch� d'adult�re. Joseph est certe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loyaux d'Allah qui ont vou� leur culte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5 Joseph se pr�cipita vers la porte pour sortir; alors elle courut ess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 devancer pour le retenir; elle tira sa chemise par derri�re et la d�ch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ls trouv�rent � la porte son mari � qui elle dit, pour le provoquer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: "Celui qui convoite ton �pouse m�rite la prison pour punition ou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�rite de subir un supplice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6 Joseph dit pour se d�fendre: "c'est elle qui s'est offerte � moi et el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y� de m'abuser". Comme leurs accusations �taient contradictoires, on p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rbitre un membre de la famille de la femme. Ce dernier dit: "Si sa che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�chir�e par devant, les all�gations de la femme sont justes et il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7 Mais si sa chemise est d�chir�e par derri�re, elle a menti dans ses d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a dit la 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8 Lorsque le mari vit que la chemise de Joseph �tait d�chir�e par der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it � son �pouse: "Le fait que tu l'accuses du p�ch� que tu as commis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ui est innocent est un stratag�me de vous autres, les femmes, ca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e est gran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9 "� Joseph d�tourne-toi de cela, garde le secret et n'en souffle pas m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 � toi, femme, implore le pardon de ton Seigneur pour ta faute: tu 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p�cheurs qui ont commis volontairement la faute en commett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fait et en accusant un autre d'avoir commis leur propre p�ch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0 La nouvelle se r�pandit parmi un groupe de femmes dans la ville. El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�rent en ces termes: "L'�pouse du gouverneur s�duit son servit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ite � lui ob�ir dans ce qu'elle veut de lui. Son coeur est profond�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is de lui et nous pensons que le comportement de cette femme r�v�le 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et une erreur manifes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1 Lorsqu'elle apprit leurs m�disances, elle les invita chez elle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a des coussins pour qu'elles s'y accoudent et des nattes, puis elle d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cune d'entre elles un couteau. Lorsqu'elles arriv�rent et qu'elle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install�es et qu'on leur eut pr�sent� les mets afin qu'elles en mang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ervant des couteaux, la femme dit � Joseph: "Sors et montre-toi � el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leur apparut et qu'elles le virent, elles furent �merveill�es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ble beaut� et la perfection de ses traits; elles se bless�rent les 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upant les mets, tant elles �taient �tonn�es et stup�faites. Alors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 avec une surprise m�l�e d'admiration: "Ce que nous voyons l� ne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humain, car les humains ne peuvent �tre d'une telle beaut�, d'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t� ni d'une telle candeur. C'est l� certes un ange dot� de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s et de toutes les perfe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2 L'�pouse du gouverneur commenta leurs propos en ces termes: "C'est 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une homme dont la beaut� vous a �blouies et vous a tant �tonn�es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oubli�es � ce point; c'est � cause de lui que vous me critiquiez. En eff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l'ai appel� et j'ai essay� de le s�duire pour qu'il conc�de � ma dema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 a refus� cat�gori-quement comme s'il �tait sous une protection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it ses arguments. Or, j'ai fait serment que, s'il continue � refuser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r � ma volont�, il sera emprisonn� et subira le sort de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�s et mortifi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3 Apr�s avoir entendu les menaces de la femme et les conseils qu'elle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aient de c�der � sa demande, Joseph dit: "� Seigneur, je pr�f�re la pris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elles me demandent de faire, car cela est une d�sob�issance � ton �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u ne d�tournes pas de moi les m�faits de leurs ruses 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ag�mes, je crains de leur c�der et d'�tre alors parmi les vils impruden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4 Allah exau�a sa demande et le sauva des m�faits de leurs ruses. Allah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elui qui entend parfaitement les invocations de ceux qui ont recours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lui qui est parfaitement au courant de leur �tat et de ce qui pour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m�li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5 C'est alors que le gouverneur et les membres de sa famille exprim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opinion apr�s avoir vu les preuves �videntes de l'innocence de Joseph;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 fut unanime et ils jur�rent de l'ex�cuter: ils le mettraient en p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ne dur�e plus ou moins longue afin de mettre fin aux m�disances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femme et pour �loigner d'elle toute tentatio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6 Deux jeunes gens parmi les serviteurs du roi entr�rent en prison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. L'un d'eux lui dit: "J'ai vu en songe que je pressais des raisi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re du vin." Quant � l'autre, il dit: "Je me suis vu (en songe) porta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dont les oiseaux venaient manger. Apprends-nous - � Josep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pr�tation de ce que nous avons vu et ce que nos songes annonc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avenir. Nous pensons que tu fais partie de ceux qu'on qualifie de vertu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savent bien interpr�ter les son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7 Il leur dit, confirmant ainsi ce qu'ils savaient � son sujet: "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pour votre subsistance ne vous est pr�sent�e et destin�e sans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 fasse savoir d'avance, avant qu'elle ne vous soit apport�e, et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m�me de quoi et comment elle a �t� pr�par�e. Ce don d'interpr�t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es ainsi que les nouvelles du Myst�re font partie des enseignement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ce qu'Il m'a r�v�l�, car je Lui ai vou� un culte sinc�re et j'ai refus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ssocier quoi que ce soit. Je me suis d�tourn� de la religion d'u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croit pas en Allah, qui n'ont pas foi en Lui comme il se doi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e croire en reniant le Jugement Dernier et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8 J'ai quitt� la religion de ces incroyants et j'ai suivi la religion de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�tres Abraham, Isa�c et Jacob: J'ai vou� un culte � Allah exclusivement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correct que nous associons � Allah un associ� de quelqu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: ange, djinn ou humain, sans compter les idoles qui ne servent n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ent, qui n'entendent ni ne voient. Cette foi en l'unicit� d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ffet de Sa gr�ce sur nous et sur les gens et Il nous a ordonn� de la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conna�tre; pourtant la majorit� des gens ne r�pondent pas � cette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gratitude mais par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39 "� mes compagnons de prison: "est-ce qu'il vaut mieux qu'on soit soum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e de plusieurs divinit�s diff�rentes, ou bien � Allah, l'Uniqu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peut vainc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0 "Ceux que vous adorez en dehors d'Allah ne sont que des noms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s vous et vos p�res � des illusions sans aucune r�alit�; Allah n'a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reuve ni t�moignage qui justifient qu'on les appelle des divinit�s.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�tient le pouvoir de juger au sujet du culte: ce qu'il est juste d'ad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 qu'il n'est pas juste d'adorer. Or, Allah a ordonn� de n'�tre soumis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t de n'adorer que Lui. C'est l� la juste et vraie religion vers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guident les preuves et les t�moignages. Pourtant la majorit� des gen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nt aucun profit de ces t�moignages, inconscients de l'ignoranc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o� ils se trou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1 "� mes compagnons de prison, voici l'interpr�tation de vos songes: po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de celui qui, dans son songe pressait les raisins, il sortira de p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ra charg� de servir le vin au roi; quant � l'autre, il sera crucifi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� sur la croix; les oiseaux descendront manger sur sa t�te. C'est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'ai � dire au sujet de l'interpr�tation des songes que vous m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2 Joseph dit � celui qui, selon lui, allait survivre: "Parle de moi,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e suis et de mon histoire, au roi; peut-�tre me rendra-t-il justice 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ra-t-il de ce que j'endure". Or, Satan l'ayant distrait, lui fit oubl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er au roi l'histoire de Joseph. Ainsi Joseph resta en prison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�es, au moins trois 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3 Le roi dit: "J'ai vu en r�ve sept vaches grasses mang�es par sept v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gres et faibles, et j'ai vu sept �pis verts et sept autres �pis dess�ch�s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grands savants et les grands sages, dites-moi votre avis au sujet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e si vous savez interpr�ter les songes et dire ce qu'ils signifi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4 Ils r�pondirent: "Ce sont des r�ves incoh�rents et faux, des ob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es de divagations. Nous ne savons pas interpr�ter les faux r�v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5 Celui des compagnons de prison de Joseph qui �tait sorti indemne 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se souvint, bien plus tard, de la recommandation que lui avait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: "Moi je peux vous apporter l'interpr�tation de l'histoire racont�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oi; envoyez-moi aupr�s de celui qui sait l'interpr�ter et je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erai des nouvel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6 Celui qui servait le vin au roi se rendit aupr�s de Joseph et,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, il s'adressa � lui en ces termes: "� Joseph, toi qui tiens toujo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la v�rit�, donne-nous ton avis au sujet d'un songe o� sept vaches gr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mang�es par sept vaches maigres et d'un songe o� il y a sept �pis ver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ess�ch�s? J'esp�re rentrer dire ton avis aux gens, peut-�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ont-ils la signification et reconna�tront-ils ton savoir et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rn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7 Joseph dit: "Voici l'interpr�tation de ce songe: vous s�merez la ter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� et d'orge pendant sept ann�es successives, en cultivant la terre avec z�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r�colterez, laissez-le en �pis pour le conserver, � l'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petite quantit� qui suffira � votre nourriture durant ces ann�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ant bien soin d'�tre �conom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vec les progr�s de la science, on a su que le fait de garder les grai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is permet de mieux les conserver � l'abri des agents atmosph�riques e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r toute leur valeur nutr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8 "Apr�s ces ann�es f�condes viendront sept ann�es de s�cheres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eront tout ce que vous aurez �pargn� avant cela, � l'exception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llez mettre de c�t� et conserver pour servir de semences pour vos r�col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49 "Ensuite, apr�s ces ann�es de s�cheresse, il y aura une ann�e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s bienfaisantes sauveront les gens en leur permettant de pres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s, les olives et tout ce qui peut �tre press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0 L'interpr�tation du songe du roi attira l'attention de ce derni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, aussi d�cida-t-il de le faire appeler; il ordonna � ses auxili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er le chercher. Pourtant, lorsque le messager vint transmettre � Joseph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 du roi, il ne se r�jouit point de cette nouvelle, malgr� l'ann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�ratrice qu'elle apportait: l'impatience du prisonnier � �tre lib�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roitesse et de la solitude de la prison ne put lui faire renoncer � son r�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pr�f�ra attendre que son innocence soit prouv�e, plut�t que de s'empr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rtir alors que les traces de la culpabilit� le poursuivaient encore.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t donc ainsi au messager: "Retourne aupr�s de ton ma�tre et demande-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vestiguer � nouveau au sujet de mon accusation; qu'il interroge les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�pouse du gouverneur avait r�unies pour ruser contre moi et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�rent les mains tant elles furent �bahies: � la suite de cette exp�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-elles �t� convaincues de mon innocence et de ma chastet� ou bien d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llure et de ma perversion? Je demande cela pour que la v�rit� apparaiss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ux des gens; quant � mon Seigneur, Il est parfaitement au coura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1 Le roi fit alors appeler les femmes et leur demanda: "Qu'est-il ar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avez essay� d'abuser Joseph afin d'annihiler sa r�serve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tet�? Avez-vous trouv� chez lui un penchant pour vous?" Elle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rent: "Allah est trop sublime pour avoir oubli� Son serviteur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chastet� de ce dernier soit ent�ch�e; nous n'avons rien trouv� en 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�shonorant. C'est alors que la femme du gouverneur dont la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t r�veill�e, s'empressa de dire: "A pr�sent, la v�rit� est appa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: C'est moi qui l'ai abus� et j'ai essay� de le s�duire en le ten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je n'ai pu lui faire abandonner ses scrupules . Je certifie qu'il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 et qu'il a dit vrai lorsqu'il a rejet� la faute et la culpabili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2 "C'est l� un aveu sinc�re de ma culpabilit� afin que Joseph a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que je n'ai pas profit� de son absence en prison pour pers�ver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trahison et pour persister dans mes accusations, car Allah ne fai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ssir les complots des tra�t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3 "Je ne pr�tends pas �tre � l'abri des faiblesses, car l'�me, par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� satisfaire ses passions; elle embellit le p�ch� et le mal; sauf les 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'Allah a pr�serv�s et qu'Il a d�tourn�s du mal. J'aspi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 et � Son pardon car Il est Celui qui pardonne g�n�reu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�ch�s de ceux qui se repent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4 Lorsque le roi apprit l'innocence de Joseph, il insista � le convoquer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a ses hommes de l'amener afin qu'il fasse partie de sa cour et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ont d�vou�s. Lorsque Joseph comparut devant le roi et qu'une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gagea entre eux, il apparut clairement au roi que Joseph jouissai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t� d'�me et d'une grande perspicacit�; aussi lui dit-il: "Tu occup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coeur une noble place, car tu es une personne honn�te et dig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5 Le roi vit en lui un bon administrateur, et sa comp�tence dans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t, et Joseph sentit cela. C'est alors qu'il demanda au roi de lui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harge de ministre; il lui dit: "Rends-moi ma�tre des tr�sors de ton roya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d�p�ts de tous les produits de ta terre, car - comme tu as pu t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 toi-m�me - je sais g�rer les affaires du royaume et en prendre soin;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je suis expert dans la mani�re d'organiser et de g�rer les affai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6 Le roi accepta sa proposition et en fit son ministre. Par cela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la Joseph de Sa gr�ce: Il lui octroya un pouvoir et une puissanc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d'Egypte o� il pouvait circuler � son gr�. C'est la condition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e � Ses serviteurs: Il accorde Ses bienfaits � ceux qu'Il choisi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et Il ne les prive point de leur r�tribution, mais les r�compens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 vertueuses en leur octroyant des biens dans la vie d'ici-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7 Et Sa r�compense dans la vie future est encore meilleure et plus g�n�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ux qui ont cru en Lui et en Ses messagers et qui ont veill� � 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�sob�ir par crainte du Jour du Ju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8 La s�cheresse s'�tendit aux r�gions voisines de l'Egypte. La fami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endura les m�mes difficult�s que les autres. Les gens affluaient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vers l'Egypte apr�s qu'il eurent appris l'�pargne des provision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ainsi que les mesures qu'il avait prises pour les ann�es de s�cher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envoya donc ses fils en Egypte � la recherche de nourriture; toutefoi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t aupr�s de lui son fils - fr�re ut�rin de Joseph - par crainte po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s fils de Jacob arriv�rent en Egypte, ils se rendirent aussit�t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qui les reconnut sans que eux le reconna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59 Joseph donna l'ordre de traiter g�n�reusement ces h�tes et de leur p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archandise au prix qu'ils demandaient; et cela fut fait. Ensuite il s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 parler, � demander de leurs nouvelles comme s'il n'en savait rien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s connaissait parfaitement. Ainsi ils lui apprirent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� un fr�re dont leur p�re craignait de se s�parer; il s'agiss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jamin, le fr�re de Joseph. Ce dernier leur dit alors: "Que votre fr�re v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vous et ne craignez rien. Vous avez-vu comme je mesure largement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mme je vous traite avec hospitalit� durant votre s�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0 "Si vous n'amenez pas ce fr�re-l� avec vous, je n'ai point de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et n'essayez pas de revenir ici une autre fo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1 Ses fr�res dirent: "Nous allons supplier son p�re de revenir su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 et de n'avoir nulle crainte pour lui. Nous te certifion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pargnerons aucun effort pour le convaincre et que nous n'h�siterons poi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2 Lorsqu'ils se pr�par�rent � partir, Joseph dit � ses serviteurs: "Plac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bagages ce qu'ils ont pr�sent� comme prix de leur marchandi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le trouveront-ils � leur retour dans leur famille; ceci les inci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� revenir avec l'espoir de recevoir de la nourriture; car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certains de notre fid�lit� au serment donn� et rassur�s pour leur fr�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s pourront rassurer leur p�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3 Lorsqu'ils rentr�rent, ils racont�rent � leur p�re leur histoire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ur d'Egypte et sa gentillesse � leur �gard. Ils lui dirent qu'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avertis qu'il ne leur donnerait aucune mesure � l'avenir s'ils reven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Benjamin; mais qu'il leur avait promis de leur mesurer g�n�reusement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les recevoir s'ils revenaient � lui avec leur fr�re. Ils diren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: "Laisse notre fr�re nous accompagner; si tu l'envoies, nous recev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ment la nourriture dont nous avons besoin et nous te promettons e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ntissons que nous ferons de notre mieux pour veiller � sa s�cu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4 Les souvenirs du pass� se r�veill�rent dans l'�me de Jacob et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nt � la situation pr�sente, il dit � ses fils: "Si j'accept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proposez ce serait une chose �tonnante: mon �tat lorsque je vous confi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r�re sera pareil � mon �tat lorsque je vous ai confi� Joseph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emmen� pour rentrer plus tard en me disant que le loup l'avait d�vor�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r�fugie aupr�s d'Allah pour qu'Il prot�ge mon fils et je ne compte qu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car Il est le meilleur des protecteurs et Sa mis�ricorde est trop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'Il m'afflige une seconde fois apr�s mon affliction pour Josep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5 Les fr�res de Joseph ignoraient alors que ce dernier avait plac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 dans leurs bagages. Lorsqu'ils les ouvrirent et qu'ils trouv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gent, ils surent quel service Joseph leur avait rendu et ils s'appuy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la pour rassurer Jacob et le convaincre de c�der � la demand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ur et ils insist�rent aupr�s de lui en lui rappelant les l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rnit� qui les rattachaient � lui. Ils lui dirent: "� p�re, est-il meill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que tu souhaites que ce qui est arriv� et qui va advenir? Voici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 qui nous a �t� rendu sans que rien n'en ait �t� soustrait; nous parti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notre fr�re et nous ram�nerons les provisions aux n�tres; nous prend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n de notre fr�re et nos provisions seront augment�es de la charge d'un mu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e droit de notre fr�re, car le gouverneur a promis de donner �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la charge d'un mu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6 La tentative des fils de Jacob pour le convaincre finit par r�ussir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touch� par leurs paroles et abandonna sa ferme d�cision de garder son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'emp�cher de partir pour l'Egypte avec ses fr�res. Pourtant son co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besoin d'�tre plus rassur�; aussi leur dit-il: "Je ne l'enverrai avec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pr�s que vous m'aurez donn� une garantie s�re: promettez-moi en jura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e me le ramener et que seule votre mort ou votre prise par un ennemi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que vous, vous emp�cheront de me le rendre". Ils accept�rent et lui f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promesses requises. Alors il prit Allah � t�moin de leurs serm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foi en ces termes: "Allah est t�moin et garant de ce qui vien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r entre n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7 Jacob fut rassur� par le serment de ses fils; puis, pris de craint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il leur recommanda, � leur arriv�e en Egypte, d'emprunter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s en entrant, afin de ne point attirer l'attention et de ne pas �tre v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envieux, car cela pourrait leur nuire. "Or, poursuivit Jacob, il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en mon pouvoir de repousser le mal qui vous atteint, car Allah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e pouvoir d'emp�cher le mal et Il est seul juge de cela. Je recher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rotection, je m'en remets � Lui pour tout ce qui me concerne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. C'est aupr�s de Lui exclusivement que recherchent la protection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n remettent � Lui et qui ont foi en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8 Ils ex�cut�rent la recommandation de leur p�re et entr�rent par des po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, pourtant ceci ne pouvait les pr�server d'un mal qu'Allah leur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 et Jacob savait bien cela car il d�tenait un savoir que Nous lui a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�. Toutefois sa recommandation �tait l'expression d'un sentiment ca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 l'affection du p�re pour ses enfants. Or, la plupart des gen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nt pas le savoir de Jacob, aussi s'en remettent-ils � Allah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ant des pr�ca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69 Lorsqu'ils se pr�sent�rent chez Joseph, ils les h�bergea avec g�n�ro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ccorda une distinction particuli�re � son fr�re en le gardant pr�s de lu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il lui chuchota en secret: "Je suis ton fr�re Joseph, ne so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grin� par ce qu'ils t'ont fait ni par la mani�re dont ils ont agi avec m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0 Apr�s qu'il les eut g�n�reusement trait�s et qu'il leur eut mesu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, tout en ajoutant une charge suppl�mentaire pour leur fr�r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a leurs bagages pour le d�part. Ensuite Joseph ordonna � ses servite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r soigneusement la coupe o� il buvait l'eau dans les bagages de Benjam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un des auxiliaires de Joseph proclama: "� vous les caravaniers qui par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vos bagages, arr�tez! Vous �tes des voleurs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1 Alarm�s par cette interpellation, les fr�res de Joseph se dirig�re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ieurs pour leur demander: "Qu'avez-vous perdu et que cherchez- vou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2 Les auxiliaires de Joseph leur r�pondirent: "Nous cherchons la cou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e r�cipient o� boit le roi. Celui qui le trouvera aura pour r�compen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d'un chameau de nourriture". Leur chef confirma cela en ces termes. "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porte garant de cette promes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3 Les fr�res de Joseph dirent alors. "Il est surprenant que v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iez de vol. Nous vous assurons et nous jurons que ce que vous avez appr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ujet sur notre caract�re et notre foi en notre religion, depuis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e, confirme pour vous que nous ne sommes point venus pour sem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dans votre pays. Il n'est point dans notre nature d'�tre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4 Or, Joseph avait souffl� � ses auxiliaires de laisser ses fr�res d�c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de la punition m�rit�e par celui dans les bagages duquel on trouv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upe, afin de pouvoir, par la suite retenir son fr�re, en fonctio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 jugement; ainsi leur jugement serait appliqu� sans possib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tercession. Ils leur dirent: "Quelle serait, selon vous, la puni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urs si l'on d�couvre qu'il est l'un des v�tres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5 Comme les fils de Jacob �taient certains de n'avoir point vol� la cou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�pondirent sans h�siter: "La punition de celui qui a pris la coup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pris comme esclave. C'est ainsi que nous punissons les injus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arent des biens des g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6 On se mit alors � fouiller les bagages; et il �tait n�cessaire de proc�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prudence, afin que l'ex�cution du plan paraisse naturelle. Joseph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a lui-m�me de l'inspection, apr�s avoir pr�par� le terrain. Il comme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inspecter les bagages des dix fr�res consanguins, puis il fin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pection des bagages de son fr�re dont il sortit la coupe. C'est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tratag�me r�ussit et qu'il eut droit, en fonction de l'arr�t de ses fr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tenir Benjamin. Par cela Allah avait pris les dispositions pour Joseph: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ne pouvait prendre son fr�re selon les lois appliqu�es par le 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gypte, si ce n'est par la volont� d'Allah. Or, Allah a voulu cela. C'es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vons pris les dispositions pour Joseph et l'avons guid� � trouv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s, � dresser les plans et � user de la ruse. Ceci est une gr�c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quelle Il accorde un grand savoir � qui Il veut; au-dessus de tout sa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y a Celui qui est plus grand et qui le d�passe par Son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7 La d�couverte de la coupe dans les bagages du fr�re de Joseph fu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qui confondit ses autres fr�res; ils s'en excus�rent en tentan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lper tous, � l'exclusion de Benjamin qu'ils accus�rent ainsi que Joseph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croire que la malhonn�tet� de ces deux-l�, ils l'avaient h�rit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�re. Ils dirent: "Il n'est point �tonnant qu'il soit coupable de vol,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ui son fr�re ut�rin avait fait de m�me!" Joseph se rendit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usation qu'ils insinuaient et il en souffrit, mais ne le montra pa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a pour lui cette r�ponse qui, s'il l'avait divulgu�e, aurait �t�: "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pires et bien plus vils. Allah le sait mieux et Son savoir est plus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 vos propos par lesquels vous qualifiez son fr�re de vol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8 Il fallait absolument tenter de lib�rer leur fr�re ou de le racheter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oir d'�tre fid�les au serment tenu � Jacob. Ils essay�rent d'attendr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de Joseph en lui parlant des sentiments paternels au cou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esse. Ils lui dirent: "� gouverneur, notre fr�re a un p�re qui est dev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ux, si tu veux bien avoir piti� de lui, accepte que l'un d'entre nous sub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� la place de ce fils auquel notre p�re est tr�s attach�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�rons que tu accepteras nos supplications, car nous connaisson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�rience ta g�n�rosit� et nous sommes certains que, par nature, tu aimes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able et faire le bi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79 Joseph ne pouvait en aucun cas renoncer � un plan vers lequel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it guid�, en laissant son fr�re lui �chapper des mains. C'est pourquo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e rendit pas � leurs supplications et leur r�pondit fermement en ces ter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e cherche la protection d'Allah contre toute injustice qui pourrait m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�e, pour avoir retenu un autre � la place de celui chez qui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� nos biens, car, si nous appliquons son ch�timent � un autre, nous s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injustes qui punissent l'innocent pour la faute d'un coupable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0 Lorsqu'ils eurent perdu tout espoir et d�sesp�r�rent de voi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ations accept�es, ils se retir�rent pour se concerter au sujet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llaient dire � leur p�re. Lorsqu'ils en arriv�rent � leur grand f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�cidait pour eux, ce dernier dit: "Vous n'auriez pas d� oublier le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� votre p�re et par lequel vous avez jur� sur Allah que vous prot�ger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r�re jusqu'au jour o� vous le lui ram�neriez. N'oubliez pas que v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ez promis avant cela de prendre garde � Joseph et que vous l'avez perd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quoi je resterai en Egypte et n'en bougerai que si mon p�re com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ituation v�ritable et qu'il m'accorde la permission de rentrer; �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e d�cide que je retourne honorablement et qu'Il facilite mon re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raison ou une autre; Il est le plus juste des arbi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1 "Retournez aupr�s de votre p�re et racontez-lui l'histoire; dites-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in de votre fils a vol� la coupe du roi qu'on a d�couverte dans ses bag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a �t� puni pour cela en �tant retenu comme esclave. Nous n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ons que ce dont nous avons �t� t�moins. Nous n'�tions pas au coura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 d'Allah qui �tait cach� pour nous lorsque nous te l'avons demand�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nous t'avons donn� les promesses et pr�t� serment de prendre gar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Allah est le plus juste des arbit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2 "Si tu as des doutes au sujet de ce que nous te rapportons, en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pour t'apporter un t�moignage des habitants de l'Egypte et 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-m�me le t�moignage de nos compagnons de caravane avec qui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s afin que tu sois s�r de notre innocence et pour t'assurer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s sinc�res dans tout ce que nous te dis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3 Les autres fils rentr�rent aupr�s de Jacob et lui apprirent la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 leur avait recommand� leur grand fr�re. Cette nouvelle raviva sa p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a perte de son second fils avait redoubl� son chagrin. Le fait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point responsables de sa perte n'adoucit point sa peine: Il �tai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g� par ce qu'ils avaient fait auparavant � Joseph. Il les acc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hement en ces termes: "Vous n'�tiez pas bien intentionn�s lors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iez garde � mon fils; mais vous aviez au fond de vous-m�mes le dess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�barrasser de lui comme vous vous �tes d�barrass�s de son fr�re.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avis et votre jugement de punir le voleur pour son m�fait en le pr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sclave, le gouverneur n'aurait point pris mon fils et votre a�n� ne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rest� en Egypte. Je n'ai d'autre solution que celle de m'armer d'une 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dans ce grand malheur, avec l'espoir qu'Allah me rende tous mes f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 poss�de le Savoir qui recouvre mon �tat et le leur; Il poss�de la supr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en tout ce qu'Il pr�pare et fait pour m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4 Exasp�r� par ce qu'ils venaient de lui dire, Jacob se d�tourna d'eux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 seul, tout absorb� par son affliction et sa peine d'avoir perdu Jose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hagrin �tait si grand que le noir de ses yeux disparut; il �touf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ment sa col�re et sa pein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grande douleur peut provoquer une hypertension des yeux dont l'effe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ord l'affaiblissement de la vue � la suite duquel on ne voit plu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c des y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5 Les jours pass�rent et Jacob restait plong� dans son affliction. Ses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raignirent les mauvaises cons�quences, aussi tent�rent-ils de le bl�m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ntribuer � all�ger sa peine. Ils lui dirent, partag�s entre la compa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ur inspirait et leur rage de l'entendre �voquer sans cesse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: "Si tu ne cesses de t'affliger, le souvenir de Joseph n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ccro�tre ta peine et ta douleur, si bien que ce chagrin te minera au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 faire p�rir ou du moins de t'amener � �tre comme mor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6 Peu affect� par leurs paroles, il leur r�pondit: "Je ne me plains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t je ne vous ai pas demand� d'all�ger ma peine! Je n'ai de ref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pr�s d'Allah � qui je raconte mes peines, qu'elles soient lourd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�res, celles que je peux �touffer et celles que je ne peux cacher; car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s ce que vous ne savez pas sur la perfection des actions d'Allah 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mpleur de Sa mis�ricor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7 La confiance en Allah ravive l'espoir; c'est pourquoi le chagri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pa point l'espoir de Jacob de voir ses deux fils revenir; il av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ntiment qu'ils �taient vivants et que, bient�t, il allait les retrou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ordonna � ses fils d'aller les chercher partout; il leur dit: "Mes enf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ez en Egypte rejoindre votre grand fr�re. Cherchez Joseph et son fr�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z-vous de leurs nouvelles mais avec discr�tion pour ne pas at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des gens. Ne d�sesp�rez pas qu'Allah nous couvre de S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nous les rendant car seuls les ingrats d�sesp�rent de l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8 Les fr�res de Joseph se pli�rent � la demande de leur p�re et se rend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gypte. Ils us�rent de ruse pour rencontrer le gouverneur qu'ils reconn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in comme �tant Joseph. Lorsqu'ils arriv�rent devant lui, ils dirent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ur, nous et notre tribu nous avons souffert de la faim e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heuses cons�quences sur les corps et les �mes. Nous sommes venus � toi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 de biens, c'est une pi�tre marchandise qui ne vaut ni par sa petite quant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ar sa mauvaise qualit�. Elle n'�quivaut pas � ce que nous souhaitons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onnes, car nous souhaitons que tu nous donnes des mesures pleines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tu nous accordes en surplus de notre droit soit une aum�ne que tu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. Allah r�tribue ceux qui font l'aum�ne par la meilleure des r�compen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89 Joseph fut pris d'une piti� fraternelle et g�n�reuse qui lui fit par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l qu'on lui avait fait. Il commenca � leur d�couvrir son identit�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nt avec reproche: "Vous rendez-vous compte de la laideur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ement envers Joseph lorsque vous l'avez jet� dans le puits, et du ma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fait � son fr�re, pouss�s par une ignorance qui vous a fait oub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piti� et tout sentiment fraterne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0 Cette agr�able surprise attira leur attention en leur faisant remar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'�tait bien Joseph. Ils l'observ�rent longuement et finirent par dir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: "Tu es bien Joseph en v�rit�; cela est certain" Alors Joseph con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outes en ces termes "Oui, je suis Joseph, et c'est mon fr�re. Allah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ctroy� la gr�ce de nous sauver de tout danger et de nous accord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neurs et le pouvoir! C'�tait l� une r�tribution de la part d'Allah pour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ut� et ma vertu. Allah ne perd pas la r�compense de celui qui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mment des actions pieu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1 Ils r�pondirent: "Tu dis vrai. Nous te jurons qu'Allah t'a avantag� 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ant de la pi�t�, de la patience et de la bonne conduite; Il t'a r�comp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royaut� et la situation honorable. Certes par ce que nous t'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, toi et ton fr�re, nous avons commis un p�ch�. C'est pourquoi Allah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�s devant toi et nous a donn� la r�tribution que m�ritent les p�ch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2 Le noble proph�te leur r�pondit: "Point de bl�mes pour vous aujourd'h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 reproches. Vous ne trouverez chez moi qu'un g�n�reux pardon d� aux 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s du sang et aux droits de fraternit�. J'invoque Allah afin 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et vous fasse gr�ce, car Il est Celui qui d�tient la supr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3 Ensuite Joseph les interrogea au sujet de son p�re. Lorsqu'ils le m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ourant de son mauvais �tat de sant� et de sa vue qui avait baiss�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grand chagrin et ses larmes, Joseph leur remit sa chemise et leur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nez-la et retournez aupr�s de votre p�re et jetez-la sur son visage;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confirmera que je suis sain et sauf. Son coeur sera rempli de joie,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� cela, Allah lui permettra de retrouver la vue. C'est alors que vou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m�nerez ainsi que tous les membres de votre famil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4 Ils partirent en emportant la chemise. Le coeur de Jacob �tait � l'aff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�sultats du voyage de ses fils. Comme Allah �tait aupr�s de lui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e, Il cr�a un lien entre leurs �mes et la sienne; aussi, lorsqu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e eut d�pass� les fronti�res de la terre d'Egypte, sur le chemi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, Allah remplit son coeur d'espoir et l'enveloppa d'un senti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nit� et d'espoir de la bonne nouvelle du salut de Joseph. Il communiqua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siens en leur disant: "Je sens comme une odeur de Joseph m'envelopper e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craignais que vous m'accusiez de mensonge, je vous aurais appris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oseph ce qui est bien plus qu'un simple pressenti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5 Les membres de sa famille lui r�pondirent avec grossi�ret�, en jura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'il avait encore perdu ses sens et, qu'en proie � des hallucination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t imagin� cela tant il aimait Joseph, s'attachait � son souven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ait le 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6 Il continua pourtant � esp�rer en attendant la mis�ricorde d'Allah; 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siens, ils persist�rent dans leurs doutes � son sujet jusqu'au jour o� v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pportait la chemise et la bonne nouvelle du salut de Joseph.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�tendit la chemise sur le visage de Jacob, l'odeur de Joseph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tra et remplit son coeur de joie. Alors il retrouva la vue. Puis, lors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le mit au courant de la situation de Joseph et du d�sir de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ir son p�re, ainsi que les siens se rendre aupr�s de lui, Jacob se tou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ceux qui l'entouraient pour leur rappeler sa proph�tie et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er leur d�menti, tout en rappelant � leur souvenir ce qu'il leur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� auparavant: qu'il connaissait ce qu'ils ignoraient au suj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 et de Sa gr�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7 Ils s'empress�rent autour de lui en s'excusant de leur faute, souhai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ur pardonne et qu'il invoque Allah afin qu'Il efface leurs p�ch�s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s l'avaient reconnu eux-m�mes en s'excusant, ils �taient des p�ch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8 Jacob leur dit: "Je pers�v�rerai dans mes invocations � Allah en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eur afin qu'Il pardonne vos fautes, car Lui seul d�tient le pardon absol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�ricorde �ternel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99 Jacob partit avec les siens pour l'Egypte. Lorsqu'ils s'y rendi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alla au-devant d'eux pour les recevoir aux portes de l'Egypte, pouss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ndresse et la nostalgie de revoir ses parents. Il demanda �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'aux membres de sa famille de demeurer en Egypte en paix et s�cu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'autorisati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0 Le cort�ge s'avan�a � l'int�rieur de l'Egypte, jusqu'� ce qu'il atteign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meure de Joseph o� ils entr�rent. Joseph serra alors ses parents contr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puis il les fit asseoir sur un lit. Jacob et les siens sentai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inond� de gratitude pour tout ce qu'Allah leur avait octroy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remise de Joseph: c'est gr�ce � lui que la famille fut enfin r�unie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�t� dispers�e, et c'est Joseph qui les �leva dans un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digne et honorable. Aussi salu�rent-ils Joseph par un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nel qui �tait r�serv� autrefois aux chefs et aux gouverneurs; e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rent � son autorit�. Ceci r�veilla dans l'esprit de Joseph le souven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e qu'il avait fait dans son enfance. Il dit alors � son p�re: "Ce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pr�tation du songe que je t'avais racont� et o� j'avais vu dans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il onze astres ainsi que la lune et la soleil prostern�s devant moi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�alis� ce r�ve; Il m'a honor� et m'a bien trait�; Il a prouv� mon innoc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'a lib�r� de ma prison et vous a amen�s ici du d�sert pour que n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ouvions apr�s que Satan a brouill� les relations entre moi et mes fr�r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 incit�s contre moi. Or, tout cela n'aurait pu se passer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vention d'Allah; car Il est compatissant dans Ses dispostions et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ssujettit pour ex�cuter ce qu'Il veut. Il est Celui qui es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, Celui dont la sagesse pr�side � toutes les d�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1 Joseph se tourna alors vers Allah pour lui exprimer sa gratitud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um�rant tous les bienfaits d'Allah envers lui, en l'implorant de l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er davantage. Il dit: "� Seigneur, tu m'as octroy� tant de tes bienfai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nombreux! Tu m'as octroy� une souverainet� pour laquelle je ne p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 louer; en plus du don d'interpr�tation des songes dont Tu m'as gratifi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�ateur des cieux et de la terre, Toi qui les a cr��s, Tu d�tiens mon des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u veilles � mon bien durant ma vie et apr�s ma mort, fais que je revien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tel que Tu voudrais que soient Tes proph�tes qui appartiennent �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Islam; fais que je sois parmi ceux de mes anc�tres et de Tes p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ux serviteurs que Tu as guid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2 Ce que Nous t'avons racont� - � Proph�te - fait partie des nouvelle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 tr�s ancien. Tu n'as appris cela que gr�ce � une inspiration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Tu n'�tais point pr�sent lorsque les fr�res de Joseph tram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ots contre lui et tu n'as �t� mis au courant de leurs machinations qu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entrem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3 La majorit� des �tres sont atteints d'un mal qui les emp�che de pr�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� ce qui t'a �t� r�v�l�, quel que soit ton d�sir de les amener � croir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s que soient les efforts que tu d�ploies pour qu'ils soient parmi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bien 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4 Par ces discours qui guident vers la bonne voie et que tu leur t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visons ni r�tribution ni profit. Donc s'ils ne suivent pa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, ne t'afflige point pour eux. Allah guidera d'autres peuples que le leu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Nous n'avons point r�v�l� le Coran uniquement pour eux. Il est avant tou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 et un avertissement pour tous ceux qu'Allah a cr��s dans l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5 Combien sont nombreuses les preuves de l'existence du Cr�ateur,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 et de Sa perfection; ces t�moignages sont immuables dans la terr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; ton peuple les voit et pourtant il s'en d�tourne orgueilleusement sa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de le�ons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6 Il y a parmi eux ceux qui croient en Allah, qui reconnaissent Sa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savent qu'Il est le Cr�ateur de toute chose. Toutefois, la foi ch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� d'entre eux n'est point fond�e sur une croyance correcte en l'un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reconnaissent pas de fa�on exclusive l'unicit� d'Allah: � cette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ent se m�ler dans leur esprit des imperfections qui les engag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u polyth�is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7 Ont-ils sign� un pacte avec Allah pour qu'Il ne les ch�tie pa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ssurant ainsi d'�tre � l'abri de Son ch�timent et d'�viter tout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qui pourrait les frapper et toute col�re d'Allah contre eux, comme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rriv� avant cela � leurs pr�d�cesseurs? Ou encore que le Jour Derni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enne alors qu'ils sont rest�s encore dans leur polyth�ism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; et, dans ce cas, ils iront en Enfer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8 Attire leur attention - � Mohammad - sur la noblesse de ton but et o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yeux sur la noblesse de ta mission. Dis-leur: "Ceci est ma tradition et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de proc�der. J'invite les gens � suivre le chemin d'Allah, tout e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 assur� de ce que j'avance; de m�me tous ceux qui m'ont suivi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ru en ma l�gislation vous invitent � y croire. Je place Allah au-dess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il n'est point convenable de Lui attribuer, et je ne Lui asso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autre divin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09 Nous n'avons point chang� Nos proc�d�s dans le choix des mess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Nous t'avons choisi - � Proph�te - L'�tat de ton peuple ne diff�r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lus de celui des nations pr�c�dentes. Avant toi Nous n'avons point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nges, mais Nous avons pr�f�r� choisir des hommes vivant sur terre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er Notre R�v�lation et pour les envoyer comme avertisseurs e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iateurs de la bonne nouvelle. Ceux qui sont bien guid�s r�pondent �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, alors que les �gar�s sont r�calcitrants. Cette v�rit� a-t-elle �chapp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peuple? leur imperfection les a-t-elle emp�ch�s de faire un effor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, de sorte que Nous les faisons p�rir en ce monde et qu'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�s au Feu? Quant � ceux qui ont cru, Nous les avons sauv�s et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en ce monde: Certes la r�tribution de la vie future est meilleu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craignent Allah, qui ne Lui associent personne et ne Lui d�sob�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� vous les r�calcitrants, avez-vous perdu la t�te au point de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ner ni r�fl�chir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10 � Mohammad, ne pense pas que Ma victoire soit lente � venir, car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est proche et certaine. Avant toi, Nous avons envoy� des message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agesse a exig� que Notre victoire tarde � venir et que les d�ment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euples deviennent si audacieux que les �mes en sont �branl�es jus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spoir; c'est alors que Notre victoire vient � leur secours;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, par Notre gr�ce, le salut � ceux qui sont dignes de le m�riter: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; quant � ceux qui, par leur ent�tement, ont commis un crime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� dans leur polyth�isme, Nous leur avons fait subir des rev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. Nul ne peut prot�ger les criminels contre Notre ch�timent et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11 Ce que Nous t'avons r�v�l� des r�cits des proph�tes visait � affermi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et � guider ton peuple. Nous y avons plac� des le�ons et des parabo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nt � ceux qui sont dou�s de raison et d'intelligence de s'y instr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s se rendent compte que le Coran est juste et vrai. Ce n'est n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s invent�, ni des l�gendes imagin�es; mais plut�t une v�rit�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dont la v�racit� est confirm�e par les Livres divins pr�c�dents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messagers qui ont apport� ces Livres. Le Coran explique tout ce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affaires de religion, n�cessite un d�veloppement d�taill�; i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a V�rit� et vers le Droit Chemin; il ouvre les portes de l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our celui qui s'est laiss� guider vers Sa voie et qui fait part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sinc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3) "Al Ra'd" (Le Tonnerre) M�dinoise, compos�e de 43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"Al Ra'd" (Le Tonnerre) est une sourate m�dinoise ainsi appel�e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�voque l'adoration vou�e � Allah - le Tr�s-Haut - par le tonnerre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mpose de quarante-trois versets, et commence en exposant la place du S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qui est r�v�l� par Allah. Puis elle �voque la souverainet� d'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sur l'univers tout en attirant l'attention sur les choses uti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s qu'il contient. La Sourate passe ensuite de l'expos� du pouvoi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 d'Allah - le Tr�s-Haut - � Son pouvoir de ressusciter. Elle m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ce totale d'Allah - le Tr�s-Haut - et Son pouvoir � infliger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le ch�timent sur lequel se mesure le ch�timent dans la vie futur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attire ensuite les regards sur les merveilles �blouissante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univers. Puis Allah - le Tr�s-Haut- expose l'�tat des gens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eillent Le Coran venu pour les guider, ainsi que les qualit�s d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relations avec les humains. Allah expose de m�me le comport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et leur obstination � r�clamer d'autres miracles que le Coran, mal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ande importance de ce dernier; Il souligne �galement la gravit�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eries � l'�gard de leur Proph�te; et Il montre au Messager que bi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, avant lui, avaient �t� expos�s � la moquerie, et qu'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r�gne sur les choses et les �mes par Son pouvoir, qu'Il r�trib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selon ce qu'il m�rite, que le Coran est le plus grand miracle qui dur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au jour du Jugement Dernier et qu'Allah - le Tr�s-Haut - es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ie Ses messagers par les miracles qu'Il juge n�cessaires. 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renient le message du Proph�te, Allah t�moigne de Sa v�racit�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doit lui suf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 "Alif" (A) - "L�m" (L) - "M�m" (M) - "Ra" (R). Ce sont des lettres vo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trouvent au d�but de certaines sourates du Coran; elles signalen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imitable, bien qu'il soit compos� avec des lettres de l'alphab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s. Ces lettres vocales attiraient les Arabes en les invitant � �cou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, car les polyth�istes s'�taient concert�s entre eux pour ne point �c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oran. Lorsque les croyants commen�aient � r�citer ces lettres vocales,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ait l'attention des polyth�istes qui �coutaient malgr� eux. Ces no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constituent le Coran, ce livre de grande valeur qui te fut r�v�l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avec la V�rit� et la justice de la part d'Allah qui t'a cr��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 �lu. Pourtant la plupart des polyth�istes qui ont reni� la V�rit� appor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Coran, ne s'y soumettent pas et s'ent�tent au sujet de cette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 Allah qui a r�v�l� ce Livre est Celui qui �leva les cieux o� vous voy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iles, sans colonnes visibles et qu'Allah seul conna�t, bien qu'Il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ch� les cieux � la terre par des liens qui ne sont rompus que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. Par Sa puissance et Son pouvoir, Allah a soumis le soleil et la l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tre profit, chacun d'entre eux tournant r�guli�rement pour un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� par Lui - qu'Il soit glorifi�. Allah - qu'Il soit exalt� - organ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 dans les cieux et dans la terre; Il vous explique S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iques, afin que vous soyez convaincus de l'unicit�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 C'est Lui - qu'Il soit exalt� - qui �tendit la terre pour vous et v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t pour que vous y circuliez de l'Orient � l'Occident. Il a plac� su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des montagnes fixes et des rivi�res o� coule de l'eau douce. A pa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eau, Il donna les divers fruits qui se multiplient; Il fit de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�ce deux �l�ments oppos�s: le doux et l'acide, le blanc et le noir.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couvre le jour par la nuit. Certes dans cet univers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veilles il y a des signes �vidents qui prouvent � celui qui r�fl�ch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te, le pouvoir d'Allah ainsi que son unicit�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plantes � fleurs donnent des fruits gr�ce � la f�condation de l'org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elle par le pollen, que ces organes soient dans une m�me fleur ou dan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urs diff�r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4 La terre elle-m�me contient des merveilles: elle pr�sente des lop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contigus et dont le sol malgr� cela est diff�rent: certains sont arid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fertiles bien qu'ils appartiennent � la m�me terre. Elle conti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 des vergers o� abondent les vignes, des cultures qu'on moissonne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iers qui portent des fruits, voisins ou dispers�s et, bien que l'ea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rrigation soit la m�me, le go�t de ces fruits est diff�rent. Ces mervei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ent des preuves claires du pouvoir d'Allah pour celui qui sait r�fl�chir.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Ce verset signale la g�ographie et l'�cologie ainsi que leurs influence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antes. On sait que le sol se compose de grains min�raux de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et tailles, de l'eau provenant des pluies, de l'air et de la mat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que. Si l'on observe la composition du sol et ses caract�rist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lles, chimiques et biologiques, on aura la preuve certaine de la pu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r�ateur et de la perfection de la cr�ation. Les �l�ments de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nombrables et ils influent beaucoup sur les fruits, que les pl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de m�me origine ou qu'elles soient d'origines diff�r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5 L'attitude des polyth�istes vis-�-vis de ces preuves est bien �trange!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t'�tonne, � Mohammad, il n'y a rien de plus �tonnant que leurs paro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-ce qu'apr�s la mort, apr�s que nous serons r�duits en poussi�r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s revivre?" Telle est l'attitude de ceux qui renient leur Cr�ateur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est bloqu�e par l'�garement; L'Enfer est le s�jour o� ils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; car ce sont des ingrats. Or, Celui qui est capable de cr�e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bien capable de ressusc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6 Leur �garement excessif les porte � demander de h�ter l'arriv�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au lieu de rechercher la Voie Droite qui les sauvera. Ils s'imag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e leur infligera pas de ch�timent en ce monde, s'Il le veu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'a point inflig� de ch�timent � leurs semblables, an�antis avant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ardonne toujours l'injustice � celui qui se repent et retourne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; Il inflige un ch�timent s�v�re � celui qui persiste dans son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7 Ces ingrats dirent en ne reconnaissant pas ce miracle supr�me qu'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: "Pourquoi son Seigneur ne l'a-t-Il pas appuy� par un signe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ie, tel que le d�placement des montagnes? Allah aurait ainsi mont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� Son Proph�te en tranchant la question". Allah - qu'Il soit exalt� -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� Proph�te, tu es certes charg� de les avertir des mauvaises cons�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persistent dans leur �garement. A chaque peuple fut envoy� u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guider vers la V�rit�, et un miracle pour prouver Son message". Mai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as � eux de choisir; qu'ils rel�vent plut�t le d�fi et apport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semblable a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8 Celui qui a octroy� au Messager ce miracle supr�me, est bien Celui qui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toute chose. Il conna�t les �mes humaines depuis qu'elles 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tat d'embryons dans les matrices et jusqu'� leur mort. Ainsi Il conna�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orte toute femelle: si l'embryon est m�le ou femelle; ce que les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ttent avant terme ou ce qu'elles m�nent progressivement au term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esse et jusqu'� la croissance totale de l'embryon et sa naissance.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se fait chez Allah - qu'Il soit exalt� - selon des proportions connu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mps d�termin�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sait ce que con�oit chaque femelle dans sa matrice. Il sait tou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s matrices: lorsqu'elle contient le foetus ou lorsqu'elle grand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ent l'embryon complet pr�t � sortir au monde. Toute chose est bien calcu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z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9 C'est Lui qui sait ce qui �chappe � nos sens. Son savoir d�pas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de tout ce que nous voyons. Il est - qu'Il soit exalt�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, Celui qui domine tout ce qu'il y a dans l'un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0 Il est au courant de tous vos �tats durant votre vie, de toute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vos actions. Ainsi Il est au courant des actes et des paro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achez et que vous divulguez. Il conna�t ceux qui se cachent dans la n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ux qui apparaissent le jour. Dans Son savoir, tous sont semb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1 C'est Allah - qu'Il soit exalt� - qui vous prot�ge. Il y a des ang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nt chaque �tre humain selon un ordre d'Allah; ils se relaient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er de toutes parts car Allah - qu'Il soit exalt� - ne change l'�ta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de la g�ne � la prosp�rit� ni de la force en faiblesse, que s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nt eux-m�mes de mani�re � pouvoir s'adapter � leur nouvel �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llah veut en atteindre un peuple d'un mal, ils ne trouvent aucun app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en prot�ger ni pour repousser loin d'eux ce qu'ils endu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2 Le pouvoir d'Allah - le Tr�s-Haut - dans l'univers est bien �vide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effets sont apparents. C'est Lui qui vous montre l'�clair suscitan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rayeur; vous craignez alors de voir tomber sur vous une pluie do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 pas besoin et qui d�t�riore les plantes; ou bien vous esp�rez, apr�s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ir, avoir une pluie abondante n�cessaire pour faire pousser les pl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qui forme les nuages charg�s de plu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3 Le tonnerre est enti�rement soumis � Allah - gloire � Lui - si bien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nation que vous entendez est semblable aux invocations faites �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pour Le louer en signe de soumission. De m�me les �mes p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ne voyez pas, Le glorifient et chantent Ses louanges. C'est 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scendre la foudre incendiaire par laquelle Il atteint qui Il veut. Mal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ces preuves �videntes de la puissance d'Allah - qu'Il soit exalt� -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verse porte sur Allah. Il est infiniment puissant et capable de d�jo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plots des enne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4 Les idoles qu'ils implorent, quand ils ont peur et quand ils s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, au lieu d'implorer Allah exclusivement, ne r�pondent ni � leur 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� leur invocation. Leur �tat vis-�-vis de ces idoles est semblabl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end sa paume ouverte pour porter l'eau � sa bouche afin de se d�salt�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la paume ouverte ne peut amener l'eau � la bouche. Si tel est leur �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vocation des idoles n'est que pure perte et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5 Tout l'univers, les humains, les djinns et les anges, qui so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sur la terre, sont soumis � la volont� d'Allah, qu'il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ants ou rebelles. M�me leurs ombres qui varient selon les moment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�e, l'emplacement du soleil et son d�clin, sont soumis aux ordres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6 Allah a donn� l'ordre � Son proph�te de controverser avec l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guider. Il lui a dit: "Dis-leur - � Proph�te - quel est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 les cieux et la terre, Celui qui les pr�serve et qui y r�git toute cho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indique-leur la r�ponse exacte qui ne les d�soriente pas, et dis-l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'est Allah seul qui m�rite d'�tre ador� exclusivement. Vous dev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er uniquement". Puis dis-leur: "Apr�s que vous avez vu les signes �v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ouvent en toute chose l'unicit� d'Allah, vous prenez des idole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ez comme des dieux, refusant de reconna�tre Son unicit�. Pourta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n'ont pas le pouvoir de se faire � elles-m�mes ni du bien ni du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onc les mettez-vous sur un pied d'�galit� avec le Cr�ateur qui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! Vous rendez ainsi �gaux le Cr�ateur de toute chose et celui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rien; en cela vous �tes pareils � celui qui rend similair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res. Est-ce que l'aveugle et celui qui voit se valent? Est-c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es t�n�bres et la lumi�re claire se ressemblent? Est-ce qu'ils adm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telle �galit�? ou bien est-ce que leur �garement excessif les a amen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re que leurs idoles sont les associ�s d'Allah dans la cr�atio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et�, si bien qu'ils se sont tromp�s au sujet de la cr�ation, tou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sont �gar�s dans leur culte? Dis-leur, � Proph�te: "Allah est Le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de tout ce qui est dans l'univers. C'est Lui l'Unique qui cr�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d'�tre ador�. Il est le Pr�dominant sur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7 "Les bienfaits d'Allah - le Tr�s-Haut - sont visibles pour vous;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n'ont aucun m�rite dans ces bienfaits. C'est Lui qui fait descendr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pluies provenant des nuages et qui font couler les rivi�re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�es, en donnant � chacune la quantit� d'eau d�cr�t�e par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pour faire pousser les plantes et les fruits sur les arbre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 emportent dans leur cours des choses inutiles qui flotten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; les choses utiles restent, alors que les choses sans utilit� s'en vo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omme la v�rit� et l'erreur: la premi�re reste, alors que la se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�t. Parmi les m�taux, il y en a comme l'or et l'argent qu'ils mett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pour en faire des parures; d'autres qui leur sont utiles comme le f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uivre; et d'autres enfin sans aucune utilit� qui sont rejet�s et n�glig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ce qui est utile demeure. Il en est de m�me pour les croyances: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x dispara�t et ce qui est vrai demeure. C'est ainsi qu'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expose les v�rit�s; Il offre des paraboles afin que tout soit cla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compare ici la V�rit� � l'eau pure et au m�tal pur dont on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. Il compare de m�me l'erreur � l'�cume de l'eau et � la gangue des m�t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sont pas utiles. Sur l'eau des fleuves se forme une �cume l�g�re;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, les m�taux fondus tels que l'or, l'argent, le cuivre et le zinc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verts de la gangue. Cette �cume sans aucune valeur est appel�e � dispar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ement comme les fausses valeurs et l'�garement. Mais ce qui demeu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comme l'eau pure et les m�taux purs, c'est la V�rit�. Par cette para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 Allah veut montrer aux hommes la bonne voie et le chemin de l'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ceux qui ob�issent � Allah seront r�compens�s par la f�licit�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; quant aux insoumis, m�me s'ils poss�dent toutes les richess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ils ne pourront se prot�ger du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8 Quand on veut les guider, les gens sont de deux partis: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u � l'appel d'Allah le Cr�ateur souverain, ceux-l� auront la plus 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en ce monde et dans celui de l'au-del�, et ceux qui ne r�pond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appel de Celui qui les a cr��s, ceux-l� auront une mauvaise fin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; m�me s'ils poss�daient tout ce qui est sur la terre et deux fois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pourraient repousser loin d'eux la mauvaise fin. Mais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ient-ils poss�der tout cela? C'est pourquoi ils seront jug�s d'une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ligeante qui les m�nera en Enfer, et quelle mauvaise deme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19 Ceux qui sont bien guid�s et les �gar�s ne sont pas semblables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que la v�rit� indubitable est ce qui t'a �t� r�v�l� de la part d'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 �duqu�, form� et �lu pour te charger de Sa Mission, est-il semblabl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st �gar� loin de la V�rit� au point de devenir comme un aveugle? Se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dou�s de raison et qui r�fl�chissent sont ceux qui connaiss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se souviennent de la magnificenc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0 Ceux qui connaissent la V�rit� sont ceux qui respectent les enga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le Tr�s-Haut - conform�ment � la nature et � la cr�a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leurs pactes et � leurs engagements; ceux-l� ne rompent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s qu'ils ont sign�s avec les serviteurs d'Allah en Son nom, ni l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 qu'ils ont sign� avec Allah conform�ment � la nature et � la cr�ati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lequel Il leur a fait conna�tre la V�rit� � laquelle ils ont cru, sauf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ertitude fait place au 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1 Ces croyants ont coutume d'aimer et d'ob�ir: ils aiment les gens e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leurs proches. Ils approuvent leurs ma�tres dans la V�r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ent les droits d'Allah et ils Le craignent. Ils craignent de m�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�favorable du Jour du Jugement Dernier, et ils �vitent donc au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le peuvent de commettre l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2 Ils endurent avec patience les malheurs, tout en sollicitant l'appro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et ils les supportent afin de faire triompher la V�r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nt correctement la pri�re pour purifier leur �me et se souven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igneur; ils d�pensent des biens qu'Allah leur a octroy�s, en secret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, sans hypocrisie. Ils effacent les mauvaises actions par l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qu'ils font. A cause de ces qualit�s, ils seront destin�s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� un s�jour dans la meilleure des demeures qui est le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3 Ce beau destin sera le s�jour permanent dans le Paradis et la f�licit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esteront eux et leurs p�res dont la foi et les oeuvres sont bonne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s �pouses, et leurs enfants. Les �mes pures et bonnes les saluero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dront � eux de toutes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4 Ces �mes leur diront: "Vous jouirez d'une paix permanente � cause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� endurer les maux et votre patience � lutter contre vos 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belle fin que celle qui vous est destin�e: le s�jour au Parad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5 Les bonnes qualit�s des croyants s'opposent aux mauvais d�fau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. Ces derniers rompent le pacte conclu avec Allah, conform�m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apr�s l'avoir solidement inscrit. Ils contrarient ainsi leur na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telligence en adorant des pierres qui ne sont ni utiles ni nuisibl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nt de m�me � leurs serments avec autrui, puis ils rompent les 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miti� avec les gens, ainsi que tout lien avec Allah, en d�sob�issan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, en refusant de L'adorer exclusivement, en semant la corruption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sans la r�former ni en tirer profit. Allah - qu'Il soit exalt� - n'a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l'impi�t� ni la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6 Si ces polyth�istes consid�rent qu'ils ont acquis de grandes fort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les croyants sont pauvres et faibles, qu'ils sachent donc qu'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-Haut - octroie largement Ses biens � qui Il veut, si ce dernier f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pour s'en procurer et Il en prive qui Il veut. Il octroie ainsi S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bien au croyant qu'� l'incroyant; ne pensez donc pas que l'abondanc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entre leurs mains est une preuve qu'ils sont dans le vrai. Pourtan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ssent des biens qu'ils ont acquis, alors qu'Allah - le Tr�s-Haut -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ouissances de ce monde � celui qu'Il aime et � celui qu'Il n'aime pas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d'ici-bas n'est qu'une �ph�m�re et minime jou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7 L'insistance de ces polyth�istes les pousse � dire: "Pourquoi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 de la part d'Allah n'est-il pas r�v�l� au Proph�te?" Dis, � Proph�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 raison de votre manque de foi n'est pas due au manque de miracles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� votre �garement". Allah - qu'Il soit glorifi� - �gare celui qu'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r lorsque ce dernier choisit la voie de l'�garement. Il guide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celui qui revient toujours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8 Ceux qui s'en remettent � Allah et reviennent � la V�rit� so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ru et dont les coeurs sont rassur�s � l'�vocation d'Allah - le Tr�s-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Coran. Certes les coeurs ne se sont rassur�s et tranquillis�s qu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vocation de la magnificence d'Allah, de Sa puissance, et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icitent Son approbation en Lui ob�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29 Ceux qui se sont soumis � la V�rit� et qui ont accompli les oe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s, auront une bonne fin et un beau des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0 Comme Nous avons envoy� aux nations pr�c�dentes des messagers qui leur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� la V�rit� et que les uns se sont �gar�s alors que d'autre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s, comme Nous leur avons envoy� des miracles qui prouvent leur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t'avons de m�me envoy� � la nation des arabes et � d'autres nations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'autres peuples les avaient pr�c�d�s. Ton miracle est le Coran, afin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eur r�cites d'une mani�re qui d�montre sa signification et sa maj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ils refusent de reconna�tre la mis�ricorde d'Allah � leur �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leur r�v�le le Coran. Dis-leur - � Proph�te: "c'est Allah qui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, qui me prot�ge et m'accorde Sa mis�ricorde. Nul autre dieu que L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v�ritablement d'�tre ador�. Je m'en remets uniquement � Lui, et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ui que vous et moi reviendr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1 Ils exigent un autre miracle que le Coran, alors qu'ils en auraient t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rand profit s'ils avaient cherch� la V�rit� et s'y �taient soumis. Si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ait � prouver qu'� la lecture d'un Livre les montagnes se d�placent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se fend ou que les morts sont interpel�s, ce Livre serait bien le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ils s'ent�tent. C'est � Allah uniquement qu'il appartient de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en ce qui concerne les miracles et le ch�timent des ingrats; So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llimit�. Si tel est leur ent�tement, ceux qui se sont soumis � la V�rit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raient-ils pas d�sesp�rer que ces ingrats deviennent croyants? Toutefoi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grats par la volont� d'Allah. Si Allah l'avait voulu, Il aurait gu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gens; le pouvoir d'Allah est �vident et, � cause de ce qu'ils ont f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cessent d'�tre frapp�s par les catastrophes qui les an�antissent ou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nt sur eux jusqu'� ce que se r�alise la promesse d'Allah.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ne manque pas � Sa prom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2 Si ces ingrats ont raill� ce � quoi tu fais appel - � Proph�te -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, on s'est moqu� de m�me des messagers envoy�s avant toi. Ne t'aff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point, car J'accorde un d�lai � ceux qui ont �t� ingrats, puis J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rai en leur infligeant un ch�timent douloureux inimaginable et inconcev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3 Par leur ingratitude, les polyth�istes sont coupables d'insolenc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donn� � Allah des associ�s dans le culte. Or, Celui qui assu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et la surveillance de tous les �tres, qui d�compte le bien ou l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commis, serait-Il comparable � ces idoles? Dis-leur, � Proph�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lifiez-les par leurs v�ritables attributs; ces idoles sont-elles vivan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-elles repousser loin d'elles le mal? Si ce sont des pierres qui n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bien ni mal, vous dupez-vous vous-m�mes en vous imaginant qu'elles info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e ce qu'Il ne sait pas sur cette terre? Ou bien les consid�rez-vou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es d'�tre ador�es avec des paroles incompr�hensibles? En v�rit�,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ations et leurs complots leur ont par� l'erreur, et c'est pour cela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d�tourn�s de la voie de la V�rit� et se sont �gar�s. Quant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garent comme eux, personne ne peut les guider, car ils se sont d�tourn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4 La d�faite, la captivit� et le massacre sont les ch�timents qui leur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s en ce monde; certes le ch�timent de la vie future qu'ils sub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bitablement est bien plus p�nible et plus permanent, et personne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a du ch�timent d'Allah qui est pr�dominant sur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5 Si un tel ch�timent est r�serv� � ces derniers, les croyants,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ront du Paradis et de la f�licit� qu'on leur avait promise. Ce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� ceux qui ont suivi la V�rit� et qui ont trouv� dans la foi un ref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'erreur, est un jardin sous les arbres duquel coulent les eaux dou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ont les fruits et l'ombre sont permanents. Telle est la r�compense r�serv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ux qui ont �vit� de faire le mal; quant aux ingrats, ils seront punis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6 Ceux qui ont re�u le savoir des Livres r�v�l�s sont de nature � se r�jo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Livre qui t'a �t� r�v�l�; car il est un prolongement des messages div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pour qui la religion est pr�texte � former des sectes, d�ni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osit� et par racisme certaines choses qui t'ont �t� r�v�l�es. Dis donc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: "J'ai re�u l'ordre de n'adorer qu'Allah et de ne Lui assoc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, c'est � Son culte exclusif que j'appelle et c'est vers Lui seul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dra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7 Comme nous avons r�v�l� les Livres divins, Nous t'avons r�v�l�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 tranche entre les hommes, en confirmant la v�racit� de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s. Nous l'avons r�v�l� en langue arabe, il est donc arabe. Ne sui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emple des polyth�istes ni des gens du Livre, apr�s que tu as re�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et le savoir. Car, si tu les suivais, tu ne trouverais personn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rot�ger d'Allah ni pour te pr�server de Sa col�re. Ce discours est adre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roph�te - et raison de plus pour les croyants - il est cert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ment pour eux ainsi que pour le Proph�te, afin de d�montrer que,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un �lu qui occupe un rang �lev�, il est sujet � l'avertis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8 En outre, si les polyth�istes s'�tonnent du fait que tu aies des �p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prog�niture et s'ils demandent un autre miracle que le Coran,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avant toi des messagers ayant des �pouses et des enfants. Car l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 �tre humain qui poss�de tous les traits des humains, toutefois il n'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qualit�s. Il n'appartient nullement � un proph�te d'accomplir un mi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 guise ou selon le d�sir de son peuple; mais Celui qui apporte le mi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 et c'est Lui qui le rend possible. Allah a destin� �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tion un Livre pour r�former ses conditions; chaque g�n�ration re�o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 qui lui conv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39 Allah supprime les l�gislations et les miracles qu'Il veut. Il �tabl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 et le maintient. Il d�tient les sources immuables de la l�gis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et les vertus essenti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40 Si Nous t'avions fait entrevoir la r�tribution ou le ch�timent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ons r�serv�, ou si Nous t'avions fait mourir avant cela, tu aurais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rreur du supplice endur� par les polyth�istes et tu aurais vu la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 aux croyants. Ceci n'est point ta mission; tu n'es charg� 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 le Message et c'est � Nous seul de ju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41 Les signes du ch�timent et de la d�faite sont bien �tablis. Ne voi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que les croyants s'emparent, petit � petit, de la terre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s'�taient empar�s? Nous diminuons ainsi la terre autour d'eux.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�cide de la victoire ou la d�faite, de la r�tribution ou du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jugement est irr�vocable, rapide et ponctuel. L'arbitrage ne n�cessi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temps, car Allah est omniscient et les preuves de cela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�v�le des v�rit�s d�couvertes r�cemment par la scienc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esse de rotation de la terre sur elle-m�me et sa force centrifuge condu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aplatissement des deux p�les amenant ainsi un manque dans les deux bou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. De m�me lorsque les mol�cules des gaz qui enveloppent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ssent en vitesse la force de l'attraction, elles sont rejet�es ho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: ce ph�nom�ne se produit sans cesse et cause une r�duction des deux p�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42 Ceux qui les ont devanc�s ont complot� contre leurs messagers. Toute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 - qu'Il soit exalt� - qui organise toute chose pour les incroy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r�sent et leur avenir. Leur r�tribution sera conform�ment �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fait. Allah est au courant de ce que chaque �me sait. S'ils ignor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in heureuse est r�serv�e aux croyants, ils sauront et verron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s yeux, le Jour du Jugement Dernier, � qui est destin�e l'heureuse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�jour de l'E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43 En soulevant des doutes, ceux qui ont �t� ingrats et ne se sont pas sou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V�rit�, visent � te dire, � Proph�te: "Tu n'es point un Messager envoy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 d'Allah". Dis-leur donc: "Il me suffit qu'Allah soit Celui qui j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moi et vous, Celui qui sait v�ritablement ce qu'est Le Coran qui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d'un miracle inimitable, accessible � la sain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4) "Ibrahim" (Abraham) Mecquoise, compos�e de 52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 "Alif" (A) "L�m" (L) "Ra" (R): ces trois lettres qui commencent la Sou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ent l'attention sur le caract�re inimitable du Coran qui, pourtant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� des lettres dont ils se servent pour parler; ceci vise aussi � at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de l'auditeur. Ce qui est dit dans la Sourate fait partie d'un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'a �t� r�v�l� - � Mohammad - de Notre part, afin que tu tires les ge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bres de l'incroyance et de l'ignorance vers la lumi�re de la foi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, et cela par la gr�ce de leur Seigneur. Cette lumi�re est la Voi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e Vainqueur par Son ch�timent et Celui qui est lou� pour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 C'est la Voie d'Allah � qui appartient tout ce qui est dans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Ses cr�atures qui Lui sont soumises. Puisque tel est le Dieu uniqu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ssent donc par un supplice terrible ceux qui ne croient pas en Lu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 Ceux qui pr�f�rent la vie d'ici-bas � la vie future, qui �loignent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jurisprudence d'Allah en souhaitant que cette derni�re apparaisse sinu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s yeux pour qu'ils la rejettent; ceux qui sont ainsi, se sont l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t�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 Nous n'avons envoy� - � Proph�te - aucun messager avant toi qui ne parl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 de son peuple aupr�s de qui il a �t� envoy�, et cela afin qu'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le message dont il est charg�. Ainsi il leur sera facile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. Mais il n'est point responsable du r�sultat de sa mission; ca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 qui Il veut si ce dernier n'est pas pr�dispos� � rechercher la V�rit�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guide qui Il veut si celui-ci a de bonnes dispositions. Il est le Pu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volont� est in�branlable. Il est Celui qui place chaque chose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oit. Il n'�gare ni ne guide que selon une sagesse bien d�fi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5 Nous avons envoy� Mo�se, appuy� par Nos miracles, et Nous lui avons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re ton peuple, le peuple d'Isra�l, des t�n�bres de l'incroyanc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gnorance vers la lumi�re de la foi et du savoir. Rappelle-leur les �v�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malheurs qui ont frapp� les nations pr�c�dentes par la volont�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y a dans ce rappel des preuves �videntes de l'unicit� d'Allah invita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tous ceux qui font preuve de patience dans les �preuves et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s pour les bienfaits. Ce sont certes l� les qualit�s du v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6 Rappelle - � Proph�te - � ton peuple - peut-�tre en tireront-ils une le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moment o� Mo�se dit � son peuple, sur l'ordre de ton Seign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uvenez-vous des bienfaits d'Allah envers vous lorsqu'Il vous sauva du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haraon qui vous faisait endurer un supplice cruel. Ils vous charge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ux p�nibles; ils �gorgeaient vos enfants m�les; ils �pargnaient la v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femmes qu'ils gardaient dans la servilit� et l'humiliation. Ces form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s et de salut �taient une grande �preuve de la part d'Allah, en v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er l'�tendue de votre patience et de votre 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7 � peuple d'Isra�l, souvenez-vous lorsque votre Seigneur vous renseign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termes: "Par Allah, si vous �tes reconnaissants pour la gr�ce du salu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ai accord� et cela par une foi plus ferme et par l'ob�issance,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ierai encore plus de bienfaits. Mais si vous �tes ingrats envers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en �tant incroyants et rebelles, alors Je vous ch�tierai certes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; car le ch�timent que Je r�serve aux ingrats sera du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8 Mo�se dit � son peuple, lorsque ces derniers s'obstin�rent et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s: "Si vous �tes ingrats et que vous n'exprimez pas votre recon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bienfaits d'Allah, par votre foi et votre ob�issance, vous et tou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sur la Terre, cela ne Lui causera aucun tort, car Allah n'a nu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 de la gratitude de ceux qui sont reconnaissants. Par Sa nature m�m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igne de louanges, m�me si personne ne Le lo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9 Les nouvelles de ceux qui vous ont pr�c�d�s ne vous sont-elle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ues? Celles des peuples de No�, de '�d, de Tham�d, ainsi que des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venus apr�s eux et qu'Allah seul peut conna�tre, tant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. Leurs messagers sont venus � eux, appuy�s par des preuves �vide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inc�rit�. Or, ils plac�rent leurs mains devant leur bouche e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onnement et de d�sapprobation, puis ils dirent aux messagers: "Nous refu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conna�tre ces miracles et ces preuves que vous nous apportez. Nous dou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 la foi et de l'unicit� d'un dieu auquel vous nous invitez �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pr�tons pas foi � une chose au sujet de laquelle nous somme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0 Les messagers dirent � leurs peuples, d�non�ant leurs doutes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et de l'unicit� d'Allah: "Y a-t-il le moindre doute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et de l'unicit� d'Allah? Lui qui a cr�� les cieux et la terr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le pr�alable? Il vous invite � cela afin de vous pardonner certains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commis avant que vous soyez croyants; de plus, Il remet votr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au jour o� votre vie prendra fin". Les peuples r�pondir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 � leurs messagers: "Vous n'�tes que des humains comme nous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 aucun m�rite sur nous pour �tre dignes de ce message. En nous invit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� ce que vous nous apportez, vous voulez nous d�tourner du culte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�tres. Apportez-nous donc l'un des arguments clairs que nous vous propos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1 Leurs messagers leur r�pondirent: "Nous ne sommes, comme vous le d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s humains comme vous. Toutefois Allah peut choisir qui Il veut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pour le charger de la proph�tie et du message. Nous n'avons poi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e vous apporter une des preuves que vous proposez, sans l'assen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Les croyants ne s'en remettent qu'� Allah seul; et nous n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ons � Lui pour qu'Il nous accorde la patience de supporte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2 "Quelle excuse avons-nous de cesser de nous en remettre � Allah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qui a guid� chacun de nous vers Sa voie et la ligne de conduit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 trac�e et qu'il doit suivre dans son comportement religieux?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ons que nous nous en remettons � Allah et que nous supporterons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patience le mal que vous nous faites en vous obstinant et en demand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. C'est � Allah seul que s'en remettent ceux qui Lui sont soum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3 Ceux qui avaient le droit de prendre les d�cisions parmi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ent recours � la force, apr�s s'�tre trouv�s tous incapables de r�fu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. Ils dirent � leurs messagers: "Choisissez l'une de ces deux solu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bien nous vous chassons de notre terre, ou bien vous embrassez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". Allah r�v�la aux messagers: "Nous an�antirons certes les incroy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4 "Nous vous installerons sur leur terre apr�s leur an�antissement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est un droit octroy� aux croyants qui craignent le jour o�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�s par Moi et qui craignent la menace de Mon ch�timent. Celui qui est dom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crainte est ob�issa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5 Les messagers ont triomph� sur leurs peuples apr�s avoir d�sesp�r�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er � la foi. Comme ils ont demand� � Allah de leur accorder la victoir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de leur peuple, Allah les a fait triompher et ils ont gag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la d�faite a �t� le sort de tout orgueilleux obstin� qui a ref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b�ir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6 Celui-l� a subi la d�faite en ce monde et, dans la vie future,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Enfer lui est r�serv�. L� il boira une eau d�sagr�able, semblable au 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�coule des h�tes d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7 Il sera oblig� de boire cette eau qu'il avalera gorg�e par gorg�e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le temps d'en appr�cier le go�t tant il est r�pugnant et ex�crable -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il sera entour� de toutes parts d'�preuves mortelles; et pourtant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, il souhaitera la mort pour mettre fin � ses tortures; or, �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, il sera frapp� d'un supplice plus g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8 La situation des incroyants qui font le bien en ce monde et les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en obtiennent sont semblables � une cendre dispers�e par le vent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orte temp�te - parce que leurs actions ne sont point fond�es sur la foi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, ils ne pourront recevoir aucune r�tribution po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uront accompli en ce monde: ils n'en tireront donc aucun profit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verront aucune trace de r�tribution; exactement comme celui qui poss�d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dre dispers�e par les vents et qui n'est point capable d'en reten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parcelle. Ces �gar�s s'imaginent qu'ils font des actions vertueuses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t, leurs actions sont fort �loign�es du chemin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9 Toi � qui Je m'adresse, ne sais-tu pas qu'Allah - le Tr�s-Haut - a c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ieux et la terre afin qu'ils soient �tablis sur la V�rit� selon S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pu faire cela est capable, s'Il le veut, de vous an�antir,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et d'apporter de nouvelles cr�atures, autres que vou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ont Son existence et Son un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0 Cette possibilit� d'an�antir et de recr�er n'est ni trop difficil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1 Les incroyants se l�veront de leurs tombes et appara�tront aux ye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eux qui sont l� pour �tre jug�s par Allah - le Tr�s-Haut. Cela aura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ucun doute, comme si c'�tait maintenant. Les faibles qui auront su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hefs orgueilleux diront alors: "Nous suivions votre exemple lors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iez les messagers, que vous les combattiez et que vous vous d�tourni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nseils. A pr�sent, allez-vous �carter loin de nous une part du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"? Les orgueilleux leur r�pondront: "Si Allah nous avait guid�s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u salut, nous vous aurions guid�s et invit�s � la suivre; mais Il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�s et, � notre tour, nous vous avons �gar�s en choisissant pour vous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choisi pour nous-m�mes. A pr�sent, nous et vous sommes parei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amn�s � la peur et � la patience. Il n'y a pour nous aucune �chappat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2 Lorsqu'Allah aura d�cid� de la f�licit� des ob�issants et du ch�ti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umis, Iblis dira � ses disciples: "Allah - le Tr�s-Haut - vous a fa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vraie au sujet de la R�surrection et de la r�tribution, et Il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e. Quant � moi, je vous ai fait une fausse promesse en vous disant qu'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 R�surrection ni r�tribution et je n'ai pas tenu ma promesse. Je n'a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pouvoir sur vous pour vous forcer � me suivre; toutefois, par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gations, je vous ai invit�s � l'�garement et vous vous �tes empress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ob�ir. Ne me reprochez donc pas mes instigations, mais bl�mez-vous vous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'avoir ob�i. Aujourd'hui, je ne vous sauverai point du ch�timent; ni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en sauverez pas! Aujourd'hui je renie que vous m'associez � Allah dura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sur terre o� vous m'avez ob�i comme l'esclave ob�it � son ma�tr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subiront un supplice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3 Quant � ceux qui ont �t� sinc�res et qui ont fait de bonnes action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introduits, dans la vie future, dans des paradis sous les palais d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nt des rivi�res. Ils y resteront �ternellement, sur l'ordre d'Alla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ation. Les Anges les salueront de fa�on � leur faire sentir la pai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4 Ne savez-vous pas - � vous les humains - comment Allah a donn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 de la parole louable et juste et de la parole mauvaise et fauss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tr� que la bonne parole utile est semblable � l'arbre qui donne des frui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ertu de ses fondements, ses racines s'ancrent dans le sol et ses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l�vent vers le c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5 Cet arbre donne ses fruits � un moment d�termin�, fix� par Allah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ssement selon la volont� de leur Cr�ateur. De m�me, le terme de l'un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rofond�ment ancr� dans le coeur du croyant, toutes ses actions son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dirig�es vers Allah dont il re�oit la b�n�diction et l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ut moment. Allah pr�sente aux gens des paraboles: Il compare les id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ites aux choses concr�tes afin qu'ils en tirent des le�ons qui les am�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voir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6 La parole fausse et vilaine est semblable � l'arbre mauvais qui 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cin� et jet� sur le sol parce qu'il n'a point de fondement pour le ret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uvaise parole est semblable � cet arbre: elle est r�futable et n'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e, parce qu'elle n'est pas appuy�e par des preu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7 Allah accorde aux croyants de l'assurance dans leurs paroles vraies,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le Jour du Jugement Dernier; alors qu'Il en �loigne les incroy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s mauvaises pr�dispositions. C'est par Sa volont� qu'Allah ag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t de l'assurance � certains et en �garant d'autres. Son jugemen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�vocable et Sa sentence est d�finit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8 Toi qui �coutes, n'as-tu pas regard� les polyth�istes qui ont remplac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 envers Allah pour Ses bienfaits et Sa religion, par un reni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? Ils ont �gar� leurs disciples et les ont conduits vers le s�j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�antissement qui est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29 C'est la G�henne o� ils souffriront de l'extr�me chaleur; la G�henn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ien mauvais lieu de s�jo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0 Dans leur culte, ils ont donn� � Allah, le Seul et l'Unique, des assoc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idoles, afin que la cons�quence d'un tel acte soit l'�gar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, loin de la voie d'Allah! � Proph�te, dis � ces �gar�s: "Jouissez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; vous irez en Enf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1 � Mohammad, dis � Mes serviteurs sinc�res qui ont cru et accompl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s actions: "Acquittez-vous de la pri�re, d�pensez une part des bie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s avons accord�s pour les oeuvres de bienfaisance, faites-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�tement et publiquement et dans toute action pieuse, avant que ne vienn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o� l'on ne pourra tirer profit d'aucun serment ni d'aucune ami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2 C'est Allah seul qui a cr�� les cieux et ce qui s'y trouve, la terre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renferme. Il a fait descendre une eau abondante des nuages,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 a fait pousser pour vous des moyens de subsistance qui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des plantes et des arbres. Il vous a assujetti les bateaux qui vog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mer afin de transporter vos biens et vos marchandises, par Sa volon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Son assentiment. Il vous a assujetti les fleuves d'eau douce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iriez profit pour vous d�salt�rer et pour arroser les pl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3 Il vous a assujetti le soleil et la lune qui tournent continuel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�clairer et pour le bien des plantes et des animaux.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jetti la nuit pour le repos et le jour pour le trav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4 Il a dispos� pour vous tout ce dont vous avez besoin dans votre vie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on peut d�sirer, que vous l'ayez demand� ou non. Si vous essay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ombrer tous les bienfaits qu'Allah vous a octroy�s, vous serez in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miter leurs vari�t�s et leur quantit�! L'ingrat qui a r�pondu � t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osit� par l'ingratitude est profond�ment inju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5 � Proph�te, rappelle � ton peuple, afin qu'ils en tirent une le�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ent � leur polyth�isme, les paroles de leur anc�tre Abraham qui a 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avoir �difi� la Ka'ba: "� Seigneur, fais que ce pays o� se trouve la Ka'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un lieu s�r o� il n'y a point de place pour les injustes. Eloigne-nous, 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es descendants, de l'adoration des ido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6 "Car les idoles ont �t� la cause de l'�garement de beaucoup de ge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nt ador�es. Celui de ma descendance qui suivra ma voie et qui T'ador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ement et exclusivement appartiendra � ma religion, quant � celui qu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ra en optant pour le polyth�isme, Toi seul Tu es capable de le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Droit Chemin, car Tu pardonnes souvent et Tu es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7 "� notre Seigneur, j'ai install� quelques-uns de mes descendant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�e de la Mecque o� nulle plante ne pousse, pr�s de Ta Maison Sacr�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hib� d'attaquer ou de n�gliger. Tu as fait en sorte que la s�curit� r�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alentours de la Ka'ba. � notre Seigneur permets-leur, par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osit�, d'accomplir la pri�re dans l'enceinte de cette Maison. Fai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pieux de certaines gens �prouvent le d�sir de visiter ton Sanctu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. Pourvois � leur subsistance gr�ce � des fruits que Tu leur enverra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isiteurs; ainsi ils exprimeront leur gratitude par la pri�r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8 "� notre Seigneur, Ton savoir recouvre tout aussi bien ce que nous cach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que nous divulgons. Tu connais parfaitement nos int�r�ts, et Tu 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 envers nous que nous ne le sommes envers nous-m�mes. Tu 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tout, m�me de la moindre des choses sur la terre et dans les c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'avons donc pas besoin de T'invoquer; mais nous T'invoquons quand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'exprimer notre servitude; nous nous recueillons devant Ta majest�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besoin de ce que Tu poss�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39 "Louanges � Allah qui m'a donn�, malgr� mon �ge avanc� et mon d�sesp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un enfant, Isma�l puis Isa�c! Mon Seigneur entend certes mes inv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exa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0 "� Seigneur, aide-moi, par Ta gr�ce. � accomplir la pri�re comme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, et aide �galement les meilleurs de mes descendants � l'accomplir.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agr�e mes invocations en les exau�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1 "� notre Seigneur, pardonne les p�ch�s que j'ai pu avoir commis, pa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s enfants et aux croyants, le jour o� aura lieu le Jugement qui sera su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tribu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2 Ne pense pas, � Messager, que ton Seigneur n'est pas au cour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des injustes qui combattent l'Islam et les musulmans. Il est cert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leurs infractions. Il a d�cid� de retarder leur ch�timent jusqu'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ifficile o� leurs yeux resteront grands ouverts sans qu'ils aien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�le sur eux! ils ne pourront baisser leurs regards qui seront fig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ur par le spectacle qu'ils verro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3 alors qu'ils se pr�cipitent vers Celui qui les appelle. Leurs t�t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�es vers le ciel sans que leurs yeux ob�issent � leur volont�. Leur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vid�s de toute pens�e tant leur terreur sera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4 � Proph�te, expose aux gens les choses terribles qui auront lieu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ugement Dernier. Ce jour-l� ils conna�tront le supplice; alors,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fait du tort � eux-m�mes par l'incroyance et les p�ch�s diront: "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retarde notre supplice et ram�ne-nous sur terre en nous accord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sis de courte dur�e, afin que nous r�pondions � Ton appel vers l'unic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�coutions les messagers, pour rattrapper ce que nous avons manqu�"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ra r�pondu alors: "Dites-vous cela � pr�sent, et avez-vous oubli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iez jur� auparavant, durant votre vie, que lorsque vous mourrez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ne vous seront pas retir�s, si vraiment il y a une r�surrecti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5 Vous avez habit� sur terre dans les maisons o� vivaient ceux qui s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u tort � eux-m�mes par l'incroyance et les p�ch�s, parmi les peup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nt pr�c�d�s. Par le spectacle de leurs ruines vous avez pu voir quel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ort; n�anmoins, cela ne vous a pas rappel�s � l'ordre.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� par des exemples le mal qu'ils ont fait et ce qui leur est arriv�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en avez point tir� de le�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6 Ces polyth�istes ont maniganc� leurs complots afin de neutralis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Allah conna�t leurs stratag�mes qui avaient pour but d'efface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qui est aussi solide que les monta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7 Ne pense pas - � Messager - qu'Allah - le Tr�s-Haut - ne tiendra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de la victoire faite � Ses messagers, car Il est le Victorieux que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emp�cher de faire ce qu'Il veut. Sa vengeance est grande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qui n'accordent pas foi � Se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8 Il se vengera d'eux le Jour du Jugement Dernier, lorsque Nous remplac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et les cieux qui existent actuellement par une autre terre e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. C'est alors que les cr�atures sortiront de leurs tombes pour le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i n'a point d'associ� et que nul ne peut vainc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49 Le Jour du Jugement Dernier, tu verras les incroyants attach�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nes avec leurs d�m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50 Leurs peaux seront enduites d'un liquide � base de goudron, tel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ement sur leur corps; le feu couvrira leur visage qu'il d�compos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51 Ils subiront cela afin qu'Allah ch�tie chacun d'entre eux pour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commis dans la vie d'ici-bas. Le Jour du Jugement Dernier, le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sera rapide et rien ne le retard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52 Ce Coran est le message �loquent qui vise � conseiller, � pr�ven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et � les menacer du ch�timent d'Allah, afin que ceux qui ont peur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tent, sachent qu'il n'y a qu'un seul dieu. Que ceux qui sont do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, se souviennent de la majest� de leur Seigneur; ils �viteront ainsi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ourrait les amener � leur p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5) "Al Hijr"(1) Mecquoise, compos�e de 99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"Al-Hijr" est une sourate mecquoise qui se compo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e-vingt-dix-neuf versets. Elle d�bute par les lettres vocales pour at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sur le fait que le Coran est compos� des lettres qui formen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s; cependant il est inimitable, car c'est Allah - qu'Il soit glorifi�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r�v�l�. Les sons longs de ces lettres visent � attirer l'attention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d�tournent du Coran pour les inviter � �couter; peut-�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ront-ils et peut-�tre Allah - Le Tr�s-Haut - les guidera-t-Il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Sourate explique les le�ons tir�es de ce qui arriva aux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s; elle mentionne les nouvelles des messagers pr�c�dents et la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ils furent re�us par leurs peuples. Elle mentionne les signes d'Allah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, tels qu'un ciel �lev�, orn� de constellations pr�serv�es, une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et �tendue, des montagnes ancr�es et des vents porteurs d'eau et de p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f�conder les arbres. La Sourate mentionne le premier combat qui eut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a cr�ation, entre Iblis - le maudit -d'une part, et Adam et Eve,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; ce combat entre le bien et le mal durera jusqu'� la fin de ce mond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d�montre les cons�quences du mal, le Jour du Jugement Dernier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s du bien. Ensuite Allah - qu'Il soit exalt� - raconte les histoir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Abraham et Loth ainsi que le r�cit des gens d'Al-Hijr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 la dignit� du Coran, l'attitude des polyth�istes lorsqu'ils le re�u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 que le Proph�te devait entreprendre au sujet de leur reniement: anno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, l'afficher, et adorer Allah jusqu'� ce qu'un ordre certain lui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-Hijr est le nom de la vall�e o� vivait le peuple de Tham�d, situ�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ne et Da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 Ce sont l� les versets du Livre r�v�l�, �vident et clair et qui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 Lorsqu'ils verront le supplice, le Jour du Jugement Dernier,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les versets d'Allah - qu'Il soit glorifi� - souhaiteront et d�si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embrass� l'Islam au cours de leur vie et avoir vou� un culte sinc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 Pourtant, actuellement, ils sont inconscients du ch�timent qui les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future. N�glige-les, une fois que tu les auras inform�s et avert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'ont d'autre souci que celui de manger et de jouir des plaisir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distraits par leur fausse esp�rance. Il est certain qu'ils sauron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ttend quand ils verront ce supplice de leurs propres yeux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 Toutefois, s'ils r�clament que le ch�timent terrestre ait lieu de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par laquelle Allah avait an�anti leurs pr�d�cesseurs, qu'ils sa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qu'Allah n'an�antit une cit� ni un peuple qu'apr�s un d�lai connu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 Ils ne peuvent ni devancer ni retarder ce d�l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 La laideur de leur attitude et de leur inconscience est tell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ellent ironiquement le Proph�te en disant: "� toi, � qui fut r�v�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du Rappel, tu es atteint de folie permanente". Or, cette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allusion � la R�v�lation, n'est que raill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 Par exc�s d'ingratitude, ils ajoutent � ces insultes et � ces raille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�ne-nous donc, au lieu du Livre r�v�l�, des anges qui serviront d'argu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faveur, si tu es compt� parmi les gens jug�s sinc�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 Allah - que Ses paroles soient glorifi�es - leur r�pondit: "Nous ne f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les anges que porteurs d'une V�rit� s�re, certaine et ind�n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s'ils la renient, aucun r�pit ne leur sera accord�, et ils sub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tarder le ch�timent terrest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 Pour que l'appel � la V�rit� lanc� par le Proph�te soit permanent jus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, Nous n'avons point fait descendre les anges; mai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r�f�r� r�v�ler le Coran dont le rappel est permanent.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rons jusqu'au Jour Dernier contre toute alt�ration et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0 Ne t'afflige point - � loyal Messager - car Nous avons envoy�, avant t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ssagers � des communaut�s qui, comme eux, persistaient dans l'erreur.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ont disparu comme leurs pr�d�cesseurs qui p�rirent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1 Ceux qui les ont pr�c�d�s en s'attachant � l'erreur, ne faisaient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er chacun de leurs messagers, tout comme ils se moquent de toi. Car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'habitude de ceux qui sont tomb�s dans 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2 Comme Nous avons fait entrer le Coran dans les coeurs des croyants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nt �t� �clair�s, Nous avons de m�me fait entrer l'erreur dans les coe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criminels; ainsi les situations se sont invers�e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, l'erreur s'�tant profond�ment ancr�e dans leurs 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3 Ces criminels ne croient pas au Coran. Allah - le Tr�s-Haut - continu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ccorder un d�lai jusqu'� ce qu'ils voient le supplice terrible du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4 Ceux-l� r�clament que les anges leur soient envoy�s. Mais ne pense pa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- qu'ils croiront, si les Anges descendent; m�me si Nous leur a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vert une porte du ciel pour qu'ils montent et voient les merveill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5 Ils ne croiraient pas et ils diraient: "Notre vue a �t� voil�e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ons pu voir, comme sous l'effet de la magie et nous en avon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orcel�s". Tout signe est donc vain devant l'ingratitude de leur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6 Nous avons plac� dans le ciel des �toiles qui forment de nombr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 de formes et d'aspects diff�rents. Nous avons ainsi par� le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regards de ceux qui le contemplent pour qu'ils en tirent une le�on e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 une preuve du pouvoir de son Cr�a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7 Or, Nous avons pr�serv� les cieux de tout d�mon qui m�rite d'�tre lap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hass� de la mis�ricorde d'Allah - le Tr�s-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8 Celui parmi ces d�mons qui essaye de se mettre sournoisement � l'�c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pos des habitants de ces plan�tes, Nous le faisons adh�rer � un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este visible et cl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9 Nous avons cr�� pour vous la terre et Nous l'avons aplanie comme un ta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du. Nous y avons plac� des montagnes solidement ancr�es et Nous y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r pour vous toutes sortes de plantes n�cessaires � votre vie: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ssance a lieu � des moments sp�cifiques et leur nourriture est d�termin�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de vos besoins, par sa quantit�, son aspect et sa natu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constate une v�rit� scientifique qui n'a �t� d�couverte qu'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ngues recherches: chaque esp�ce de plante jouit apparemment des 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ants; pour ce qui est des composants int�rieurs, les diff�rents org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en harmonie et en �quilibre ainsi que les cellules, et cela pour r�po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besoin en �l�ment nutritifs pour lequel ces plantes ont �t� cr��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rais varient selon les besoins de la plante. Par ailleurs, pour chaque pl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y a une p�riode favorable � son d�veloppement selon le climat afi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ltes se succ�dent tout au long de l'ann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0 Nous avons plac� pour vous, dans la terre, des moyens de subsistance: 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les pierres avec lesquelles vous construisez les maisons, les anim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vous tirez profit de la chair, de la peau ou des plumes, les min�ra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xtrayez du ventre de la terre et bien d'autres choses. Tout comm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 les moyens de subsistance n�cessaires, elle contient �gal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de subsistance pour vos enfants et pour vos serviteurs. C'est Allah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eille � leur subsistance et � la v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1 Il n'est aucun bien que Nous ne d�tenions en abondance, tout pr�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� au moment opportun. En outre, il n'est octroy� � Nos serviteu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quantit� connue et d�termin�e par la sagesse avec laquell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issons l'un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2 Nous avons envoy� les vents charg�s de pluie et de pollen. Nous en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scendre l'eau et Nous en avons fait une boisson pour vous. Ce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� Notre volont� et personne ne peut en disposer � sa volont�, en v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h�saurise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vents sont des facteurs de f�condation parce qu'ils transport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en pour f�conder les fleurs; cette v�rit� n'a �t� connue qu'au d�but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cle: les vents amoncellent et f�condent les nuages et c'est alor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 la pluie. Or, la science a prouv� que la pluie a un cycle qui commenc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vaporation de l'eau de la surface de la terre et de la mer, pui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ttelettes sont transport�es par le vent pour former les nuag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3 C'est Nous seul qui octroyons la vie aux choses, puis Nous leur donno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, car toute l'existence Nous appart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4 La vie de chacun d'entre vous a un terme fix� que Nous connaisson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ns donc quels sont ceux qui devancent les autres dans la mort et ceux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est prolong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5 Ceux qui devancent et ceux qui suivent seront rassembl�s en m�me tem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jugera et les r�tribuera, et cela conform�ment � Sa sagesse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. Il a pour attributs: le Sage et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6 En cr�ant les mondes sur cette terre, Nous avons cr�� deux nature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r�� l'homme � partir d'une argile dure qui r�sonne si on la heurt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argile et la p�te � modeler sont deux aspects de la boue; donc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est identique: elles sont form�es de terre et d'eau, comme cela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� dans divers versets cora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7 Nous avons cr�� avant cela le monde des Djinns en cr�ant Iblis � part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 dont la chaleur tr�s forte s'infiltre � travers les pores du corps hu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8 Rappelle - � Proph�te - l'origine de la cr�ation, lorsque ton Cr�ateur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s mondes, dit aux anges: "Je vais cr�er un �tre humain � partir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e s�che qui r�sonne si on la heurte, qui a des couleurs diff�rentes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ce huma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29 Lorsque J'aurai accompli sa cr�ation et que J'y aurai insuffl� de Mon 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ez-vous devant lui pour le saluer et l'hon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0 Ils se prostern�rent tous, par soumission � l'ordr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1 Mais Iblis refusa, par orgueil, de faire partie des anges qui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� l'ordr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2 Allah - le Tr�s-Haut - dit alors: "� Iblis, qu'est-ce qui t'a perm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r et de ne point �tre parmi ceux qui se sont prostern�s avec soumission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3 Iblis r�pondit: "Je ne suis pas de nature � me prosterner devant un hu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as cr�� � partir d'une argile s�che aux diff�rentes qui r�sonne si 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te, et qui a une forme huma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4 Allah - Le Tr�s-Haut - lui dit: "Puisque tu es un rebelle insoumis, 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du Paradis, car tu en seras d�sormais priv� ainsi que de Ma mis�ricor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5 "J'ai d�cid� que tu sois priv� de la mis�ricorde et de toute dig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au Jour du Jugement Dernier, le Jour du Jugement et de la R�tribution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ubirez le ch�timent, toi et ceux qui t'auront sui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6 Iblis apr�s s'�tre rebell� contre Allah, dit: "� mon Cr�ateur, accorde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�lai et laisse-moi vivre jusqu'au Jour du Jugement Dernier, le jour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seront ressuscit�s apr�s leur mor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7 Allah - le Tr�s-Haut - dit: "Tu es parmi ceux � qui un d�la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8 "Et cela jusqu'� un moment que J'ai d�termin� et qui M'est connu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, quelle que soit sa dur�e, est lim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9 Iblis, ce rebelle insoumis, dit: "� mon Cr�ateur qui m'accorde un d�l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voulu pour moi l'�garement et j'y suis tomb�, et, pour cette ra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embellirai le mal pour les fils d'Adam et je m'efforcerai de les �garer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0 "Seuls Tes serviteurs dont la foi est sinc�re �chapperont 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gations qui les �garent car je ne pourrai pas m'emparer de leurs �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essent de T'�vo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1 "Le salut de Tes serviteurs dont la foi est sinc�re est certe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que je ne peux transgresser et il m'est impossible de les �gar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2 Allah - le Tr�s-Haut - dit: "Tu n'as aucun pouvoir d'�garement sur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qui M'ont vou� un culte sinc�re. Quant � ceux qui t'auront su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�gar�s ancr�s dans l'�garement, tu exerceras un pouvoir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3 Un feu ardent et br�lant est le supplice atroce qui leur sera r�serv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4 L'Enfer a plus d'une porte: il en a sept, tant ceux qui le m�ritent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. Chaque porte est destin�e � un groupe en particulier, et chaque gr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 degr� d�termin�, proportionnel au mal qu'il aura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5 Tel est le ch�timent r�serv� � ceux qui suivent les pas de Satan.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e Satan est incapable de s�duire, parce qu'ils mettent une barri�r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et lui, ils auront de grands jardins et des sources d'eau leur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6 Leur Seigneur leur dira: "Entrez dans ces jardins, rassur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les, car vous ne risquez rien et vous ne serez point afflig�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7 Les gens qui ont la foi vivent dans cette f�licit�; leurs �mes sont p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Nous en avons �t� toute rancune. Ils sont tous des fr�res, assis s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ns, et se regardant avec joie et affection, sans se tourner le d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ant � savoir ce que les autres leur cach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8 L�, ils ne sont atteints d'aucune fatigue et c'est une f�licit� perman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les quittera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49 � loyal Proph�te, informe tous Mes serviteurs que Je suis tr�s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'accorde souvent Mon pardon � celui qui se repent, qui a la f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t des oeuvres pieuses, et que Je suis infiniment Mis�ricordieux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0 Informe-les que le ch�timent que J'inflige aux ingrats insoumi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ment un supplice atroce et que tout autre ch�timent compar� � celui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e peu d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1 � Proph�te, pour leur expliquer Ma mis�ricorde en ce monde e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'y r�serve aux insoumis, informe-les au sujet des anges qui �tai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s d'Abra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2 Rappelle - � loyal Messager - lorsqu'ils entr�rent chez lui et qu'il p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r; alors ils lui dirent: "Paix et Salut". Il leur r�pondit: "Vous n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peur en venant � l'improviste, � un moment o� g�n�ralement les h�te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'habitude de venir et Nous ignorons l'objet cach� de votre visi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3 Les anges lui dirent: "Ne crains rien et rassure-toi. Car nous annon�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i la bonne nouvelle de la naissance d'un enfant auquel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donnera � l'avenir un grand savoir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l est �vident que la bonne nouvelle de la prochaine naissance d'un enf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t pas celle d'Isma�l mais celle d'Is�ac, deuxi�me fils d'Abraham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 Sar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4 Il r�pondit: "Comment m'annoncez-vous la bonne nouvelle de la 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enfant � moi, alors que je suis faible � cause de ma vieillesse?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nnoncez-vous cette chose �trang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5 Ils dirent: "Nous t'avons annonc� l� une chose certaine qui n'adme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. Ne sois donc pas parmi ceux qui d�sesp�rent de la mis�ricorde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6 Abraham dit: "Je ne d�sesp�re point de la mis�ricorde d'Allah, car se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gar�s qui ne reconnaissent ni la majest� d'Allah ni Son pou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sp�rent de Sa mis�ricor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7 Il dit, rassur�: "Si vous m'avez annonc� cette bonne nouvell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z-vous apr�s cela, � vous qui �tes envoy�s de la part d'Alla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8 Ils dirent: "Allah - le Tr�s-Haut - nous a envoy�s � un peuple cou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s � l'�gard d'Allah, de leur messager et d'eux-m�mes. Ils sont crimi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nature; il s'agit du peuple de Loth que Nous an�anti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59 Seule la famille de Loth qui n'est point coupable de crime, �chapper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, car Allah - le Tr�s-Haut - nous a ordonn�s de les sauver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0 A l'exception de l'�pouse de Loth qui n'ob�issait pas � son mari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t partie des criminels qui ont m�rit� le ch�ti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1 Lorsque ces anges, envoy�s par Allah - le Tr�s-Haut - descendirent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e Loth pour leur infliger le supplice dont Allah les avait menac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2 Loth leur dit: "Vous �tes des gens qui me r�pugnent et que mon 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ouve, car je crains que vos maux ne nous atteign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3 Ils dirent: "Ne nous crains pas, car nous ne t'apportons nullement c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peur; mais nous venons plut�t t'annoncer une chose qui te r�jouira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ons infliger le supplice � ton peuple qui t'a d�menti, qui doutai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t� de ce ch�timent ou qui le reni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4 "Nous t'apportons en outre une chose certaine qui n'admet aucun doute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qu'ils subiront. Nous sommes sinc�res dans nos promesses: c'est l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qualit�s dont Allah nous a do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5 "Puisque le supplice leur sera inflig�, pars dans la nuit avec les me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 famille que J'ai d�cid� de sauver, lorsque la nuit sera bien avanc�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6 Allah - qu'Il soit glorifi� - r�v�la � Loth: "Nous avons d�cid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 que ces criminels seront an�antis et extermin�s au lever du jo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cun d'entre eux ne survivr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7 Le matin, ils virent les anges sous une belle forme humaine: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rent en les voyant, esp�rant commettre avec eux leur crime abominabl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 sodom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8 Loth, craignant qu'ils ne commettent leur acte abominable, leur dit: "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sont mes h�tes, ne me causez donc pas de scandale en commettant cet 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69 Craignez Allah - le Tr�s-Haut - ne commettez donc pas votre acte ind�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e me couvrez pas d'opprobre ni d'humiliation devant 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0 Ces criminels dirent: "Ne t'avons-nous pas interdit d'accueillir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de nous emp�cher de commettre la sodomie avec eux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1 Loth, le Proph�te d'Allah, dit, pour attirer leur attention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naturelles et l�gitimes: "Voici les filles du village et ce sont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s, �pousez-les donc si vous d�sirez satisfaire un d�sir sexue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2 � loyal Proph�te, ces hommes sont tels des ivrognes inconscient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ubiront. Ils sont �gar�s, d�rout�s, et ils ne savent point quel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3 Alors qu'ils �taient en proie � cette ivresse inconsciente, un c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fiant les secoua fortement au lever du sol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4 Allah - qu'Il soit exalt� - ayant mis � ex�cution Son jugement, di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mis leurs cit�s sens dessus-dessous; Nous avons fait descendre sur eux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s d'argile dure, telles une pluie, si bien que leurs deme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ffondr�rent. De plus, quand ils sortaient en plein air, ces pluies de pier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cueillaient et les entouraient de toutes par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5 Ce que le peuple de Loth a subi est un signe certain prouvant qu'Allah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�cution Ses menaces, reconnues seulement par ceux qui savent interpr�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et en pr�voir les cons�quences � certains signes. Car tout acte ju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el et qualifi� de tel entra�nera des cons�quences similaires en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6 Les ruines de cette cit� existent toujours. Elles sont situ�es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qui existe encore et que les gens empruntent, et elles servent d'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s ceux qui d�sirent en tirer une 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7 La pr�sence de ces ruines sur une route connue est une preuve qu'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-Haut - met � ex�cution Ses menaces; c'est l� une preuv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ent les croyants soumis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8 Tout comme le peuple de Loth a d�menti, de m�me les gens de la cont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 A�ka, couverte de v�g�tations portant des fruits, d�mentir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C'�taient des gens extr�mement injustes dans leurs croyances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giss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79 Nous f�mes descendre Notre col�re sur eux. Leurs traces se trouv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ute visible et apparente, afin de servir de le�on pour ceux qui pa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 d'elle et qui font partie des gen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0 Comme leurs pr�d�cesseurs, les gens du Hijr ont trait� de mente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i leur fut envoy� et, par l�, ils ont d�menti tous les messager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ssage d'Allah est uniqu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commentaire au d�but de la So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1 Nous leur expos�mes les arguments qui prouvent Notre puissanc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e Notre messager. Toutefois ils s'en d�tourn�rent sans y accord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pens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2 C'�tait un peuple invuln�rable, invincible et jouissant d'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�rit�; ainsi ils se taillaient des maisons � m�me les montagne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�rieur des montagnes o� ils vivaient en s�curit�, rassur�s pour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leurs b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3 Lorsqu'ils perdirent la foi et devinrent ingrats, ils entendirent des v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s leur annon�ant l'an�antissement. Ils p�rirent au ma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4 L'argent qu'ils avaient gagn� et les forteresses o� ils se retranch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ervirent point � les prot�ger de l'an�antissement qu'ils ont su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5 Nous n'avons cr�� les cieux, la terre et l'espace qui existe entre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tout ce qu'ils renferment: humains, animaux, plantes, mati�res in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tres choses que les hommes ignorent, qu'avec une justice, une sage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ectitude incompatibles avec la permanence continue de la corruption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, le jour o� le mal prendra fin doit in�vitablement venir. Pardonne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Proph�te - aux polyth�istes pour ce qui a trait au ch�timent terrest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-les en supportant avec patience le mal qu'ils te font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cquittant de ta mission avec sagesse, comme il se doit pour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t et indul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6 � Proph�te, Allah qui t'a cr�� et t'a �duqu� est l'Eternel Cr�ateur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na�t parfaitement ton �tat et le leur. Il m�rite donc que tu t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es � Lui pour ce qui vous concerne, toi et eux. C'est Lui qui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i est meilleur pour toi et po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7 � loyal Proph�te, Nous t'avons donn� sept versets du Coran qui compo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�tiha que tu r�p�tes dans chaque pri�re. On y trouve une imploratio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est adress�e ainsi que la meilleure mani�re de demander � �tre guid�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donn� en outre le Saint Coran dans sa totalit�; il conti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et il est inimitable. Tu as acquis par l� une puissance qui dev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mener � pardo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8 � Messager, ne regarde pas avec envie et d�sir les jouissances de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avons accord�es � certains parmi les incroyants polyth�ist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, les chr�tiens et les mazd�ens, car tout cela est bien minime par ra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 qui t'a �t� accord�: telles tes relations privil�gi�es avec Nous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admirable. Ne t'afflige pas � leur sujet parce qu'ils persist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; reste calme et modeste. Sois bienveillant envers les croyant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toi, car ils repr�sentent la force de la V�rit� et les adepte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89 � Proph�te, dis � tous les gens ingrats: "je suis l'avertisseur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terrible, et mon avertissement est appuy� par des preuves tranch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rr�fut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0 Cela est semblable � l'avertissement lanc� contre ceux qui ont partag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n po�sie, en divinations, en l�gendes et autres, sans y ajouter foi,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ient des arguments contre leur at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1 Ceux qui ont divis� le Coran en fractions diverses, alors qu'il for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indivisible par son caract�re inimitable et son authent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2 Par Celui qui t'a cr��, qui t'a prot�g� et �duqu�, si tel est leur f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s jugerons tous le Jour du Jugement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3 Pour leurs actions, pour leur m�chancet�, leur ingratitude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as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4 Appelle � haute voix � la V�rit� et ne t'occupe pas de ce que fo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les 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5 Ces polyth�istes qui se moquent de ton Appel ne pourront avoir pris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ni s'interposer entre toi et t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6 Ces polyth�istes sont faibles d'esprit; ils ont ainsi associ�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eux parmi les idoles. Bient�t ils apprendront les cons�quen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olyth�isme, lorsqu'un supplice douloureux les frap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7 Nous connaissons certes la peine et la douleur morale que tu ressens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ntends les expressions de polyth�isme, de sarcasme et de d�da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8 Si tu �prouves cette peine, r�fugie-toi aupr�s d'Allah - le Tr�s-Haut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-toi vers Lui; et sois parmi les hommes soumis qui L'implorent; cher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i dans la pri�re car elle est un rem�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99 Ne cesse point de vouer le culte � Allah qui t'a cr�� et qui te prot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la en attendant d'avoir la certitude: le Jour promis qui est celui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6) "Al Nahl" (Les Abeilles) Mecquoise, compos�e de 12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 le Mis�ricordieux, plein d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st mecquoise, � l'exception de ses trois derniers verse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m�dinois. Elle se compose de cent-vingt-huit versets. La saint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 par confirmer les menaces d'Allah - le Tr�s-Haut -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et par d�montrer Son pouvoir - qu'Il soit glorifi� - � les mett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�cution, comme le prouvent les cieux et la terre qu'Il a cr��s. Puis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les bienfaits d'Allah accord�s � tous les humains en cr�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aux, en faisant pousser les plantes, en pla�ant dans les mers des poi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nourrir et des bijoux pour nous servir de parures. Puis Allah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s bienfaits exigent qu'on Le loue - qu'Il soit exalt� - et qu'on L'a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. La sourate explique de quelle mani�re les polyth�ist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eilli l'appel � l'unicit� et ont forg� des mensonges au sujet du S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, en pr�tendant qu'il fait partie des l�gendes des anciens. Allah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xalt� - mentionne le ch�timent r�serv� aux polyth�istes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ainsi que la f�licit� r�serv�e aux croyants. Puis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mentionne que les polyth�istes ont reni� avec insistan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Allah - qu'Il soit exalt�- d�nonce leur ingratitude en d�mo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, Il confirme Sa promesse aux gens pieux et Ses menac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. Puis Il leur mentionne la R�surrection par Son pouvoir sur 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fait que toute l'existence est sous Son autorit� - qu'Il soit exalt� -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que c'est Lui - qu'Il soit exalt� - qui d�voile les choses et Il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vagations des polyth�istes lorsqu'ils croient que la puissance appar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 qui n'est ni utile ni nuisible, ainsi que leur mauvaise opinion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, qu'elle soit enfant ou adulte. Allah - qu'Il soit exalt� - mention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pr�c�dents et Il expose les le�ons � tirer de Sa cr�ation e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des objets qui contiennent des bienfaits pour l'homme. Il expli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ces de fortunes, sans que le riche ait aucun m�rite sur le pauvre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les bienfaits qu'Il a accord�s � l'homme en le cr�ant homme ou fem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 donnant des descendants par leur mariage. Allah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les paraboles pour expliquer Son pouvoir. Puis Il attire l'attention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andeur des cr�atures qui t�moignent de la magnificence du Cr�ateu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ondance de Ses bienfaits. Il expose la mani�re avec laquel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ont accueilli ces bienfaits consid�rables. Apr�s avoir expliqu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gences de justice, de respect des liens du sang et des engagements en Isl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 caract�re inimitable du Coran, l'incroyance des polyth�ist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qu'ils ont forg�s � son sujet, Allah - qu'Il soit exalt� -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at des polyth�istes le Jour du Jugement Dernier. Il montre comme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 rendaient licite ou prohibaient certaines choses sans preuv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ui. Allah mentionne les juifs dont l'�tat est semblable � celu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. Il explique que les juifs doivent �tre punis de la m�me fa�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 et que les croyants doivent prendre patience et s'en teni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t� et � la bienfai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 � vous les polyth�istes, soyez certains que ce qu'Allah vous a promi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, arrivera sans tarder et indubitablement. Ne dema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la l�g�re de h�ter son arriv�e. Allah est trop transcendant pour 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 digne d'�tre ador�, en dehors de Lui, ni pour �tre associ� 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qui n'ont aucun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 Il fait descendre les anges avec Sa R�v�lation � celui qu'Il choisi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 pour lui confier le message, afin que ce dernier apprenn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"qu'il n'est d'autre dieu que Moi digne d'�tre ador�. Evitez donc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e Ma col�re et vous expose au ch�timent; et ob�issez aux prescripti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�serveront du suppl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 Allah a cr�� les cieux et la terre conform�ment � la sagesse;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 transcendant pour avoir un associ� qui dispose d'une partie de Son Roya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qui m�rite d'�tre ador� comm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 Il a cr�� chaque �tre humain � partir d'une mati�re liquid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ance qui est le sperme, et le voil� devenu un homme fort, qui disc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tte contre ses adversaires et met en �vidence so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 Par Sa gr�ce, Allah a cr�� pour vous, � serviteurs d'Allah, les chame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aches, les moutons et les ch�vres afin que vous vous serviez de leur la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poils et de leur peau pour vous r�chauffer et afin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ssiez de leur chair pour surv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 Ces b�tes vous procurent une joie et un plaisir lorsque vous les v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rer de leurs patur�ges, le ventre plein et les pis gonfl�s (de lait)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vous rendez aux champs et aux patur�ges et qu'elles s'empre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ur nourri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 Elles transportent vos lourds fardeaux vers un pays que, sans elle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auriez atteindre qu'en d�ployant les plus grands efforts. Or, votr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cr�� cela pour votre bien-�tre, est plein de compassion pour v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 Il a cr�� pour vous les chevaux, les mulets et les �nes pour vous serv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ures; ce sont aussi des objets d'apparat qui r�jouissent vos coeur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a les montures et les moyens de communications que vous ne connaiss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font partie des choses qu'Allah a mises au service de l'homme, si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a recours � son cerveau pour r�fl�chir et utiliser tous les moye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� sa dis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 Par Sa gr�ce et Sa mis�ricorde, Allah vous indique la Voie Droite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e au bien. Or, il existe une voie tortueuse et d�vi�e qui ne m�ne pa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Si Allah l'avait voulu, Il vous aurait tous guid�s et orient�s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roite; mais Il vous a donn� des cerveaux qui pensent et une volont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 et Il vous a laiss�s � votre propre cho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 C'est Lui qui fit descendre du ciel l'eau que vous buvez et d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fait pousser les arbres. C'est l� que vous envoyez vos bestiaux po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r, afin de vous donner � leur tour le lait, la viande, la laine, le p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p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 Gr�ce � cette eau qui descend du ciel, Allah fait pousser pour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s dont nous prenons les c�r�ales, les olives, les palmiers, les vign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ortes de fruits qui ne sont pas mentionn�s et que vous mangez.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s choses, un signe pour guider un peuple qui tire profi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et qui r�fl�chit au pouvoir de Celui qui a cr�� tout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 Il vous a asservi la nuit, en la rendant propice � votre repos,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, en le rendant propice � votre activit� et � vos travaux;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asservi le soleil qui vous procure la chaleur et la lumi�re; la l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quelle vous connaissez les mois et le nombre d'ann�es lunaires et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s, ainsi que les �toiles, asservies par l'ordre d'Allah, pour vous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t�n�bres. Il y a en cela des signes et des preuves pour des ge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nt profit de l'intelligence qu'Allah leur a octroy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3 En plus de ce qu'Il vous a cr�� dans le ciel et qu'Il a �tabli po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 tiriez profit, Il a cr�� pour vous, � la surface de la terre,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s d'animaux, de plantes et d'objets. Il a mis � l'int�rieur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m�taux aux couleurs, aux formes et aux particularit�s diverses;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afin que vous en tiriez profit. Il y a dans tout cela des preuves cl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ultiples pour des gens qui y r�fl�chissent, en tirent une le�on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ils reconnaissent le pouvoir de leur Cr�ateur et S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4 C'est Lui qui vous a asservi la mer pour que vous y pratiquiez la p�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mangiez la chair fra�che des poissons et que vous en retiri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ures telles que le corail et les perles. � toi qui regardes en m�ditant 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 les navires fendre les eaux, charg�s de marchandises et de vivres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vi la mer afin que vous tiriez profit de ce qu'elle renferme,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iez par la gr�ce d'Allah les gains au moyen du commerce e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�s, et que vous Le louiez pour ce qu'Il a pr�vu pour vous et mis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5 Allah a cr�� des montagnes stables sur la terre afin qu'elle ne s'�bran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Il y a cr�� des rivi�res o� coule l'eau pour la boisson et les cultur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emins aplanis qui vous m�nent l� o� vous voul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6 Il a mis des points de rep�re pour guider les gens quand ils march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. C'est gr�ce aux �toiles qu'Il a dispos�es dans le ciel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orientent pendant leur marche durant la nuit lorsqu'ils ne trouvent pa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scientifique sur le verset 97 de la Sourate "Al An'�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7 Pour tout �tre raisonnable, est-il possible de comparer Celui qui est d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ouvoirs � celui qui est impuissant? et de rendre Celui qui cr�e tout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l'�gal de celui qui ne peut rien cr�er? � vous les polyth�is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-vous aveugles devant les signes du pouvoir d'Allah au point de ne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de le�on ni de louer Allah pour ce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8 Si vous essayez de compter les bienfaits d'Allah envers vous,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rez les d�nombrer. Allah accorde souvent Son pardon, Il est l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. Revenez � Lui repentants, vouez-Lui un culte sinc�re,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et vous accordera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9 Par Son savoir parfait, Allah sait ce que vous cachez e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ez. Aucun de vos secrets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0 Ce Cr�ateur, qui est le Bienfaiteur et l'Omniscient, m�rite seul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�. Quant aux idoles que vous adorez, elles sont impuissantes et ne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cr�er, pas m�me des mouches, car ces idoles ont elles-m�mes �t� cr��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m�me les avez-vous fa�onn�es de vos propres ma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1 Ces idoles sont des objets inanim�s, insensibles et inertes. Ell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nt ni quand aura lieu le Jour du Jugement Dernier, ni quand leurs ador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ressuscit�s. Il ne vous convient donc point - � gens raisonnables -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ensiez qu'elles vous sont utiles et que vous les associez � Allah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2 Gr�ce � toutes ces preuves, il appara�t avec �vidence que le Dieu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z adorer exclusivement, est le Dieu unique qui n'a point d'asso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ceux qui ne croient pas � la R�surrection ni au Jugement, ni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eurs Son unicit�; leur orgueil les a emp�ch�s de suivre la V�ri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y soumet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3 Nul doute qu'Allah conna�t ce qu'ils cachent et ce qu'ils divulgu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royances, leurs paroles et leurs actions; Il les jugera pour tout cel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unira pour leur orgueil; car Allah - qu'Il soit exalt� - n'aime pa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efusent par orgueil d'�couter la V�rit� et de s'y soumet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4 Quand on demande � ces incroyants orgueilleux: "Qu'est-ce qu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a r�v�l� � Mohammad?" Ils r�pondent avec obstination: "Ce qu'il pr�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ui a r�v�l� ce ne sont en v�rit� qu'inventions et fables �crit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ciens qu'il a transmises et r�p�t�es � son to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5 Ils ont dit cela afin de dissuader les gens et de les emp�cher de cr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essager d'Allah. Or, la cons�quence sera qu'ils subiront pleinement,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, le supplice pour leur �garement, mais aussi pour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� certains hommes au point de les �garer sans que ces derniers cherch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. � toi qui �coutes, prends garde � la laideur des p�ch�s commi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et qui leur vaudront le pire des ch�t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6 D'autres gens semblables � ces incroyants orgueilleux les ont pr�c�d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onspir� contre leurs proph�tes; ils ont us� de ruse afin d'�garer les ge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Allah d�joua leurs complots, an�antit leurs cit�s; et il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�s en ce monde par un ch�timent infernal auquel ils ne s'attendaie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7 Puis dans la vie future, o� Allah ressuscite les gens et les jug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, et o� Il les soumet � l'humiliation et � l'opprobre en mett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ce que cachaient leurs coeurs et Il leur dira: "O� sont donc c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viez associ�s dans le culte et pour lesquels vous Me combattiez Moi et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? O� sont-ils donc, pour qu'ils vous appuient comme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iez?" Mais ils sont incapables de r�pondre. C'est alors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ent la V�rit�, parmi les proph�tes, les croyants et les anges, dir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'humiliation et le supplice douloureux sont aujourd'hui le sort des ingra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8 Que l'humiliation frappe les incroyants qui ont persist�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jusqu'au jour o� les anges reprennent leurs �mes. Ils se sont fa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� eux-m�mes par leur polyth�isme et par les actes vils qu'ils o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s'�tre longtemps obstin�s, ils ont capitul� lorsqu'ils ont consta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t� de leur crime; et ils ont dit des mensonges tant leur �tonnement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: "Nous n'avons commis aucun p�ch� durant notre vie". Alors les ang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ph�tes leur diront: "vous �tes certes des menteurs : vous avez comm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es p�ch�s et Allah - qu'Il soit exalt� - est parfaitement au courant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faisiez durant votre vie, il serait vain de le n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9 Il leur sera dit: "Vous �tes destin�s � l'Enfer o� le supplice est conti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ternel. Que la G�henne est un bien mauvais s�jour pour tout orgueill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de suivre la V�rit� et de croire en Allah et en Ses Messagers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0 Il sera dit � ceux qui ont cru en Allah et qui ont �vit� les parol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 ou les croyances qui peuvent susciter Sa col�re: "Qu'est-ce qu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a r�v�l� � Son Messager? "Ils r�pondront: "Il lui a r�v�l� le Cora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 le bien de ce monde et celui de la vie future pour l'ensem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 qui sont devenus gr�ce � cela des gens vertueux".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r�compense les gens vertueux par une vie agr�able en ce monde et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, dans la vie future, par ce qui est encore meilleur que 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enu en ce monde. Quel beau s�jour que celui r�serv� aux gens pieux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1 Ce sont des paradis pr�vus pour leur s�jour, des rivi�res y c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ous des palais et des arbres. Ils y trouveront toutes les f�lic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d�sirent. C'est par cette bonne r�compense qu'Allah r�tribue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x qui ont cru en Lui, craignent Sa col�re et accomplissent de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2 Ce sont ceux dont les anges reprennent les �mes alors qu'ils sont p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polyth�isme et de tout p�ch�. Les anges leur disent afin de les rassur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e la paix d'Allah soit sur vous; dor�navant aucun mal ne vous atteind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ssez-vous du Paradis o� vous irez gr�ce aux bonnes actions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durant votre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3 Ceux-l� sont les gens pieux qui se sont pr�par�s en vue de la vi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'est l� leur r�tribution. Quant aux polyth�istes, ils attenden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reprennent leur �me, par ent�tement et parce qu'ils sont rest�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. Or, ils se sont fait du tort � eux-m�mes par leur polyth�is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uvaises actions. Le supplice de ton Seigneur les frappera,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ssant tous. Ces incroyants obstin�s ont agi � l'�gard de leur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�me fa�on que ceux qui les ont pr�c�d�s. Allah a ch�ti� ces dernier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avaient fait; Il n'a point �t� injuste � leur �gard en les punissa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e sont eux qui se sont fait du tort � eux-m�mes en s'exposant,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au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4 Ils ont re�u la r�tribution m�rit�e pour les p�ch�s qu'ils avaie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lice qu'ils avaient reni� et dont ils s'�taient moqu�s les entou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5 Les polyth�istes dirent avec obstination et imposture:"Si Allah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 que nous n'adorions que Lui et que nous ob�issions � Ses ordr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ions ador� que Lui et nous n'aurions pas nous-m�mes prohib� ce qu'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prohib� Lui-m�me, tels que "Al Bahira" et "Al S�'eba". Or, c'est l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erron� sur lequel ils s'appuient pour justifier leur incroyanc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qui les ont pr�c�d�s avaient agi de m�me apr�s que Nous leur a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Nos messagers pour les appeler � l'unicit� et � l'ob�issance 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ur interdire le polyth�isme et la prohibition de ce qu'Allah n'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�. C'�tait l� un argument contre eux. Nos messagers ont transm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ont Nous les avons charg�s. C'est � Nous seul de les juger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ilit� des messagers s'arr�te 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6 Nous avons envoy� � chaque communaut� un Messager afin qu'il leur di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orez Allah exclusivement, �vitez tout tyran corrupteur". Le Messager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 cela et les a guid�s. Il y eut parmi eux, un groupe qui �couta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et les accepta, aussi Allah le guida-t-Il vers la Voie Droite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bonne pr�disposition. Un autre groupe refusa d'�couter la V�rit� et m�r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de suivre la voie qui est loin de la v�rit�; Allah lui inflige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� vous les polyth�istes de la Mecque, si vous avez des doutes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, parcourez donc la terre, pas loin de vous, et regardez bien ce qui adv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peuples de 'Ad, de Tham�d et de Loth qui traitaient les Messag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s. Voyez comment ils furent frapp�s par le ch�timent d'Allah; et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fini par subir la perte et l'an�antis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7 � Proph�te, si tu tiens � guider les polyth�istes de ta communaut�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loyant avec eux le maximum d'effort, ne t'afflige pas si tu ne parviens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fins, car ils ont �t� domin�s par leurs passions. Or, Allah ne guid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choisi l'�garement et s'y sont attach�s; car Il les laisse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choisi pour eux-m�mes. Un grand supplice leur sera inflig� et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ont point, le Jour du Jugement Dernier, de partisans pour les souteni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sauver du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8 Les polyth�istes ont ajout� � leur polyth�isme leur reniement du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Ils ont jur� par Allah, autant qu'ils l'ont pu, et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� qu'Allah ne ressusciterait pas ceux qui meurent. Or, par ces ser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mentent: Allah les ressuscitera tous, car Il a pris cet engagem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, et Il ne manquera pas � Sa promesse. N�anmoins, la plu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ignorent la sagesse d'Allah dans la cr�ation de ce monde qu'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r�� en vain; de m�me ils ne savent rien de Son jugement ni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39 C'est par �quit� envers Ses cr�atures, qu'Allah les ressuscit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eur mort, afin de leur montrer les v�rit�s au sujet des chose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ils �taient en d�saccord; les croyants sauront alors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et les incroyants sauront qu'ils avaient tort lorsqu'ils associ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eux � Allah et lorsqu'ils mentaient en jurant qu'Allah ne ressus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eux qui meurent. Chacun des deux groupes recevra alors l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il aura connu les rai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0 La r�surrection des hommes, le Jour du Jugement Dernier, n'est poi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difficile pour Nous au point que ces incroyants en doutent. Car quand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ons une chose, pour qu'elle se r�alise, Nous n'avons qu'� lui dire: "So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ors elle 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1 Les croyants qui ont �migr� de leurs demeures pour la cause d'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et par loyaut� vis-�-vis de leur croyance, apr�s avoir su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et le tourment de la part des polyth�istes, ceux-l�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dommagerons en ce monde, pour leur loyaut� et leur endurance du supplic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par une vie agr�able qui n'est obtenue que par le sacrifice; toutefoi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, le Jour du Jugement Dernier, sera encore plus grande, et la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attend au Paradis plus consid�rable. Si leurs adversaires savaient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'auraient point commis d'injustices � leur �gard ni � l'�gard d'eux-m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2 Ces �migr�s sont ceux qui ont endur� avec patience le supplice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royance, qui se sont remis exclusivement � Allah, sans se soucier de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Lui, et c'est pour cela que Nous leur avons r�serv� un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3 � Proph�te, Nous n'avons envoy� avant toi aux nations pr�c�dentes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auxquels Nous avons inspir� ce que Nous voulons qu'ils transmettent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ons point envoy� d'anges comme le voulaient les incroyants de ton peupl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savez pas cela, interrogez donc, � vous les incroyants,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ent les Livres divins. Vous saurez alors que tous les Messager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ent que des hommes et non des 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4 Nous avons appuy� ces Messagers par des miracles et par des preuv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trent leur loyaut�. Nous leur avons r�v�l� les Livres afi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r les lois qui leur sont utiles. Nous t'avons r�v�l� - � Proph�te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afin que tu expliques aux gens les dogmes et les sentences qu'il renfer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tu les invites � y r�fl�chir, avec l'espoir qu'ils y r�fl�chiron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ont une le�on et suivront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5 Comment se peut-il qu'apr�s tout cela, les polyth�istes persist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nt�tement et conspirent contre le Messager? Se sont-ils m�pris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�mence d'Allah � leur �gard et ont-ils cru, apr�s cela, qu'ils �ta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ri du supplice d'Allah et qu'Il ne les engloutira pas sous terre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fait avec Cr�sus? ou encore que le ch�timent par la foudre ne les attei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l'improviste, sans qu'ils sachent d'o�, comme ce fut le cas avec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ham�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6 Ou ont-ils cru qu'Il ne les fera pas p�rir alors qu'ils voyagent lo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emeures, pour le commerce mais ils ne pourront pas alors �chappe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'Allah, car rien de ce qu'Il veut ne Lui est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7 Ou qu'Il ne leur infligera pas en leur personne et en leurs biens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graduel, alors ils seront � tout moment saisis d'effroi dans l'at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arriv�e. Ne persistez pas dans cette voie, � vous les polyth�istes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m�prenez pas si Nous retardons votre ch�timent; car l'indulgence inf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Son ample mis�ricorde exigent qu'Il ne h�te point votre ch�ti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, et cela afin que vous r�fl�chissiez et que vous m�ditiez, car Il e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le Cl�ment et le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8 Ces incroyants n'ont-ils pas vu les signes d'Allah qui les entour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-ils pas vu et r�fl�chi sur toutes les choses cr��es par Allah qui 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ont les ombres se d�placent et s'allongent tant�t � droite, tant�t � gau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 en cela le mouvement du soleil pendant le jour et celui de la l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la nuit? Tout cela est soumis � l'ordre d'Allah et � Ses sentence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lyth�istes avaient r�fl�chi � cela, ils auraient su que Celui qui a c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organis� cela m�rite seul qu'on L'adore et qu'on se soumette � Lui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peut les an�antir s'Il le voul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49 C'est � Allah seul - et � personne d'autre que Lui - que se soumett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rosternent tout ce qu'Il a cr�� dans les cieux, et toutes les cr�atu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ent sur la terre; et les anges, en premier, se soumettent � Lui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pas de Lui ob�i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pr�c�de la science lorsqu'il assure l'existence d'une forme d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rtaines plan�tes du syst�me solaire; c'est ce que la science ess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ellement de prou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0 Ils sont dans une crainte permanente de leur Seigneur, le Tout-Puiss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�dominant. Ils font ce qu'Il leur ordonne de f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1 Allah a dit: "N'adorez pas deux dieux en en faisant deux divinit�s, c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 est incompatible avec l'unicit� de la cr�ation et de la 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'y a, en v�rit�, qu'un Dieu unique; craignez-Moi donc et ne redoutez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M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2 Tout ce qui est dans les cieux et sur la terre Lui appar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: la cr�ation, le royaume et les cr�atures. Il m�rite donc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e exclusivement, qu'on Le loue, qu'on se soumette � Lui, qu'on implor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et qu'on redoute 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3 Quel que soit le bienfait qui vous est octroy�, il vient unique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'Allah. Puis, quand un malheur vous touche, n'implorez, � haute voix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4 Or, lorsqu'Allah exauce vos invocations et �carte de vous le malh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'entre vous oublient les droits qu'Allah a sur eux, � savo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et le culte exclusif, ils donnent alors des associ�s � leur Cr�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a �duqu�s, en adorant un autre dieu avec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5 Ils font cela afin d'en arriver � nier les bienfaits que Nous leur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s. Jouissez donc, � vous les incroyants, des choses pour lesquelles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ez pas votre Seigneur comme il se doit; vous saurez plus tard quel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ns�quences de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6 Les polyth�istes pr�sentent en offrande � leurs idoles - qu'ils app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ignorance des dieux - une partie des biens que Nous leur avons accor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cultures, les animaux et d'autres choses. � vous les polyth�istes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e par Ma majest� que Je vous demanderai de Me rendre compte des mensong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orgiez et de vos fausses inventions et Je vous ch�tierai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7 Ils attribuent � Allah ce qu'ils n'aiment pas en pr�tendant que les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es filles, et en les adorant. Allah - gloire � Lui - est au-dessus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Ils s'attribuent ce qu'ils aiment, c'est-�-dire les gar�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8 Lorsqu'on annonce � l'un d'eux la naissance d'une fille, son vi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ssombrit de chagrin et il suffoque de 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59 Il essaie de dispara�tre loin des regards, pour que les gens ne vo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�lancolie n�e de la peine qu'il a �prouv�e lorsqu'on lui a annonc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ance d'une fille. Une ind�cision s'empare alors de lui: va-t-il la lai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ie, malgr� la honte qui, selon lui, pourrait le couvrir?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errera-t-il vivante dans le sol o� elle trouvera la mort? � to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es, remarque quel crime abominable ont commis ceux-l�! Que leur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id, lorsqu'ils attribuent � Allah ce qu'ils r�pugnent � s'attrib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0 Ceux qui ne croient pas � la vie future, � la r�compense et au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y trouvent, ont un bien mauvais comportement: le besoin d'avo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�ons et l'aversion pour les filles. Or, Allah poss�de les plus par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s, Il est Celui qui se suffit � Lui-m�me, Il n'a pas besoin de fil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Victorieux, le Puissant qui n'a point besoin d'a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1 Si Allah h�tait le ch�timent des hommes � cause des injustices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es, Il ne laisserait sur terre aucun �tre vivant. Mais, par Sa cl�me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gesse, Il retarde le ch�timent des injustes, jusqu'au moment fix� pa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e terme de leur vie. Lorsque ce moment arrivera, ils ne pourront n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r ni l'avancer d'un seul i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2 Les polyth�istes atttribuent � Allah ce qu'ils d�testent pour eux-m�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lles et les associ�s; leurs langues prof�rent un mensonge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ent trouver aupr�s d'Allah � leur r�surrection une bonne r�compen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Paradis semblable aux richesses et � la puissance dont ils ont joui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. Certes le Feu est le sort qui leur est r�serv�; ils y seront cond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3 � Proph�te, sois certain que Nous avons envoy� des messager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s qui t'ont pr�c�d�, avec un message semblable � celui avec lequel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 envoy� � tous les humains. Or, Satan leur a par� l'incroyanc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 et les p�ch�s; ils ont donc reni� leurs messagers, leur ont d�sob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ont cru Satan et lui ont ob�i. C'est lui qui organise leurs affai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 et leur embellit tout ce qui leur est nuisible. Ils subir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atroce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4 Nous ne t'avons r�v�l� le Coran que pour que tu expliques aux homm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au sujet de leur d�saccord en ce qui concerne la religion, et afin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soit une parfaite direction et une mis�ricorde g�n�rale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en Allah et au Livre qu'Il a r�v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5 Allah fait descendre du ciel une eau port�e par les nuages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 ranime la terre apr�s qu'elle �tait aride, sans vie. Il y a l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 �vident de l'existence d'un Organisateur Sag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eau descend du ciel sur la terre pour dissoudre ses �l�ment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 absorbent et qui se transforment par la suite en cellules vivante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6 � vous les gens, vous avez dans les chameaux, les vaches et les mouto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pour vous servir de le�on et gr�ce auquel vous quittez votre 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gnorance pour reconna�tre le Cr�ateur Parfait et Sage. Nous vous donno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re de ce qui, dans leurs ventres, est entre le chyme et le sang: un lait p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cieux et facile � absorbe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ans les mamelles du b�tail, on trouve des glandes mammaires pour s�cr�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ait. Les art�res apportent � ces glandes une substance compos�e de sang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suc provenant de toutes les substances assimil�es par la digestion;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savourer ni le sang ni le suc, c'est pourquoi les glandes mammai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ient les �l�ments n�cessaires pour composer le lait � partir de c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es et en leur ajoutant des s�cr�tions particuli�res pour les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it dont le go�t et la couleur diff�rent totalement de ces deux compo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7 Vous retirez une boisson enivrante et nocive ainsi qu'un aliment agr�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tile, des fruits des palmiers et des vignes que Nous vous avons octroy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� votre disposition. Il y a l� certes un signe qui prouve la puissanc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 envers un peuple qui tire profit de son intell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8 � Proph�te, ton Seigneur a inspir� aux abeilles leur mode de vie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de subsistance. Il leur a inspir� de prendre les cavernes des montag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vit�s des arbres et les treilles pour deme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69 Puis Allah - qu'Il soit exalt� - leur a inspir� de se nourrir d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des arbres et des plantes; Il leur a rendu disponibles, � cette fin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que leur Seigneur leur avait pr�par�s et rendus faciles.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illes sort un liquide de diff�rentes couleurs, qui apporte une gu�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hommes. Il y a dans cette chose merveilleuse des preuves �vide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d'un Cr�ateur Tout-Puissant et Sage, pour un peuple qui r�fl�c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n tirer profit et gagner ainsi un bonheur perman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miel provenant des abeilles se compose en grande partie de glucos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ctose; ce dernier est le plus facile � dig�rer des glucides. Les r�c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s ont prouv� que le glucose est utile dans la gu�rison de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ies et qu'il est un excellent antidote. On a prouv� �galemen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contient, en grandes quantit�s, des vitamines et tout particul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tamin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0 Allah vous a cr��s et a fix� des termes diff�rents pour vos vies. Il 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mi vous qu'Il fait mourir jeunes, et d'autres qui atteignent l'�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�pitude, retournant ainsi � l'�tat de faiblesse, car leur vitalit� bai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it graduellement; les cellules sont moins actives, les os, les musc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erfs deviennent fragiles. Ils sont ainsi r�duits � oublier tou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appris. Or, Allah conna�t parfaitement les secrets de Ses cr�ature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Tout-Puissant qui met � ex�cution ce 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1 Allah a favoris� certains d'entre vous dans la r�partition des biens.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ag� le ma�tre sur l'esclave, dans les biens. Or, ceux qui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es, ont �t� favoris�s dans les biens, ne donnent certes pas la moiti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biens � leurs esclaves, afin que ces derniers partagent de moiti� c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eux. Si ces incroyants refusent que leurs esclaves partagent avec eux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qui sont octroy�s par Allah, alors que ces esclaves sont des �tres hu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eux, comment acceptent-ils donc d'associer � Allah certaine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dans ce qui ne convient qu'� Lui - le Tr�s-Haut: Son droit exclusif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? Ces polyth�istes resteront-ils, apr�s tout cela, d�pourvus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rnement et seront-ils ingrats envers les bienfaits d'Allah,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nt d'autres divinit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2 Allah vous a donn� des �pouses, d'une m�me origine que vous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iez la paix aupr�s d'elles. De vos �pouses, Il vous a donn� des enf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etits - enfants. Il vous a accord� ce qu'Il vous a rendu licite e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z agr�able. Est-ce qu'apr�s cela, certains hommes donnent des associ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en accordant foi � ce qui est faux et en reniant les bienfaits �v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i n�cessitent des louanges de leur part et un culte sinc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hymen est un noeud tout � fait sacr�, il est le fondement de la fam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orme le noyau de la soci�t�. Le mariage organise l'instinct (sexuel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 ainsi l'homme de l'animal. D'autre part, l'homme poss�de l'instinc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tion et il sait qu'il ne peut survivre par lui-m�me, mais pa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qui sont un prolongement po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3 Ils adorent des idoles en dehors d'Allah, alors que celles-ci ne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rocurer aucun bien - m�me minime - que ce bien provienne du ciel, te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, ou qu'il provienne de la terre comme les fruits des arbr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. Ces idoles sont incapables de faire cela ni m�me moins qu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4 Puisque l'inutilit� pour vous de tout ce qui est en dehors d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prouv�e, n'attribuez point � Allah - le Tr�s-Haut - des semblables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r avec Lui, en justifiant votre culte par des crit�res d�fectueux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ies erron�es. Allah conna�t la corruption de vos actes et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pour cela, alors que vous �tes inconscients, ignorants du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 qui vous est 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5 Allah donne une parabole pour illustrer la corruption des polyth�is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clave qui ne peut rien faire et l'homme libre � qui Allah a accord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licites dont il dispose � son gr� et qu'il d�pense en secret et en publ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ce que les esclaves, qui ne peuvent rien, et les hommes libres qui poss�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s et en disposent � volont�, se valent? Allah d�tient tou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. Il dispose de Son royaume comme Il le veut. Tout autre que L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rien et ne m�rite donc pas d'�tre ador� ni lou�. Toutes les lou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ues � Allah exclusivement, la glorification et la supr�matie L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, car tout bien provient de Lui et toute belle chose Lui revient. Or,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n'agissent pas en connaissance de cause, mais ils font cela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ter leurs chefs; toutefois, la plupart d'entre eux ne savent rien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ent les bienfaits d'Allah � un autre que Lui � qui ils vouent un cul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6 Allah propose une autre parabole, celle de deux hommes: l'un d'eux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d-muet, incapable de comprendre ni de se faire comprendre, et qui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pour son ma�tre. Quand celui-ci l'envoie quelque part, il ne lui rap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de bon. Cet homme est-il comparable � l'homme �loquent, � l'ou�e fin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e selon la V�rit� et la justice et qui suit lui-m�me une voie droit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uosit�s? Cet homme muet qui est incapable d'entendre, de parle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 ni de se faire comprendre, est semblable aux idoles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�es en dehors d'Allah, et qui ne peuvent ni entendre, ni parler, ni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s. Elles ne peuvent donc �galer Celui qui entend et qui sait parfai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invite au bien, � la V�rit� et �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7 Allah seul d�tient le savoir du myst�re des cieux et de la terre, qu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ignorent. L'ordre relatif au Jour du Jugement Dernier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des hommes en ce jour-l� est aussi facile et rapide pou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clin d'oeil; il est m�me encore plus prompt que cela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; rien ne Lui est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8 Allah vous a fait sortir du ventre de vos m�res, alors que vous ne sav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de ce qui vous entoure. Il vous a donn� l'ou�e, la vue et les coeur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de conna�tre et de comprendre, afin que vous croyiez en lui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m�diaire du savoir et afin que vous Lui soyiez reconnaissants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m�decine moderne a prouv� que l'ou�e commen�ait � se former tr�s t�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mi�res semaines de la vie du nouveau-n�. Quant � la vue, elle comme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rmer au troisi�me mois et le b�b� ne peut fixer son regard qu'� part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i�me mois. Ainsi l'ordre apport� par le Saint Coran correspond � celu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de ces s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79 Les polyth�istes n'ont-ils pas vu les oiseaux assujettis pour vol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ir jusqu'au ciel gr�ce � des ailes plus larges que leur corp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loient et qu'Allah leur a donn�es? Il leur a assujetti �galement l'air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Allah les retient de tomber, selon le principe de leur cr�ation. Lors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t et qu'on tire une le�on de la sagesse d'Allah dans Sa cr�ati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une preuve admirable dont profitent ceux qui sont pr�dispos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oiseaux volent gr�ce � plusieurs facteurs: la forme allong�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, l'envergure des ailes munies de plumes, les os l�gers et les sacs d'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�s entre les entrailles, rattach�s aux poumons et qui se remplissent d'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l'oiseau vole, le rendant ainsi plus l�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0 C'est Allah - qu'Il soit glorifi� - qui vous a rendus 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re des maisons pour en faire vos demeures. Il vous a fourn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tions faites � partir des peaux de chameaux, de vaches, de mout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animaux, des tentes o� vous habitez et que vous transportez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ments et dans vos d�placements. De m�me, Il vous a permis de vous serv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laine, de leurs poils et de leur crin comme nattes dont vous jouissez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jusqu'� la fin de vos 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1 Par les arbres qu'Il a cr��s, Allah vous a procur� les ombrage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nt de la chaleur; Il a cr�� pour vous, dans les montagnes des cavern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rottes que vous prenez pour habitations. Il vous a donn� des v�temen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ne, en coton, en lin et en d'autres mati�res pour vous prot�ger co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eur du soleil, et des boucliers en fer qui vous prot�gent des coups cr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ennemis. Comme Il vous a donn� ces choses, Il a parachev� S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, par la religion droite afin que vous vous soumettiez � Ses ord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Lui vouiez un culte exclus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2 � Proph�te, si ceux que tu appelles � l'Islam se d�tournent de toi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 pas responsable des cons�quences de leur refus car tu n'es charg� 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 le message en toute clart�, et tu l'as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3 Le refus de ces incroyants n'est pas d� au fait qu'ils ignorent qu'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est la source de tous les bienfaits, mais au fai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ent comme ceux qui renient ces bienfaits, puisqu'ils ne louent pa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. La plupart d'entre eux s'obstinent � suivre l'exemple de leurs p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ncroyance, si bien qu'ils sont devenus eux - m�mes des ingr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4 � Proph�te, avertis tous ceux qui ne croient pas en leur Seigneur,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rrivera le jour o� Nous ressusciterons un Proph�te dans chaque commun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�moigner en sa faveur ou contre elle, selon la mani�re dont elle a re�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de son Seigneur. Si l'incroyant parmi eux veut s'excuser, il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utoris� � le faire. Ils ne trouveront point d'intercesseur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r de revenir sur ce qui a provoqu� la col�re d'Allah contre eux. C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 n'est pas un lieu de repen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5 Lorsque ceux qui se sont fait du tort par leur incroyance, verr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e l'Enfer et demanderont qu'Allah l'all�ge pour eux, leur deman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pas agr��e et leur entr�e dans la G�henne ne sera pas retard�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6 Lorsque les polyth�istes verront les dieux qu'ils ont ador�s et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 �tre les associ�s d'Allah, ils diront: "� notre Seigneur, voici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que nous avons � tort ador�es. All�ge donc notre supplice en l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geant une part. Leurs associ�s leur r�pondront en ces termes: "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vous �tes des menteurs lorsque vous pr�tendez que nous somme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et que vous nous avez ador�es. Vous avez plut�t ador� vos pass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sommes pas vos associ�s comme vous le pr�tendiez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7 C'est alors que les polyth�istes se soumettront � Allah et s'en remett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. Ils ont oubli� ce qu'ils avaient invent�, en pr�tendant que leurs id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�deront en leur faveur et repousseront le supplice loin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8 Ceux qui n'ont pas cru et qui ont d�tourn� les autres du chemin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a voie du Bien et de la V�rit�, Nous leur infligerons un ch�ti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e celui qu'ils ont m�rit� � cause de leur incroyance, par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ient volontairement la corruption et �garaient 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89 � Proph�te, pr�viens les incroyants de ta communaut� de ce qui ad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o� Nous am�nerons un t�moin sur chaque communaut�. C'est son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 parmi ses membres afin qu'il soit une preuve tranchante contre eux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Nous t'am�nerons pour t�moigner contre ceux qui t'ont d�menti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prendre garde d�s maintenant; Nous avons r�v�l� le Coran qui co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xplication de toute la V�rit�, de la bonne direction, de la mis�ricor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bonne nouvelle de la f�licit� annonc�e � ceux qui s'y soumettent et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0 Allah ordonne � Ses serviteurs d'�tre justes dans leurs parole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de rechercher ce qui est meilleur en toutes choses et de le pr�f�r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le reste. Il ordonne �galement de subvenir aux besoins des proches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e consolider les liens d'affection dans les familles. Allah interd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re le p�ch� et surtout les p�ch�s laids ainsi que ce que r�prouv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s et les esprits sains. Il interdit de m�me de commett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ssion contre autrui. Allah - qu'Il soit exalt� - vous rappelle, par cela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riente vers les actes vertueux, peut-�tre vous souviendrez-vou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lorsqu'Il vous a bien guid�s et alors vous vous plierez � Ses or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1 Soyez fid�les aux engagements que vous avez pris sur vous-m�m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ant Allah � t�moin que vous y serez fid�les, tant que cela respecte les l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Ne violez pas les serments en commettant un parjure, apr�s avoir j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intention, au nom d'Allah, et apr�s avoir pris en consid�ratio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actes et vos serments qu'Allah garantit vos engagements et vos ser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surveille et qu'Il est au courant de tout ce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z donc vos engagements et vos serments, car Allah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bien votre fid�lit�, vos serments, votre loyaut� ou votre parjure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tribuera pour ce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2 En commettant un parjure apr�s avoir pr�t� serment, ne soy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la femme folle qui file avec soin de la laine, puis qui se m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ire en la laissant ainsi. Vous faites de vos serments un moyen de tromp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uper les autres alors que vous �tes d�cid�s � les trahir, car vous �t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et plus forts qu'eux; ou bien, vous comptez vous joindre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 qui sont plus forts qu'eux, ou encore en esp�rant, par la perfi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plus de force. Or, Allah vous soumet � l'�preuve: si vous pr�f�r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�lit� au serment, vous gagnerez en ce monde et dans celui de l'au-del�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enchez vers la trahison vous perdrez. Il vous montrera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la v�rit� au sujet de vos d�saccords en ce monde, et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selon vos actions(1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s deux versets prouvent que la justice et le respect des engageme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ase des relations entre les Musulmans et les autres communaut�s; o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ays islamiques contractent un engagement, ils le font au nom d'Allah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Garant. Ce verset comporte trois id�es qui, lorsqu'elles sont appliqu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isent � la pa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es engagements et les trait�s ne doivent pas �tre un moyen de tromperi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uperie; cette perfidie est inadmissible dans les relations huma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e respect de l'engagement est une force en elle-m�me; celui qui comm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jure est semblable � celui qui d�truit ce qu'il vient de constr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ne convient pas que le motif de toute violation de serment soit le d�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agner plus de force ou plus de ter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3 Si Allah l'avait voulu, Il aurait fait de vous une seule communaut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race, la m�me couleur, et la m�me croyance, sans aucune diff�renc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, et cela en vous cr�ant d'une mani�re diff�rente: comme les ang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aucun choix. Mais Allah a voulu que vous apparteniez � des races et 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urs diff�rentes, et que vous ayez la libert� du choix. Celui qui cho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ouissances de ce monde qu'il pr�f�re � la satisfaction d'Allah, 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 faire ce qu'il d�sire; quant � celui qui recherche la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ar les oeuvres pieuses, Allah lui facilite ce qu'il d�sire.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qu'apr�s cela vous serez tous interrog�s, le Jour du Jugement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 que vous faisiez en ce monde et vous serez r�tribu�s selon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4 Ne suivez pas le chemin de la perfidie, en faisant de vos serment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 pour duper et tromper; car, en faisant cela, vous glissez sur la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e, vous vous �loignez du Droit Chemin, et vous vous serez ainsi d�tourn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id�lit� qu'Allah vous a recommand�e; vous serez alors un mauvais exem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idie; les gens verront en vous une image d�form�e de l'Islam et 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eront. Vous go�terez le malheur en ce monde parce que vous n'inspirez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e pour avoir �cart� les hommes du chemin de la V�rit�. En outr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ez un supplice atro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5 N'�changez pas le respect aux engagements contre les jouissanc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qui sont minimes quelle que soit leur multitude, car l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 par Allah � ceux qui respectent leurs engagements en ce mond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permanente de la vie future, sont bien meilleures pour vous qu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eut vous tenter de violer les engagements. R�fl�chissez donc �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ez-le bien si vous faites partie des gens qui poss�dent le sav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distinguer ce qui est vertueux de ce qui ne l'est pas. Ne fait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 qui am�nent le bien pour vous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6 � vous les gens, la f�licit� dont vous jouissez s'�puise et prend f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que soit sa dur�e. Quant � la f�licit� d'Allah dans la vie future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ontinue et �ternelle Nous r�compenserons certes ceux qui ont endur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les prescriptions difficiles par la bonne et double r�tributi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avons promise pour leurs actions. Ils jouiront �ternellement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7 Tout homme ou femme qui aura accompli une bonne action en ce monde, pou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ire cela par la force de sa foi en tout ce en quoi il faut croire,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ons certainement mener dans le monde d'ici-bas une agr�able vi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s, pleine de contentement, de satisfaction et d'endurance dev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s de la vie, et pleine de gratitude pour les bienfaits d'Allah. Pui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, Nous r�tribuerons certes ces gens croyants par une bon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r�compense pour leurs actions en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8 Ce qui prot�ge l'�me contre les penchants des passions c'est le Coran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comprends cela, � croyant, et que tu veux vivre loin des tentations de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gagner une excellente vie en ce monde et dans celui de l'au - del�, J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ai vers ce qui t'aidera � faire cela, � savoir la lecture du Coran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tu veux lire le Coran, commence ta lecture en invoquant sinc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fin qu'Il te prot�ge contre les s�ductions de Satan qui est bann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� de la mis�ricorde d'Allah, et � qui il pla�t de tromper les humain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ndre rebelles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99 Si tu fais cela en toute loyaut� envers Allah, Il te prot�gera contre lu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�loignera de toi ses tentations, car Satan n'a aucun pouvoir sur ceux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eurs sont remplis de foi en Allah, qui demandent l'aide aupr�s de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s'en remettent enti�rement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0 Son influence n�faste s'exerce sur ceux dont les coeurs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�s � Allah, sont vides de Son amour et qui n'ont ainsi aucun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son influence. Ils se laissent donc entra�ner par lui comme on se la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r par un ami, jusqu'� ce qu'ils associent � Allah des dieux qui n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utiles ni nuis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1 Bien que Nous t'ayons donn� un miracle sp�cifique - et c'est le Cora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un miracle accord� � un proph�te venu avant toi, ils t'accu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forg� des mensonges sur Allah. Or, seul Allah est l'Omniscie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un savoir sup�rieur � tout autre savoir au sujet des miracles accor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proph�tes. Mais la plupart d'entre eux n'appartiennent pas aux gen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qui poss�dent le vrai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2 � Proph�te, dis-leur, pour leur montrer l'importance de ton miracle: "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m'a �t� r�v�l� de la part de mon Seigneur par l'interm�diaire du S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rit Gabriel. Il renferme la V�rit� afin d'affermir les coeurs d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uider les hommes vers ce qui est juste et d'annoncer la bonne nouvel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� tous les musulm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3 Nous savons certes ce que disent les incroyants de La Mecque: "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qu'un jeune Romain, que nous connaissons, n'a pu instruire Mohamma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oran et ce ne peut �tre un Ange venu de la part d'Allah - comme 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". Or, ces propos sont faux, car le jeune homme qu'ils pr�tendent t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it est un non-arabe qui ne poss�de pas bien la langue arabe. Or,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ans une langue arabe d'une �loquence �vidente, au point que vous avez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, � vous les obstin�s, de l'imiter. Comment apr�s cela justifi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ien-fond� de votre accus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4 Ceux qui ne se soumettent pas aux versets d'Allah qu'il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'imiter, qui malgr� cela ont persist� � les renier, ceux - l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s guidera point. Un terrible ch�timent les attend dans la vie futu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incroyance et de leur ent�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5 Ceux qui ne croient pas aux versets d'Allah osent forger des menso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Allah. Seuls ceux-l� ont atteint les limites ultimes du mensonge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tu ne fais pas partie de ceux-l�, pour qu'ils t'accusent de la s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6 Ceux qui d�clarent leur incroyance apr�s avoir cru, s'attirent l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sauf ceux qu'on a contraint � prononcer les mots de l'incroyance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s coeurs sont pleins de foi; ces derniers �chapperont � l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Quant � ceux dont les coeurs se r�jouissent de l'incroyance et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s vont de pair avec les coeurs, ils s'attirent une grande col�r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ur a r�serv� un ch�timent terrible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7 La col�re et le ch�timent d'Allah qu'ils ont m�rit�s �taient d�s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attachement aux plaisirs de ce monde et � ses jouissances �ph�m�re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cet amour les �loigna de la V�rit� et les rendit incapables de vo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. Allah les laissa ainsi � l'incroyance qu'ils aimaient, car Il aban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leurs semblables et ne les guide point � cause de leur persistanc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8 Ceux-l� sont ceux dont Allah a scell� les coeurs, de sort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cceptent pas la V�rit�, ainsi que l'ou�e de sorte que, tels des sourd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tendent plus pour comprendre et r�fl�chir; et la vue de sorte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nt pas les le�ons et les t�moignages qui se trouvent devant eux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. Ceux-l� sont les gens plong�s dans l'inconscience, loin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qu'ils sont dans cet �tat d'inconscience, on ne peut rien esp�rer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09 Ceux-l� seront certes les seuls perdants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0 Sache, � Proph�te, que ton Seigneur accordera Son aide et Sa vict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�migr� de La Mecque pour sauver leur religion des contrain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chapper au supplice que leur infligeaient les polyth�istes;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lutt� par tous les moyens dont ils disposaient: les paroles o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, ceux qui ont endur� avec patience les difficult�s des prescrip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ils subissaient pour la cause de leur religion. Apr�s qu'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� tout cela, ton Seigneur leur pardonnera leurs fautes s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ent; Il est mis�ricordieux envers eux : Il ne les punit pas pour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fait par contrai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1 � Proph�te, rappelle � ton peuple, en l'avertissant qu'un jour viendra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homme n'aura pour seul souci que de plaider pour lui-m�me, sans qu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ni fils ne l'en d�tourne, il s'agit du Jour du Jugement Dernier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, Allah r�tribuera pleinement chaque homme pour les actions bonn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qu'il aura faites et ton Seigneur n'est injuste envers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2 Allah - qu'il soit exalt� - a donn� une parabole aux habitant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 afin qu'elle leur serve de le�on: celle d'un village dont les 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ient de la s�curit� loin de tout ennemi et d'une tranquillit� lo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besoin. Les gains leur venaient en abondance de toutes parts. Pourta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�t� ingrats envers les bienfaits d'Allah et ils ne Lui ont pas exprim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 en ob�issant � Ses ordres. Allah les punit par des malheurs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n�rent de toutes parts; alors ils go�t�rent la faim et la peur apr�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 de la richesse et de la s�curit�, et cela parce qu'ils ont persist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l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3 Un messager choisi parmi eux leur fut envoy�, ils auraient donc d� lo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our cela, or, ils d�mentirent ce messager par ent�tement et envi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les frappa aussit�t � cause de leur 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4 Puisqu'Allah punit les polyth�istes qui renient Ses bienfaits,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ace ces derniers par des privations, exprimez donc, � vous l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reconnaissance envers Lui. Mangez de ce qui est licite et bon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qu'Allah vous a octroy�es, sans vous les interdire. Remerciez Allah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bienfaits en lui ob�issant exclusivement, si c'est vraiment � Lui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ez un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5 Allah ne vous a prohib� comme nourriture que: la b�te morte, le sang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oule lorsqu'on �gorge l'animal, la viande de porc, et tout animal �gorg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quel on aura invoqu� un autre nom que celui d'Allah. Mais si celui qui, pou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faim, est contraint de manger une chose qu'Allah vous a prohib�e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ir d�sir�e et n'en mange que de quoi apaiser sa faim, Allah lui pa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car Il est - qu'Il soit exalt� - Celui qui pardonne � Ses serviteu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s qu'ils commettent sans insistance. Il est mis�ricordieux envers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leur interdit ce qui leur est nuisible et Il leur perme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 � leur sub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6 Puisqu'Allah a expos� les sentences au sujet du licite et de l'illic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z donc ce qu'Il vous a expliqu�. N'ayez pas l'audace de di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-m�mes: ceci est licite, ceci est prohib� et la cons�quence de cela es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urez ainsi invent� des mensonges sur Allah en Lui attribuant ce qu'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it. Ceux qui inventent des mensonges sur Allah en Lui attribuant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dit, ne gagnent ni bien, ni 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7 Si, en faisant cela, ils courent apr�s leurs passions et leurs int�r�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es, cette jouissance sera minime et �ph�m�re, et un terrib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ttend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8 Ce n'est qu'aux juifs que Nous avons interdit ce que Nous t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�, � Proph�te avant la r�v�lation de ces versets: tout animal ay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ffes, les graisses des vaches et des moutons � l'exception des graiss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nt leurs dos ou qui sont contenues dans leurs visc�res ou encore cel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m�l�es � leurs os. Par cette prohibition, Nous n'avons point �t� in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eux, mais ce sont eux qui se sont fait du tort parce qu'ils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�s cette prohibition � cause de leurs exag�rations, leur m�chancet�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on des choses lic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19 Ceux qui ont fait le mal sous l'effet de leur inconscience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 des cons�quences de leur acte, puis qui se sont repentis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 et ont r�form� leurs �mes et leurs actions, ton Seigneur, � Proph�te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leurs p�ch�s car, apr�s ce repentir, Allah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toujours le pardon et Il est infiniment mis�ricordieux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0 � vous les polyth�istes, Abraham dont vous �tes fiers, vous et les Jui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ssait toutes les vertus; il �tait fort loin de l'erreur o� vous �te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soumis aux ordres de son Seigneur et n'�tait point comme vou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1 Il �tait reconnaissant pour les bienfaits de son Seigneur. C'est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'a choisi pour transmettre Son message et l'a guid� � suivre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de la V�rit� qui m�ne � la f�licit� �tern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2 Nous lui avons accord�, en ce monde, une bonne renomm�e parmi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. Il sera certes, dans la vie future, parmi les gens vertu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ent du Paradis d'Allah et de Son approb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3 Plusieurs si�cles apr�s Abraham, Nous t'avons envoy� - � Proph�te -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et Nous t'avons ordonn� de suivre Abraham dans son appel � l'uni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vertus et � l'abandon des fausses religions. Il n'�tait pas parmi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ent d'autres dieux � Allah, comme le pr�tendent ces 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4 Le fait de rendre sacr�e la journ�e du vendredi, en Islam � la plac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di, n'est pas, comme le pr�tendent les juifs, contraire � ce que fai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; car le fait de prohiber la p�che, le samedi, pour respecter c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, ne rel�ve pas de la l�gislation d'Abraham, mais cela a �t� im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aux juifs; et malgr� cela, ils ne l'ont pas respect�,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 all�rent m�me jusqu'� le profaner en d�sob�issant � l'ordr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Comment reprochent-ils aux autres, auxquels cet-te prescripti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lique pas, de ne pas respecter ce jour alors qu'eux-m�mes, � qui cela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�, l'ont profan�? Sois certain - � Proph�te - que ton Seigneur tranch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, le Jour du Jugement Dernier, au sujet de leurs d�saccord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chacun d'eux 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5 � Proph�te, appelle ton peuple � suivre le chemin de la V�rit� qu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t'a trac�; adopte pour ton appel la mani�re qui convient �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. Appelle ceux d'entre eux qui sont intelligents, par la parole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vient � leur langage; appelle le peuple par les exhortations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nent et par les paraboles qui les guident vers la V�rit� et les orie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ani�re la plus appropri�e. Discute avec les gens du Liv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nent aux religions pr�c�dentes et cela en ayant recours � la log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propos persuasifs et � la calme discussion sans violence, ni injure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parviennes � les convaincre et les gagner � ta cause. Telle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d'appeler les gens � croire en Allah, quelle que soit la divers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�dispositions. Adopte donc cette mani�re avec eux, puis confi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 � ton Seigneur qui conna�t parfaitement ceux qui sont tomb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et se sont �cart�s de la voie du salut et ceux qui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e nature, sont bien dirig�s et ont cru en ton appel que tu leur transm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6 � vous les musulmans, si vous voulez punir ceux qui comm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gression contre vous, infligez-leur le m�me ch�timent qu'ils v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g�; toutefois, n'outrepassez pas ces limites. Soyez s�rs que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et que vous ne cherchez pas � leur infliger une sanction compensato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st meilleur pour vous en ce monde et dans celui de l'au-del�. Ch�ti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ue de faire r�gner la V�rit� et ne ch�tiez point pour une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7 � Proph�te, sois patient, car la patience rend faciles pour toi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ifficult�s de la vie et elle est un rem�de � ses probl�mes. Ne t'aff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orsque ton peuple refuse de r�pondre � ton appel et de croire en toi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pas pein� par leurs ruses ni par leurs intrigues visant � �touffe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; car aucun de leurs actes ne te fera de mal. Tu t'es bien acquitt�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che et tu as craint t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28 Ton Seigneur est avec ceux qui ont craint la col�re d'Allah en �vit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re ce qu'Il a interdit, ceux qui ont bien agi pour la cause d'Allah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ob�issant; ceux-l� Allah les assistera et les appuiera en ce monde pu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ccordera la meilleure des r�tributions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7) "Al-Isr�" (Le Voyage Nocturne) Mecquoise, compos�e de 111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ainte Sourate se compose de cent-onze versets; c'est un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oise, � l'exception des versets 26, 32 et 57 et des versets 73 � 80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de versets m�dinois est donc douze versets. La Sourate commence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cation �logieuse d'Allah - le Tr�s-Haut -. Puis elle mentionne "Al - Isr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Voyage Nocturne), le message de Mo�se et les agissements du peuple d'Isra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elle fait allusion au r�le important jou� par le Saint Coran pour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Droit Chemin, aux versets cosmiques relatifs � la nuit et au jour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 sur la r�tribution r�serv�e aux gens, le Jour du Jugement Dernier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euvres accomplies en ce monde. Allah - qu'Il soit exalt� - expli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de la corruption des nations ainsi que l'�tat des individu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arches et les cons�quences de celles-ci dans la vie future. Ensui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mentionnent l'obligation d'honorer les parents et l'attitude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-�-vis de leurs biens. La Sourate renferme dix commandements qui contrib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dification d'une soci�t� vertueuse. Allah - qu'Il soit exalt�- y r�fu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ures des polyth�istes au sujet des anges, puis montre comment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les arguments. Allah - qu'Il soit exalt� - fait ensuite allusion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nges dont Il est digne, et � l'ingratitude des polyth�istes. Il don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des recommandations aux croyants. Il expose de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, Allah - le Tr�s-Haut - agit avec les incroyants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. Il montre - qu'Il soit exalt� - l'origine de la cr�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et des d�mons et, par Ses versets, Il menace les polyth�istes.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Allah - qu'Il soit exalt� - montre en quoi r�side la dignit� humain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le le ch�timent du Jour du Jugement Dernier; puis Il mention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e des polyth�istes de d�tourner le Proph�te de son appel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ui qu'Allah - le Tr�s-Haut - lui a assur�. Allah - qu'Il soit glorifi�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recommand� au Proph�te quelques moyens de guider, et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pour implorer. Allah - qu'Il soit glorifi� - mentionne ensui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 �lev� qu'occupe le Saint Coran; puis Il aborde - qu'Il soit exalt�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l'�me et fait allusion � son myst�re. Ensuite Il mentionne le carac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mitable du Coran, ainsi que l'impuissance des djinns et des humai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ire quelque chose de semblable, et l'attitude des gens � l'�gard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qu'Il soit exalt� - explique Son pouvoir de r�v�ler d'autres ver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Il expose la valeur du Coran par la V�rit� qu'il renferme, l'�ta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ont la foi est sinc�re et qui doivent toujours adresser la louang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n Le glorif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 Allah est transcendant : Il est au-dessus de tout ce qui ne sied pa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. C'est Lui qui fit voyager Son serviteur Mohammad, durant une part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, de la Mosqu�e Sacr�e de la Mecque � la Mosqu�e "Al'Aqs�" � J�rus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Nous avons b�ni les alentours pour le profit de ses habitants, afin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r quelques-uns de Nos signes qui sont une preuve suffisante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 et de Notre grand pouvoir. Seul Allah est Celui qui voit et e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 Le peuple d'Isra�l, apr�s Mo�se, habita � J�rusalem; quand ils y sem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rruption, ils en furent chass�s; pourtant Nous avons r�v�l� � Mo�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h o� Nous leur avons indiqu� la bonne voie, tout en leur disant "Ne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ez � personne en dehors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 � vous, peuple d'Isra�l, vous �tes les descendants des gens sinc�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qui �taient dans l'Arche avec No� et que Nous avons sauv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yade. Prenez No� comme exemple comme l'ont fait vos anc�tres, car il �t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 plein de reconnaissance envers les bienfait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 Nous avons d�cr�t� pour le peuple d'Isra�l - parmi les chose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inscrites dans le Livre Conserv� - que les juifs s�meront certa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fois la corruption � J�rusalem et, � chaque fois, ils commett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et l'oppression, ils rejetteront les sentences de la Torah, tu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ph�tes, et s'entraideront dans le mal. Votre autorit� - � peuple d'Isra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'�tendra et vous vous �l�verez pleins d'orgueil et d'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 Lorsque vint le temps du ch�timent, la premi�re fois, Nous envoy�me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votre corruption, certains de Nos serviteurs dou�s d'une grande for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mirent � marcher dans tous les recoins de vos demeures pour vous t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laisser la moindre trace. La promesse de vous ch�tier �tait irr�vo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 Puis, lorsque vous vous f�tes r�form�s, vous avez suivi le Droit Chemi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ous un�tes en renon�ant � la corruption, Nous vous accord�mes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sur ceux qui vous avaient opprim�s, Nous vous accord�mes des bi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nfants et Nous vous rend�mes plus nombreux que vous ne l'�t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 Nous leur d�mes : "Si vous faites le bien en ob�issant � Allah,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du bien � vous-m�mes en ce monde et dans celui de l'au-del�; mais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le mal par votre d�sob�issance, vous vous faites du mal � vous-m�m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pour la deuxi�me fois vint le temps du ch�timent pour votre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terre, Nous vous envoy�mes vos ennemis afin de faire en sorte que l'eff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offenses, de l'humiliation et de l'horreur apparaissent sur vos visage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sulta qu'ils entr�rent dans la Mosqu�e de J�rusalem pour la d�truir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'avaient fait la premi�re fois, et qu'ils an�antirent totalemen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sous leur do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 Puisse votre Seigneur vous accorder Sa mis�ricorde, apr�s la deuxi�me 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vous repentez. Mais si vous retournez � la corruption, Nous reviend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h�timent. Nous avons fait de l'Enfer une prison et un lieu de d�ten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 Ce Coran guide les gens vers la voie la plus droite et la plus s�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e vers le v�ritable bonheur en ce monde; il annonce la bonne nouvelle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oient en Allah et en Son Messager, qui se soumettent �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nt les oeuvres pieuses: ils recevront une grande r�compense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 Quant � ceux qui ne croient pas en la vie future, Nous leur avons pr�p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upplice tr�s douloureux dans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1 L'homme, par nature, se h�te de porter un jugement sur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ui, sur leurs propos et sur leurs actes. Ainsi il se h�te de demand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tout comme il se h�te de demander le bien; et il s'empresse d'invoque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 afin qu'Il fasse subir le mal � celui contre lequel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�, tout comme il s'empresse d'invoquer le bien po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2 Nous avons fait de la nuit et du jour, par leurs aspects respectif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lternance, deux signes qui prouvent Notre unicit� et Notre puissanc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�t� la clart� � la nuit afin qu'on ne puisse rien y distinguer: 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 � une obscurit� o� le soleil, qui est le signe principal, est ab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rendu le jour �clair�; l'on peut y voir le soleil qui est le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�me, afin que vous cherchiez � gagner votre vie dans la clart� du jou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connaissiez, par la succession de la nuit et du jour, le calc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jours et le nombre d'ann�es. Nous avons expliqu� clairement tout ce qui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re profitable, afin que cela soit un argument contre vous apr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re�u tous No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3 Tout homme est �troitement li� � ses actions, tel le collier attach�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. Le Jour du Jugement Dernier, Nous lui montrerons un livre o� sont insc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oeuvres et qu'il trouvera ouvert devant lui afin qu'il se h�te de le l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4 On lui dira: "Lis, par le pouvoir d'Allah - m�me si durant sa vie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it pas lire - le livre de tes actions. Aujourd'hui, il te suffit d'�tre j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i-m�me et de d�nombrer tes 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5 Celui qui suit la voie de la V�rit�, en tire un profit pour lui-m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'en �loigne, c'est sur lui que retombe le p�ch� de son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�me p�cheresse ne supporte le p�ch� d'une autre �me; et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ons jamais quelqu'un au ch�timent pour ce qu'il a commis, avant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er un messager de Notre part afin de le guider vers la V�rit� et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renoncer � 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6 Si, conform�ment � Notre sagesse, Nous d�cidons, dans le Livre Conser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�antir les gens d'une cit�, Nous donnons plein pouvoir � ses 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, si bien qu'ils y s�ment la corruption, se d�tournent de la V�r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nt alors d'exemples pour les autres qui les imitent sans comprendre.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m�ritent tous le ch�timent et Nous d�truisons totalement cette 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7 Nous an�ant�mes beaucoup de nations apr�s celle de No�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bellion contre leurs proph�tes. Il te suffit qu'Allah te l'ait expliqu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en ait inform�, car Il est l'Omniscient dont le savoir est aussi pr�ci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de celui qui voit. Il est parfaitement au courant des p�ch�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C'est ainsi qu'aucun de leurs actes ne Lui �chappe et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par ce qu'ils auront m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8 A celui qui recherche les jouissances imm�diates de ce monde et ag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 de les acqu�rir par les moyens appropri�s, sans croire en la vie fu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y attendre de r�tribution, Nous h�tons en ce monde l'aisance et l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Notre volont�. Cela est accord� � celui pour lequel Nous d�sirons h�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s; ensuite, Nous lui r�servons comme s�jour, dans la vie futur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o� il souffrira de la chaleur, tout en �tant bl�m� pour ce qu'il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; il p�rira ainsi chass� de la 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9 Ceux qui, par leurs actions, recherchent la vie future - car il exis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ieuses qui y m�nent - tout en croyant en Allah et en Sa r�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verront leurs actions agr��es par Allah et ils seront r�compens�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0 Nous octroyons � chacun des deux groupes, s'ils ont recours aux moy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�s, les dons de ton Seigneur, en ce monde. Or, ton Seigneur n'y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ons � personne - qu'il soit croyant ou incroyant - tant que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recours aux moyens appropr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1 Regarde - et tires-en une le�on - comment Nous avons pr�f�r� quelques-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s serviteurs � d'autres dans les biens, la vie et la richesse, s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 aux moyens appropri�s en ce monde, et cela pour une raison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ons. Le d�calage entre eux dans la vie future sera bien plus grand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calage en ce monde. Il est donc n�cessaire de s'en pr�occuper,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future que sera la vraie dignit� et la v�ritable disti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2 � toi qui es charg� du Message, n'associe pas un autre dieu � Allah, si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subiras la souillure du m�pris, tu seras expos� � l'abandon, et l'�chec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3 Ton Seigneur a d�cr�t� que vous n'adoriez que Lui et que vous trait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e parfaite bienfaisance vos parents. � toi � qui Je m'adresse, si l'u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parents ou tous les deux atteignent un �tat de faiblesse et un �ge avan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aisse pas �chapper un "ouf" qui marque ta lassitude envers ce qu'ils fo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ur r�ponds pas avec brutalit� et adresse-leur des paroles douces, pl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ndresse, de g�n�rosit� et de respect � leur �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4 Montre-toi humble devant eux, sois modeste et charitable envers eux. D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ujet: "Seigneur, accorde-leur Ta mis�ricorde comme ils m'ont accord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n m'�levant lorsque j'�tais un petit enfa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5 � vous les humains, votre Seigneur sait mieux que vous tous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s consciences. Il vous en r�tribuera par la r�compense ou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; lorsque vous avez l'intention de faire une action pieuse e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aites effectivement, puis que vous commettez une faute minime et retour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� Allah, Allah - qu'Il soit exalt� - vous accordera Son pardon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toujours Son pardon � ceux qui reviennent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6 Donne au proche parent ses droits aux biens et aux liens d'affection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�; et donne aussi de ses biens au n�cessiteux pauvre et au voyag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�, leur droit � l'aum�ne prescrite et � la charit�. Ne gaspill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tilement ton argent avec prodigal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7 Car les gaspilleurs sont les fr�res des d�mons dont ils suiv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ons lorsque ces derniers se servent d'eux pour semer la corruption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r � de vaines d�penses. Or, Satan, par nature, renie toujou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e son Seigneur et son compagnon est semblable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8 Si ta situation financi�re te contraint � te d�tourner de ces d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s sans rien leur donner dans l'imm�diat, faute de moyens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�rant qu'Allah t'accordera quelques biens, tiens-leur un langage aimabl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era esp�rer en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29 Ne tiens pas ta main ferm�e, par avarice - en refusant de d�penser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u bien - comme si elle �tait attach�e � ton cou par une cha�ne de f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�tais incapable de la tendre. Ne l'ouvre pas enti�rement en fais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alit�s, sinon tu seras bl�m� pour ton avarice ou bien tu seras pr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rds ou ruin� � cause de ta prodigalit� et tes gaspill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0 Ton Seigneur accorde largement les biens � qui Il veut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; de m�me Il les accorde avec mod�ration � qui Il veut parmi eux;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 conna�t parfaitement leur nature et leurs besoins. Il donne ains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'eux ce qui est conforme � la sagesse, s'ils savent recourir aux moy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1 Si c'est Allah qui d�tient la distribution des moyens de subsistanc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nvient donc pas de tuer vos enfants par crainte d'une �ventuelle mis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Nous garantissons leur subsistance et la v�tre. Le fait de les tuer es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�ch� maj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2 N'approchez pas l'adult�re en accomplissant ce qui y m�ne, car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d'une laideur �vidente et quelle mauvaise voie que la sien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3 Ne portez pas atteinte � la vie humaine qu'Allah a interdit de tuer, s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ne raison qui soit l�gitime, comme lorsque la personne m�rite la mor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on de repr�sailles ou encore lorsqu'on lui inflige une punition.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tu� injustement, Nous avons donn� � son plus proche paren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sur son meurtrier, en demandant au juge la sanction de repr�sa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outrepasse donc pas les limites du rachat, en tuant une autre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criminel, ou bien en tuant deux personnes en �change d'une seule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'a soutenu dans son droit et lui a accord� la sanction de repr�saill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achat. Il ne convient donc pas qu'il transgresse les lim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4 N'approchez les biens de l'orphelin que de la meilleure des fa�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de les d�velopper et de les investir. Continuez � agir de la s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'il atteigne sa majorit�; alors remettez-lui ses biens et respec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engagements auxquels vous vous �tes pli�s, car Allah demander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s � celui qui manque � son engagement et Il le jug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5 Donnez pleine mesure quand vous mesurez et pesez avec la balance jus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eur de l'acheteur. En effet, le fait de peser et de mesurer pleinemen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meilleur pour vous, en ce monde, car cela encourage les gens � trait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s avec vous et aura les meilleures cons�quences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6 � toi l'homme, ne te laisse pas s�duire par les paroles ou les ac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ignores. Ainsi, il ne faut pas dire: "J'ai entendu", alors que tu n'as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u; ou bien "J'ai su", alors que tu n'as rien su. Car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chacun aura � rendre compte de ce qu'il aura fait des bienfa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u�e, de la vue et du co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7 Ne marche pas sur la terre plein d'orgueil et infatu� de toi-m�me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que tu fasses, tu ne perceras jamais le sol � force de le pi�tiner, e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tteindras jamais le sommet des montagnes quelle que soit ta grand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8 Toutes les choses laides qui font l'objet d'interdictions mentionn�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recommandations, sont consid�r�es comme ex�crables et ha�ssables pa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39 Cela fait partie de ce que ton Seigneur t'a r�v�l� au sujet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u Bien afin que tu les mettes en pratique. N'associe pas � Allah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que Lui, sinon tu seras jet� en Enfer, bl�m� par toi-m�me et par autr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 et priv� de la mis�ricorde de t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0 Allah - qu'Il soit exalt� - a d�savou� ceux qui ont dit: "les ang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lles d'Allah". Il leur a dit: "Votre Seigneur vous a-t-il pr�f�r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, en vous r�servant les enfants les plus forts, qui sont les gar�on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enant pour Lui-m�me des filles parmi les anges, comme vous le pr�tend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s propos-l�, vous dites des mensonges abomin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1 Nous avons expliqu� parfaitement dans ce Coran toutes sortes de parab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hortations et de sentences, afin que ces polyth�istes en tirent une 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� cause de la duret� de leurs coeurs, ces explications n'ont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gmenter leur �garement en les �loignant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2 � Proph�te, dis, pour montrer la fausset� leur pr�tention suivant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urait des associ�s: "S'il existait d'autres dieux avec Allah, comme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sent, ces dieux auraient recherch� un moyen par lequel ils parviend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D�tenteur absolu du Royaume afin de le Lui dispu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3 Allah est transcendant comme il Lui sied de l'�tre. Il est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- au-dessus de cette pr�tention qu'Il a des assoc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4 Les sept cieux et la terre, ainsi que les cr�atures qu'ils renferment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ent et Le sanctifient. Par la perfection de leur cr�ation, ils s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de la perfection du Royaume d'Allah - qu'Il soit exalt� - et mont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est transcendant, au-dessus de tout manque, qu'Il n'a point d'associ�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est aucune des cr�atures de Son ample Royaume qui ne Le glorifie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te Sa louange. Toutefois, les incroyants ne comprennent pas c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 leurs coeurs sont domin�s par l'inconscience. Allah est pl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su�tude envers eux, Il accorde Son pardon � celui qui se repent et Il ne 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5 � Proph�te, quand tu lis le Coran, r�v�lateur des signes de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la�ons entre toi et ceux qui ne croient pas � la R�surrection ni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et qui veulent te causer du mal, un �cran qui te s�pare d'eux e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 de leurs reg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6 Nous avons plac� sur leurs coeurs des voiles - selon Notre sag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� l'�garement et � la bonne voie - afin qu'ils soient in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 correctement le Coran. Nous avons rendu leurs oreilles sourde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'entendent pas le Coran et qu'ils n'en profitent pas. Tout cela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ent�tement et de leur obstination excessive. Quand tu mentionne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ans le Coran, sans mentionner leurs dieux, ils s'en vont, r�pugn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7 Nous savons parfaitement comment ils �coutent le Coran, pleins de sarca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raillerie, lorsqu'ils t'entendent le r�citer. Or, tel est le compor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justes qui appara�t lorsqu'ils disent � autrui: "Vous ne suivez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ensorcel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8 Vois � quoi ils t'ont compar�: � un homme ensorcel�, � un pr�tre et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te. Ils se sont ainsi �loign�s de tout raisonnement bien fond�, in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 un moyen acceptable de r�futer et, par cela, ils se sont �gar�s du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49 Ceux qui reniaient la R�surrection, dirent: "allons-nous �tre ressuscit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avoir �t� r�duits � des ossements et � des morceaux disparat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drons-nous une nouvelle cr�ation pleine de vie? cela est impossib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0 � Proph�te, dis-leur: "Si m�me vous �tiez des pierres inanim�es ou m�m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 qui est plus dur que les pier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1 "Ou de quelque autre nature parmi les choses auxquelles vo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e pr�ter vie, vous seriez certes ressuscit�s". Ils diront alor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ant cette id�e: "Qui donc nous ressuscitera-t-il?" Dis-leur alors: "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vous a cr��s la premi�re fois, qui vous ram�nera � la vie"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ront vers toi leurs t�tes avec �tonnement et ils diront en se moqu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d aura lieu la R�surrection que tu nous promets?" Dis-leur: "J'es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aura lieu bient�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2 Le jour viendra o� Allah vous ressuscitera de vos tombes et o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�trez � la vie en louant votre Seigneur pour Son pouvoir parfait;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rez alors n'�tre rest�s dans vos tombes que tr�s peu de temps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erez bien courte la dur�e pass�e, compar�e � ce qui vous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3 Dis - � Proph�te - � Mes serviteurs croyants, lorsqu'ils combatt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de leur tenir un langage apte � les convaincre, et de s'abst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opos rudes dont les cons�quences sont f�cheuses; Satan s�me la dis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croyants et les incroyants, car il a toujours �t� pour l'hom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 d�cl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4 Votre Seigneur conna�t parfaitement votre fin. S'Il le veut,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a � la foi par Sa mis�ricorde ou, s'Il le veut, Il vous soumettra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s de l'�garement. Nous ne t'avons nullement envoy� pour que tu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le d'eux en les contraignant � croire. Nous t'avons plut�t envoy�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iateur de la bonne nouvelle � ceux qui ont cru, et comme avertiss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renient. N�glige-les donc et ordonne � tes compagnons de les su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pat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5 Ton Seigneur est Celui qui conna�t le mieux tous ceux qui so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sur terre, ainsi que leur �tat. Il choisit qui Il veut parmi eux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roph�tie; or, Il t'a choisi pour Son Message; il ne convient donc pa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 que tu ne m�rites pas la proph�tie. Les proph�tes n'ont pas t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m�rite aupr�s d'Allah - qu'Il soit glorifi� - mais certains parmi eux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�rables � d'autres. Allah a pr�f�r� certains proph�tes � d'autres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t des miracles et de nombreux disciples, et non un royaume. Le m�ri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est d� au fait qu'il a re�u les Psaumes, et non qu'il a re�u un Roya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'est donc pas �trange que tu jouisses d'une grande faveur � cause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'a �t� do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6 Dis � ceux-l� qui adorent des cr�atures en pr�tendant qu'elles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en dehors d'Allah: "Invoquez ceux que vous adorez lorsque vous end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�preuve ou que vous craignez d'�tre atteints par une �preuve. Interrogez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 sujet; or vous ne trouverez aupr�s d'eux aucun pouvoir de dissipe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ni de le d�tourner de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7 Ces cr�atures, invoqu�es par ceux qui les adorent, adorent elles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recherchent aupr�s de Lui, en Lui ob�issant, la dignit� et le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. Chacune de ces cr�atures veille � �tre plus proche d'Allah;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ent � Sa mis�ricorde et craignent Son ch�timent, car il faut craind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uter le ch�timent d'Allah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8 Nous an�antissons toujours tous les villages injustes ainsi qu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, ou bien Nous soumettons leurs habitants � un supplice atroce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ou par d'autres moyens. Que ton peuple prenne donc garde, car cela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�t� selon Notre volont� et inscrit dans Notre L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59 Ton peuple t'a demand� de lui apporter des signes et des miracle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as �t� convaincu de ce qui lui fut apport� et qui convainc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�s d'intelligence. Ceux qui proposent des signes et qui, quand c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ont r�v�l�s, n'y croient pas, Nous les exterminons par un cataclysme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Nous l'avons fait avec leurs pr�d�cesseurs, dont le peuple de Tham�d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r�clam� des signes. Or, la chamelle �tait un miracle �vident, cl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�futable et dissipant tous les doutes, pourtant ils le reni�rent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ent ce qu'ils avaient m�rit�. Allah, par Sa sagesse, n'a pas exauc�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peuple demandait, de peur qu'ils ne le renient, alors qu'il y av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oir de trouver parmi eux ou leurs descendants certains croyants.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, Nous les envoyons aux gens pour leur faire peur et les mena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0 Souviens-toi, � Proph�te, lorsque Nous te d�mes: "ton Seigneur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les gens et ils sont enti�rement soumis � Son pouvoir. Transmets-leur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ssage sans craindre personne, car Allah te prot�ge contre eux. L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veilleuses que tu as vues au cours de la nuit du Voyage Nocturne n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e �preuve destin�e aux gens et par laquelle la foi du croy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de l'incroyant augmentent. Nous n'avons fait de l'arbre maudi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- c'est l'arbre du "Zakk�m" qui pousse dans la G�henne - qu'un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 pour eux; car ils ont dit: "le feu br�le les arbres, comment peu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les faire pousser?" Nous leur faisons peur par cette �preuve; or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s ne font qu'augmenter leur transgression au-del� de toutes lim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1 Allah rappelle l'origine de la cr�ation, ainsi que l'animosit� e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d'Adam et Iblis. Allah dit aux anges: "Prosternez-vous devant Adam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er et l'honorer". Ils se prostern�rent aussit�t, � l'exception d'Ibl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bstint et dit avec r�probation: "Comment me prosternerai-je devant ce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cr�� d'argile, alors que je suis cr�� de feu, je suis donc meille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2 Iblis dit :"Informe-moi, � Seigneur, au sujet de celui que tu as honor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�, en m'ordonnant de me prosterner devant lui, pourquoi l'as-Tu hon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que moi alors que je suis meilleur que lui? Je jure par Ta majest� qu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me laisses en vie jusqu'au Jour du Jugement Dernier, je causerai la pe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escendants par la tentation, sauf quelques rares humains parmi ceux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s prot�g�s et pr�serv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3 Le Seigneur le mena�a en ces termes: "Va-t-en et suis la voie que t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e pour toi-m�me. Ceux parmi les descendants d'Adam qui t'ob�iront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sera leur sort ainsi que le tien, et ce sera un ch�timent bien m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4 "D�fie et invite qui tu peux par ton appel � d�sob�ir � Allah. D�pl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tes efforts par toutes les formes de s�duction, contribue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de biens illicites et � leurs d�penses illicites, � rendr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incroyants et � les tenter � corrompre. Fais-leur de vaines prom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s que l'intercession faite par leurs dieux et telles que la dignit�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� cause de leurs alliances. Or, Satan ne promet � ses disciples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�vasives et tromp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5 "Quant � Mes serviteurs loyaux, tu n'as aucun pouvoir de s�duction sur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s s'en remettent � leur Seigneur. Or, ton Seigneur leur suffi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seur et appui pour les d�barrasser de t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6 Seul votre Seigneur est Celui qui fait voguer les navires en mer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cherchiez, par Sa gr�ce, le gain r�sultant du commerce e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�s. Allah est toujours mis�ricordieux envers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7 Quand un malheur vous touche et que vous �tes expos�s aux dangers en 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ubliez alors toutes les idoles que vous invoquiez en cas de besoin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'Allah qui seul vous vient � l'esprit. Mais d�s qu'Il vous a sau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amen�s � terre, vous vous d�tournez de Son adoration exclusive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z Son bienfait. Or, l'homme a toujours �t� ingr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8 Si vous avez �t� sauv�s en �tant ramen�s � terre, croyez-vous �t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ri du ch�timent d'Allah? Certes, non. S'Il veut, Il peut �branler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vos pieds de mani�re � vous faire p�rir; et s'Il veut, Il peut vous env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ent violent qui fera pleuvoir sur vous des pierres et des cailloux;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trouverez personne pour vous prot�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69 Ou bien �tes-vous assur�s qu'Il ne vous fera pas revenir en mer un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 et qu'Il ne l�chera pas sur vous un vent violent qui brisera vos b�tea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noiera � cause de votre ingratitude envers Ses bienfaits quand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a la premi�re fois? Vous ne trouverez alors personne pour vous secouri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solliciter en votre fav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0 Nous avons distingu� les humains, par une belle prestance, par le d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ole et par la libert� du choix. Nous leur avons accord� la dignit�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sse, � condition qu'ils ob�issent. Nous les faisons transporter sur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oyen des b�tes et sur mer au moyen des navires. Nous leur avons octroy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s agr�ables et Nous leur avons accord� une grande pr�f�renc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cr�atures, en les dotant de la raison et de l'intell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1 � Proph�te, mentionne � ton peule, le jour o� Nous appellerons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 par son embl�me qui la distingue, ou par le chef qu'elle a suivi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 proph�te ou encore par leur Livre. Il sera dit: "� peuple de Mo�s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gens du Coran, et ainsi de suite, afin que chacun prenne le regis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ctions". Ceux � qui on aura remis leur registre dans la main droite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bienheureux, ceux-l� liront leur registre en se r�jouissant,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ne sera diminu�e en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2 Quant � ceux du second groupe, ils seront afflig�s par ce qu'ils verr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voies du salut leur seront bouch�es et ils seront aveu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e repousser le mal loin d'eux, tout comme ils ont �t� aveugl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, incapables de voir le chemin de la V�rit� et de la Raison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�t� aveugle en ce monde, sera encore plus aveugle dans la vie fu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loign� de la voie du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3 Les polyth�istes s'efforcent par tous les moyens de te d�tourner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tu demandes d'autres miracles et que tu sois semblable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 des mensonges sur Nous; c'est alors seulement qu'ils te prendro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. Or, ces tentatives se sont r�p�t�es et multipli�es; elle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but de te rapprocher de ce qu'ils d�siraient; toutefois, tu es Notre l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4 Notre gr�ce t'a couvert et t'a d�tourn� de leur appel; Nous t'av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affermi sur la voie de la V�rit�; sans cela tu aurais failli r�pond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emande avec l'espoir de voir leur foi se parfaire un jour, en �tan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miers � embrasser l'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5 Si tu avais d�cid� de r�pondre � leur appel Nous aurions rassembl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ubl� contre toi les tourments de ce monde ainsi que ceux de la vie fu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tu n'aurais trouv� aucun d�fenseur pour te soutenir contre Nous n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 le ch�timent loin de toi. Mais cela n'aurait jamais pu arriver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ne convient pas � Notre loyal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6 Les incroyants de la Mecque ont essay� et failli te tourmenter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osit� et leur hypocrisie afin de te chasser de la Mecque. Or, s'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us � faire cela, ils n'y seraient rest�s que peu de temps apr�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rt, ils auraient �t� ensuite vaincus et la parole d'Allah aurait triomp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7 Cela est semblable � la mani�re dont Nous avons trait� les messager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ont pr�c�d�, en faisant p�rir ceux qui chassent leur proph�te;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ons toujours de la m�me fa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8 Accomplis la pri�re prescrite, � partir du moment o� le soleil d�clin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nith vers l'occident, jusqu'� l'obscurit� de la nuit, durant cette p�riode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lieu les pri�res de midi, de l'apr�s-midi, du coucher du soleil et du s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 de m�me la pri�re de l'aube dont les anges sont t�m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79 R�veille-toi de ton sommeil au cours de la nuit, et accomplis une p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rogatoire qui te soit particuli�re, en plus des cinq pri�res presc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'espoir que ton Seigneur t'�l�vera, le Jour du Jugement Dernier, � un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outes les cr�atures te loue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0 Dis: "� Seigneur, fais-moi entrer d'une mani�re satisfaisante et hon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tout lieu o� je p�n�tre, ou en toute affaire que je commence. Fais que j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d'une mani�re satisfaisante et digne. Accorde-moi, par Ta gr�ce, un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e fasse triompher sur mes ennem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1 Dis, en avertissant ton peuple polyth�iste: "voici venue la V�ri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, la vraie religion et la justice. Quant � l'erreur, au polyth�ism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erron�e et � l'injustice, ils ont disparu. L'erreur finit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'estomper et dispara�t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2 Comment la V�rit� ne dominerait-elle pas, alors que Nous r�v�lon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ce qui est un rem�de au doute et � l'incertitude que renfer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, ainsi qu'une source de mis�ricorde pour ceux qui y croient?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, leur perdition ne fera qu'augmenter parce qu'ils renient le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3 L'homme est, par nature, orgueilleux et enclin au d�sespoir. Quand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octroyons les bienfaits de la sant� et de l'aisance mat�rielle,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 de Nos invocations, cesse de Nous implorer et s'�loigne de Nou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 et fiert�. Quand un mal, tel que la maladie ou la pauvret�, le tou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�sesp�re fortement de la 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4 Dis - � Proph�te - aux incroyants de Qora�ch, pour ne pas suscit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e, provoquer le mal, ni la controverse: "Chacun d'entre nous fait et a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 mani�re, et votre Seigneur poss�de une connaissance parfaite, � null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ille, de celui qui suit la voie de la V�rit� qui est la plus just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laire, afin de lui accorder Sa r�compense enti�re. Il est parfait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celui qui s'�gare de la voie de la V�rit� et le punit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m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5 Sur l'instigation des juifs, ton peuple t'interroge - � Mohammad -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la nature de l'�me. Dis-leur: "l'�me rel�ve du domaine du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f de mon Seigneur. Or, vous n'avez re�u de ce savoir que fort p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compar�es au savoir d'Allah - le Tr�s-Ha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6 Si Nous avions voulu effacer de ton coeur le Coran que Nous t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, Nous l'aurions fait et tu n'aurais trouv�, par la suite, personn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outenir ni te d�fendr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7 Pourtant Nous l'avons conserv�, par mis�ricorde de Notre part; car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ccordant ce miracle, ton Seigneur fait preuve d'une grande gr�ce � ton �g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8 Dis-leur en les d�fiant d'apporter quelque chose de semblable - et i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capables -: "Si les humains et les djinns s'unissaient pour a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chose de semblable � ce Coran, dans son organisation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ion, ils en seraient incapables m�me s'ils s'entraid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89 Dans ce Coran, Nous avons diversifi� pour les gens les modes d'ex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des formes vari�es; chaque explication est comme une parabole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t�. Toutefois, la plupart des gens se sont obstin�s � renier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� dans leur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0 Lorsque le caract�re inimitable du Coran apparut accompagn� de preu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emand�rent des signes et des miracles; ils agirent ainsi comme ceux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out�s et surpris, recherchent des excuses, et ils dirent: "Nous ne croi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oi que lorsque jaillira de la terre de la Mecque une source d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ris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1 "Ou que tu poss�des � la Mecque un jardin de palmiers et de vignes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illiront en abondance les rivi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2 "Ou que le ciel fasse tomber des pierres sur nos t�tes, comme tu l'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 en disant qu'Allah nous mena�ait de cela. Ou encore que tu nous am�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les anges afin que nous puissions les voir devant 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3 "Ou que tu aies une maison en or, ou que tu montes au ciel et,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, nous ne croirons que si tu nous apportes un Livre venant de la part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pouvons lire et o� serait confirm�e ta sinc�rit�". Dis-leur: "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st trop transcendant pour que quiconque puisse exercer un pouvoi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ni disputer Son pouvoir" Dis: "Je ne suis qu'un �tre humain sembl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autres messagers qui n'ont apport� de signe � leur peuple qu'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4 De plus qu'est-ce qui a emp�ch� les polyth�istes de la Mecque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re � la V�rit�, lorsque la R�v�lation accompagn�e des miracles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e, si ce n'est leurs all�gations, par ignorance, qu'Allah - le Tr�s-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hoisit pas Ses messagers parmi les humains, mais parmi les an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5 R�ponds-leur en ces termes: "S'il y avait sur terre des anges, � l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umains, qui marchent et vivent comme les �tres humains, Nous leur au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un ange du ciel comme Messager de leur race. Toutefois, les anges n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semblables aux humains, sinon ils auraient eu une apparence huma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6 Dis �galement : "Si vous reniez mon Message, Allah me suffit comme arb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moi et vous pour d�cider de la v�racit� de mon Message pour vou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faitement les penchants de Ses serviteurs, Il voit leurs ac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tribuera pour cel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7 Dis-leur: "Celui qu'Allah guide, � cause de ses bonnes dispositions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bien guid�. Quant � celui qu'Il �gare, � cause de sa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e, tu ne trouveras aupr�s de lui aucun partisan pour le guider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. Nous les rassemblerons, dans la vie future, en les tra�nant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ges, aveugles, muets et sourds. La G�henne est le s�jour qui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; chaque fois que ses flammes faiblissent, Allah les attise da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8 Ce supplice sera leur ch�timent parce qu'ils ont reni� les preuv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e Nous leur avons donn�es, et parce qu'ils ont dit: "Serons-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�s � nouveau, apr�s que nous avons �t� r�duits � des o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dr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99 Ont-ils oubli� et ne savent-ils point qu'Allah qui a cr��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- dans toute leur magnificence, est aussi capable de cr�er des humai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jinns semblables � eux? Celui qui est capable de faire cela, commen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it-Il pas �tre capable de les ressusciter, or, c'est l� une chose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acile pour Lui. Allah - qu'Il soit exalt� - pour les ressusciter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, a fix� un d�lai d�termin� et certain qui est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anmoins, apr�s avoir eu cette preuve, ceux qui se sont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par l'incroyance, ont persist� dans leur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0 Dis � ces polyth�istes: "Si vous poss�diez les tr�sors des biens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vous en auriez �t� avares par crainte de la mis�re; car l'homme 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nature, enclin � l'avarice et � une grande parcimonie. Allah est le Ri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G�n�reux; Il octroie ce qu'Il veut � qui Il veut, et Il fait descend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 conform�ment � Sa volont�, non au d�sir des cr�atures; en tout cela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arfaitement sage et omnisci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1 Si on donnait � ceux-l� les signes qu'ils avaient r�clam�s, i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d�tourn�s de leur but, et n'y auraient pas cru. Nous avons don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neuf signes bien �vidents(1) et, malgr� cela, ils ont reni�. Phara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Je crois, � Mo�se, que tu es ensorcel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signes s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le b�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a main blan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Le d�l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Les sauterelles, les grenouilles, les poux et le s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La famine et la p�nurie des fr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La mer qui s'est fen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Le jaillissement de l'eau de la pi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L'�l�vation de la montagne sur sa t�te, telle une ombr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Sa parole avec s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2 Mo�se dit: "Tu as bien vu - � Pharaon - que Celui qui a r�v�l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 est le Seigneur des cieux et de la terre, car Lui seul est 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Ces signes sont bien �vidents et te montrent ma sinc�rit�. Toutefois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obstines et tu t'ent�tes et je pense - � Pharaon - que tu p�riras si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es pas � ton ent�t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3 Or, Pharaon, persistant dans sa tyrannie, voulut chasser Mo�s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'Isra�l de la terre d'Egypte. Alors Nous le noy�mes et, avec lui,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old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4 Nous avons sauv� Mo�se ainsi que son peuple; puis, apr�s avoir n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, Nous avons dit au peuple d'Isra�l: "Habitez la terre sainte d'Al Cha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iendra l'Heure Derni�re, Nous vous am�nerons p�le - m�le de vos tom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Nous jugerons entre vous avec �qu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5 Nous n'avons r�v�l� le Coran qu'accompagn� de la sagesse divine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� sa r�v�lation; or, par sa nature m�me, sa r�v�lation renferme tou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Ses dogmes sont les vrais et ses sentences sont les plus justes.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envoy� - � Proph�te - que comme annonciateur de la bonne nouvel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pour le croyant et comme avertisseur de l'Enfer pour l'incroyant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'es point responsable, s'ils ne cro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6 Nous avons r�v�l� ce Coran, par �tapes successives, sur une lon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ode, afin que tu le r�cites lentement aux gens pour qu'ils le compren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'avons r�v�l� par �tapes, par une r�v�lation certifi�e et qui n'ad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7 Dis, pour menacer les incroyants de la Mecque: "Choisissez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-m�mes ce que vous d�sirez: la foi dans le Coran ou l'incroyance; ca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acquis le v�ritable savoir et la facult� de comprendre, a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du Coran, d�s qu'on le leur r�cite, tombent prostern�s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rcier Allah pour Ses bienfai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8 Ils disent: "Notre Seigneur est trop transcendant pour manqu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qu'Il a donn�e d'accorder la f�licit� ou d'infliger le ch�ti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Sa promesse se r�alisera infaillibl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09 Ils tombent encore une fois prostern�s en pleurant par craint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les rend encore plus humbles devan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10 Dis � ces polyth�istes: "Appelez Dieu par le nom d'Allah ou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, car n'importe quel nom que vous Lui donniez est bon.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est qualifi� par les plus parfaits attributs. Ne pensez surtou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multitude d'attributs se r�f�re � une multitude d'�tres. Quand tu r�c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dans ta pri�re, n'�l�ve pas la voix, pour que les polyth�ist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insultent ni ne te causent du mal, s'ils l'entendent. Ne le r�cite pas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entalement, sinon les croyants ne l'entendront pas. Mais r�cite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e voix mod�r�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11 Dis: "Louange � Allah qui ne s'est point attribu� de fils par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a pas besoin, qui n'a jamais eu d'associ� dans Son Royaume, car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qui a cr�� ce dernier et qui jouit d'une grande majest�". Glorifie donc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 la mani�re qui convient � Sa maj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8) "Al Kahf" (La Caverne) Mecquoise, compos�e de 110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st mecquoise, � l'exception du verset 38 et des versets 83 � 1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renferme donc vingt versets m�dinois. Elle commence par une louange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r�v�l� le Saint Coran. Elle montre que le Coran est l'avertiss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nonce de la bonne nouvelle. Il y a un avertissement pour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 qu'Allah a un fils. On y trouve mentionn�e l'aspiration du Proph�te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b�n�diction et salut - � amener � croire ceux � qui il transmet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puis l'histoire des habitants de la Caverne qui ont dormi puis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ressuscit�s apr�s �tre demeur�s trois cents plus neuf ann�e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e. C'�taient quelques chr�tiens qui avaient fui l'injustice du gouver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in. Ils ont dormi tout ce temps dans la caverne puis ont �t� ressuscit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pour donner une preuve du pouvoir d'Allah - le Tr�s-Haut - de ressusc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a mort. Apr�s cela Allah ordonne � Son Messager de r�citer le Coran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servir pour avertir et annoncer la bonne nouvelle. Ensuite il y a un ex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�tat des h�tes du Paradis et des h�tes de l'Enfer. Allah pr�sent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: deux hommes dont l'un est riche, fier de sa fortune et de ses enf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l'autre s'en tient � Allah: Il explique - qu'Il soit exalt� - qu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est la vraie. En outre, Il expose - qu'Il soit exalt� - les jou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h�m�res de la vie d'ici-bas; puis ce que sera la vie future: la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 ou le supplice atroce. Puis Il rappelle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de Mo�se et du serviteur vertueux � qui Allah a donn� le savoir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t dans ce r�cit les choses que l'�tre humain ignore du pouvoir d'Allah,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est un proph�te charg� d'un message parmi les messagers dou�s d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, si Allah ne lui a pas donn� le savoir. Puis l'histoire de "Dh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rna�n", son arriv�e jusqu'� l'Extr�me-Orient et comment il a const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ceinte; puis ce qui aura lieu le Jour du Jugement Dernier et l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Le savoir d'Allah et Ses mots qui sont infinis. La Sourate se 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ntrant le moyen d'�tre agr�� par Allah - qu'Il soit exal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 La plus belle louange est d�e � Allah - le Tr�s-Haut - qui a r�v�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� Son serviteur Mohammad, ce Coran o� Il n'a rien mis qui pr�sen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d�faut; mais qui renferme, au contraire, la V�rit� qui ne fait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 Il l'a rendu direct dans ses enseignements, afin d'avertir les ingrat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terrible venant de Lui et d'annoncer la bonne nouvell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et qui accomplissent les actions vertueuses; ces dernier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ment r�compens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 Cette r�compense sera le Paradis o� ils reste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 Il avertit tout particuli�rement ceux qui ont dit qu'Allah a pris un f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est au-dessus de tout anthropomorphisme et qui ne peut �tre semb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�atures qui naissent et qui ont des enf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 Ils n'ont aucun savoir � ce sujet, ni eux ni leurs p�res avant eux.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 terrible que celui qu'ils ont os� inventer! Ce qu'ils ont dit est un 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; et il n'y a pas pire mensonge qu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 Ne sois pas accabl� de regret et de peine - � Proph�te -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ment de ton appel, lorsqu'ils refusent de croire � ce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 Nous les avons cr��s pour le bien et le mal. Nous avons fait de ce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sur la terre un ornement pour elle et une utilit�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abitent. Cela afin que Nous les �prouvions en vue de distingue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ent de la meilleure fa�on: ainsi, celui que la vie d'ici-bas a s�du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se soucie pas de la vie future, s'�gare, alors que celui qui croi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 est bien guid�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 Nous avons d�cr�t� que lorsque viendra la fin de ce monde, tout ce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ait sera semblable � une terre plane et d�nud�e, alors qu'ell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oyante et pleine de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 Ceux que la parure de cette vie a s�duits, ont reni�, bien que les 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nt qu'il y a une vie apr�s un long assoupissement. Voici l'histo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de la caverne dans la montagne et la tablette sur laquelle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crits leurs noms apr�s leur mort. Ce n'est point le seul d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enants parmi d'autres signes, bien que ce soit l� une chose qui so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inaire: rien n'est plus surprenant que Nos signes qui prouvent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 Rappelle, lorsque ces jeunes gens se rendirent � cette caverne pour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gier et fuir le polyth�isme et les polyth�istes. Ils dirent: "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accorde-nous Ton pardon et un abri loin de nos ennemis, et fa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oyons bien guid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1 Nous exau��mes leur demande en les faisant dormir en s�curit�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e, d'un sommeil qui dura plusieurs ann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2 Apr�s qu'ils eurent dormi de longues ann�es, Allah les r�veilla, pour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ite de cela Nous montrions par Notre savoir quel est celui des deux pa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bien �valu� la vraie dur�e de leur somm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3 Nous te racontons - � Messager - leur histoire en toute v�rit�: c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jeunes gens qui vivaient dans les temps recul�s, avant les �po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. Ils croyaient en la religion de la V�rit�: ils avaient cr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de leur Seigneur, au milieu d'un peuple de polyth�istes;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� leur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4 Nous avions affermi dans leur coeur la foi et l'endurance dans les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s. Ils firent alors ce serment: "Notre Seigneur, Tu es en v�rit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s cieux et de la terre. Nous n'adorerons aucun autre dieu que Toi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e nous fera renoncer � cette foi. Nous jurons par Allah que si jamai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ons dit autre chose que cela, nos paroles seraient loin de la 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5 Puis ils se dirent mutuellement: "Voici notre peuple; ils ont asso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eux � Allah. Qu'ils apportent donc un argument �vident de la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'ils adorent en dehors d'Allah. Ils sont coupables d'injustice p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s agissements. Il n'y a pire injustice que d'inventer des mensonges su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 associant un autre die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6 Ils se dirent mutuellement: "Puisque nous nous sommes �cart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du polyth�isme de ce peuple, r�fugions-nous dans la cavern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er notre religion. Allah nous accordera Son pardon et Il veillera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r tout ce qui est n�cesaire � notre subsistanc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 ne sait pas avec certitude qui �taient les h�tes de la Caverne et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aucun renseignement sur le temps et le lieu o� ils ont v�cu. Toutefo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qu'il y a eu des p�riodes de pers�cutions religieuses dans l'His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de l'Orient � des �poques diff�rentes. Aussi peut-on �voquer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�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rsque le roi Antioche IV (176 � 84 avant J.C) monta sur le tr�ne de Syr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lut imposer aux juifs de Palestine - sous la domination de la Syrie de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 av. J.C. - la religion des grecs. Il pla�a la statue de Zeu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uaire (commettant ainsi un sacril�ge) et il lui pr�sentait des porc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ande. De plus, il br�la des exemplaires de la Torah. Il semblerait donc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jeunes gens soient des juifs de Palestine (alors appel�e J�rusalem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furent ressuscit�s en l'an 126 J.C. lorsque les Romains r�gna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 (environ 445 ans avant la naissance du Proph�te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es secondes pers�cutions eurent lieu sous le r�gne de l'empereur r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ien (117 - 138 J.C.) qui agit de la m�me fa�on que le roi Antioche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. Les juifs s'�tant r�volt�s contre l'empire romain en l'an 132 J.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ar�rent de J�rusalem et frapp�rent une monnaie pour comm�morer la re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ille sainte. Ils prirent le pouvoir durant trois ans � la suite d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ien an�antit totalement le nationalisme juif. Leurs chefs furent tu�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 furent vendus comme esclaves. Ces jeunes gens �taient probablemen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 qui furent ressuscit�s en l'an 435 J.C. (130 ans avant la naissanc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7 La Caverne �tait une large cavit� dans la montagne. Comme ell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�e vers le Nord, il y soufflait une brise l�g�re. Lorsque le sole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ait � l'Est sur leur droite, ses rayons ne les atteignaient pas;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soleil se couchait � leur gauche, ses rayons ne les touchaient pa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�n�traient pas � l'int�rieur de la caverne. Ainsi la chaleur nociv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ne leur faisait point de mal et la brise les caressait. Tout cela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manifeste du pouvoir d'Allah; et celui qu'Allah aide � comprendre cela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; quant � celui qu'Allah ne guide pas, il ne trouvera personne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8 Celui qui les regarde, croit qu'ils sont �veill�s; mais en r�alit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endormis. Durant leur sommeil Nous les tournons tant�t sur le c�t� dro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�t sur le c�t� gauche et cela afin de prot�ger leur corps contre les eff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fastes du sol. Quant au chien qui les accompagne, il allonge ses patt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r�e de la caverne comme s'il �tait r�veill�, tout en dormant lui aussi.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 Je m'adresse, si tu les regardais alors qu'ils sont dans cet �tat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enfuierais loin d'eux et ton coeur se remplirait de terreur ta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issent effrayants dans leur sommeil. Quiconque les regarde ne peut qu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n� et cela afin que personne n'ose les approcher ni aucune mai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r jusqu'� l'�coulement du d�lai fix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9 Comme Nous les avions plong�s dans le sommeil, Nous les r�veill�m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'interrogent mutuellement sur la dur�e de leur sommeil. L'un d'eux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bien de temps �tes-vous rest�s endormis?" Ils r�pondirent: "Un jour, ou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u jour". Comme ils n'�taient point certains de cela, ils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issez cela � Allah car Il est Celui qui sait le mieux. Que l'un d'ent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nde � la ville en emportant avec lui cette pi�ce de monnaie;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sse le meilleur des mets et nous en ram�ne. Il faut qu'il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xpliquer et qu'il ne d�voile rien aux gens � votre su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0 "S'ils vous voient, ils vous tueront en vous lapidant ou bien il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�neront de force au polyth�isme. Or, si vous revenez au polyth�isme,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erez rien ni en ce monde ni dans celui de l'au-del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1 Comme Nous les avons plong�s dans le sommeil puis ramen�s � la vi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e m�me fait conna�tre leur histoire aux habitants de la ville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 sachent que la promesse d'Allah au sujet de la R�surrec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dique et que le Jour du Jugement Dernier aura lieu indubitablement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itants de la ville crurent en Allah et au Jour Dernier. Lorsqu'Allah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ir ces jeunes gens, ils tomb�rent en d�saccord � leur sujet;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: "Construisez un mur devant l'entr�e de la caverne et laissons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les. Allah est plus au courant de leur �tat que nous". Les chef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irent: "Faisons de cet emplacement un lieu de cul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2 Ceux parmi les gens du Livre qui se sont approfondis dans l'�tud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ire, diront: "Ils sont trois et leur chien est le quatri�me".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ont: "Ils sont cinq et leur chien est le sixi�me". Ce ne sont l�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�ses non prouv�es. D'autres diront encore: "Ils sont sept et leur ch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huiti�me". Dis � ceux-l� qui sont en d�saccord: "Allah dont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sse tous les autres savoirs, est Celui qui conna�t parfaitement leur no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s tr�s peu de gens connaissent la v�rit� � ce sujet parce qu'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conna�tre leur vrai nombre. Ne discute donc pas avec ceux-l� qui n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'accord au sujet des jeunes gens; contente-toi d'un semblant d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insister et sans essayer de les convaincre, car ils ne se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aincus. N'interroge aucun d'entre eux au sujet de leur histoire: ce qui t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r�v�l� est la pure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3 Ne dis point au sujet d'une chose que tu as l'intention de faire et qu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t � coeur: "Je ferai telle chose dans l'aven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4 Mais joins toujours � tes paroles la volont� d'Allah en disant "S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eut". Si tu oublies de faire cela, alors rattrappe-toi en �voquant l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Lorsque tu d�cides une chose en mettant pour condition la vol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ajoute: "pourvu qu'Allah me guide vers ce qui est bien dans ma d�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 qui est encore meill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5 Les jeunes gens sont rest�s endormis dans leur caverne pendant une du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is cents ans et en plus neuf ann�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explique une v�rit� astrologique: c'est que trois cents ann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ires �quivalent trois cent neuf ann�es lunaires. Or, ce verset a pr�c�d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n la science de l'astrolog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6 � Messager, dis aux gens: "Seul Allah est Celui qui poss�de le sa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la dur�e de leur sommeil. Il est - qu'Il soit exalt� - Celui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sp�cifiquement le savoir du Myst�re dans les cieux et la terre.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it parfaitement tout ce qui existe et comme Il entend parfaitement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eut �tre entendu! Les h�tes des cieux et de la terre ne trouvent qu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charger de leurs affaires. Aucune de Ses cr�atures ne prend par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s avec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7 R�cite - � Messager - ce qui t'a �t� r�v�l� du Coran et ce qui t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au sujet de l'histoire des jeunes gens. N'�coute pas leurs sarcas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te demandent de remplacer le miracle du Coran par un autre mira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e peut changer ce qu'Allah nous apprend sur Ses miracles gr�ce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vraie. Nul ne peut le changer. Ne d�sob�is pas � l'ordre de ton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tu ne trouveras nul autre que Lui comme refuge pour te prot�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8 � Messager, veille � la compagnie de tes compagnons parmi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matin et soir, vouent un culte � Allah exclusivement, et aspire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ntiment. Que tes yeux ne se d�tournent pas d'eux pour se diriger 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ingrats, parce que tu veux profiter avec ces derniers des jou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ie d'ici - bas. N'ob�is pas � celui dont Nous avons rendu le co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ux de Nous �voquer, � cause de ses mauvais instincts, qui est dev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clave de ses penchants et dont toutes les oeuvres sont loin d'�tre 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b�is pas � ce dernier en chassant les croyants pauvres de ton conseil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 adress�e au Proph�te -� lui b�n�diction et salut- est valab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tres croyants. L'on sait que le Proph�te - � lui b�n�diction et sal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spirait pas � la vie d'ici-bas ni � ses jouissances; mais cette inter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est adress�e a pour but de mettre en garde quiconque se laisse s�d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tte vie. Ainsi, si l'on suppose que le Messager d'Allah aurait 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r la parure corporelle, raison de plus pour que chaque �tre hu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cela de lui-m�me et prenne ga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9 Dis - � Messager : "Ce que je vous apporte c'est la V�rit�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. Donc celui qui veut croire, qu'il croie, et cela est meil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ui. Quant � celui qui veut refuser de croire, qu'il renie; et il n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rt qu'� lui-m�me. Nous avons pr�vu pour celui qui s'est caus�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par l'incroyance, un feu qui l'entoure de toutes parts. Si ces inju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dans la G�henne appellent au secours en demandant de l'eau, 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 une eau semblable � l'huile trouble, bouillante et dont la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eur br�le les visages! Que cette boisson qui leur est offerte est d�te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 horrible s�jour que la G�hen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0 Quant � ceux qui ont cru en Allah et en Sa vraie religion qu'Il t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, ceux qui ont accompli les actions vertueuses que leur Seigneur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 de faire; ceux - l�, Nous ne manquerons pas de leur donner la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uront m�rit�e pour leurs bonn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1 Ceux-l� auront pour s�jour le Paradis o� ils jouiront d'une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 et o� les rivi�res couleront entre les arbres et les palais; l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pour parures tout ce qui fait le bonheur dans la vie d'ici-bas, te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lets en or. L�, ils seront v�tus d'�toffes en soie verte de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s; ils seront accoud�s sur les lits au milieu de coussins et de ride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belle r�compense que la leur; quel agr�able et paisible s�jour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ils trouveront tout ce qu'ils d�sir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2 Explique - � Messager - au sujet de l'attitude des incroyants rich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d des croyants pauvres - la parabole de ce qui eut lieu autrefoi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hommes: l'un incroyant, et l'autre croyant. L'incroyant poss�dait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rs qu'il avait entour�s de palmiers pour l'ornementation et l'utilit�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ait pousser entre les arbres de ces deux vergers des plantes verdoy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harg�es de fr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3 Chacun des deux vergers donna ses fruits qui �taient m�rs et abond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oi rien ne manquait. Nous avons fait jaillir une rivi�re coulant � tr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jard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4 Le propri�taire de ces deux jardins poss�dait �galement d'autr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il tirait profit. Tous ces bienfaits le remplirent d'orgueil si bie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fi�rement � son compagnon croyant, alors qu'ils discutaient: "Je poss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e biens que toi, un clan plus fort que le tien et j'ai plus d'alli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5 Ensuite il p�n�tra, en compagnie de son ami croyant, dans l'un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; puis il lui dit avec orgueil: " Je ne pense pas que ce jardin p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�tre an�ant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6 "Et je ne crois pas que le Jour Dernier aura lieu. Et si m�me je de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ir � mon Seigneur par la R�surrection, comme tu le pr�tends, je ju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e je trouverais un sort encore meilleur que ce jardin; car je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heureux dans tous les cas". Cet homme �valuait l'avenir � l'imag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t pr�sent; or, il ignorait que, dans la vie future , il y aur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pour la foi et les bonn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7 Son ami croyant lui r�pondit: "Oses-tu ne pas croire � ton Seigneur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 Adam � partir de la poussi�re, puis tes anc�tres, � partir d'un sp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e et Il t'a ensuite donn� la forme parfaite d'un homme? Lorsque tu 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'enorgueillir de ta fortune et de ton ascendance, souviens-toi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de ton origine qui est la bou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8 Mais dis plut�t : "Celui qui m'a cr�� et qui a cr�� tout cet un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, mon Seigneur; je n'adore que Lui et je ne Lui associe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39 "Il aurait mieux valu que tu dises en p�n�trant dans ton jardin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ant ce qu'il offre: "Telle est la volont� d'Allah et je n'ai aucu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obtenir sans l'aide d'Allah. Cette expression de gratitude suffir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durer cette faveur". Puis il ajouta " Si tu trouves que je suis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 que toi et que j'ai moins d'enfants et d'appuis que to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0 Il est possible qu'Allah m'accorde une chose meilleure que la tienne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ou dans celui de l'au-del�, et qu'Il frappe ton jardin d'un sort qu'Il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�, tel qu'une foudre tomb�e du ciel qui r�duira ton jardin en un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de o� rien ne pousse et o� rien ne prend rac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1 Ou encore que son eau s'infiltre si profond�ment dans le sol qu'on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indre, de sorte que tu ne puisses pas l'extraire pour arroser ton jard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2 Allah h�ta la punition de l'incroyant: les fruits de son jardin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 d�truits, m�me leurs racines furent saccag�es. L'homme se tord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ins avec remords et contrition pour toutes les d�penses qu'il avait fa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ultiver ce jardin dont l'an�antissement fut si rapide. Alors, il souha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oir jamais associ� quelqu'un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3 Dans cette �preuve, il ne trouva point son clan do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orgueillissait, ni personne en dehors d'Allah pour l'assister. Il n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pas capable de s'assister lui-m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4 Dans tous les cas la victoire est certes r�serv�e � Allah seul. Il e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le Donateur des biens pour le croyant: Il le r�trib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ment et lui r�serve une bonn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5 Mentionne aux gens - � Messager - la parabole de la vie d'ici-bas avec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�cheur et son �panouissement, puis son an�antissement rapide; ce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une eau tomb�e du ciel pour arroser les plantes qui reverdiss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panouissent; mais bient�t ces plantes se dess�chent, se fanent,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antes et sont emport�es par le vent. Allah est l'Omnipotent qui peu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et tout an�an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6 Les biens et les enfants sont la beaut� et la joie de la vie pour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, mais ces joies sont temporaires et �ph�m�res. Les actions vertu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urent sont meilleures pour vous, car elles vous vaudront une g�n�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chez Allah et c'est l� le meilleur espoir que doit nourrir l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7 Pr�viens les gens - � Messager - du jour o� toute cette existenc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uite � n�ant: les montagnes seront supprim�es et la terre appara�tra ras�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de ce qu'elle portait ne la cachera. Ce jour-l� tous les gens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, seront rassembl�s pour �tre jug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8 Les humains, ce jour-l�, compara�tront devant Allah, plac�s en rang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ugement. Allah - le Tr�s-Haut - dira: "Nous vous avons ressuscit�s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, tout comme Nous vous avons cr��s la premi�re fois. Vous venez � Nous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, seuls, sans biens ni enfants, alors que durant votre vie vous refus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oire � la R�surrection et au Jug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49 On mettra dans la main de chacun le livre de ses actions.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joyeux de voir ce qu'il renferme; alors que les incroyants le regard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crainte � cause de leurs mauvaises actions dont la vue leur fera di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el malheur! Nous sommes surpris par ce livre qui n'a omis aucune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qu'elles soient importantes ou futiles; il les a toutes recens�es!"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ont la r�tribution exacte pour ce qu'ils auront accompli; Allah ne l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de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0 Rappelle-leur - � Messager - le d�but de leur cr�ation,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nt qu'ils sont cr��s de boue et qu'ils n'ont pas � s'enorgueilli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devenus ni � se soumettre � Iblis, l'ennemi de leur p�re; car Ib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t partie des djinns, puis il s'est enorgueilli et rebell� contre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apr�s avoir appris cela � son sujet, le prenez-vous, lui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, pour appui, � l'exclusion d'Allah, alors qu'ils sont vos ennemis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mauvais �change pour lequel a opt� celui qui s'est caus� du tor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ant � Sat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1 Je n'ai point fait assister Iblis ni ses descendants � la cr�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; Je ne les ai pas non plus rendus t�moin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s mutuelles pour qu'ils M'assistent. Je n'avais point be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sistance, et encore moins de prendre des corrupteurs pour appuis.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ob�issez-vous � Satan et Me d�sob�iss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2 Rappelle-leur le jour o� Allah dira aux polyth�istes: "Appelez donc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durant votre vie, vous avez pr�tendu �tre Mes associ�s dans le culte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interc�dent en votre faveur comme vous le pr�tendiez". Ils les app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ecours; mais ils ne r�pondent point. A pr�sent, Nous avons rendu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entre eux une raison pour an�antir les incroyants, alors que, dur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terrestre ils �taient li�s par l'affection et le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3 Lorsque les criminels verront l'Enfer, ils comprendront qu'ils y s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�s; et ils ne trouveront aucun autre lieu pour s'y r�fug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4 Dans ce Coran qu'ils ont reni� en demandant un autre miracle,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aux gens diff�rentes paraboles pour les exhorter et pour qu'ils en 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�ons. Pourtant l'�tre humain, par nature, aime la controverse; or,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grat, il discute avec des arguments erro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5 Lorsqu'ils apprirent les raisons pour lesquelles ils devraient avo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t se repentir � Allah en suivant le Droit Chemin - c'est-�-dire l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Coran - les polyth�istes refus�rent de croire par obstination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rent au Messager de leur montrer ce qu'Allah avait fai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�cesseurs - l'an�antissement qui a extermin� ces derniers - ou encore �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lice de leurs propres y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6 Mais Allah n'envoie Ses messagers que pour annoncer et avertir; Il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s envoy�s pour que les obstin�s leur proposent d'accomplir des mir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�cifiques. Toutefois, les incroyants se d�tournent des vrais argument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ent par de faux arguments avec les messagers afin d'estomper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ttitude � l'�gard du Coran et de l'avertissement fut le m�pris raill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e soucie peu de rechercher les v�r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7 Il n'y a pire injuste que celui qui a �t� exhort� au moyen des vers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, qui n'y a pas r�fl�chi et qui a oubli� les cons�quence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! A cause de leur penchant pour l'incroyance, Nous avons rev�tu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d'une enveloppe, si bien qu'ils ne raisonnent pas et qu'aucune lumi�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vient. Nous avons plac� des bouchons dans leurs oreilles de sort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tendent pas pour comprendre! Si tu les appelles - � Messager - � la vr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tu ne les guideras pas, puisque telle est leur vraie 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8 Ton Seigneur qui pardonne avec magnanimit� les p�ch�s de Ses servit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mis�ricorde est grande envers ceux d'entre eux qui reviennent �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avait voulu les r�primander pour les mauvaises actions qu'ils ont comm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urait h�t� leur ch�timent comme Il l'a fait pour d'autres. Mais, po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qu'Il a d�cid�e, Il leur a accord� un sursis jusqu'� un moment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ront la pire des punitions; ils ne trouveront alors aucun refug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 du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59 Les voici, ces villages d'autrefois que Nous avons an�antis lorsqu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avaient commis une injustice en reniant leurs messagers.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ix� une date qui ne peut �te remise. Tel sera l'�tat des d�n�gate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peuple s'ils refusent de croir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0 Personne ne peut acc�der au savoir d'Allah, � moins qu'Il ne l'accor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oph�te ou � un homme pieux. Rappelle - � Messager - que Mo�se fi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ran, dit � son jeune serviteur et disciple: "Je continuerai � marcher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j'atteigne le confluent des deux mers ou que j'aille encore plus lo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1 Lorsque Mo�se et le jeune homme atteignirent le point o� se rejoig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mers, ils y oubli�rent le poisson qu'ils transportaient su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Le poisson s'�chappa et disparut dans l'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2 Lorsque Mo�se et son serviteur se furent �loign�s de ce lieu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ntirent la faim et la fatigue, Mo�se dit au jeune homme: "Apporte-no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manger; nous avons �prouv� beaucoup de peine et de fatigue au cour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3 Le jeune homme lui dit alors: "Te souviens-tu lorsque nous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gi�s sur le rocher? J'ai oubli� le poisson l�-bas. C'est Satan qui m'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r; et le poisson a d� prendre le chemin de la mer. Je suis vraiment �t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oubli�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4 Mo�se lui dit: "Ce qui est arriv�, c'est ce que nous souhaitions po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qu'Allah conna�t". Ils revinrent sur la route qu'ils avaient emprunt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ivant les traces de leurs pa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5 Jusqu'� ce qu'ils atteignirent le rocher. L� ils trouv�rent un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vertueux � qui Nous avions donn� la sagesse et � qui Nous a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� un grand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6 Mo�se dit alors � Notre serviteur vertueux: "Puis-je t'accompagn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m'enseignes des choses qu'Allah t'a fait conna�t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7 L'autre r�pondit: "Tu ne pourras pas supporter sans impatienc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8 "D'ailleurs comment pourrais-tu patienter pour une chose dont tu n'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exp�rien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69 Mo�se dit : "Tu verras que je serai - avec la volont� d'Allah - pat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ile en tout ce que tu m'ordonner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0 Le serviteur vertueux dit alors: "Si tu m'accompagnes et que tu voi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qui te d�pla�t, ne commence pas � me poser des questions avant que je t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1 Ils partirent donc en longeant la c�te, jusqu'� ce qu'ils trouv�r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eau sur lequel ils s'embarqu�rent. Alors qu'ils navigaient, l'homme vertu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un trou dans le bateau. Mo�se objecta en ces termes: "L'as-tu perfor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ntion de noyer ses passagers? Tu viens de commettre un 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�hensib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2 L'homme vertueux r�pondit: "Je t'ai d�j� pr�venu que tu ne pourra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r ma compagnie avec pati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3 Mo�se dit alors: "Pardonne-moi d'avoir oubli� ta recomman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argne-moi la peine d'apprendre ton savoir en rendant ton enseignemen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4 Lorsqu'ils eurent quitt� le bateau, ils s'�lanc�rent sur leur chemin. 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encontr�rent un jeune gar�on que l'homme vertueux tua. Mo�se objec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-ce que tu tues un �tre pur et innocent de tout p�ch� sans qu'il ait 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? Tu as commis l� un acte r�pr�hensib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5 L'homme vertueux dit � Mo�se: "Je te l'ai d�j� dit: tu ne pourra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er ni t'emp�cher de me poser des ques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6 Mo�se r�pondit alors: "Si je te pose la moindre des questions apr�s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ma compagnie, car tu es arriv� � un point o� tu aurais toutes les r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'abandonn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7 Ils march�rent jusqu'� un village o� ils demand�rent de la nourritu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habitants; mais ces derniers refus�rent de leur donner l'hospitalit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�rent dans ce village un mur branlant et sur le point de s'�crou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vertueux le d�molit et le reconstruisit. Mo�se dit alors: "Si tu l'a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, tu aurais pu leur demander ton salaire pour avoir d�moli le m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ir reconstru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8 L'homme vertueux lui dit: "Tes objections r�p�t�es � tout ce que je f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a raison pour laquelle nous devons nous s�parer. Mais je te d�voilera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cach�e derri�re tout mon comportement et que tu ignorais. Tu n'as pas 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er pour conna�tre la v�rit� et le secret de ce qui t'�tait ca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79 "Pour ce qui est du bateau: il appartient � des gens n�cessit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 qui s'en servent pour gagner leur vie dans la mer. J'ai voulu 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ant y causer un d�faut afin qu'il ne soit pas un objet de convoitise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ri�re eux, il y avait un roi qui s'emparait de tout bateau en bon �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0 "Quant � l'enfant que j'ai tu�: ses parents �taient croyants ; or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appris que s'il lui �tait donn� de vivre, il aurait �t� la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de ses parent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1 "Nous avons voulu, en le tuant, qu'Allah les d�dommage par un autre enf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rait plus pieux que lui, ayant plus d'affection et d'amour filial que l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2 "Quant au mur que j'ai construit - sans toucher de salaire -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ait � deux jeunes orphelins habitant ce village. Sous ce mur, il y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r�sor laiss� pour eux par leur p�re qui �tait un homme vertueux. Par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voulu leur conserver leur tr�sor jusqu'� ce qu'ils atteign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it� et puissent l'extraire; c'�tait l� une mis�ricorde d'Allah envers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mani�re d'honorer le p�re en ses enfants. Ce que j'ai fait n'�tai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id�e venant de moi, mais je l'ai fait selon les directives d'Allah. Vo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plication de ce que tu ignorais -� Mo�se - et que tu �tais impat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3 � Messager, certains incroyants t'interrogent au sujet de "Dhul Qarna�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: "Je vais vous raconter une partie de son histoi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4 Nous lui avons donn� un grand pouvoir sur terre, afin qu'il en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l'entend et autant qu'il le peut. Nous lui avons donn� un grand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yens appropri�s, de sorte qu'il puisse prendre les d�cisions 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5 Il se servit de ce savoir comme assise de son pouvoir sur terre. Il 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 aux moyens appropri�s pour atteindre le couch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6 Il marcha jusqu'� ce qu'il atteign�t un endroit tr�s lointain du c�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ident. Il trouva le soleil, � port�e de sa vue, se couchant dans un lieu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rouvait une source d'eau vive et de boue noire. Pr�s de cette source, Dh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rna�n trouva un peuple d'incroyants. Allah lui inspira de choisir entre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s d'agir avec eux: ou bien qu'il les appelle � la foi, et c'est un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en soi; ou bien qu'il les combatte s'ils ne r�pondent pas � son appe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7 Dhul Qarna�n leur annon�a que celui qui se fait du tort � lui- m�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nt dans l'incroyance, aura m�rit� le ch�timent sur cette terr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 de Dhul Qarna�n puis, quand il reviendra vers son Seigneur, Allah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gera un ch�timent terrible comme il n'en a jamais v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8 Quant � celui qui r�pond � son appel, qui croit en son Seigneur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t des oeuvres pieuses, il lui sera r�serv� une bonne fin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et il sera trait� dans cette vie avec douceur et indul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89 Puis Dhul Qarna�n continua ainsi, soutenu par Allah dans son succ�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it un chemin qui devait le mener vers l'Orient, vers le soleil le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0 Il marcha jusqu'� ce qu'il atteign�t - � port�e de sa vue - le lieu o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se l�ve, c'est-�-dire � l'ultime limite des lieux habit�s par les ho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il trouva un peuple qui vivait selon la nature, sans qu'aucun v�tement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�t de la chaleur du sol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1 Comme Dhul Qarna�n avait appel� pr�c�demment les habitants de l'Occid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, il appela ceux-ci � croire et agit avec eux de la m�me fa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2 Ensuite il marcha de la m�me fa�on en tirant parti des moyens de r�us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ui avait octroy�s, pour emprunter un chemin entre l'Or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id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3 Ainsi il arriva, au cours de son troisi�me voyage, dans une val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e entre deux hautes montagnes. L� il trouva un peuple qui ne compren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r�s difficilement(1) ce qu'on leur dis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 dit que ces deux montagnes sont celles d'Azrabidjian et d'Arm�nie. On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qu'il s'agit de deux montagnes situ�es � l'extr�me nord du Turquest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4 Lorsqu'ils virent en lui la force et la puissance, ils lui demand�r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onstruire un barrage pour les prot�ger de Yagog et Magog: c'�t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qui ne cessait de les agresser en semant la corruption et la ruin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terre. En �change de cela ils �taient pr�ts � lui verser un trib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5 Dhul Qarna�n leur r�pondit alors: "la fortune et le pouvoir dont Allah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�s sont bien meilleurs que ce que vous m'offrez". Puis il commen�a � �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arrage en leur demandant de lui fournir les hommes et le mat�riel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ent lui procurer, afin qu'il puisse r�aliser ce qu'ils lui demand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6 Il leur demanda de lui ramasser des morceaux de fer et ils le firent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sit ainsi un barrage �lev� qui atteignait le sommet des deux monta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, il leur demanda d'allumer un feu sur ce barrage; ils allum�rent le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rvit � la fusion du fer. Alors il versa dessus du cuivre fondu pour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ge soit r�sistant et in�bran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7 Ces envahisseurs ne purent ni escalader le barrage tant il �tait haut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anspercer tant il �tait r�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8 Lorsque Dhul Qarna�n eut termin� la construction du barrage, il exprima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 envers Allah en ces termes: "Ce barrage est une mis�ricord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Ses serviteurs. Il restera ainsi jusqu'au jour o� Allah ordonnera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lition; c'est alors qu'il sera � m�me le sol. L'ordre d'Allah sera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�cut� in�vitabl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99 Depuis la construction de ce barrage, Yagog et Magog sont retenus der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se d�chirant mutuellement, tout en �pargnant leur m�chancet� aux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lorsque viendra le Jour du Jugement Dernier, que r�sonnera le s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ette et que les hommes seront ressuscit�s, Allah rassemblera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0 C'est alors qu'Allah fera appara�tre la G�henne devant les incroy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saisis de terreur en la voyant; puis Il les y jett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1 Ils y seront jet�s car, durant leur vie, ils �taient trop distrait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observer les signes d'Allah, comme s'ils avaient les yeux band�s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les emp�chait d'entendre l'appel � la v�rit�, comme s'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s de surdit�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ux qui �taient distraits au point que leurs yeux ne remarquaient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d'Allah dans l'univers. Le verset invite les hommes � r�fl�chir s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voient et qui prouve l'unicit�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2 Les incroyants �taient-ils d�nu�s de discernement au point de s'imag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n prenant pour dieux certaines de Mes cr�atures telles que les Ang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sus pour les adorer � Ma place, cela leur serait profitabl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rgnerait le ch�ti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3 � Messager, dis � ces incroyants: "Voulez-vous que je vous dise 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eux dont les oeuvres seront les plus vaines et qui seront priv�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4 "Ce sont ceux dont les actions dans la vie d'ici-bas auront �t� vain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a corruption de leurs croyances, alors qu'ils pensent bien fai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r de bonnes oeuv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5 "Ceux-l� sont ceux qui ont reni� les preuves de la puissance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refus� de croire � la R�surrection et au Jugement Dernier. Ainsi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sont peine perdue; puis, le Jour du Jugement Dernier, ils auront m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humili�s et n�glig�s, car aucune de leurs actions ne sera pris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ati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6 Ce que Nous venons d'expliquer en d�tail sera le sort r�serv� 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: ils seront destin�s � la G�henne � cause de leur incroyanc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ailleries au sujet des versets r�v�l�s par Allah et des messager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env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7 Ceux dont la foi est sinc�re et qui ont accompli des actions vertu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pour r�tribution le Paradis de l'Eden o� ils s�journe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8 Ils y jouiront �ternellement d'une f�licit� qu'ils ne voudro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09 � Messager, dis aux humains: "Le savoir d'Allah recouvre toute chos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de la mer servait d'encre pour �crire les paroles d'Allah qui prouve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et Sa sagesse, cette encre serait �puis�e, m�me si on y ajout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 cette quantit�, avant que les paroles d'Allah ne soient �puis�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110 � Messager, dis aux humains: "Je ne suis qu'un �tre humain comm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�t� envoy� � vous pour vous instruire de ce qu'Allah m'a enseign�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 �t� r�v�l�. Votre Dieu est un dieu unique qui n'a point d'associ�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e � rencontrer Allah et � recevoir Sa r�tribution, qu'il accompl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ement de bonnes actions et qu'il �vite d'associer un autre dieu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ul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9) "Mariam" (Marie) Mecquoise, compos�e de 9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st mecquoise, � l'exception des versets 58, 71 qui sont m�din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se compose de quatre-vingt-dix-huit versets et commence, comme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sourates, par des lettres vocales. On y trouve le r�cit de la 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ean, fils de Zacharie - � eux salut - ainsi que la demande d'un enfa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harie alors qu'il avait atteint un �ge avanc� et bien que son �pouse f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rile. La sourate mentionne ensuite l'histoire de la vierge Marie - �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et celle de la naissance du Messie - � lui salut -. Puis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e l'histoire d'Abraham - � lui salut - et son appel � l'unicit�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a demande adress�e � son p�re d'abandonner l'adoration des idole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e �galement leur controverse au sujet des idoles et de l'empri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. La sourate fait allusion aux proph�tes parmi les descendants d'Abrah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a�l, Isa�c et les descendants de ce dernier; ainsi qu'au r�cit d'Idri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alut -. Allah - qu'Il soit exalt� - mentionne ensuite les g�n�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es apr�s les proph�tes: certains hommes sont soumis et d'autres reb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rappelle que le Paradis est la r�tribution r�serv�e aux croyants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 est le ch�timent r�serv� aux incroyants. Il montre l'�tat d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G�henne. Allah - qu'Il soit exalt� - d�nonce les �gar�s qui di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ah a un enfant".. Or, Allah - qu'Il soit exalt� - a expos� la dign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t Il a averti les incroyants. Il a donn� des exemples mo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�antissement de ceux qui ont d�sob�i aux proph�tes et qui sont pass�s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r de t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 Des lettres vocales en vue de d�montrer que le Coran inimitable est com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rtir de ces lettres, et d'attirer l'attention des hommes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cou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 � Messager, tels sont les r�cits de ton Seigneur relatifs � S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gard de Son serviteur et Proph�te Zacha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 Quand ce dernier recourut � Allah et L'invoqua en sec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 Il dit: "� Seigneur, Je suis devenu faible et mes cheveux ont blanchi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vocations que je T'ai adress�es, � Seigneur, je n'ai jamais eu �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dre, mais au contraire, j'�tais heureux de voir mes invocations exauc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 "J'ai craint que mes proches ne veillent pas � la bonne applica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apr�s ma mort, alors que ma femme �tait st�rile et l'est 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-moi par Ta gr�ce, un fils spirituel qui sera mon successeur aup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 "Il h�ritera mon savoir et ma religion ainsi que le royaume de la fam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acob. Fais, � Seigneur, qu'il soit agr�� de Toi et des g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 Il entendit alors un appel: "� Zacharie, Nous t'annon�ons la bonn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ochaine naissance d'un gar�on que Nous avons appel� Jean, et ce nom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'avons donn� � personne d'autre auparava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 Zacharie dit avec �tonnement: "� Seigneur, comment pourrais-je 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�on alors que ma femme est st�rile et que j'ai moi-m�me atteint un �ge avan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 Allah r�v�la alors � Son serviteur Zacharie que ce qui lui a �t� annon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lieu: le fait de te donner un gar�on malgr� ton �ge avanc� et la st�r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�pouse est une chose ais�e pour Moi. Ne crois point cela im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e Je t'ai cr�� auparavant alors que tu n'existais pas du 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0 Zacharie dit: "� Seigneur, donne-moi un signe prouvant que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qui m'a �t� annonc�e aura lieu". Allah - le Tr�s-Haut - dit: "To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que tu gardes le silence sans prononcer un mot, trois nuits durant,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sens et ta langue soient intac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1 Zacharie sortit de son lieu de pri�re, puis il fit signe � son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er Allah jour et n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2 Jean naquit et grandit puis il fut appel� et il re�ut l'ordre de met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vec s�rieux et fermet�, les enseignements de la Torah. Or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onna, d�s son enfance, le savoir en mati�re de religion et la compr�h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ent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3 Allah le rendit tendre par nature et dou� d'une noblesse d'�me; Il l'�l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pi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4 Allah le rendit plein de pi�t� filiale et de bont� envers ses parents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fit de lui ni un homme autoritaire qui opprimait les gens, ni un insou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5 Que le salut et la s�curit� lui soient accord�s contre tout mal qui ri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 toucher le jour de sa naissance, le jour de sa mort et le jour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6 � Messager, rappelle l'histoire de Marie telle qu'elle se trouv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; lorsque cette derni�re se retira loin de sa famille et loin des g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ndit dans un endroit � l'Est du lieu o� elle demeur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7 Elle pla�a un �cran entre elle et eux. Allah lui envoya l'Archange Gabr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apparut sous l'aspect d'un homme parfait afin qu'elle ne f�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ray�e en le voyant sous son aspect d'Ange qui aurait risqu� de la surprend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8 Marie dit: "Je cherche la protection contre toi aupr�s du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en souhaitant que tu craignes Allah et que tu Le redout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9 L'Archange dit: "Je ne suis qu'un messager envoy� de la part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afin de t'annoncer que tu auras un enfant pur et b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0 Marie dit: "Comment pourrais-je avoir un gar�on alors qu'aucun homm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 touch�e et que je ne suis pas une femme d�bauch�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1 L'Archange r�pondit: "Il en sera ainsi, bien qu'aucun homme ne t'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�e. Ton Seigneur a dit: "Il M'est facile de donner un enfant sans p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cela soit un signe qui prouve aux gens l'immensit� de Notre pouvoi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is�ricorde pour celui � qui Allah sert de guide. La cr�ation de J�sus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d�cr�t�e et cert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2 La volont� d'Allah se r�alisa: Marie con�ut J�sus de la mani�re voulu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Elle se retira durant sa grossesse, dans un endroit �loig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3 Les douleurs de l'accouchement la pouss�rent � s'adosser contre le tr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palmier pour s'y appuyer et se cacher. Elle imagina quelle sera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obation de sa famille � son sujet. Elle d�sira trouver la mort et souha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totalement oubli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4 L'Archange l'appela d'un endroit au-dessous d'elle: "Ne t'afflige poi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ton isolement, du manque de nourriture et d'eau, ni des propo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. Ton Seigneur a fait jaillir tout pr�s de toi une petite riv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5 "Agite le palmier vers toi et tu verras alors tomber sur toi des da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m�res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l a �t� prouv� que les dattes m�res contiennent des �l�ments nutri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els, sous une forme concentr�e et facile � dig�rer et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nent ainsi aux femmes en cou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6 "Manges-en et bois, ne t'afflige pas. Puis, si quelqu'un,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 te bl�me, fais-lui signe que tu t'es abstenue de parler e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dresseras ce jour-l� la parole � person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7 Marie se rendit aupr�s de son peuple en portant J�sus. Ils lui dir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nement et d�sapprobation: "Tu as fait l� une chose abominable et r�prouv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8 "� descendante d'Aaron, ce proph�te pieux et d�vot, comment as-tu 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re cela alors que ton p�re n'a jamais �t� un homme corrompu ni ta 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emme d�bauch�e?"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Encyclop�die britannique mentionne � tort que le Coran a fait une err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que en appelant Marie "soeur d'Aaron", alors que des cen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n�es les s�parent. Or, cet ouvrage a m�connu que le mot "Soeur" en ar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 � �tablir une parent� par similitude. Il s'agit ici d'�tabli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ison entre Aaron et Marie qui avaient en commun la vertu et la pi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9 Elle d�signa son enfant J�sus, afin qu'ils s'adressent � lui. Ils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ent parlerons-nous � un enfant encore au bercea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0 Lorsque J�sus entendit leurs paroles, Allah le rendit capable de parl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it: "Je suis le serviteur d'Allah qui me donnera l'Evangile et me choi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proph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1 "Allah fera en sorte que je sois b�ni, que je pr�che le bien et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utile aux hommes. Il m'a ordonn� d'accomplir la pri�re et de m'acquitt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 prescrite toute m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2 "Il m'a ordonn� d'�tre plein de pi�t� filiale pour ma m�re.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ement fait de moi un homme imp�rieux parmi les gens, ni un mis�rable par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ance � Ses or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3 "Le salut d'Allah m'a �t� accord� le jour de ma naissance, le jour d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et le jour de ma r�surrec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4 Celui qui est qualifi� de telles qualit�s est J�sus, fils de Marie.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 parole vraie � son sujet; ceux qui discutent de cela sont dans 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dont la proph�tie est contest�e par les gens scept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5 Il ne convient point et il n'est point raisonnable de penser qu'Allah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attribu� un enfant: Allah est au-dessus de tout anthropomorphism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llah - qu'Il soit exalt� - a d�cr�t� une chose, Sa volont� est ex�cu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vitablement par le seul mot "Sois" et la chose devient r�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6 "Allah est mon Seigneur et le v�tre, adorez-Le donc et ne Lui assoc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. Ce � quoi je vous appelle, c'est le chemin qui vous m�ner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h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7 Malgr� ce langage vrai tenu au sujet de J�sus, les gens du Livre fur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ccord sur cela et adopt�rent des opinions divergentes. Ceux-l� subir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in�luctable lorsqu'ils seront rassembl�s pour �tre jug�s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t�moins du Jugement Dernier; ils subiront alors le pire des ch�t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8 Comme leur ou�e et leur vue seront puissantes en ce jour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�tront devant Allah! Mais aujourd'hui, en ce monde, en se faisant du 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ux-m�mes et en ne tirant profit ni de leur ou�e ni de leur vue, ils sont 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�rit�, dans un �garement manif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9 � Messager, pr�viens ces injustes du jour o� ils regrettero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tume d'avoir n�glig� le droit d'Allah et le leur, une fois qu'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�s et qu'ils auront subi le ch�timent m�rit�. Or, ils �taient, en ce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cients de ce jour et n'avaient pas ajout� foi � la R�surrection ni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0 Que les gens sachent que c'est Allah qui h�ritera de cet univer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il contient, et que c'est Allah qui les jug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1 � Messager, rappelle aux gens l'histoire d'Abraham telle qu'elle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ran. Il �tait particuli�rement sinc�re, dans ses paroles et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, lorsqu'il rapportait les paroles d'Allah - le Tr�s-Haut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2 Rappelle quand Abraham s'adressa gentiment � son p�re en ces termes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p�re, comment adores - tu des idoles qui n'entendent ni ne voient,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pportent aucun bien, ni te pr�servent d'aucun m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3 "� mon p�re, il m'est parvenu, par la r�v�lation divine, une con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e tu n'as point, et un savoir des obligations de tout homme � l'�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Seigneur. Suis-moi dans la foi � laquelle je t'appelle et je te guid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vers le Droit Chemin qui te m�nera � la V�rit� et au bon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4 "� mon p�re, n'ob�is pas � Satan qui te fait aimer le culte des id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Satan a toujours �t� un insoumis par sa d�sob�issance au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5 "� mon p�re, je crains, si tu t'obstines dans l'incroyance, qu'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ne te frappe de la part du Mis�ricordieux; tu seras alors un alli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et son compagnon en Enf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6 Le p�re, r�probateur et mena�ant, r�pondit � Abraham: "Commen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s-tu de mes dieux, � Abraham, et m'invites-tu � adorer ton dieu?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esses pas d'insulter les idoles, je te lapiderai certes. M�fie-toi de m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is de ma vue jusqu'� ce que ma col�re contre toi se soit apais�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7 Abraham r�pondit gentiment � son p�re en le quittant: "Je te don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. J'invoquerai mon Seigneur pour toi, afin qu'Il te guide vers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et te pardonne. Or, mon Seigneur m'a habitu� � Sa mis�ricorde � mon �g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 est toujours proche de m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8 "Voil� donc que je vous abandonne et m'�loigne de ce que vous ador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'Allah, en vue d'adorer mon Seigneur exclusivement avec l'espoir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�era mon ob�issance et qu'Il ne me d�cevra p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49 Lorsqu'Abraham eut quitt� son p�re, son peuple et les dieux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ient, Allah lui accorda une bonne prog�niture alors qu'il avait d�sesp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des enfants, car lui et son �pouse avaient atteint un �ge o�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ent plus avoir d'enfants; Allah lui donna donc Is�ac qui eut � son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fils Jacob. Allah fit de chacun d'eux un proph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0 En plus de la dignit� de la proph�tie, Nous leur accord�mes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mat�riels et spirituels, par Notre mis�ricorde. Nous f�mes en sor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bonne r�putation soit �ternelle en ce monde et que tout ce qui est d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ujet soit vr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1 � Messager, raconte aux gens l'histoire de Mo�se telle qu'elle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ran. Il s'�tait vou� corps, coeur et �me � Allah. Aussi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-t-Il �lu pour la proph�tie et l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2 Nous l'avons honor� et appel� pr�s du Mont Al Tor; Mo�se a entendu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 venant du c�t� droit. Nous l'avons rapproch� de Nous pour l'hon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age et Nous l'avons choisi pour Nous par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3 Nous lui avons octroy� une part de Notre mis�ricorde et de No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choisi avec lui son fr�re Aaron comme proph�te, afin de le sout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ransmission du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4 � Messager, raconte aux gens l'histoire d'Isma�l telle qu'elle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ran. Il �tait sinc�re dans ses promesses: il promit � son p�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r avec patience sa propre immolation et il tint sa promesse. Alor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acheta et l'honora en lui accordant le message et la proph�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5 Il ordonnait � sa famille d'accomplir la pri�re et de s'acquitt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 prescrite; aussi jouissait-il de la dignit� d'�tre agr��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6 � Messager, raconte aux gens l'histoire d'Idris telle qu'elle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ran. Il �tait particuli�rement sinc�re dans ses paroles, ses ac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oeuvres. Allah l'honora en lui accordant la proph�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7 Par cet honneur, Allah l'�leva � une nobl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8 Ceux-l� qui ont �t� mentionn�s pr�c�demment parmi les proph�tes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accord� les bienfaits de ce monde et de la vie future, et qui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d'Adam et de ceux qu'Allah a sauv�s avec No� dans l'Arch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d'Abraham, tel Isma�l, les descendants de Jacob comme le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euple d'Isra�l, ainsi que ceux que Nous avons guid�s vers la V�rit� et �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faire triompher la Parole d'Allah, tous ceux-l� sont pleins d'hum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ils entendent r�citer les versets d'Allah, et tombent en prosternatio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n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59 Apr�s ces hommes pieux, il y eut des g�n�rations qui ne suivirent pa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, qui d�laiss�rent la pri�re, n�glig�rent le profit � en tirer e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ng�rent dans les p�ch�s. Ces derniers subirent le ch�timent de leur err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�garement,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0 Mais ceux qui se sont rattrap�s par le repentir, la foi sinc�r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ieuses, ceux-l� Allah agr�e leur repentir, les fait entrer au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r�tribue lar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1 Ces paradis sont une demeure �ternelle promise par le Mis�ricordieux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repentants, qui y ont cru � travers le Myst�re. Ils y ent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, car Allah ne manque jamais � Sa prom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2 Dans ces paradis, ils n'�changent aucune parole futile et n'entend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bien et toute paix. Leur subsistance y est toujours pleinement assur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3 Certes Allah accorde ce Paradis et en donne possession � celui q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x en ce monde, en d�laissant les p�ch�s et en ex�cutant les ordre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4 Quand ils entreront et demeureront dans ce Paradis, ils diront en lo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Nous ne sommes entr�s au Paradis et nous ne nous y d�pla�ons de degr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� que par l'ordre et la gr�ce d'Allah, car Il est - qu'Il soit exalt�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ur et l'Organisateur de toute chose. Il conna�t parfaitement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ir, notre pass� et ce qui est entre eux. Allah n'oublie jamais de ten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qu'Il a faite � Ses pieux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5 Il est - qu'Il soit exalt� - le Cr�ateur et le Ma�tre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de ce qui existe entre eux. Il est Celui qui les g�re et qui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d'�tre ador�. Adore-Le donc - � toi � qui s'adressent ces paroles 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 avec patience et certitude dans Son adoration, car Lui seul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xalt� - m�rite d'�tre ador�. Il n'a point d'�gal qui m�rite l'adoration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uisse �tre qualifi� par l'un de Ses attrib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6 L'homme, trouvant la R�surrection une chose surprenante, demande: "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-je ressuscit� apr�s la mort et l'an�antis-se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7 Comment peut-il s'�tonner du pouvoir d'Allah de ressusciter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t ne se rappelle-t-il pas qu'Allah - le Tr�s-Haut - l'a cr�� en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rtir du n�ant? Pourtant la r�surrection est, selon toute logiqu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 que la premi�re cr�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8 Si la R�surrection para�t une chose �trange qui est reni�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Je jure par Celui qui t'a cr��, t'a �lev� et t'a fait grandir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assemblerons, le Jour du Jugement Dernier, les incroyants avec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s qui leur ont par� l'incroyance, Nous les am�nerons tous aut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, � genoux et humili�s, tant leur terreur et leur frayeur seront gran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69 Puis Nous arracherons de chaque groupe d'entre eux ceux qui auront re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se seront rebell�s contre Lui avec le plus de v�h�mence. Ils sub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es autres le plus douloureux des supp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0 Nous savons mieux que quiconque quels sont ceux qui m�ritent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les premiers � entrer en Enfer et � �tre br�l�s par ses fla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1 Il n'est pas un seul parmi vous, � cr�atures humaines, qui n'en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: Le croyant le verra en passant, alors que l'incroyant y entrera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lieu certainement, in�vitablement et conform�ment � la volont�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2 Nous couvrirons de Notre mis�ricorde les gens qui craignent Allah.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auvons-Nous de l'Enfer. Nous y laissons agenouill�s ceux qui se sont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tort, pour les supplic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3 Quand on r�citait aux incroyants, en ce monde, les versets d'Allah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 est clair, ils s'en d�tournaient puis ils disaient aux croyants,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nt de leurs biens et de leur clan: "Vous n'avez pas la m�me chanc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: Nous avons une situation et une compagnie meilleur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res, aussi en sera-t-il de m�me pour nous dans la vie future � laquell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4 Ces incroyants auraient d� profiter de la le-�on des nombreuses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 qui reniaient Allah et qui pourtant poss�daient beaucoup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, de richesses qu'eux et avaient une bien plus belle prestance. Or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�antit � cause de leur incroyance. Il y a en leurs ruines - el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nombreuses - de quoi tirer une le�on pour celui qui r�fl�c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5 � Messager, dis � ceux-l�: "Celui qui est dans l'�gar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, le Mis�ricordieux lui accorde un r�pit et une longue vie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devienne encore plus injuste et plus �gar�". Les incroyants ne ces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�p�ter leurs propos aux croyants: "Lequel des deux groupes jouit-il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grande dignit�?" et cela jusqu'au moment o� ils verront ce qui les att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bien leur ch�timent en ce monde inflig� par les musulmans qui les tuero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eront des captifs, ou bien leur humiliation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auront alors qu'ils occupent la plus mauvaise place et que leurs parti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plus fa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6 Quant � ceux qui croient aux versets d'Allah, qui les �cout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r�t quand ils les entendent, ceux-l� Allah les guide encore plus 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pieuses. Or, les cons�quences et la r�tribution des actions vertu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bien meilleures et plus durables aup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7 � Messager, tu dois trouver bien �trange celui qui d�ment l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qui est s�duit par la vie d'ici-bas, qui renie la R�surrection e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e moquant: "Allah me donnera, dans la vie future, dont vous pr�te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, des richesses et des enfants dont je serai fier l�-bas". Il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� que la vie future est � la mesure de la vie de ce monde, il a oubli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erni�re est la r�tribution du bien et du mal, et que le m�rite y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� en fonction des oeuvres pi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8 Cet incroyant est-il au courant du Myst�re pour qu'il en parl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 de cause? A-t-il pris un engagement aupr�s d'Allah � ce suj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crocher � un tel espo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79 Qu'il renonce � ces mensonges forg�s par lui, car Nous recenso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, ensuite son supplice prolong� sera inimagi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0 Allah le d�pouillera des biens et des enfants dont il est fier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puis Il l'an�antira. Ensuite il viendra dans la vie future seul et iso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rgent, ni enfants ni partis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1 Ces incroyants ont ador� diverses divinit�s en dehors d'Allah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leur servent d'intercesseurs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2 Or, ils doivent s'abstenir d'avoir de telles pens�es. Le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ront et d�savoueront leur adoration. Ces divinit�s qu'ils adoraient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-m�mes les adversaires des polyth�istes dont elles r�clamer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3 � Messager, ne sais-tu pas que Nous avons donn� aux d�mons une empris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afin qu'ils les dominent en les s�duisant et en les poussant 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r contre la V�rit�, de sorte que les incroyants les suivent aveugl�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4 � Messager, ne sois pas pein� � cause de leur incroyance, ne demande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r leur supplice; car Nous les laissons en ce monde pour un d�lai d�term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recensons leurs actes et leurs p�ch�s afin de les juger en fon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5 � Messager, rappelle le Jour o� Nous am�nerons ceux qui craignent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groupes et en d�l�gations honorables, au Paradis du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6 Ce jour o� Nous pousserons en Enfer les criminels assoiff�s, tel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es assoiff�es se pr�cipitant vers l'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7 Personne en ce jour n'aura le pouvoir d'interc�der, sauf celui � qu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 aura accord� cette permission conform�ment � un eng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a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8 Les polyth�istes, les juifs et les chr�tiens ont dit: "Allah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� un fils parmi les anges ou parmi les humai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89 � vous qui avez prononc� de telles paroles, vous avez commis l�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�hensible que proscrit la sain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0 Les cieux risquent de craquer, la terre de se briser et les montag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ffr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1 Tout cela risque d'arriver aux cieux, � la terre et aux montagnes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s hommes ont attribu� un enfa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2 La raison n'admet point qu'Allah ait un enfant car, pour le prouver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qu'Il ait Lui-m�me �t� cr�� et qu'Il ait besoin d'un f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3 Tout ce qui se trouve dans les cieux et sur la terre re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vitablement, le Jour du Jugement Dernier, � Allah - qu'Il soit exalt� 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soumis � Sa divin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4 Le savoir d'Allah recouvre l'ensemble des hommes et de leurs a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d'entre eux ni aucune de leurs actions n'�chappe � Son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5 Tous viendront � Lui, le Jour du Jugement Dernier, seuls, sans alli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biens et sans enf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6 Allah aime les croyants qui accomplissent les actions vertueuses et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aimer d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7 Nous avons rendu le Coran facile et accessible dans ta langue, pour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es la bonne nouvelle de l'approbation d'Allah, et de Sa f�licit�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uit Ses ordres et �vite Ses interdictions; et pour que tu avertiss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 d'Allah et de Son ch�timent celui qui Le renie et Lui voue une host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98 � Messager, que leur ent�tement ne t'afflige point, car Allah a an�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nations et de g�n�rations avant eux, � cause de leur ent�t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incroyance. Elles ont enti�rement disparu, tu ne vois aucune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, ni n'entends aucune de leurs vo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0) "Taha" Mecquoise, compos�e de 13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ecquoise, � l'exception de deux versets: les versets 130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Elle se compose de cent trente cinq versets. La Sourate commence par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abes phoniques pour attirer l'attention sur l'inimitabilit� du Cora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er ceux qui les entendent � bien �couter le Coran. Apr�s ces deux sylla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ouve mentionn�e la valeur du Coran et ce m�rite est d� � Celui qui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: Allah - gloire � Lui - Ma�tre du Royaume des cieux et de la terre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na�t ce qui est secret et ce qui est encore plus cach� que le sec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la Sourate mentionne l'histoire de Mo�se - � lui salut - avec Phara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Mo�se a �t� charg� du Message. On apprend de m�me sa demande po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fr�re Aaron - � lui salut - l'accompagne pour l'aider et le sout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la Sourate nous apprend comment, malgr� leur appr�hension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e, ils ont rencontr� Pharaon qui �tait un terrible despote. Au cour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, Allah - le Tr�s-Haut - expose la mani�re dont Mo�se - � lui salut -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. On y trouve l'argumentation qui eut lieu entre Mo�se et Pharaon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 Mo�se avec les sorciers et la peur de Mo�se d'�tre vaincu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iers. Ensuite on voit comment le b�ton de Mo�se happa toutes les cor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vaient jet�es et enfin quel fut le d�nouement de l'affaire des sorc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vaient reconnu leur foi en Allah et que Pharaon avait tortur�s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relate comment Mo�se et le peuple d'Isra�l furent sauv�s de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mment ce dernier fut noy� en voulant les poursuivre, lorsque les ea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 se fendirent pour l'engloutir, puis comment Mo�se sauv� arriva au Mont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. La Sourate rapporte que Mo�se, ayant quitt� son peuple pour s'adress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veur � son Seigneur, son peuple fut s�duit par le Sum�rien; ce derni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nua d'adorer la statue d'un veau qu'il avait fabriqu� en or de fa�on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vent s'engouffrait � l'int�rieur de ce veau, il �mettait u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un beuglement. Mo�se se mit en col�re � cause de ce qui s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 et empoigna la t�te de son fr�re qu'il tira � lui. Puis la saint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pprend ce qui arriva au Sum�rien. Allah - gloire � Lui - indi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s � tirer des r�cits de Mo�se et des autres proph�tes; puis, � la f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, Il nous exhorte � la patience, � la vertu et � la pri�re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apr�s cela comment les polyth�istes se sont empress�s de demand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miracle que le Coran. Allah - qu'Il soit exalt� - indique la rais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les messagers ont �t� envoy�s. Enfin la Sourate se termine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sion au ch�timent r�serv� aux incroyants et � la r�tribution d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 Allah - le Tr�s-Haut - commence la Sourate par ces lettres afin de d�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�n�gateurs et de montrer que le Coran est compos� � partir de ces let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utilisent pour parler, et pourtant ils sont incapables de produi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e sourate ou m�me des versets qui soient semblables � ceux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 � Messager, Nous ne t'avons point r�v�l� ce Coran pour qu'il soit un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eine pour toi; car tu t'affliges de l'opposition de ceux qui se d�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 Mais Nous l'avons r�v�l� pour qu'il soit un rappel destin�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 Allah et Lui ob�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 Ce Coran t'a �t� r�v�l� de la part d'Allah, l'Omnipotent, qui a cr�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les cieux les plus �le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 Celui dont la mis�ricorde est immense et qui a pleine possession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 C'est � Lui seul - qu'Il soit exalt� - qu'appartiennent le royau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ce qu'il renferme et de la terre avec tout ce qui se trouve su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et ce qui est enfoui dans son sol comme m�taux et autres b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 Comme le pouvoir d'Allah englobe toute chose, de m�me Son savoir reco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. � toi homme - si tu �l�ves la voix en parlant, Allah le sait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au courant de ce que tu dis aux autres, tout comme Il sait ce que tu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� toi-m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 C'est Lui Allah, le Dieu unique qu'il faut adorer exclusivement;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� de toutes les perfections et Il poss�de les plus belles qual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 � Proph�te, connais-tu l'histoire de Mo�se avec Phara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 lorsqu'il vit un feu, alors qu'il marchait dans la nuit en se rend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an en Egypte? Il dit alors � son �pouse et � ceux qui l'accompagna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ez l� o� vous �tes. J'ai vu un feu; j'esp�re pouvoir vous en ramen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bon ardent pour que vous vous chauffiez; peut-�tre trouverai-je m�me, 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feu, quelqu'un qui puisse m'indiquer le chem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 Lorsqu'il parvint pr�s du feu, il entendit une voix c�leste l'interp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: "� Mo�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 "Je suis Allah, ton Seigneur. �te tes sandales par respect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et� de la situation. Tu es en ce moment dans la vall�e b�nite et sacr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w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3 "Je suis Allah et Je t'ai �lu pour te confier le Message. Ec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vement ce que Je vais te r�v�ler, afin que tu en informes ton peup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le leur appren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4 "Je suis Allah, le Dieu unique, le Seul en v�rit� digne d'�tre 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s en Moi, adore-Moi; pers�v�re dans l'accomplissement des pri�res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e cesses de M'invo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5 L'Heure qui est la date fix�e pour que vous comparaissiez devant Mo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J'ai cach� la date � Mes serviteurs, tout en leur faisant voir ses sig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Heure aura lieu infailliblement pour que chacun jug� sur ce qu'il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it r�tribu� pour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6 Que celui qui n'y croit pas et qui se laisse entra�ner par ses pa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e d�tourne pas - � Mo�se - de la n�cessit� d'y croire et de t'y pr�par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tu p�ri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7 "Que tiens-tu dans ta main droite, � Mo�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8 Mo�se r�pondit: "C'est mon b�ton sur lequel je m'appuie pour march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je me sers pour mener mon troupeau et pour d'autres usages aussi: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pour chasser les animaux nuisi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9 Allah - qu'Il soit exalt� - dit � Mo�se: "Jette ce b�ton � ter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0 Mo�se le jeta et, � sa grande surprise, le b�ton se transforma en ser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p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1 Il fut saisi de terreur; mais Allah le rassura en ces termes: "Saisis-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ainte. Nous le ram�nerons � son �tat initial: (un b�ton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2 "Mets ta main dans la poche de ton v�tement en la collant contr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; elle en sortira blanche, immacul�e et intacte. Nous avons fait de cel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iracle prouvant ton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3 "afin de te montrer quelques-uns de Nos grands miracles qui t�moig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i de ta sinc�rit� dans la transmission du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4 "Rends-toi chez Pharaon et invite-le � croire en Allah, le Seu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que; car il a outrepass� toutes les limites par son incroyance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5 Mo�se implora alors son Seigneur d'illuminer son coeur afin d'en en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hagrin, pour qu'il puisse s'acquitter de la mission de s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6 Il Lui dit: "Facilite ma t�che dans l'accomplissement de cett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se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7 "D�noue ma langue pour que je parle cl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8 "Et pour que les gens comprennent parfaitement ce que je leur 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9 "Accorde-moi l'appui d'un membre de ma famil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0 "Mon fr�re A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1 "qui me donnera du cou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2 "et qui partagera avec moi la responsabilit� de la transmiss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3 "afin que nous T'�l�vions au-dessus de tout ce qui ne convient pas �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4 "et que nous r�p�tions sans cesse Tes plus parfaits attrib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5 "� notre Seigneur - Tu es toujours Celui qui nous conna�t parfait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ous prend en char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6 Allah appela Son messager Mo�se en lui disant: "Je t'ai accord� c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mand�. C'est un bienfait que Je t'ac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7 "Nous t'avions auparavant octroy� un autre bienfait sans que tu l'a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8 "lorsque Nous avons inspir� ta m�re, gr�ce � une inspiration g�n�reu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 valu l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9 "Nous lui avons inspir� de te mettre dans un coffre - alors que tu n'�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nourrisson - et de te jeter dans le Nil et cela afin que Nous te sau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haraon qui tuait tous les enfants m�les qui naissaient parmi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. Nous avons ensuite assujetti l'eau afin qu'elle rejette le coffr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erge. Par Notre volont�, Pharaon - Mon ennemi et le tien -prit le coff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Je t'ai accord� Mon amour et Ma protection afin que tu sois aim� d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te voient et que tu sois �lev� noblement gr�ce � Mes s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0 "Apprends, Mo�se, quels soins Nous t'avons accord�s pr�c�dem-ment,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oeur marchait pour t'observer; aussi, d�s que tu fus amen� dans le pala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t qu'elle les vit en train de chercher une nourrice pour toi, ell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gna ta m�re. Ainsi Nous te la rend�mes afin qu'elle se r�jouisse de te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ie et de retour, et afin qu'elle cesse d'�tre afflig�e et de ple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tu grandis et que tu tuas par erreur l'un des hommes de Pharaon, Nou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�mes de l'affliction qui s'�tait empar�e de toi et Nous te sauv�me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ancet�. Tu te rendis � Madian o� tu demeuras plusieurs ann�es; ensuit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ns de Madian � la date que Nous avions fix�e pour t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1 "Je t'ai �lu pour Ma R�v�lation et pour te charger de M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2 "Rends-toi avec ton fr�re - appuy�s par Mes miracles qui confir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ie et le message - et transmettez Mon message sans faillir; ne manqu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M'invoquer et de chercher assistance aupr�s de M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3 "Rends-toi avec ton fr�re Aaron chez Pharaon; c'est un incroyant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pass� les limites par son incroyance et sa tyran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4 "Invitez-le gentiment et avec douceur � croire en Moi, tout en esp�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e souvienne de la foi dont il est inconscient et qu'il appr�hen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s f�cheuses de son incroyance et de son despotis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5 Mo�se et Aaron implor�rent Allah en ces termes: "� notre Seigneur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ons que Pharaon prenne l'initiative de nous nuire et, qu'effectivemen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ous nuise consid�rabl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6 Allah les rassura en ces termes: "Ne craignez point Pharaon.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e vous par Mes soins et Ma protection; j'entends parfaitement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et Je vois ce qu'il fait. Je ne lui donnerai pas l'occasion de vous n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7 "Rendez-vous chez Pharaon et dites-lui: "Nous sommes deux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� toi de la part de ton Seigneur. Nous sommes venus t'inviter � cr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, et � lib�rer le peuple d'Isra�l de la captivit� et des tourment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apport� un miracle de la part d'Allah pour t�moigner de la v�rac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appel; et pour assurer la protection du ch�timent d'Allah et de S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lui qui r�pond � S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8 Allah nous a r�v�l� qu'un ch�timent terrible frappera celui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 de menteurs et qui se d�tourne de notre appe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49 Pharaon demanda avec orgueil et insolence: "Et qui est donc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� Mo�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0 Mo�se lui r�pondit: "Notre Seigneur est Celui qui a octroy� le bien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� tout ce qui existe et qui a cr�� chaque chose sous l'appa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voulue, et l'a destin�e � son r�le dans l'existence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a plac� en chaque chose des caract�ristiques qui la rendent ap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r la fonction pour laquelle elle a �t� cr�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1 Pharaon dit alors: "Et que dites-vous des �poques pr�c�dentes et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nt autrefoi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2 Mo�se r�pondit: "Seul mon Seigneur poss�de le savoir au sujet de ces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s; cela est inscrit dans les Livres o� sont recens�es leurs actions;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la n'�chappe � Son savoir, ni n'est oubli� pa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3 "Il est le Dieu qui a octroy� par Sa gr�ce l'existence et la protec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. Il vous a aplani la terre en l'�tendant gr�ce � Son pouvoir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y a ouvert des routes que vous empruntez. Il y a fait descendre la plu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orme les rivi�res qui coulent; ainsi, Il a fait pousser - qu'Il soit ex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usieurs sortes de plantes diff�rentes par leurs couleurs, leur go�t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�: il y en a des blanches et d'autres noires, des douces e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4 "Allah - qu'Il soit exalt� - a guid� Ses serviteurs vers les moy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profit des plantes qu'Il fait pousser: tels le fait de s'en nourrir ou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pa�tre les troupeaux, par exemple. Il a montr� que, dans cette cr�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perfection de celle-ci et dans ces faveurs octroy�es par Allah,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euves �videntes pour amener ceux qui r�fl�chissent � croire en Allah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5 "C'est de la poussi�re de cette terre qu'Allah a cr�� Adam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ce et c'est � cette terre qu'Il les ram�ne apr�s leur mor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velir leurs corps; puis c'est de cette terre qu'Il les ram�nera � la vi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fois pour la R�surrection et la R�tribu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6 Nous avons fait voir � Pharaon, par l'entremise de Mo�se, les mir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s qui confirment son message et sa sinc�rit� en tout ce qui conc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les signes de Sa toute-puissance. Or, Pharaon persista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: il dit que tout ceci n'�tait que mensonge et refusa d'y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7 Pharaon dit � Mo�se: "Es-tu venu nous chasser de notre terre et la 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mains de ton peuple gr�ce � ta sorcellerie par laquelle tu as tu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8 "Nous neutraliserons l'effet de ta magie chez nous. Fixe une date o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etrouverons avec toi et � laquelle aucun d'entre nous ne manque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59 Mo�se r�pondit: "Notre rendez-vous aura lieu le jour de votre f�te o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jouissez et o� vous vous parez. Que les gens se r�unissent ce jour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matin�e, pour voir ce qui aura lieu entre nous et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0 Pharaon s'en alla pour veiller lui-m�me � cela: il r�unit tous les moy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pr�parer et les meilleurs magiciens ainsi que les objets don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nt. Puis, il se rendit avec tout cela au rendez-vous fix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1 Mo�se leur parla en les avertissant du ch�timent d'Allah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ssement, et en leur interdisant d'inventer des mensonges en all�gu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de Pharaon, en d�mentant les messagers d'Allah et en reni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. Il les mena�a en disant qu'Allah les exterminera par un supplice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 dans cette voie, tout en leur certifiant que celui qui forg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sur Allah sera le per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2 Terrifi�s par l'avertissement de Mo�se, ils se concert�rent � voix b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hacun d'entre eux �mit un avis sur la mani�re dont ils allaient affro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3 Ils d�cid�rent d'un commun accord que Mo�se et Aaron �taient des sorc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euvraient en vue de les chasser de leur pays en extirpant le pou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ins par leur sorcellerie; et cela afin que le peuple d'Isra�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sisse du pouvoir en mettant fin � leurs croyances qui - selon eux -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4 "Mettez-vous d'accord sur le moyen par lequel vous vaincrez Mo�se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z en groupe homog�ne afin d'inspirer aux spectateurs le respect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e; car aujourd'hui la victoire sera r�serv�e au plus for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5 Les sorciers affront�rent Mo�se d'un commun avis. Avec orgueil et d�d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ui donn�rent � choisir: ou bien c'est lui qui commence en jetant son b�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bien c'est eux qui commen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6 Mo�se dit: "Commencez, vous". Ils jet�rent leurs cordes et leurs b�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sous l'effet de la sorcellerie, sembl�rent aux yeux de Mo�se des serp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s qui bougent et ramp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7 Mo�se �prouva une grande peur � la vue de ce qui �tait un eff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llerie; car il est possible que les gens ne sachent pas faire la diff�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a sorcellerie et le mirac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8 Allah vint � son secours par Sa bont� et lui dit: "Ne crains rien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cras et triompheras de leur 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69 "Jette le b�ton que tu tiens dans ta main droite pour qu'il happe les f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ts de leur sorcellerie. Ce qu'ils ont fait n'est rien de plus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fication de sorciers, et le sorcier ne triomphe jamais en quelque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0 Mo�se jeta son b�ton qui, aussit�t - par le pouvoir d'Allah -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 r�ellement en un �norme et terrifiant serpent; ce dernier happ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avaient fait. Lorsque les sorciers virent ce miracle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�rent aussit�t, convaincus de la sinc�rit� de Mo�se. Puis ils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croyons en Allah - l'Unique - le Seigneur d'Aaron et de Mo�s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 tout ce qui exis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1 Pharaon dit alors: "Comment osez-vous croire en Lui sans que je vous 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�s � le faire? Il est certes votre chef, qui vous a appris la sorcell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 qu'il vient de faire n'est point un miracle comme il vous l'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!" Puis il les mena�a en ces termes: "Je vous couperai certes les mai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ieds en sens contraire, en coupant la main droite et le pied gauche (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versa) et je vous crucifierai sur les troncs des palmiers. Vous s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duquel des deux dieux le supplice est plus douloureux et plus long: moi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eu de Mo�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2 Les sorciers rest�rent fermes dans leur foi, refus�rent d'entend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s de Pharaon et lui r�pondirent en ces termes: "Nous ne persister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toi dans l'incroyance apr�s que nous avons d�couvert la v�rit� gr�c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 de Mo�se. Nous ne te pr�f�rerons pas au Dieu de Mo�se qui nous a cr�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ce que tu as d�cid� de faire! Ton pouvoir ne d�passe pas les limi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urte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3 "Nous nous en tenons � notre foi en notre vrai Seigneur, afin qu'Il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 nos p�ch�s ant�rieurs, et qu'Il nous pardonne la pratiqu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llerie que tu nous a forc�s � apprendre et � exercer; et l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st bien meilleure que la tienne lorsqu'on Lui ob�it; Son pouvoir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� de r�tribuer sont plus durables que les ti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4 Celui qui meurt en �tant incroyant et qui para�t devant Allah charg�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, aura pour ch�timent la G�henne o� il restera �ternellement, sans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mette fin � son supplice et sans mener une vie dont il peut jou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5 Quant � celui qui para�t devant son Seigneur en �tant croyant et en 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 de bonnes actions, il occupera des rangs honor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6 Ces rangs sont le s�jour dans la f�licit� du Paradis sous les ar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quel coulent les rivi�res, et o� ils resteront �ternellement. Telle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r�serv�e � celui qui s'est purifi� de l'incroyance par la foi,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st soumis apr�s avoir �t� un incroyant et un p�c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7 D'autres incidents se succ�d�rent entre Mo�se et Pharaon. Pui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 � Son messager Mo�se de quitter l'Egypte avec le peuple d'Isra�l 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 et de frapper la mer de son b�ton, accomplissant par l�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: un chemin plat s'ouvrant pour lui dans l'eau! Puis Allah le rassu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oir nulle crainte d'�tre rejoint par Pharaon, ni d'�tre noy� dans la m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8 Mo�se ex�cuta l'ordre d'Allah. Alors Pharaon sortit avec ses soldat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suite de Mo�se qu'ils rejoignirent devant la mer. Pharaon s'avan�a der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dans le chemin qui s'�tait ouvert dans l'eau pour Mo�se et son peuple.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complit un autre miracle: les eaux de la mer se rejoignirent pour englou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t son peuple qui furent tous n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79 Ainsi Pharaon �gara son peuple loin du chemin de la V�rit�; il les ab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p�rirent t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0 � peuple d'Isra�l, Nous vous avons sauv�s de Pharaon, votre ennemi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ons promis de vous sauver de votre ennemi et de vous conduire sai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fs pr�s du Mont Al-Tor. Nous avons fait descendre pour vous la mann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lles, une nourriture agr�able compos�e d'un aliment sucr� et d'une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iseau app�tiss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1 Mangez de ces bonnes choses que Nous vous avons octroy�es san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siez le moindre effort. Ne soyez point injustes et ne commettez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en menant cette douce vie, pour ne pas vous attirer Ma col�re; car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e frappe de Ma col�re tombe dans les degr�s les plus bas des suppl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2 Je pardonne g�n�reusement � celui qui renonce � son incroyance, qui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v�ritable, qui accomplit des actions vertueuses et qui pers�v�re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jusqu'au jour o� il compara�t devan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3 Mo�se devan�a son peuple au Mont Al-Tor, afin de jouir de l'entretien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. Allah l'interrogea alors sur la raison pour laquelle il s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s� de venir avant s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4 Mo�se r�pondit: "Mon peuple n'est pas loin de moi et ils vont bient�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oindre. Je les ai pr�c�d�s pour venir � Toi - � Seigneur - dans le bu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�� par T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5 Allah lui dit alors: "Nous avons fait subir une �preuve � t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e tu les as quitt�s: ils se sont laiss�s abuser et Le Sum�rien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6 Mo�se, plein de col�re et de chagrin, retourna � son peuple; tout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�mant, il s'adressa � eux en ces termes: "Votre Seigneur vous a promis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r, de vous guider par la r�v�lation de la Torah et de vous accord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en vous faisant p�n�trer dans le territoire sacr�. Cette promess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ente et vous n'avez pas eu le temps d'oublier la promesse qu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. Par cette mauvaise conduite, avez-vous voulu encourir la col�re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tant coupables de cette injustice contre laquelle je vous ai pr�venus?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avez pas tenu votre engagement de respecter mon pacte et de suivre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7 Le peuple de Mo�se r�pondit en s'excusant: "C'est malgr� nou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manqu� � notre rendez-vous avec toi; mais, en quittant l'Egypt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ons charg�s d'un poids lourd: celui des parures de notre peuple. Alor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nous portent malheur, nous avons pens� nous en d�barrasser. Le Sum�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ma donc un feu dans une fosse et nous y jet�mes tous ces lourds objets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�rien fit de m�me et jeta les bijoux qu'il ava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8 Le Sum�rien leur fa�onna alors la forme d'un veau en or; lorsque le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it � travers l'int�rieur du veau, il �mettait un son semblabl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uglement de vache, et cela afin de mieux les abuser. Il les invita � l'ad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le firent. Le Sum�rien et ses disciples dirent alors: "Voici vo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Dieu de Mo�se". Or, il avait oubli� qu'en l'observant on pouvait se 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 que le veau ne pouvait �tre un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89 Ils �taient certes aveugles de prendre ce veau pour un dieu! Ne voi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qu'il ne leur r�pond pas, qu'il ne peut repousser le mal loin d'eux n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utile en aucune fa�on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0 Aaron se trouvait parmi eux lorsque cette s�duction eut lieu.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 de Mo�se - � lui salut -, il leur avait dit: "� mon peuple, vous avez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es de la s�duction du Sum�rien qui vous a induits dans cette erreur!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 Dieu c'est Allah, le Mis�ricordieux, et nul autre que Lui. Suivez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il et acceptez mon avis en renon�ant � cet �gar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1 Ils dirent: "Nous continuerons plut�t � adorer ce veau jusqu'au ret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2 Mo�se, afflig� de ce qu'il venait d'apprendre et de voir de la par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dit: "� Aaron, qu'est-ce qui t'a emp�ch� de leur faire renoncer �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, lorsque tu as vu qu'ils en �taient victim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3 "Et pourquoi ne les as-tu pas conseill�s � ma place, comme je t'en a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�? Ne m'ob�is-tu pas en ce que je t'ai confi� ou bien m'as-tu d�sob�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4 Aaron r�pondit � Mo�se: "�, fils de ma m�re, ne te h�te pas de te 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l�re contre moi. Ne me saisis pas par ma barbe ni par ma t�te, j'ai c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tant trop ferme avec eux de les voir se diviser en sectes et en grou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tu me l'aurais reproch� en ces termes: "Tu as provoqu� des diss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euple d'Isra�l et tu ne m'as pas remplac� aupr�s d'eux comme je te l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5 Alors Mo�se demanda au Sum�rien: "Quelle est cette chose grav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�e comme une grande faute dont tu as �t� victi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6 Le Sum�rien dit � Mo�se: "J'ai appris des subtilit�s et des ruse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'Isra�l ignore dans l'art de fa�onner les objets, aussi leur ai-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ctionn� une forme de veau qui �met ce bruit. Ensuite j'ai pris une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orah que j'ai jet�e � l'int�rieur de ce veau pour abuser les gens. L'id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est venue de commettre cette ac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7 Mo�se dit alors au Sum�rien: "Quitte notre communaut� et �loigne-to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! Ton ch�timent en cette vie sera d'�tre condamn� � errer sans ce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repouss� par les gens, si bien qu'aucun lien ne les attachera � to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s'approchera de toi et toi, tu n'approcheras personne.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ton ch�timent aura lieu certes � une date fix�e � laquelle tu ne pour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er!" Ensuite Mo�se les confondit, lui et son dieu, en ces termes: "Vo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 ce que nous ferons de ton dieu que tu t'es mis � adorer en abus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: nous le br�lerons puis nous le jetterons dans la m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8 Mo�se ex�cuta ce qu'il venait de dire, puis se tourna vers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, apr�s cette le�on qu'il venait de leur donner, et leur dit: "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st l'Unique, Il est certes Celui qu'on doit adorer exclusivement.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englobe toute chose: ce qui �tait et ce qui ser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99 Comme Nous t'avons racont� - � Messager - l'histoire de Mo�s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pprenons la v�rit� au sujet des peuples pr�c�dents. Nous t'avons r�v�l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art un Livre qui contient un rappel pour toi et ton peuple et qui r�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religion et votre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0 Celui qui refuse de croire � ce Livre et d'�tre guid� par lui, s'�g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a vie puis, le Jour du Jugement Dernier, il viendra portant le poid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�ch�; il sera alors puni par un supplice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1 Il endurera �ternellement ce supplice. Quel horrible fardeau il por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2 Pr�viens - � Messager - ta communaut� du Jour o� Nous donnerons l'ord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ge de souffler dans la Trompette (Infernale), pour ramener � la vi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r les hommes de leurs tombeaux, le Jour o� Nous les appelleron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ieu du Rassemblement et o� Nous tra�nerons les criminels vers le lieu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jug�s: leurs visages seront bleus tant leur terreur sera gran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3 Ils se chuchoteront mutuellement, troubl�s et humili�s, en s'interro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bri�vet� de la vie d'ici-bas, comme s'ils n'avaient m�me pas eu le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 jouir et comme s'ils n'y avaient v�cu qu'une dizaine de j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4 Leurs chuchotements ne sont point un secret, car Nous savons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se disent � voix basse et ce que dit celui d'entre eux qui don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arfaite image de ce qu'ils ressentent au sujet de la vie: il dit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n'a dur� qu'un seul jo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5 Ceux qui renient la R�surrection t'interrogent - � Messager - sur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endra aux montagnes en ce Jour du Jugement Dernier dont tu par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s-leur qu'Allah les effritera et les r�duira en sable, puis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ra ensuite au moyen des vents, de sorte qu'il n'en restera plus ri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6 Laissant ainsi leur emplacement sur terre, apr�s leur disparition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l lisse et pl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7 Tu ne verras alors � la surface de la terre ni d�pressions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vations: comme si elle n'avait jamais �t� habit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8 Le Jour du Jugement Dernier, les gens, apr�s s'�tre lev�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aux, suivront humblement la voix qui les appelle vers le lieu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ement; aucun d'entre eux ne peut d�vier de sa route, ni � droite n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che. Devant la majest� du Mis�ricordieux, toutes les voix se baissero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; on n'entendra alors que chucho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09 Ce jour-l�, l'intercession ne sera accept�e de personne, sinon d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ura honor� en l'autorisant � interc�der et en acceptant ce qu'il 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; l'intercession ne sera admise pour personne, sinon pour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ura accept� qu'on interc�de en sa faveur, le croyant dont Allah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�� la foi et l'attestation de Son un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0 Allah - dans Sa majest� - sait tout ce qui les concerne dans leur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e et ce qui leur arrivera � l'avenir. Allah - qu'Il soit exalt� - d�c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onction de Son savoir, de ce qui adviendra d'eux; alors qu'eux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nt rien de Ses d�cisions ni de S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1 Ce jour-l�, l'humiliation para�tra sur certains visages; ils seron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au Vivant qui ne meurt jamais, qui veille � l'organisation des aff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cr�atures. Le Jour Dernier, celui qui, dans cette vie, s'est fait du 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-m�me en associant un autre dieu � Allah, n'aura m�rit� ni secour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2 Quant � celui qui aura ob�i et accompli des actions louables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t foi au message de Mohammad - � lui b�n�diction et salut -,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dra pas que ses p�ch�s soient redoubl�s ni que ses bonnes action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3 Comme l'expos� v�ridique qui appara�t dans cette sourate -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tion d'Allah, le r�cit de Mo�se et les nouvelles du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- Allah a de m�me r�v�l� ce Livre qui est un Coran arabe clair.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im� de diverses mani�res Sa menace et Son avertissement, afi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umis renoncent � leur obstination et afin que le Coran renouvel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s et les le�ons qui leur sont destin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4 Allah est au-dessus de tout soup�on; Il est trop transcend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uill� de tout anthropomorphisme. Il est le Souverain dont le peuple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ses dirigeants ont besoin. Lui seul m�rite la divinit� et la maj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bien. � Mohammad, ne te h�te pas de r�citer le Coran avant que l'Ange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 de te le r�v�ler et dis: "Seigneur, accorde-moi plus de savoir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 et la compr�hension du Cor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5 � Messager, Nous avions recommand� � Adam d�s le d�but de sa cr�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as Nous d�sob�ir; or, il oublia son engagement et d�sob�it. Ainsi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vu d�s le d�but qu'il �tait incapable de tenir fermemen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s, sa d�cision n'�tait pas assez ferme pour emp�cher les inst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tan d'avoir une emprise s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6 Souviens-toi - � Messager - lorsque Nous ordonn�mes aux An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er Adam de la mani�re qu'avait d�cid�e Allah - qu'Il soit exalt� 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b�irent; toutefois, Iblis qui se trouvait parmi eux - et il fai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s djinns - d�sob�it et refusa; alors il fut chass� et renvo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7 Allah, s'adressant alors � Adam, lui dit: "Ce d�mon qui a d�sob�i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 de t'honorer est ton ennemi et celui d'Eve, ton �pouse. M�fiez-vou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gations qui vous incitent � d�sob�ir; car cela entra�nera votre renvoi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et tu souffriras, Adam, apr�s ton renvoi d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8 Nous avons pris en charge de t'assurer les besoins pour ta sub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aradis. Tu n'y souffriras ni de la faim ni de la nud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19 Tu n'y souffriras pas de la soif et tu n'auras point � endurer la ch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oleil comme c'est le cas pour ceux qui peinent et qui sont hors d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0 Satan usa alors de stratag�me avec lui en lui soufflant, pour les t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t son �pouse, de manger de l'arbre d�fendu: "Je vais t'indiquer, � Adam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re: celui qui en mange devient immortel et prend possession d'un roya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1 Il lui indiqua alors l'arbre d�fendu. Adam et son �pouse, abus�s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ons de Satan, oubli�rent l'interdiction d'Allah et en mang�rent.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�couvrirent leur nudit�; c'�tait l� la punition de leur convoitise.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ent alors � couper des feuilles d'arbres du Paradis pour couvrir leur nud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Adam d�sob�it � son Seigneur et cela eut lieu avant la proph�tie; il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priv� de l'immortalit� � laquelle il aspirait et il gacha s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2 Ensuite Allah l'�lut pour le Message; Il accepta son repentir et le gu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a mani�re de s'excuser et de se repen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3 Allah donna l'ordre � Adam et son �pouse de sortir du Paradi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sur terre. Il leur apprit que l'animosit� r�gnera sur terre parm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ce et que Lui - qu'Il soit exalt� - les guidera et les gratifier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. Celui parmi eux qui suivra la Voie d'Allah, ne commettra pas le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terre et n'aura pas � subir l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4 Quant � celui qui se d�tournera de la Voie d'Allah et qui ne Lui ob�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il m�nera une vie sans joie: il ne sera point satisfait de ce qu'Allah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�, ni n'acceptera le destin et le sort pr�vus pour lui par Allah.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viendra le Jour du Jugement Dernier, on l'am�nera pour �tre jug�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surpris par son p�ch�, incapable de trouver une excuse pour se discul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omme dans sa vie son coeur �tait aveugle et ne voyait pas l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5 Alors, dans cette situation, il demandera � son Seigneu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�faction: "� Seigneur! Comment m'as-tu fait oublier les arguments et m'as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 incapable de trouver une excuse? Pourquoi suis-je debout devant Toi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veugle, alors que, durant la vie d'ici-bas, je voyais ce qui m'entourait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ais et je me d�fendais?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6 Ce qui t'arrive maintenant, est l'image de ce qui s'est pass� durant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: Nos preuves et Nos proph�tes te sont parvenus durant la vie d'ici-bas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les as oubli�s; tu as ferm� les yeux pour faire semblant de ne pas les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u n'y as pas cru. Aujourd'hui, il en est de m�me: tu seras laiss� et oub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upplice et l'humil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7 Ce m�me ch�timent, Nous le r�servons sur terre � celui qui comm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, qui renie Allah et Ses signes. Le supplice de la vie future sera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ouloureux et plus durable que tout ch�timent en ce bas-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8 Comment peuvent-ils pr�tendre ne pas voir les signes d'Allah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vu comment Nous avons an�anti plusieurs des nations qui l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s, � cause de leur incroyance? Comment ces derniers ne leur ont-il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d'exemple, alors qu'ils marchent dans leurs demeures et leurs hab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ns de l'an�antissement qui les a frapp�s? Il y a dans de tels spect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xhortation pour ceux qui sont dou�s d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29 Si ce n'�tait une d�cision pr�alable de ton Seigneur de retard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jusqu'� une date pr�vue - qui est le Jour du Jugement Dernier -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subi en cette vie le ch�timent m�rit�, tout comme ce ch�timent a frap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des si�cles pr�c�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30 Prends donc patience - � Messager - devant ce qu'ils disent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message: en le reniant et en s'en moquant. C�l�bre ton Seigneur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tout ce qui ne convient pas � Sa majest�, en Le glorifian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ant exclusivement et continuellement, et plus particuli�rement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 du soleil et avant son coucher. Glorifie-Le et adore-Le par les pr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es durant les heures de la nuit et aux extr�mit�s du jour, afin qu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avec Allah soit permanente. Ainsi tu seras rassur� sur ton �tat pr�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tisfait du sort qu'Allah t'a 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31 Que tes yeux ne convoitent point les jouissances que Nous avons octroy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rtains incroyants; car ces jouissances sont les parures et les ornem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d'ici-bas par lesquels Allah �prouve Ses serviteurs en ce monde; Allah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e dans la vie future ce qui est meilleur et plus durable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32 Recommande aux membres de ta famille de s'acquitter de la pri�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es fix�es, car la Pri�re est le lien le plus fort qui les rattache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 dans l'accomplissement int�gral des pri�res. Nous ne te charg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ta propre subsistance: c'est Nous qui prenons en charge de pourvo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ubsistance. Les cons�quences louables en ce monde et dans la vie futur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s aux gens vertueux et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33 Les incroyants dirent avec ent�tement: "Pourquoi Mohammad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-t-il pas un t�moignage de son Seigneur qui nous oblige � croire en Lu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renient-ils le Coran alors qu'il leur est parvenu avec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s des nations ant�rieures qui se trouvaient dans les Livres pr�c�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'an�antissement de ces nations � cause de leur reni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? Ce n'est point Mohammad qui a invent� ce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34 Si Allah avait h�t� l'an�antissement de ces incroyants ava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er Son messager Mohammad, le Jour du Jugement Dernier ils auraient trou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xcuse et auraient dit: "� notre Seigneur, Tu ne nous a point envoy�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terrestre de messager, appuy� par les preuves, pour que nous le suiv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que le supplice et l'humiliation ne nous frappent dans la vie future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maintenant, apr�s l'envoi du Messager, ils n'ont aucune exc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135 Dis- � Messager - � ces obstin�s: "Nous attendons tous ce qui ad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s et de vous; et vous saurez certes alors lequel des deux partis su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e religion et est guid� par 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1) "Al Anbi�' " (Les Proph�tes) Mecquoise, compos�e de 11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ecquoise, r�v�l�e apr�s la sourate "Abraham". Elle se 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nt douze versets. Elle montre que l'Heure est proche e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n'y pr�tent pas attention; ils pr�tendent que le Messager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un humain. Tant�t ils ont trait� le Coran de magie, tant�t de po�si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�t de divagations, tout en ayant devant eux les signes qui nient cela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rs n'�taient que des hommes tout comme Mohammad - � lui b�n�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lut -. Ceux qui les ont pr�c�d�s les ont trait�s de menteurs - tou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Qora�chites t'ont d�menti - alors Allah a an�anti leurs cit�s. Lui seu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'an�antir ou de conserver; tout ce qui se trouve dans les cieux 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Lui appartient. Les anges, dans leur �l�vation, louent 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et ne commettent point d'injustice. Or, la parfaite organis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 prouve qu'ils sont l'oeuvre d'un Cr�ateur unique; car,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un associ�, cette harmonie aurait �t� rompue. Tous les messager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 appeler � l'adoration exclusive d'Allah. Allah n'a point de fils.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le droit de dire qu'il est un dieu associ� � Allah; sinon, so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la G�henne. Allah - qu'Il soit exalt� - expose la magnificence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 et ses aspects merveilleux dans les cieux et la terre. Allah exp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l'�tat des polyth�istes et des incroyants. Il attire l'atten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glorifi� - sur le fait qu'Allah - le Tr�s-Haut - prot�ge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qu'Il soit exalt� - indique la r�tribution r�serv�e aux incroyant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. Il mentionne l'histoire de Mo�se et de Aaron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, et celle d'Abraham avec son peuple, ainsi que le bienfait d'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 accord� une prog�niture vertueuse. Allah - qu'Il soit exalt� - men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de Loth avec son peuple, l'an�antissement de ce dernier, celle de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lui salut -, de l'incroyance de son peuple et de l'an�antisseme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ent, � l'exception de ceux qui avaient cru. Puis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 - rappelle respectivement les r�cits de Salomon, David, Job, Isra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ris, Dhul Kifl, Dhul N�n et Marie. Il mentionne Gog et Magog et Il expliqu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en quoi consiste l'oeuvre vertueuse et quels so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, puis la r�tribution accord�e � ceux qui ont �t� pieux et ont accompl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s actions, ainsi que leur situation le Jour du Jugement Dernier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montre la mis�ricorde d'Allah par le message de Mohamm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ertissement d'Allah destin� aux polyth�istes. Tout Lui revient et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des Ju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 Pour les polyth�istes, l'Heure du jugement qui aura lieu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est toute proche; pourtant, ils sont inconscient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eurs et refusent d'y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 Aucune nouvelle R�v�lation ne leur vient de la part de leur Seign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appeler ce qui leur est utile, sans qu'ils l'�coutent e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itement absorb�s par des choses futiles, tels des enfants qui jou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 Leurs coeurs distraits n'y r�fl�chissent point. Ils ont soigneusement ca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omplot contre le Proph�te et contre le Coran tout en se disant entre eu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hammad n'est qu'un �tre humain comme vous, alors qu'un Messager ne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ange. Allez-vous donc croire Mohammad et assister � ce conseil de ma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vous voyez bien que c'est de la pure sorceller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 Le Messager leur dit - apr�s qu'Allah l'e�t mis au coura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secr�te: "Mon Seigneur sait parfaitement tout ce qui se di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et sur la terre; Il est Celui qui entend parfaitement tou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d'�tre entendu, qui est parfaitement au courant de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 Ils dirent plut�t: "Ce sont des r�ves incoh�rents qu'il a vus en song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il a invent� le Coran et l'a attribu� � tort � Allah"; pui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�rent � ces hypoth�ses et dirent: "C'est plut�t un po�te qui captiv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rits de ses auditeurs. Qu'il nous apporte donc un miracle concret prouvan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, tout comme les premiers proph�tes ont �t� envoy�s appuy�s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 Aucune des nations pr�c�dentes n'a cru et Nous les avons an�anties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ont d�menti les miracles concrets. Ceux-l� croiront-ils donc si 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 ce qu'ils demand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 Nous n'avons envoy� aux gens avant toi - � Proph�te - que des �tres hu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Nous r�v�lons la religion afin qu'ils la transmettent aux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ez donc, � vous qui reniez, ceux qui poss�dent un savoir de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, si vous ignorez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 Nous n'avons point donn� aux messagers des corps diff�rents de ceux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, pour qu'ils puissent vivre sans nourriture et �tre immortels. Or,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n'�taient gu�re immort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 Puis Nous avons tenu la promesse que Nous leur avions faite.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�s ainsi que ceux parmi les croyants que Nous avons voulu sauver;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 les incroyants qui exag�raient dans leur d�menti et leur r�futa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e leurs proph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 Nous vous avons r�v�l� un Livre o� se trouve un rappel pour vous,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'apprenez et vous appliquez ses enseignements. Comment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z-vous et refusez-vous d'y croire? Votre ent�tement et votre sot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-ils tels que vous en soyez arriv�s � cela: incapables de comprendr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st utile, pour vous empresser de le fa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1 Nous avons an�anti bien des habitants des villages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et de leur refus de croire leurs proph�tes. Nous avons �tabli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e ces peuples, un autre peuple bien meilleur et plus prosp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2 Lorsque Nous d�cid�mes de les an�antir et qu'ils �prouv�rent la dure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ch�timent, ainsi que Notre pouvoir de le leur infliger; ils s'empress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uir en cherchant � se sauver comme des b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3 Ne vous pr�cipitez pas, � vous qui reniez, car rien ne vous pr�servera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'Allah. Retournez � vos logis et aux biens dont vous avez jo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vos serviteurs et vos partisans vous demanderont-ils l'aid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il, comme ce fut toujours le cas. H�las! cela est-il possi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4 Apr�s avoir entendu les railleries � leur sujet, ils dirent, en ay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d'�tre an�antis: "Certes nous avons �t� injustes lorsque n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s d�tourn�s de ce qui nous est utile, et que nous n'avons pas ajout�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versets de notre Seigneu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5 Ils ne cessaient de r�p�ter ces paroles et de les vocif�rer,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les ayons rendus - par le cataclysme - comme des cultures fauch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rtes et sans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6 Nous n'avons pas cr�� en vain le ciel, la terre et tout ce qui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, dans cet ordre rigoureux et cette cr�ation parfaite; mais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lut�t cr��s pour une raison sup�rieure que seuls les gens qui m�d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compr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7 Si Nous avions voulu prendre de quoi jouer, Nous ne l'aurions pr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Notre Royaume qui est le seul royaume existant, si Nous �tions parmi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gissent de la sorte. Or, Nous n'agissons pas de la sorte, car cela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avec Notr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8 Mais Notre ordre qui Nous convient c'est plut�t de vaincre le faux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 pour l'�liminer. L'an�antissement est le sort qui vous est r�serv�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, parce que vous avez invent� des mensonges sur Allah et su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9 C'est � Allah seul qu'appartient ce qui est dans les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de par Sa cr�ation et Sa souverainet�. Lui seul m�rite d'�tre ador�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ges qui sont aupr�s de Lui ne s'enorgueillissent pas de L'adorer ni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re � Lui; et ils n'�prouvent aucune lassitude ni aucun ennui, � for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er nuit et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0 Ils L'�l�vent - gloire � Lui - au-dessus de tout ce qui ne sied pa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. Cette sanctification ne conna�t pas de tr�ve, mais elle est continu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e les en d�tou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1 Les polyth�istes n'ont point agi comme les croyants qui ont vou� un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 � Allah; mais ils ont ador� un autre dieu que Lui et ils ont pr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qui existent sur terre et qui ne m�ritent point d'�tre ador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peut-on adorer ceux qui, en dehors d'Allah, sont incapables de ramen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2 S'il y avait dans le ciel et la terre des divinit�s en dehors d'Allah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er leurs affaires, l'ordre selon lequel ils ont �t� cr��s se serait d�r�g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'aurait point �t� aussi pr�cis ni aussi parfait. Allah, le D�tent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, est le Transcendant: Il est au-dessus de ce que les polyth�iste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3 Allah - qu'Il soit exalt� - n'a aucun compte � rendre et n'a point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� sur ce qu'Il fait, car Il est L'Unique qui jouit seul de l'honn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uissance; Il est le Sage et l'Omniscient; Il est infaillible en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ait. Par contre, eux (les hommes) ont des comptes � rendre et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�s sur ce qu'ils font, parce qu'ils se trompent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se, de leur ignorance et parce qu'ils sont domin�s par leurs 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4 Ils n'ont pas reconnu le droit d'Allah sur eux; ils ont pr�f�r� 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ivinit�s en dehors de Lui pour les adorer, sans aucune preuve logiqu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v�ridique. Dis, � Proph�te: "Apportez votre preuve montrant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ssoci� dans le Royaume pour justifier qu'Il ait un associ� dans le culte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st, pour ma communaut�, un rappel des obligations qui lui incombent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s Livres des proph�tes furent r�v�l�s pour servir de rappel aux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es avant moi; tous les messages reposent sur l'unicit� d'Allah.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part d'entre eux ne connaissent pas ce que renferment ces Livres, car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pas souci�s d'y r�fl�chir et ils refusent donc de croire en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5 � Proph�te, Nous n'avons envoy� aux gens, avant toi, aucun messager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voir r�v�l� de transmettre � sa communaut� que personne ne m�rite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� en dehors de Moi. Vouez-Moi donc un culte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6 Quelques arabes incroyants dirent: "Le Mis�ricordieux s'est attribu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", pr�tendant par l� que les anges sont Ses filles. Or, Allah es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 pour avoir un enfant. Les anges sont plut�t aupr�s de Lu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honor�s qui L'adorent. Le culte Lui est vou� exclusi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7 Ils ne prononcent aucune parole avant Allah, sans qu'Il les y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�s. Ils n'agissent que selon Son ordre exclusivement, et ne transgre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es limites de ce qu'Il leur ordonne de f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8 Allah est parfaitement au courant de tous leurs �tats et leurs ac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es et futures - et ils n'interc�dent aupr�s de Lui qu'en faveur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Allah est satisfait. Leur crainte d'Allah - le Tr�s Haut - est si gra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 v�n�rent tellement qu'ils sont continuellement sur leurs gar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9 Celui parmi les anges qui dit: "Je suis un dieu qu'on adore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", celui-ci, Nous le ch�tierons par la G�henne. Nous punissons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il ch�timent tous ceux qui transgressent les limites de la V�rit� et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u tort � eux-m�mes en pr�tendant �tre des dieux et des associ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0 Les incroyants sont-ils devenus aveugles et n'ont-ils pas vu que l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terre �taient, � l'origine de leur cr�ation, soud�s, et que, par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, Nous les avons s�par�s? Nous avons rendu l'eau - qui n'a pas de vi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-m�me - indispensable � toute chose vivante. Est-ce qu'apr�s tout cela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�tournent et refusent de croire qu'il n'y a point d'autre divinit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constate une v�rit� scientifique appuy�e par les th�ories r�c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s � la formation des plan�tes et de la terre. En effet,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�taient soud�s � l'origine et formaient une masse consistante avan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r�s. Or la science vint prouver ce fait par de multiples t�moignages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ses th�ories expliquent certains ph�nom�nes tout en �tant incapables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r d'autres. La premi�re th�orie est relative � la formation du syst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ire. L'�nergie du soleil r�side dans les ph�nom�nes thermonucl�ai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de l'hydrog�ne en h�lium. Les mol�cules de gaz se rassembl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unissent aux grains de poussi�re � une vitesse tr�s grande. Ces mol�cul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tent et s'accumulent en enfermant des quantit�s de gaz. Cet amonc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st accru pour former � la longue les plan�tes, la lune et la terr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e th�orie est relative � la cr�ation de l'univers. Or, la scie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ert que l'univers �tait une masse �norme consistante, soumise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on inimaginable; et que le syst�me solaire, les plan�tes et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entass�s fortement dans une sph�re dont le rayon ne d�passait pa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de miles. Quant au verset relatif � l'eau, la science a d�montr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entre dans la composition de la cellule qui forme l'unit� de to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, animal ou v�g�tal. La chimie a prouv� que l'eau est n�cessai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ire toutes les r�actions qui se passent � l'int�rieur des corps des 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s. La physiologie a prouv� que l'eau est n�cessaire au fonctionn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es organes du c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1 Parmi les preuves de Notre pouvoir, Nous avons plac� sur la ter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stables, pour assurer son �quilibre. Nous y avons am�nag� de l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s et de vastes voies afin qu'ils soient guid�s en se rendant ver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mme le centre de la terre est un liquide en fusion, si l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�t� pos�es d'un seul c�t� de la terre, tels des rochers �lev�s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ds aurait caus� l'inclinaison ou la fracture de l'�corce terrestre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 qu'Allah a fait des montagnes une sorte de piliers ayant des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es � l'int�rieur de l'�corce terrestre, � des profondeurs en pro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ur hauteur. Or, la science moderne a prouv� que la r�parti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de l'eau et la pr�sence des cha�nes de montagnes assurent l'�qui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erre: les poids sont distribu�s sur les divers points de la ter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� conserver et maintenir l'�quilibre de celle-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2 Nous avons fait du ciel un toit �lev� au-dessus d'eux, Nous l'avons ret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mber ou de laisser tomber sur eux ce qui s'y trouve. Malgr� tout cela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e voir et de tirer une le�on de Nos signes qui prouvent Notre pou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agesse et Notre mis�ricord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noble verset reconna�t que les cieux et les constellation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nt sont coh�rents, sans faille, et qu'ils sont retenus pour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r sur la terre; or le ciel, c'est tout l'espace qui est au-dessus de n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mence par l'enveloppe atmosph�rique qui prot�ge les habitants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s ph�nom�nes du cosmos, tels que les m�t�ores, les �toiles filan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ayons cosmiques. Au-dessus de cette enveloppe se trouv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 � des distances diff�rentes de la terre et qui conservent cha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yst�me de rotation depuis sa cr�ation. Cette enveloppe e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 apparaissent dans la vo�te c�leste comme si elles y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�es et elles paraissent �loign�es les unes des autres; cela est �viden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observons le disque solaire, au lever du soleil ou au coucher, o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plus grand qu'il ne l'est lorsque le soleil est au z�nith. C'est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illusion d'optique, nous �valuons avec plus de pr�cision les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es que les distances verticales. Cette vo�te c�leste com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eloppe atmosph�rique qui pr�sente des caract�ristiques et des avantag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 selon la distance qui les s�pare de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3 C'est Allah qui a cr�� la nuit et le jour, le soleil et la lune;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uant dans la trajectoire qu'Allah lui a indiqu�e et tournant dans son orb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d�vier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haque corps c�leste poss�de sa propre trajectoire; or, tous ces corp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erp�tuel mouvement et se d�placent chacun dans son orbite. Cette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d'une mani�re �vidente pour le soleil et la lune. De m�me, la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erre autour de son axe permet � la nuit et au jour de se succ�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uli�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4 � Proph�te, Nous n'avons accord� l'immortalit� en cette vie � aucun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 avant toi, pour que les incroyants guettent ta mort. Comme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nt-ils ta mort afin de s'en r�jouir, alors qu'ils mourront � leur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toi? Est-ce que si tu mourais, ils resteraient eux vivants, � l'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utres humai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5 Toute �me doit go�ter la mort. Dans cette vie d'ici-bas, Nous vous me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preuve par le mal et par le bien qui vous touchent, afin de disting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reconnaissant pour le bien et qui endure les �preuves, d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ingrat envers les bienfaits et qui s'impatiente devant les malh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vers Nous que vous serez ramen�s et Nous vous jugerons selon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6 � Proph�te, lorsque ceux qui n'ont pas cru en Allah et en ce que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s te voient, ils se moquent et rient de toi en se disant les un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: "Est-ce donc celui-l� qui dit du mal de vos divinit�s?"; Or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point en l'invocation d'Allah qui, pourtant, les couvre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7 S'ils demandent de h�ter le ch�timent, c'est l� un trait prop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humaine. � vous qui �tes press�s de voir le ch�timent, Je vous ferai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 bienfaits en ce monde, et Mon ch�timent dans la vie future. Ne vous souc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vouloir h�ter ce qui aura lieu in�vitablem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entionne les signes cosmiques d'Allah qui prouvent Son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 toute-puissance. La science parviendra progressivement � les d�couvri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� des moments d�termin�s et fix�s p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8 Les incroyants disent en voulant h�ter le ch�timent, tout en ni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� de le voir arriver: "Quand aura lieu ce que vous nous promett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croyants, si vous �tes v�ridiqu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39 Si les incroyants savaient quel sera leur �tat lorsqu'ils ne pour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 le feu loin de leurs visages ni de leurs dos et qu'ils ne trouv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pour les secourir et le leur �viter, ils n'auraient pas prononc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0 Le Jugement Dernier n'aura pas lieu au moment o� ils s'y attendent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iendra plut�t � l'improviste; c'est alors qu'ils resteront perple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e le repousser. Aucun d�lai ne leur sera accord�, afin 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ent ou qu'ils expriment leur regret pour ce qu'ils aur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1 Des messagers avant toi ont subi la raillerie des incroyant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. Or, ceux qui ont reni� et qui ont raill� leurs messagers ont sub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i �tait l'objet de leur raillerie et de leurs moqu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2 � Proph�te, dis-leur: "Qui vous pr�serve, pendant la nuit et le jou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h�timent? Qui est Mis�ricordieux envers vous et vous accorde Ses bienfai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d'autre que Lui ne peut le faire! Toutefois, ils se d�tournent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ur rappelle ce qui leur est utile et qui repousse loin d'eux l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3 Ont-ils en dehors de Nous des dieux capables de leur �viter le ch�ti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non: ces dieux qui sont incapables de se secourir eux-m�mes, ne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ir autrui. Personne, parmi ces dieux, ne peut garder l'un d'eux p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sous sa protection, si Nous voulons lui infliger le supplice et l'an�ant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4 Nous n'avons point h�t� le ch�timent de ceux-l�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mais Nous les avons abandonn�s � leur jouissance en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, comme Nous avons laiss� jouir leurs p�res auparavant, jusqu'� la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longue vie. Sont-ils aveugles et ne voient-ils donc pas que, par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, Nous r�duisons les limites de la terre gr�ce aux conqu�tes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s accord�es aux croyants? Est-ce eux qui sont victorieux ou bi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auxquels Allah a promis la victoire et l'appui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�v�le le caract�re inimitable du Saint Coran: il montr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n'est pas une sph�re parfaite; or les savants n'ont pu mesu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de la terre que depuis 250 ans environ.Ces mesures ont d�montr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ayon qui passe par l'�quateur d�passe de 21.5 km le rayon qui pass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s: C'est-�-dire que la terre est r�duite � ses deux p�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5 Dis, � Proph�te: "Je ne vous avertis pas par des propos qui vienn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; mais je vous avertis selon la R�v�lation qui m'est parvenue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qui est r�elle et v�ridique". Toutefois, Allah a scell� leur ou�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qu'ils sont devenus comme des sourds, parce qu'ils se sont long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�s de la voix de la V�rit�. Or, les sourds n'entendent pas l'appel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nt menac�s par l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6 Sois certain que s'ils sont touch�s par le moindre de ces supplic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moquaient, pris de terreur, ils s'�crieront: "Malheur � nous!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injustes envers nous-m�mes et envers les autres, en reniant ce don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�t� inform�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7 Nous poserons les balances qui �tabliront la justice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; aucune �me ne sera l�s�e de voir diminuer la moindre de s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ni de voir rajouter � ses mauvaises actions; m�me s'il s'agit du p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grain de moutarde, Nous l'apporterons pour vous juger en fonction d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Nous pour vous juger en toute �quit�, sans aucunement l�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signale que le grain de moutarde est infiniment l�ger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�riences ont prouv� qu'un kilo de moutarde contient 912 mille grains.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t � dire que le grain rep�sente environ 1/1000 du gramme et c'est 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le plus l�ger que l'on connaisse jusqu'� pr�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8 Nous avons donn� � Mo�se et Aaron la Torah qui distingue la v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, ce qui est licite de ce qui est prohib�. Elle est �galem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qui guide vers les voies du bien et de la raison, ainsi qu'un r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irent profit ceux qui sont pi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49 Ceux qui craignent leur Cr�ateur et Celui qui d�tient leur destin -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loin des hommes, sans aucune hypocrisie - et qui redou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 les horreurs du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0 Ce Coran est un rappel qui apporte beaucoup de bien. Nous l'avons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Nous avons r�v�l� la Torah � Mo�se. Comment le reniez-vous donc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uriez d� �tre les premiers � y cro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1 Nous avons accord� � Abraham, bien avant Mo�se et Aaron, la rais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d�e de la recherche de la V�rit� en toute loyaut�. Nous �tions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courant de son �tat et de ses vertus qui le pr�disposaient � por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2 Rappelle - � Proph�te - lorsqu'Abraham dit � son p�re et � son peupl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ant � la l�g�re les idoles qu'ils glorifiaient et auxquelles ils vouai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: "Que sont donc ces statues auxquelles vous vouez un cul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3 Ils r�pondirent: "Nous avons trouv� que nos p�res les glorifiaient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aient, � elles tout particuli�rement, un culte; nous les avons donc suiv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4 Il dit: "En leur consacrant ce culte, vous avez �t�, vous et vos p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vous, visiblement loin de la V�rit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5 Ils r�pondirent: "Es-tu venu � nous avec ce que tu apportes e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s �tre la V�rit�? ou bien es-tu de ceux qui, par ces propos, plaisant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ent, sans en craindre les cons�quenc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6 Il dit: "Nulle plaisanterie dans mes propos. Car Notre Seigneur q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qu'on Le glorifie, qu'on se soumette � Lui et qu'on Lui voue un cul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bien Celui qui a cr�� les cieux et la terre, sans aucun mod�le pr�alabl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donc seul d'�tre ador�. En rapportant ces propos, je suis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nt et disent avec certitude ce qu'ils sav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7 Il se dit en lui-m�me: "Je jure par Allah que je trouverai un moy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ruire vos idoles apr�s que vous en serez �loign�s, et cela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o� vous �tes vous soit �vid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8 Apr�s leur d�part, Abraham se rendit aupr�s des idoles qu'il brisa e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i�ces, � l'exception d'une grande idole qu'il laissa intacte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nent vers elle pour l'interroger sur ce qui �tait advenu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; et, comme cette derni�re ne saurait leur r�pondre, ils ver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leur culte est erro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59 Apr�s qu'ils virent ce qui �tait arriv� � leurs idoles, ils dirent: "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cela � nos divinit�s? Il est certes parmi ceux qui se sont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en s'exposant au ch�ti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0 Certains d'entre eux dirent: "Nous avons entendu un jeune homme app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 qui les injuria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1 Leurs chefs dirent: "Allez et ramenez-le afin qu'il soit jug� dev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, peut-�tre t�moigneront-ils de ce qu'il a comm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2 Apr�s l'avoir ramen�, ils lui demand�rent: "Est-ce toi, Abraham, qu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cela � nos divinit�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3 Il dit, en leur rappelant leur �garement et en les raillant: "C'est plu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s grande d'entre elles, ici pr�sent, qui a fait cela. Interrogez donc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sur celui qui leur a fait cela, si elles sont capables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4 Ils revinrent � eux en r�fl�chissant � ce culte vou� � ce qui n'es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 � autrui, ni capable de repousser le mal loin de lui. Ils reconn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leur erreur. Certains d'entre eux dirent: "Abraham n'est point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; mais c'est vous-m�mes qui �tes injustes en vouant un culte � ce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�rite pa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5 Puis ils renonc�rent � cette raison occasionnelle pour retomb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, et dirent � Abraham: "Tu sais bien que les divinit�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ons sont incapables de parler; comment donc nous demandes-tu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6 Il r�pondit: "Si elles sont dans cet �tat d'impuissance,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z-vous cette attitude � leur �gard en adorant, en dehors d'Allah,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vous �tre de la moindre utilit� ni vous nuire si vous le n�gligez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7 "Fi de vous et de vos divinit�s! Ne r�fl�chissez-vous donc pa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ligez-vous de tirer une le�on de ce que vous comprenez? Ces idol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 point qu'on leur voue un cul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8 Ils se dirent les uns aux autres: "Br�lez-le et faites triomphe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par ce ch�timent, si vous voulez agir de mani�re � les veng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69 Nous transform�mes ce feu en fra�cheur et paix afin qu'il ne soi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ible � Abra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0 Ils voulurent lui faire du mal, mais Nous le sauv�mes et Nous en f�m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erdants des ho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1 Nous le sauv�mes, ainsi que Loth, des intrigues des conspirateurs.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s'�taient dirig�s vers le pays o� Nous avons donn� � profusion l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s les gens et o� Nous avons envoy� de nombreux proph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2 Nous lui avons donn� Isaac puis Jacob, fils d'Isaac, comme une fav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�mentaire � ce qu'il avait demand�. Nous avons fait d'Isaac et de Jacob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3 Nous en avons fait des proph�tes appelant les gens � la foi et les gu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bien en leur donnant Notre ordre d'�tre des guides. Nous leur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� de faire de bonnes oeuvres, de pers�v�rer dans l'accomplissement par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i�re et de s'acquitter de l'aum�ne prescrite. Ils Nous �taient -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- soumis et loy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4 Nous avons donn� � Loth la parole cat�gorique, le jugement sag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utile. Nous l'avons sauv� du village dont les habitants pratiqu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osexualit�. C'�taient des gens qui se livraient � des actes r�pugnant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b�issaient pas � Allah ni ne respectaient les moeurs coutumi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5 Nous l'avons fait entrer dans Notre mis�ricorde; il est parmi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 qu'Allah couvre de Sa mis�ricorde et � qui Il accorde Sa vic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6 Avant Abraham et Loth, rappelons ici No�, lorsqu'il implora s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urifier la terre en la d�barrassant des vicieux. Nous r�pond�mes � son 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sauv�mes, lui et tous ceux qui avaient cru parmi les siens, du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7 Nous le sauv�mes, par Notre appui, des intrigues de son peuple qui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 Nos versets prouvant son Message. C'�taient des gens malfaisants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oy�mes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8 Rappelle, � Proph�te, David et Salomon lorsqu'ils arbitraient au suj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s envahies par des troupeaux appartenant � d'autres gens et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d�vor�es durant la nuit. Or, Nous �tions parfaitement au coura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concernant ce litig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histoire du verdict: Les moutons d�vor�rent la nuit les cultur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�taire d'un champ, sans rien en laisser. David condamna le propri�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utons � les donner au propri�taire du champ en �change de ses cul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ruites. Mais Salomon fut d'un avis contraire: il condamna le propri�t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ons � c�der l'usufruit de ses troupeaux au propri�taire du champ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cultures poussent et redeviennent telles qu'elles �t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79 C'est Nous qui avons fait comprendre � Salomon les sages d�cision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onn� � tous deux (Salomon et David) une sagesse et un savoir de la vi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affaires. Nous avons assujetti les montagnes qui, comme David, procl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nscendance d'Allah en Le pla�ant au-dessus de tout ce qui ne con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� Sa majest�. Nous avons de m�me assujetti les oiseaux pour loue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ui. Nous avons fait cela par Notre pouvoir inf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0 Nous avons appris � David le moyen de fabriquer des cottes de maille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tte armure vous prot�ge contre les coups que vous vous por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. Soyez donc reconnaissants envers Allah pour ces bienfait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accor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1 Nous avons soumis � Salomon le vent qui souffle avec force; sur son 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lon sa volont�. Ce vent souffle sur la terre o� Nous avons donn� d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bondance. Nous sommes parfaitememt au courant de tout; rien n'�chapp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2 Nous lui avons soumis parmi les d�mons ceux qui plonge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eurs de la mer afin d'en extraire les perles et le corail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nt d'autres travaux tels que la construction des forteress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is. Or, Nous surveillions leurs travaux afin qu'ils ne fassent de m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et qu'ils ne d�sob�issent pas aux ordres de Salo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3 Rappelle - � Proph�te - lorsque Job, �puis� par la maladie, implor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n disant: "� Seigneur, le mal m'a atteint et j'en souffre, et Tu 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is�ricordieux des mis�ricordieux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4 Nous avons exauc� son voeu: Nous avons �cart� le mal loin de lui,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onn� deux fois plus d'enfants que les siens qui �taient morts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� son �gard et par Notre gr�ce, afin que cela serve de rappel �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tres humains qui Nous adorent, pour qu'ils soient aussi patients qu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s aspirent comme lui � la 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5 Rappelle � ton peuple - � Proph�te - Isma�l, Idris et Dhul Kifl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tous parmi ceux qui enduraient avec patience les prescription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6 Nous les avons plac�s parmi ceux qui m�ritent Notre mis�ricorde. Il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Nos serviteur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7 � Proph�te, rappelle l'histoire de Jonas, l'homme � la baleine, lors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ant du chagrin � cause de son peuple qui s'�tait d�tourn� de son appel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bandonna et s'en alla courrouc� contre eux, pensant par l� qu'Allah l'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� � les abandonner et qu'il ne serait donc pas puni pour cela. Or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eine l'avala et il resta ainsi dans les t�n�bres. Il appela son Seign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lorant et en reconnaissant ce qu'il venait de commettre, en ces termes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il n'est en v�rit� d'autre dieu que Toi; Tu es bien au-dessus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ne convient pas � Ta majest�. Je reconnais que je me suis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-m�me en commettant ce que Tu n'approuves p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8 Nous avons r�pondu � son appel et Nous l'avons sauv� de son malheur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Nous sauvons les croyants qui reconnaissent leurs fautes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nt sinc�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89 Rappelle l'histoire de Zacharie lorsqu'il appela son Seigneur apr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 - qu'Il soit exalt� - lui soit apparu et lui e�t donn� l'espo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is�ricorde; il dit: "� Seigneur, ne me laisse pas seul, sans h�ritier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s le meilleur des H�ritiers, car Toi seul demeures apr�s la dispari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0 Nous avons exauc� sa demande et Nous avons r�pondu � sa pri�re: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onn�, malgr� son �ge avanc�, son fils Jean. Nous avons rendu son �p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�tait st�rile, capable d'enfanter. Ces proph�tes sinc�res s'empress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tout le bien auquel Nous les appelions. Ils Nous invoquaient avec l'esp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agner Notre mis�ricorde et la crainte de Notre ch�timent.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aient ni ne craignaient nul autre que 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1 Rappelle, avec ceux-l�, l'histoire de Marie qui avait pr�serv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tet�; Nous insuffl�mes en elle un de Nos myst�res; alors elle con�u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 sans �poux, et Nous lui donn�mes un fils sans p�re. Elle est - avec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- un signe �vident de Notre pouvoir de changer les causes et les eff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ant par l� que Nous sommes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2 Cette religion qu'est l'Islam est votre v�ritable religion que vous d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r, car c'est une religion unique et coh�rente dont les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ffrent aucune divergence. Ne vous divisez donc pas en sectes ni en partis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votre Cr�ateur et Celui qui d�tient votre destin. Adorez-Moi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ment et ne M'associez aucun autr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3 Toutefois, malgr� cette orientation qui vise � vous guider, la plu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se sont divis�s selon leurs passions, partageant leur religion en sec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nt ainsi des partis diff�rents. Or, chacun de ces partis sera ramen�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our �tre jug� 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4 Celui qui accomplit de bonnes actions, tout en croyant en Allah et en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qu'il a accept�e, ne sera diminu� en rien dans ses efforts; il rece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sa r�tribution enti�re. Nous inscrivons certes cet effort sans que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soit per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5 Les habitants de chaque village que Nous avons an�antis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, pensaient qu'ils ne seraient pas ramen�s � Nous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; pourtant ils reviendront certes � Nous et seront jug�s po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6 En attendant que les portes du mal et de la corruption soient ouver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peuple de Yagog et de Magog se pr�cipite de chaque hauteur d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chaque chemin en semant le d�sordre et l'inqui�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7 Et que la promesse in�vitable qui est celle du Jour du Jugement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proche; les incroyants seront surpris de voir leurs regards se fig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ur. Ils s'�crieront alors "Comme nous avons peur de p�rir! Nous �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cients de la venue de ce jour, et m�me nous nous sommes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-m�mes par notre incroyance et notre ent�te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8 Il sera dit � ces incroyants: "Vous serez, vous et les divinit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ador�es en dehors d'Allah, les combustibles de la G�henne o�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�s et supplici�s par le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99 Si ceux que vous avez ador�s en dehors d'Allah �taient des di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aient d'�tre ador�s, ils n'auraient pas �t� jet�s avec vou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". Or, tous ces adorateurs et ceux qu'ils adoraient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 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0 Ils y �mettront un souffle qui sortira comme un r�le de leurs poitr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ils �prouveront de malaise, et ils n'y entendront rien qui les r�jou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1 Ceux que Nous avons guid�s � suivre la V�rit� et � faire le bie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Nous avons promis une belle fin, ceux-l� seront �loign�s de la G�h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2 Ceux-l� n'entendront pas le p�tillement de son feu et jou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 de ce qu'ils d�si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3 Ils ne seront nullement afflig�s par la grande frayeur qui terrifi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Les anges les accueilleront par des f�licitations en leur di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ci est le jour promis o� votre Seigneur vous accordera la f�licit�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4 Le jour o� Nous plierons le ciel comme on plie la feuille d'un livre,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am�nerons les cr�atures pour le Jugement et la R�tribution. Or, le 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amener une seconde fois � la vie ne Nous est point impossible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qui les avons cr��s la premi�re fois, et, comme Nous avons commenc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�re cr�ation, Nous la recommen�erons. C'est l� une promesse certain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faite, et Nous ex�cutons toujours ce que Nous avons pr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5 Nous avons inscrit dans les Psaumes - qui sont le Livre de David,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a Torah - que la terre sera h�rit�e par Mes serviteurs vertueux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la peuplent et qu'ils y assurent des modes d'existence lou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6 Il y a l�, dans ce que Nous venons d'�voquer des histoires de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urs peuples, ainsi que les nouvelles concernant le Paradis et l'Enfe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suffire comme rappel et comme exhortation pour des gens dispos�s � ad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xclusivement, sans �tre s�duits par les jouissances de l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7 Nous ne t'avons envoy� - � Proph�te -, que pour que tu soi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universelle pour l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8 � Proph�te, dis � tous les gens: "Voici l'essentiel de ce qu'Allah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: Il n'est pour vous d'autre dieu que Lui et tout ce qui m'est r�v�l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ite en d�coule. S'il en est ainsi, vous devez donc vous soumettre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mettre � Allah seul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09 S'ils se d�tournent de ton appel, dis-leur: "Je vous ai tous inform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mon Seigneur m'a ordonn� de faire. Ainsi vous avez acquis le m�m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oi. Toutefois, j'ignore si la R�surrection et le Jugement qui vou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sont proches ou lointai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10 Allah conna�t parfaitement tout ce qui est dit: ce que vous divulguez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cach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11 Je ne sais; peut-�tre ce d�lai qui vous est accord�, en retarda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est-il une �preuve � laquelle Allah a voulu vous soumettre,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jouir des plaisirs de la vie, jusqu'� un temps fix� par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S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112 Dis, � Proph�te: "� Seigneur, juge en toute �quit� entre moi et ceu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j'ai transmis la R�v�lation, afin que les croyants et les incroyant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pas pareils. Notre Seigneur est Celui qui accorde les plus g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, Celui qui m�rite les louanges et la gratitude. C'est de Lui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 l'assistance contre les mensonges que vous forgez et embellissez, 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22 "Al-Hadj" (Le P�lerinage) M�dinoise, compos�e de 7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�dinoise, � l'exception des versets 52, 53, 54 et 55. El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 de soixante dix-huit versets. Elle commence par une menace d'Allah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 des horreurs du Jour du Jugement Dernier. Elle identifi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ent avec des arguments erron�s et avec ignorance. La Sourate donne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uves de la R�surrection en montrant comment l'homme fut cr��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tapes de sa cr�ation et de la pouss�e des plantes. Elle expo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verse contre Allah et ses cons�quences. Puis la Sourate explique la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des rites du P�lerinage. Apr�s cela Allah autorise dans cett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bat des croyants en vue de repousser l'agression. Ensuite, il y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visant � consoler le Messager - � lui b�n�diction et salut -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n peuple lui fait endurer, en lui rappelant l'obstination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cutions que les proph�tes ont endur�es avant lui. A travers les vers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apparaissent les preuves de la puissance d'Allah - le Tr�s-Haut 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unicit�, ainsi que la d�termination du r�le des messag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ertissement et non le recours � la contrainte. A la fin de la Soura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 est lanc� aux pr�tendus associ�s (d'Allah) pour d�montrer la sottis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'intelligence des incroyants: ces pr�tendus associ�s sont in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une mouche qui est la plus faible des cr�atures, alors que si cette mo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rend quelque chose, ils sont incapables de la r�cup�rer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e de s'acquitter de la pri�re, de l'aum�ne prescrite, du culte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te pour la cause d'Allah. C'est l� la religion de votre p�re Abraham. le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ma�l dont les descendants furent les Arabes 'Adnanites. Ainsi votr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ra que le message vous a �t� transmis et vous t�moignerez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ont transmis leur message aux peuples qui vous ont pr�c�d�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'avez appris par le Coran. Pour conclure, la Sourate invite � reche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fuge aupr�s d'Allah, car Il est le meilleur protecteur et le meil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 � vous les humains, m�fiez-vous du ch�timent de votre Seigneur et ne per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vue le souvenir du Jour du Jugement Dernier, car le d�sordr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qui auront lieu ce jour-l� sont une chose effroyable qui fera friss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eur toutes 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 Les horreurs que vous verrez le Jour du Jugement Dernier seront tel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e m�re allaite son nourrisson, elle sera tellement effar�e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ubliera, et si une femme est enceinte, elle accouchera avant terme tant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effar�e et terrifi�e. Toi qui regardes, tu verras l'�tat des gens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, � leurs regards ahuris, � leur d�marche titubante, si bien qu'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ait ivres, mais ils ne le seront pas: les horreurs qu'ils verront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e du terrible ch�timent d'Allah leur feront perdre tout �quili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 Malgr� cet avertissement terrible et vrai, certaines personnes, pous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 obstination et leur imitation des autres, ont discut� de l'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de Ses attributs. Ils ont voulu Lui donner des associ�s ou reni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e ressusciter ainsi que Sa r�tribution r�serv�e aux hommes selon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Ces incroyants, dans leur discussion et leur reniement, ne s'appu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sur un vrai savoir ni sur des arguments r�els, mais ils ne font qu'imiter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 les pas de tout d�mon qui s'est rebell� contre son Seigneur et qui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uid� vers la Voie Droit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 Allah a d�cr�t� que quiconque suit les traces du D�mon en le prena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e et pour guide, se sera �gar� du chemin de la V�rit�, car il le m�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'erreur qui le conduira au supplice du Feu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 � vous les humains, si vous avez des doutes sur Notre pouvoir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r apr�s la mort, vous trouverez dans votre cr�ation une preuv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ouvoir de ressusciter. L'origine de votre cr�ation est la poussi�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Nous avons form� � partir de l'homme une goutte (de sperme)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ons, apr�s une certaine dur�e en une masse de sang qui devient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un morceau de chair ayant une forme et une apparence humaine, ou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, et cela afin que Nous vous expliquions Notre pouvoir de cr�ation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�tapes de la formation des �tres et le passage d'un �tat � l'autr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ons rejeter des matrices ce que Nous voulons et Nous y maintenons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lons jusqu'� l'�ch�ance du terme fix� pour la grossesse; c'est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s faisons sortir du ventre de vos m�res sous l'aspect de nourris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suite, Nous prenons soin de vous jusqu'� ce que vous ayez attei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it� de raison et de force. Apr�s cela, Allah fait mourir certains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lors qu'Il prolonge la vie de certains autres jusqu'� ce qu'ils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iles et g�teux, que leur savoir diminue et leur intelligence baiss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commenc� par vous cr�er de cette mani�re, il ne lui 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de vous ramener � la vie. Il existe un autre argument qui prouv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de ressusciter: tu vois la terre aride et s�che, puis,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y faisons descendre l'eau, elle prend vie et s'anime: elle enfle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s'�l�ve � cause de l'eau et de l'air qui s'y sont infiltr�s; l'on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pousser une vari�t� de plantes qui font plaisir � voir et dont la be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joie, une d�lectation pour les y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,7 Tout ce que l'on vient d'apprendre sur la cr�ation des humains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�e des plantes t�moigne qu'Allah est le vrai Dieu et que c'est Lui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a cr�� les �tres, les ram�ne � la vie au moment de la R�sur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est l'Omnipotent, que le Jugement Dernier aura lieu indubitablemen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'a promis et qu'Allah ram�nera � la vie ceux qui sont dans les tombes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ant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8 Malgr� tout cela, certaines gens contestent l'existence d'Alla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et renient la R�surrection sans se fonder sur un savoir ni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 v�ritable, ni sur un Livre r�v�l� par Allah pour les �clairer. Se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ssion et leur ent�tement les poussent � disc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9 Et, de plus, ils se cambrent d'orgueil en refusant d'accepter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at�gorie de gens sera humili�e et avilie en ce monde par le triomp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puis, le Jour du Jugement Dernier, Allah leur infligera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feu br�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0 Il lui sera dit: "Cette humiliation et ce supplice que vous endurez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s�quence de vos mensonges et de votre orgueil, car Allah est �quitab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injuste: pour Lui, le croyant et l'incroyant ne sont pas pareils, n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 et le libertin, mais Il r�tribue chacun d'entre eux 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1 Il existe une troisi�me cat�gorie de gens dont la foi est h�sitant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me n'est point fermement ancr� dans leur coeur; leur foi est soumise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r�ts: s'ils re�oivent un bien, ils sont satisfaits et rassur�s, mais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ouch�s par un mal en leur personne, en leurs biens ou en leurs enf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eviennent � l'incroyance. Ainsi ils auront perdu en cette vi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lit� d'�me de celui qui accepte son destin et qui a foi dans l'app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comme ils auront perdu dans la vie future la f�licit� promise par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 repentants et patients. Cette double perte c'est une perte r�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rt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2 Ce perdant adore en dehors d'Allah des idoles qui ne lui nu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ment s'il ne les adore pas et qui ne lui sont nullement utiles s'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. Ce qu'il fait ainsi c'est l'�garement m�me, loin de toute v�ri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log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3 Il invoque en dehors d'Allah ce qui lui cause du tort en corrompa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qui est alors sous l'emprise de chim�res qui le poussent � imag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s idoles peuvent l'assister. Quel mauvais protecteur que celui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nt et quel mauvais compagn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4 Ceux qui croient en Allah et en Ses messagers et dont la foi s'accomp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tions vertueuses, le Jour du Jugement Dernier, leur Seigneur les introdu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des paradis sous les arbres desquels coulent les rivi�res. Allah fa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: Il punit les corrupteurs et r�compense les hommes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5 Celui, parmi les incroyants, qui pense qu'Allah ne fait pas triomph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qu'il suspende une corde au toit de sa maison puis qu'il s'y pen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qu'il s'observe lui-m�me et r�fl�chisse: en faisant cela, a-t-il dissi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rage de voir qu'Allah fait triompher Son messag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6 Comme Nous avons pr�sent� Notre argument clair au sujet de c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r�v�l� auparavant aux messagers, Nous avons de m�me r�v�l�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gralement � Mohammad, sous forme de versets clairs, afin qu'il t�mo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s gens. Allah guide celui qu'Il veut guider parce que celui-ci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saine qui l'�loigne de toute obstination et de tout ce qui y m�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7 Ceux qui ont cru en Allah et en Ses messagers, ainsi que les ju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es de Mo�se, les adorateurs des astres, les anges, les chr�t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es de J�sus, les mazd�ens adorateurs du feu et l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urs des idoles ... tous ceux-l�, Allah tranchera entre eux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Il nous d�voilera quel est celui qui a raison et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; car Il est au courant de tout, Il conna�t parfaitement les action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et Il les r�tribuera en cons�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8 Toi qui es raisonnable, ne sais-tu pas que tout ce qui est dans l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 la terre, ainsi que le soleil, la lune, les �toiles, les montagn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res, les animaux et beaucoup d'�tres humains savent qu'ils sont soumi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s d'Allah, croient en Lui et ob�issent � Ses prescriptions,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 donc le Paradis? N�anmoins plusieurs parmi les humains n'ont pas cr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n'ont pas ex�cut� Ses ordres, ils ont donc m�rit� le suppli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. Or, celui qu'Allah prive de Sa mis�ricorde, personne ne pou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norer. Allah est l'Omnipotent: Il fait ce 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19 Voici deux groupes de gens qui ont eu une controverse concernant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 qu'il convient et ce qu'il n'est point convenable de dire de Lui. L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artis est croyant et l'autre parti est incroyant.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Allah a r�serv� aux incroyants, un feu qui les entourera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, comme un v�tement qui enveloppe le corps; puis, pour ajouter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rance, les Anges verseront sur leurs t�tes une eau bouillant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0 Cette eau p�n�trera dans leurs entrailles pour les dissoudre comme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udra leur p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1 Des barres de fer ont �t� pr�vues po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2 Chaque fois qu'ils essayeront de s'�chapper du feu - tant leur pe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ouffrance seront grandes - les Anges les frapperont avec ces barr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�neront � leur place, puis leur diront: "Go�tez au supplice du feu br�l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 le ch�timent de votre incroy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3 Quant � ceux qui ont cru en Allah et ont agi pieusement, 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ra dans un Paradis sous les palais et les arbres duquel coul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. Ils y jouiront de la f�licit� sous toutes ses formes. Les Ang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ront de bracelets d'or et de perles, et leurs v�tements coutumiers ser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4 Pour ajouter � leur f�licit� dans le Paradis, Allah leur inspire de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des actions louables. Ainsi ils invoquent Allah, Le glorifien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ent. Ils vivent ainsi ensemble dans l'amour et la pa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5 Ceux qui n'ont pas cru en Allah ni en Ses messagers et qui, de surcro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emp�ch� les gens d'embrasser l'Islam et ont aussi emp�ch�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r dans la Mosqu�e Sacr�e � la Mecque - dont Allah a fait un lieu sacr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 pour l'ensemble des humains: les r�sidents et les passants - ceux - 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punira pour cela par un supplice douloureux. Tel sera �galem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de quiconque s'�carte de la V�rit� et commet la moindre injustic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uaire Sac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6 � Proph�te, rappelle � ces polyth�istes qui pr�tendent �tre les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aham - � lui salut - et qui ont choisi la Maison Sacr�e pour y plac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, rappelle-leur l'histoire d'Abraham et de la Maison Sacr�e, lors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guid�mes vers son emplacement et que Nous lui ordonn�mes de la constru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isant: "Ne M'associe rien dans ton culte. Purifie Ma maison des ido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mpuret�s afin qu'elle soit pr�te � accueillir ceux qui y accompliss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�e processionnelle, qui s�journent dans son voisinage et qui y rest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d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7 Apprends aux gens - � Proph�te - qu'Allah a prescrit - � ceux parmi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n ont la possibilit� - de se rendre � cette Maison. Qu'ils r�pondent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 et qu'ils y viennent des lieux les plus �loign�s, � pied ou � 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8 Qu'ils viennent, afin de tirer des profits religieux - en accompliss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rinage - et des profits terrestres - en faisant connaissance avec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 musulmans et en �changeant avec eux des avis au sujet de ce qui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able pour eux dans leur religion et dans leur vie terrestre -.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quent le nom d'Allah, le jour de la F�te du Sacrifice et les trois 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s en immolant les chameaux, les vaches ou les moutons qu'Il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s et dont Il leur a facilit� l'acquisition. Mangez ce que vous voul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offrandes et nourrissez-en ceux qui souffrent de la mis�re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vr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9 Les p�lerins doivent apr�s cela nettoyer ce qui a pu souiller leurs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qu'ils �taient en �tat de sacralisation ("ihr�m") - des traces de su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salet�s de la route - puis d�penser ce qu'ils ont vou� � Allah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vou� quelque chose. Ensuite ils doivent accomplir la tourn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onnelle autour de la plus ancienne Maison �rig�e sur terre pour le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0 Celui qui, au cours de son p�lerinage, respecte les prescription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s interdictions et qui est convaincu que cela est sacr�, gagnera 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dans sa vie terrestre et dans sa vie future. Allah vous a rendu lici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ation des viandes de chameaux, de vaches et de moutons, sauf dans les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connaissez - d'apr�s ce que vous avez appris par le Coran - te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 morts, par exemple. Evitez d'adorer les idoles, car c'est une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e et morale qui ne convient pas � l'�tre humain. Evitez de dir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 sur Allah et sur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1 Soyez fid�les envers Allah, soucieux de suivre la V�rit�, sans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associ� � Allah dans le culte, car celui qui associe un autre dieu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lus consid�r� comme un croyant, il est en proie aux �garem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xpose ainsi aux pires formes de d�ch�ance: son �tat sera semblabl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tomb� du ciel, serait d�chiquet� en morceaux que s'arrachent les oise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rte qu'il n'en reste plus aucune trace, ou encore � celui qui, emport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ent violent, verrait son corps morcel� et chacune de ses parties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rpill�e au l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2 Celui qui honore la religion d'Allah et respecte les prescriptio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rinage et ses rites, ainsi que les offrandes qu'on donne aux n�cessite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squ�e Sacr�e - en choisissant pour l'immolation du sacrifice des b�tes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ntes et sans d�faut - a fait ainsi preuve de pi�t� envers Allah. En eff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t de respecter ces prescriptions est l'un des signes de la pi�t� du co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s et l'une des preuves de leur loya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3 Vous avez dans ces pr�sents (que vous offrez aux pauvres) des pro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es: vous en usez comme montures, vous en buvez le lait jusqu'au jour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sont �gorg�es. Vous en tirez �galement des profits pour votre foi,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immolez pr�s de la Mosqu�e Sacr�e pour �tre agr�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4 Ces rites concernant le p�lerinage ne vous sont pas r�ser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. Pour chaque nation croyante Nous avons instaur� des offrand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ils recherchent l'approbation d'Allah: ils prononcent Son no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norent en l'immolant, en vue de Le louer pour les bienfaits qu'Il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s et qu'Il a mis � leur disposition, tels les chameaux, les vach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ons. Allah qui a �tabli les lois pour vous et pour eux est le Dieu uniq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ez-vous enti�rement � Lui; que toutes vos actions Lui soient d�di�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ui associez personne - � Proph�te - annonce la promesse du Paradis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 r�compense aux croyants fid�les, soumis �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5 Ceux-l� qui, lorsque le nom d'Allah est �voqu�, ont le coeur troubl� 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 craignent et sont pleins d'humilit�, ainsi que ceux qui ont endur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les maux et les �preuves en se soumettant enti�rement � Sa volont�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�cisions, qui ont accompli la pri�re de la mani�re la plus parfait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�pens� pour les oeuvres pieuses une part des biens qu'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6 Nous avons fait de l'immolation des chameaux, du b�tail et des moutons,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du p�lerinage, un des rites et des aspects sp�cifiques du cul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s vous vous rapprochez des gens. Il y a en cela un grand bien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: ils vous servent de montures et vous buvez leur lait; puis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, vous serez r�tribu�s et r�compens�s pour les avoir �gorg�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nourri les pauvres. Alors invoquez le nom d'Allah au moment o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andes sans d�faut sont rang�es pour �tre �gorg�es. Une fois qu'el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org�es, mangez une part de leur viande si vous le souhaitez, nourrissez-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vre qui est satisfait de son sort, et que son amour-propre ret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ier, ainsi que celui que le besoin a r�duit � s'humilier en mendiant.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tout asservi � Notre volont�, Nous avons �galement tout asserv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usage et Nous l'avons soumis � votre volont�, afin que vous exprim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gratitude � Notre �gard pour tous ces bienfaits que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7 Sachez qu'Allah ne vous juge pas sur votre apparence physique,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 vos coeurs et vos actes. Il ne vous demande pas d'afficher que vous �gorg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vous faites couler le sang, mais Il veut que votre coeur soit soumis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celui qui a vers� le sang et distribu� la viande qui sera agr�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; mais ce qui vous vaudra l'approbation d'Allah c'est votre pi�t�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t� de vos intentions. Nous avons mis ces offrandes � votre disposition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en tiriez profit et que vous glorifiez Allah de vous avoir guid�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ni�re d'accomplir les rites du p�lerinage. � Proph�te, annonce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'une merveilleuse r�compense � ceux dont les actions et les int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lou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8 Allah d�fend les croyants, les prot�ge et les fait triompher par leur fo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 n'aime pas ceux qui trahissent la confiance et qui exag�rent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. Or, celui qu'Allah n'aime point, Il ne le fait pas triomp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9 Allah a autoris� les croyants que les incroyants ont combattus, � r�po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attaque de ces derniers, car ils ont longtemps endur� avec patienc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. Allah est certes capable de faire triompher Ses adeptes croyants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tte sentence pr�c�de les lois positives selon lesquelles il est lici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�fendre en cas de l�gitime d�fense quelles qu' en soient les cons�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 cas on n'est point jug� coupable, ni par Allah ni aux ye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. Les musulmans sont ainsi autoris�s � faire la guerre pour se d�f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on voit ainsi que les guerres des musulmans �taient des guerres de d�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n d'atta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0 Ceux que les incroyants ont opprim�s et qu'ils ont forc�s � quitt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e natale et � �migrer de la Mecque, alors qu'ils n'avaient commis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 sinon le fait d'avoir cru en Allah et de L'avoir ador� exclusivement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llah n'avait point assujetti des gens pour d�fendre la V�rit� et re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yrannie des injustes, l'erreur aurait pr�valu et les tyrans au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� dans leur tyrannie en faisant taire la voix de la V�rit�;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aient laiss� ni des �glises aux chr�tiens, ni des clo�tres � leurs mo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s temples aux juifs, ni aux musulmans des mosqu�es o� le nom d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t invoqu�. N�anmoins, Allah s'est engag� Lui-m�me � faire triom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d�fend Sa religion et � honorer quiconque a honor� la Parole vrai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rre ... Et Allah tient certes Ses promesses, car Il a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�cuter ce qu'Il veut; Il est le Fier que nul ne peut vainc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1 Ces croyants que Nous avons promis de faire triompher sont ceux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Nous leur donnons le pouvoir sur terre, veillent � garder de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avec Allah et avec les gens. Ainsi ils accomplissent la pri�re sous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 la plus parfaite, ils donnent l'aum�ne prescrite sur leurs biens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a m�ritent, ils ordonnent de faire ce qui est louable et proscriven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�prouv�. C'est Allah qui dispose du sort de toute chose: Il honore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, et Il humilie qui Il veut, selon S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2 Si tu endures - � Proph�te - des d�mentis et des pr�judices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peuple, ne sois point chagrin�. M�dite plut�t sur l'histoire d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'ont pr�c�d� et tu verras que tu n'es point le premier messager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 et pers�cut� par son peuple. Avant ceux qui t'ont d�menti, le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a d�menti son messager (No�) et le peuple de '�d a d�menti son messager H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omme le peuple de Tham�d a d�menti son messager �ali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3 De m�me, le peuple d'Abraham a d�menti son messager Abraham et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th, son messager L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4 Le peuple de Madian a �galement d�menti son messager Chu'a�b; Phara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euple ont trait� Mo�se, le messager d'Allah, de menteur. Ainsi tou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ont endur� ce que tu endures. Or, J'ai accord� un d�lai 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gateurs, dans l'espoir qu'ils reviennent � la raison et r�pondent �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�rit�; mais ils ont exag�r� et ont continu� avec insistance � d�ment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s�cuter leurs messagers; ainsi ils ont accumul� p�ch� sur p�ch�. Alor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i punis par le pire des ch�timents. M�dite sur leur histoire et tu ver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e ch�timent que Je leur ai r�serv� �tait terrible: J'ai transform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pour eux en vengeance, leur force physique en an�antissement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�rit� en ru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- Nous avons an�anti plusieurs cit�s avec les habitants qui les peuplaien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'injustice de ces derniers et parce qu'ils ont trait� leur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nteurs. Les toits de leurs habitations s'�taient ainsi �ffondr�s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vides de leurs habitants comme s'ils n'y avaient point exis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. Combien de puits ont cess� d'�tre fr�quent�s et leur eau a dispar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en de merveilleux palais �lev�s et recouverts de pl�tre ont �t� d�ser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s habita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6 Est-ce qu'ils disent ces paroles et veulent h�ter le supplice san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ouru la terre pour voir de leurs propres yeux la mort de ces injus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reni�? Peut-�tre leurs coeurs se r�veilleront-ils alor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upissement et comprendront-ils ce qu'ils devraient faire � l'�gard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 � la V�rit�; peut-�tre leurs oreilles entendront-elles les nouvel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�antissement de ces incroyants afin qu'ils en tirent une le�on? H�las!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eu probable qu'ils tirent une le�on de ce qu'ils voient ou ente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e leurs coeurs sont endurcis. En fait, l'aveuglement r�el n'est pas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yeux, mais c'est celui des coeurs et du discern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7 L'orgueil s'est empar� des incroyants de la Mecque qui n'y pr�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ement garde malgr� toutes ces le�ons. Ainsi, pour te d�fier - � Proph�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te demandent avec sarcasme de h�ter ce ch�timent dont tu les menaces. Or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les frappera in�vitablement, mais � un moment qu'Allah a fix�, so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bas-monde, soit en la vie future; Il ne manquera nullement � Sa prome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apr�s de longues ann�es; car un seul jour pour Allah �quivaut � mille 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nn�es que vous calculez et comptez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ar ce verset le Coran �nonce que le temps est relatif. Il prouve qu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e des anciens que le temps a une valeur absolue (avant la th�ori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t�) �tait une id�e fau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8 Plusieurs parmi les habitants des cit�s �taient injustes comme eux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i accord� un d�lai sans h�ter leur ch�timent, puis Je les ai frapp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h�timent. C'est vers Moi seul que tous reviendront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et alors Je les r�tribuerai selon ce qu'ils m�ritent.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gueillissez point - vous les incroyants - parce que votre ch�timent tar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49 � Proph�te, dis � ceux-l� qui d�mentent et qui te demandent de h�t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: "Je ne suis point charg� de vous r�tribuer pour vos actions; mai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un avertisseur qui vient vous avertir clairement du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 qui se charge de vous juger et de vous puni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0 Quant � ceux qui ont cru en Allah et en Son Messager, qui ont accompl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pieuses, ils m�riteront le pardon d'Allah pour les p�ch�s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; de plus, des biens en abondance leur sont r�serv�s a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1 Ceux qui se sont efforc�s d'attaquer le Coran, en essayant de domin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en s'opposant � eux, et qui, en agissant de la sorte, s'efforc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ent � tort atteindre leur but, ceux-l� resteront �ternellemen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2 Ne sois point attrist� - � Proph�te - par les tentatives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: il est arriv� avant cela que chacun de Nos messagers et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ait eu � affronter des humains d�moniaques et rebelles chaque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ur r�citait une chose pour les appeler � la V�rit�. Ils faisaien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ut de faire �chouer son appel et de semer le doute parmi les gen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ce qu'il leur r�citait, en vue d'emp�cher que l'appel du Proph�t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ntendu comme il le souhaitait. Alors Allah d�joue leurs complots pui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in, c'est la V�rit� qui triomphe: Allah consolide Sa l�gislation et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Son messager. Il est parfaitement au courant des affaires des g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stratag�mes; Il est le Sage en Ses agissements: Il dispose de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comme il se d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3 S'Il a accord� � ceux qui sont rebelles � la V�rit� le pouvoir de j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ertitude et les obstacles devant l'Appel, c'est pour que cela so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 pour les gens. Ainsi les incroyants dont les coeurs sont endurci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et ceux dont les coeurs sont atteints de maux, s'�garent da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propagation et la confirmation de ces incertitudes. On ne doi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onner de voir ces injustes adopter une telle attitude: ils ont persist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garement et se sont ancr�s dans leur obstination et leur diver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- D'autre part, les savants qui connaissent la l�gislation et qui y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une foi encore plus s�re en ce que disent les proph�tes et l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plus grande conviction que ce qu'ils disent est la V�rit� r�v�l�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'Allah. Certes Allah prot�ge toujours les croyants dans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�s qu'ils encourent: Il les guide � trouver le Droit Chem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empr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- Quant aux incroyants qui ne sont pas guid�s, ils pers�v�rent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s au sujet du Coran, jusqu'� leur mort, ou jusqu'au jour o�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�s d'un supplice impitoyable qui aura lieu certes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- En ce jour o� Allah arbitrera entre Ses serviteurs, Il disposera avec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absolu et une enti�re libert� de d�cider de toute chose.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 et ont agi avec pi�t� resteront �ternellement dans un Paradis o� abond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formes de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7 Quant � ceux qui n'ont pas cru et ont reni� les versets du Coran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r�v�l�s � Mohammad, ils endureront un supplice par lequel ils essui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 et le m�p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8 Ceux qui ont quitt� leur patrie dans le but de faire triomph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tout en aspirant � l'approbation d'Allah, puis qui ont �t� tu�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de la guerre sainte ou m�me qui sont morts dans leur lit, Allah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a la meilleure des r�tributions. Allah est Celui qui accorde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 des r�com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59 Allah les placera au Paradis dans des degr�s dont ils seront satisfai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eux. Allah �tant parfaitement au courant de leur �tat, leur r�serv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r�compense, et, comme Il est cl�ment, Il pardonne leurs petites fa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0 Voici comment Nous r�tribuons les gens: Nous ne les juge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ment. Le croyant qui se venge de celui qui l'a opprim� en lui rend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ille, sans exag�rer dans sa revanche, puis qui est � nouveau sujet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ession plus grande de la part de l'oppresseur, Allah s'est enga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�ment � lui accorder la victoire sur celui qui l'a opprim�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souvent � celui qui punit de la m�me mani�re dont il a �t� opprim�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 punit pas pour cela. Comme Allah est Celui qui pardonne beaucoup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mule les petites fautes commises par Son serviteur ob�issant et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e pas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1 C'est une victoire qu'il est ais� � Allah de lui accorder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potent. Parmi les signes de la toute-puissance d'Allah, vous pouvez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Il r�git tout l'univers: Il fait succ�der la nuit au jour en ajout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e ce qu'Il retranche de l'autre; ainsi, une part de l'obscurit� de la n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ace une part de la lumi�re du jour et vice-versa. Allah - qu'Il soit ex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 plus de cette toute-puissance - est Celui qui entend parfait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te de l'opprim�, qui voit parfaitement les agissements de l'oppress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venge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2 Cette victoire accord�e par Allah - le Tr�s-Haut - aux opprim�s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 absolu dont vous �tes t�moins dans l'univers, sont d�s au fai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vrai Dieu et l'Unique Dieu et que toutes ces idoles qu'ado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sont une erreur sans fondement r�el. Seul Allah est le Tr�s-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tout ce qui n'est pas Lui; Il est Celui dont la souverainet�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3 Toi qui es raisonnable, ne tires-tu pas une le�on de ce que tu vois au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i parmi les signes de la puissance d'Allah, afin de n'adorer que Lui?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a fait tomber des nuages l'eau de pluie qui a fait reverdir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aux plantes qui y ont pouss�, apr�s que la terre �tait dess�ch�e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grande bont� envers Ses serviteurs; Il conna�t parfaitement ce qui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 et, par Son pouvoir, Il le met � leur disposi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4 Tout ce qui existe dans les cieux et sur la terre Lui appartient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exclusivement asservi; Il en dispose au gr� de Sa volont� et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ement besoin de Ses cr�atures, alors qu'elles, elles ont besoin de Lui.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m�rite en v�rit� d'�tre lou� et honor� de la part de toutes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5 Toi qui es raisonnable, n'observes-tu pas les signes de la pu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ne vois-tu pas comment Il a facilit� � tous les humains de prof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erre et de tout ce qu'elle renferme, comment Il leur a assujetti la 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a volont�, afin que les vaisseaux y voguent et comment Il a retenu,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, les astres dans l'espace, de sorte que rien n'en bouleverse le syst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qu'ils ne tombent sur la terre, sauf dans le cas o� Il aura d�cr�t�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qu'Il soit exalt� - est plein de piti� et de mis�ricorde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: Il pr�voit pour eux tout ce qui contribue � rendre leur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�able; comment donc apr�s tout cela peuvent-ils ne pas Lui exprim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ce sinc�re et L'adorer?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explique des v�rit�s scientifique pr�cises. Ainsi le ciel (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nous) se compose en premier de l'enveloppe atmosph�r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vre la terre, au-dessus de laquelle se trouvent l'espace, pu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�tes, les constellations, les galaxies, les lunes, les �toiles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e de ces composantes c�lestes conserve son identit� gr�ce � un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elle de l'attraction et celle qui na�t du mouvement. Allah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su�tude a recouvert la terre d'une enveloppe compos�e de gaz indispensab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des cr�atures et qui forme une enveloppe protectrice pour les 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erre. C'est gr�ce � la mis�ricorde d'Allah que la chute des m�t�ore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 rare et, quand elle a lieu, le m�t�ore tombe dans un endroit inhab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6 C'est Lui qui vous a dot�s de la vie, puis qui vous l'�tera quand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aura lieu; ensuite Il vous ram�nera � la vie le Jour du Jugement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Jugement et la R�tribution. Malgr� tous ces bienfaits et tout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, l'homme est tr�s ingrat envers Allah et envers Ses bienfaits po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 - Nous avons �tabli pour chaque communaut� appartenant � l'une des reli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 une l�gislation qui lui est particuli�re et qui convi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dont ils doivent adorer Allah � leur �poque et cela jusqu'� ce qu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soit abrog�e par celle qui lui succ�de. C'est pour cette rais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donn� � ta communaut� - � Proph�te - une jurisprudence qui r�g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d'Allah jusqu'au Jour du Jugement Dernier. Puisque tels sont Notre 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tre volont�, il ne convient donc pas que ceux qui M'adorent selon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s pr�c�dentes insistent � te contester cela. En effet, ta jurispru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brog� les leurs; aussi ne dois-tu pas prendre la peine de discuter avec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ntinue � appeler � la foi en ton Seigneur selon la mani�re dont cela t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. Tu avances ainsi dans la Voie Droite de t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8 S'ils insistent � poursuivre leur discussion avec toi, d�tourne-toi d'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is-leur: Allah est Celui qui conna�t le mieux vos actions ainsi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que vous m�ritez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69 "Le Jour du Jugement Dernier, Allah arbitrera entre vous et moi,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tre controverse: Il r�compensera celui qui est bien guid� et pun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0 Sache, toi qui es raisonnable, que le savoir d'Allah englobe tout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 et sur la terre: aucune des actions de ces contestataires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ach�e; tout ceci est inscrit dans un Livre Conserv� chez Allah, car 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au courant de cela, qu'Il l'inscrive et le conserve, sont po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fort ais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1 Les polyth�istes adorent, en dehors d'Allah, des idoles et des person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squels aucun argument justifiant leur adoration n'a jamais �t�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Livres divins. Ils adorent ces idoles alors qu'ils ne poss�dent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logique pour justifier cela, mais ils le font uniquement par fantaisi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ingerie. Or, ces polyth�istes qui se sont fait du tort en aviliss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, ne trouveront personne pour les assister ni pour repousser loin d'eu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s le pr�tendent -, le supplice du feu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2 Si quelqu'un r�cite � ces polyth�istes Nos versets clairs o� il y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de la v�racit� de ton appel - � Proph�te - et de la corruptio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, tu remarques sur leur physionomie les signes de rage et d'exasp�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mparent d'eux � tel point qu'ils veulent tuer ceux qui leur r�cite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Dis-leur - � Proph�te - en les bl�mant et en les avertis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'�couterez - vous afin que je vous apprenne une chose dont l'effet s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pire que cette rage qui br�le vos �mes? C'est le Feu dont Allah a men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semblables qui sont incroyants; ce Feu sera votre sort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: quel mauvais sort et quel mauvais s�jou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3 � vous les humains: Nous mettons sous vos yeux une v�rit� �t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ez-la et r�fl�chissez-y: ces idoles ne pourront jamais cr�er la moind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, f�t-elle aussi futile et m�prisable qu'une mouche, m�me si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idaient mutuellement pour la cr�er. Bien plus: cette cr�ature futile, si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 � ces idoles une part des offrandes qui leur sont faites, les idol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en aucune fa�on l'en emp�cher ni reprendre ce qu'elle leur a pris.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faible celui qui est incapable de reprendre � une mouche ce qu'elle l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ch�; et que la mouche elle-m�me est faible! L'un et l'autre so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 et m�me - comme vous le voyez - les idoles sont les plus faibl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; comment sied-il donc � un �tre raisonnable de les adorer et d'aspirer 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prof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4 Ces polyth�istes n'ont pas connu Allah comme il se doit et ils ne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honor� comme il se doit lorsqu'ils Lui ont associ� dans le culte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issante des choses, alors qu'Allah est l'Omnipotent, le F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oerc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5 Par Sa volont� et Sa Sagesse, Allah a choisi des messager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, et aussi parmi les humains, afin de transmettre Sa loi �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sez-vous objecter contre celui qu'Allah a choisi comme messag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'envoyer? Allah est Celui qui entend parfaitement les parole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et qui voit parfaitement ce qu'ils font, et Il les r�tribuera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6 Il est - qu'Il soit exalt� - au courant de leur �tat apparent et cac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de ce qui les concerne ne peut Lui �tre cach� et toute chose Lui rev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7 � vous les croyants, ne pr�tez aucune attention aux �garemen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; pers�v�rez dans l'accomplissement de votre pri�re, int�gral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, en vous agenouillant et en vous prosternant. Adorez votr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a cr��s et qui vous a octroy� les biens; ne Lui associez person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z toutes les actions louables et utiles. En faisant cela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hommes vertueux qui sont heureux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78 Luttez en vue de faire triompher la Parole d'Allah et de m�rit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bation et cela afin de remporter une victoire sur vos ennemis et s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; car Allah - qu'Il soit exalt� - vous a rapproch�s de Lui,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s pour faire triompher Sa religion et a fait de vous une commun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r�e. Dans Sa Jurisprudence, Il ne vous a charg�s d'aucune chose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p�nible ni insupportable. Il vous a m�me facilit� tout ce qui pourrai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p�nible en vous accordant certaines licences. Suivez donc cett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dans ses principes et ses fondements, est la religion de votre anc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. C'est Allah - qu'Il soit exalt� - qui vous a donn�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sulmans" (soumis) dans les Livres r�v�l�s pr�c�dents, ainsi qu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, parce que vous vous �tes soumis � la l�gislation qu'Allah a �tabli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Soyez donc tels qu'Allah vous a nomm�s afin que votre messager t�mo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suite qu'il vous a transmis le message et que vous avez m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e qu'il vous a transmis. Ainsi vous serez heureux et t�moigner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r�s ce qui est dans le Coran, que les messagers ont transmis l'appel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 pr�c�dentes. Si Allah vous a sp�cifiquement ordonn� de Lui �tre soum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'accomplir la pri�re comme il se doit, il est donc de votre devoir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e par la gratitude et l'ob�issance � votre Seigneur, en accompliss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de la mani�re la plus parfaite, en donnant l'aum�ne prescrit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�ritent et en vous confiant en Allah en toute occasion, afin qu'Il vous a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assiste: Il est votre appui et votre protec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3) "Al Mu'min�n" (Les Croyants) Mecquoise, compos�e de 11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ecquoise qui se compose de cent dix-huit versets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 par assurer le succ�s aux croyants. Elle explique ensuite les qual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derniers, puis elle mentionne l'origine de la cr�ation de l'homme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lution, ainsi que l'encha�nement des g�n�rations et quelques aspect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- le Tr�s-Haut -. La Sourate raconte ensuite les r�ci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qui prouvent que tous les messages sont les m�mes et qu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ous semblables m�me si certains sont reconnaissants et d'autres reb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d�crit celui qui cherche � �tre bien guid� et celui qui est �g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explique l'attitude des polyth�istes vis-�-vis du Proph�te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; puis elle passe � l'explication du pouvoir d'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� travers les sentences concernant la cr�ation de l'homme.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, Allah - qu'Il soit exalt� - interroge les gens afin qu'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ent, conform�ment � leur nature, par une confirmation de Son existe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reuve de Sa divinit�. La sourate explique ensuite l'�tat o� seront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: elle montre qu'ils seront jug�s et trait�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t�. La Sourate se termine par un expos� de Sa majest� - qu'Il soit glor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ut en avertissant Son Messager afin qu'il implore le pardo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u plus parfait des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 Ceux qui croient en Allah et en ce que les messagers ont apport�,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ort� le succ�s et ont vu se r�aliser leurs vo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 Ceux qui ont joint � leur foi les oeuvres pieuses se tournent avec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vers Allah dans leur pri�re, avec humilit�, tout en Le craignant et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ant enti�rement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 Ils pr�f�rent les propos s�rieux et �vitent toute parole et tou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 Ils s'acquittent r�guli�rement de l'aum�ne prescrite en la versant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a m�ritent. En faisant cela, ils joignent les cultes physiqu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�riels, d'une part, � la purification de l'�me et des biens, d'autre part.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prescription de l'aum�ne (l�gale) vise � consolider les liens soci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musulmans, et � montrer � chacun d'eux qu'il est responsable de son fr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oit partager ses joies et ses peines. Il doit alors faire de son mieux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rgner � son fr�re les malheurs de la vie et l'amertume des privations.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pauvre ni n�cessiteux ne ressentira de la rancune envers le riche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devront sentir qu'ils appartiennent � une m�me famille qui s'entraid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ttachement � Allah. Ainsi, que celui qui doit s'acquitter d'une det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'argent pour la rembourser ne d�sesp�r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combattant qui part pour la guerre sainte, dans la voie d'Allah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triompher sa religion et lib�rer sa patrie, ne se d�courage pas s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 d'argent pour atteindre son but; de m�me que le voyageur ou l'�trang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d'argent trouve de quoi poursuivre son voyage gr�ce � l'aum�ne presc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erni�re est, d'autre part, un des moyens efficaces �tablis par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ffranchir l'esclavage et abolir la servitude. Les objectifs socia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vont plus loin. Il a permis de donner aux incroyants la "Zak�t " s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 s'en fait sentir, ainsi qu'� ceux qui font la collecte de cette aum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sans logis, � ceux qui apportent une aide aux musulmans durant les comb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jectif �conomique de cette aum�ne est donc de mettre fin � la mis�re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se trouve et de venir en aide � tout n�cessit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 Et ceux qui pr�servent leur chastet� sans avoir de rapports sexuel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emmes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versets 5, 6, 7 de cette sourate sont en rapport avec d'autr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urate "Al Nur" relatifs � l'adult�re. Ces versets mont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s sociales qui d�coulent de l'adult�re, � savoir la b�tardise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maladies qui en r�sultent et qui sont de deux sortes: L'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ologique et ce qui en r�sulte, tels que la syphilis, les ulc�re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-norragie, les tubercules et le sida. Or, la syphilis entra�n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s telles que les troubles urinaires et g�nitaux, les tr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ires ou ophtalmiques qui peuvent causer la c�cit�. Quant � la syphil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se propage dans tout le corps et atteint les tissus, les vaisseaux sangu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syst�me nerveux, pour aboutir enfin � la d�mence. L'aspect nerveux: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Livre � l'adult�re peut �prouver du remords et un senti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pabilit�, ce qui peut le conduire � une d�pression nerveuse, parfois m�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 Sauf dans le mariage l�gal ou avec des esclaves qu'ils poss�dent(1);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as, ils ne s'attirent aucun bl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esclavage �tait autrefois en vigueur; l'homme pouvait alors choisir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esclaves celle qu'il prendrait pour �pouse. L'Islam avait autoris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vit� au cours des guerres l�gitimes, si les ennemis avaient l'habitu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� leur tour des captives, mais si leurs ennemis n'avaient pa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ume (de prendre les prisonniers de guerre comme captifs), les musul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aient de m�me et ne prenaient point d'esclaves parmi les cap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 Celui qui cherche � avoir des rapports sexuels avec les femmes en deho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ux voies licites, sera consid�r� comme un transgresseur des lim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 Ceux qui respectent tout ce qui leur est confi�: qu'il s'agisse d'un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secret, d'un travail ou autre chose, ainsi que tout engagement contrac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Allah ou avec les gens: ils ne trahissent donc point ce qui leur est con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e manquent pas � leurs enga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 Ceux qui accomplissent r�guli�rement les pri�res au temps prescrit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�, sous la forme la plus parfaite, afin qu'elles atteign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f, � savoir: l'�loignement de l'adult�re et du 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 Ceux-l� ainsi qualifi�s, h�riteront de tout le bien et l'obtiendr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 Ce sont les seuls � qui Allah accordera par Sa gr�ce le "Firdaws",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droit le plus �lev� d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2 Les gens doivent m�diter sur l'origine de leur cr�ation, car el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e des preuves de Notre pouvoir et elle devrait amener � la foi en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R�surrection. Or, Nous avons cr�� l'homme � partir d'une sorte d'arg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3 Puis Nous avons cr�� ses descendants � partir d'une goutte de sperme -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e contenant tous les �l�ments primordiaux de la vie - qui repos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 qui est un lieu stable, bien prot�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4 Puis Nous avons fait de cette goutte un caillot de sang,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ondation de l'ovule. Puis, Nous avons fait de ce caillot une masse de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Nous avons fait une ossature. Ensuite Nous avons rev�tu les os de cha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Nous avons achev� sa cr�ation et, apr�s lui avoir insuffl� l'�m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t enfin une cr�ation diff�rente de ce qu'il �tait � l'origine. Gl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ans Sa magnificence et Son pouvoir. Personne ne peut Lui �tre compar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cr�� et forme admira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5 Puis, apr�s ce que Nous venons de vous apprendre, vous allez - 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d'Adam - vers une mort cert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6 Ensuite vous serez ressuscit�s, le Jour du Jugement Dernier, pour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au jugement et �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7 Nous avons cr�� sept cieux, �lev�s au-dessus de vous, qui renfer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que Nous n'avons pas oubli�es et que Nous avons sauvegard�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�es. Nous n'oublions aucune de Nos cr�atures, mais Nous les pr�ser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de la disparition et du d�s�quilibre; et Nous organisons leurs aff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sagess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l s'agit, dans ce verset, des sept cieux qu' Allah a cr��s; Allah - gl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 - n'est pas inattentif � la cr�ation de ces cieux ni aux cr�ature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8 Nous avons fait descendre l'eau (de pluie) du ciel avec sagesse et me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 � sa formation et sa chute, pour en faciliter l'usage, Nous avons ass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existence sur la terre et � l'int�rieur du sol. Or, Nous sommes fort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faire dispara�tre et de ne pas permettre aux gens d'en profiter. M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'avons point fait cela par mis�ricorde pour vous; croyez donc en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�� l'eau et soyez reconnaissants envers Lui(1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appelle des v�rit�s scientifiques concernant le cycle de l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terre: On sait que l'�vaporation de l'eau des oc�ans et des mers 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uages qui font tomber la pluie; or, la pluie est l'origine de l'eau do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xiste sur la terre et qui est indispensable � la vie. Les pluies alime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euves qui donnent la vie aux r�gions arides puis qui se jett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. La nature r�p�te ainsi le cycle mer - ciel - terre etc... Toutefois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s eaux de pluie s'infiltre, au cours de ce cycle, et p�n�tr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pour former des nappes d'eau souterraines. Celles-ci restent long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isonn�es sous la surface du sol. Ce verset signale �galement la sag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e dans la distribution de l'eau avec mesure afin que les hommes en 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par la volont� d'Allah; une quantit� d�termin�e d'eau se trouv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�ans et les mers afin de produire un �quilibre dans la temp�rature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�te, et afin de r�duire les �carts entre la temp�rature de l'�t� et ce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ver, comme c'est le cas dans certaines plan�tes telles la lune par ex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ie tombe avec mesure, pour ne pas inonder toute la surface de la terr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insuffisante � l'irrigation de celle-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9 Gr�ce � cette eau, Nous avons cr�� pour vous des jardins de palmier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nes o� vous trouvez des fruits abondants dont vous mang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0 Nous avons cr�� pour vous l'olivier qui pousse dans la r�gion du m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Tor au Sina�, ses fruits contiennent une huile dont vous tirez profi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 corps gras n�cessaire pour ceux qui mangent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econna�t que l'olivier est parmi les bienfaits accord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Cet arbre dont la vie peut atteindre des centaines d'ann�es, ne 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un effort � l'homme pour l'entretenir, mais il donne des 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 et naturellement et demeure toujours vert. D'autre part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s ont d�montr� que l'olive est une bonne mati�re nutritive qui co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aux �lev� de prot�ines, de sels min�raux tels que le calcium, le fer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phore qui sont n�cessaires � la nourriture de l'homme. L'olive co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la vitamine A et la vitamine B. L'huile d'olive contient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�res grasses liquides et elle sert dans la nutrition. L'huile d'oliv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 salutaire pour l'appareil digestif en g�n�ral et plus particuli�re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oie. Elle n'est nullement nocive ni � la circulation du sang ni aux art�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est donc meilleure que toutes les autres graisses v�g�tales ou anim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ile d'olive entre �galement dans beaucoup d'industries tel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ustrie du savon et d'autres produits aliment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1 Vous avez certes dans les b�tes, telles que les chameaux, les vach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utons, une preuve de Notre pouvoir et de Notre gr�ce par les bienfait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s accordons. Nous vous donnons � boire d'un lait, extrait de ce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dans leurs ventres, pur et facile � absorber. Il y a �galement en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es de nombreuses utilit�s, telles que la viande, la laine et les poils;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vent dans votre vie et vous vous en nourriss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2 C'est sur ces b�tes et sur les navires que vous montez et que vous charg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fardeaux. Nous avons ainsi cr�� pour vous les moyens de transport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, sur terre comme sur mer, et d'assurer une liaison entr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3 Vous trouvez dans les r�cits des anciens, une le�on pour vous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royiez. Nous avons envoy� No� � son peuple; il leur dit: "� peuple, ado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xclusivement, car il n'y a point d'autre dieu qui m�rite d'�tre ador�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e Lui. Ne craignez-vous pas Son ch�timent et la disparition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, si vous Lui d�sob�iss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4 Les chefs de son peuple qui �taient incroyants - par leur refus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 et leurs exhortations adress�es � la populace pour ne pas le suiv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: "Il n'y a pas de diff�rence entre No� et vous; car il n'est qu'un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 comme vous; mais il veut par cet appel �tre sup�rieur � vous. Or, s'i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des messagers envoy�s par Allah, comme Il le pr�tend, Allah aurait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nges. Nous n'avons jamais entendu, dans l'histoire de nos anc�tres, par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appel semblable ni de l'envoi d'un �tre humain comme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5 "Ce n'est qu'un homme atteint de folie". C'est pourquoi les chefs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irent: "Attendez donc et soyez patients jusqu'� ce que sa fo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isse ou que vienne le moment de son an�antiss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6 Apr�s avoir d�sesp�r� de les amener � croire, No� invoqua son Seign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termes: "� Seigneur, accorde-moi la victoire sur eux et venge-moi,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traitent mon appel de menson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7 Nous lui avons r�v�l�: "Construis, sous Notre protection, le vaisseau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�pargnera leur m�chancet� et te guidera dans ta t�che lorsque le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h�timent viendra, et que tu verras par Notre ordre l'eau bouillonn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order de la terre; fais monter sur le vaisseau un m�le et une feme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esp�ce des cr�atures vivantes, et fais-y monter �galement les mem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famille, � l'exception de ceux pour lesquels le ch�timent a �t� d�cr�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incroyance. Ne Me demande pas de sauver ceux qui se sont fa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� eux-m�mes et � autrui par l'incroyance et l'oppression; car J'ai d�c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noyer � cause de leur injustice d�e � leur polyth�isme e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anc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description du d�luge, telle qu' elle est r�v�l�e dans ce ver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 des v�rit�s scientifiques qui d�passent la raison humaine. S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yons de pr�ciser la date de ce d�luge, nous trouverons que ceci n'est gu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facile, puisque beaucoup d'autres d�luges ont eu lieu � des �po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s dans l'histoire de l'humanit�: tels les d�luges qui ont eu lie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rique, en Inde et en Chine. Or, il a �t� prouv� que le dernier des d�lu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d� � la fusion des glaces aux deux p�les, � la fin de l'�re glaciair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savons point exactement quand eut lieu ce d�luge d� au bouillonn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et � la fusion rapide des glaciers. Rappelons que la fus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ciers �tait accompagn�e de pluies diluviennes dans des r�gions �loign�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p�les telles que le bassin m�diterran�en. Nous n'avons point d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pr�ciser l'�re o� v�cut No�, car tout le ph�nom�ne repr�sente un mi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. Ce miracle r�side dans le fait que No� pr�vint son peuple de la col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i lui r�v�la qu'Il ferait p�rir les incroyants; Allah inspira � No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re l'Arche, puis vint l'ordre d'Allah: le d�luge et les plu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rt�rent ceux qui n'avaient pas cru et qu'Allah avait d�cid� de faire p�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8 Lorsque tu te seras embarqu� et que vous serez install�s dans le vaissea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et ceux qui sont avec toi, dis en signe de gratitude � ton Seign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uange � Allah qui nous a sauv�s de la m�chancet� du peuple incroy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iqu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9 Et dis: "� Seigneur, donne-moi la possibilit� de d�barquer dans u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i o� le s�jour sera agr�able. Accorde-moi la s�curit� dans ce lieu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seul qui accordes le s�jour du bien, de la s�curit� et de la pai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0 Il y a dans ce r�cit des le�ons et des exhortations. Nous soumett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d'Allah � l'�preuve par le bien et par le mal, chacu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spos� � l'un ou � l'au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1 Puis Nous avons cr��, apr�s No�, une autre g�n�ration qui est ce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2 Nous avons envoy� � cette g�n�ration H�d, un des leurs; il leur d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art: "Adorez Allah uniquement, car il n'y a pour vous aucun 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�rite d'�tre ador� en dehors de Lui. Lui seul m�rite que vous Le craignie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aignez-vous pas Son ch�timent si vous Lui d�sob�issez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3 Les chefs de son peuple qui �taient incroyants et qui avaient reni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 d'Allah, ainsi que le Jugement et la R�tribution de la vie futu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 Nous avions accord� le plus grand luxe et la f�licit� en abondance,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s dirent alors, tout en refusant son appel et en exhortant le peuple 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e suivre: "Il n'y a pas de diff�rence entre H�d et vous. Il n'est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humain semblable � vous, qui mange de ce que vous mangez et boit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buvez. Un tel homme ne peut �tre un messager, car rien ne le disting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4 Les chefs les pr�vinrent avec force et assurance en ces termes: "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z � un homme comme vous, vous serez certainement les perdants, ca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ez tir� aucun profit en lui ob�issa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5 Ils leur dirent �galement en reniant la R�surrection: "H�d vous prome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serez ressuscit�s de vos tombes apr�s que vous serez morts et r�d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oussi�re et en ossements d�pourvus de chair et de nerf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6 "Ce qu'il vous a promis est bien loin et n'aura s�rement pas lie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7 "Il n'y a qu'une seule vie qui est la vie d'ici-bas o� nous trouvo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et la vie se succ�dant pour nous: un nouveau-n� vient au monde et un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 meurt. Nous ne serons jamais ressuscit�s apr�s la m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8 "Ce n'est qu'un homme qui a forg� un mensonge sur Allah, en pr�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'a envoy� comme messager; or, il a menti dans ce � quoi il fait 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ne le croirons jama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39 Apr�s avoir d�sesp�r� de les amener � croire, H�d dit: "�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-moi la victoire sur eux et venge-moi, parce qu'ils ont d�menti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0 Allah lui r�pondit, pour confirmer Sa promesse: "Bient�t ils regret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ont fait, lorsque le ch�timent leur sera inflig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1 Un cri terrifiant s'empara d'eux et les an�antit, car ils avaient m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 an�antissement. Nous les rend�mes aussi m�prisables et faibl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des arbres et les feuilles emport�es par le torrent. Que les inju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an�antis et priv�s de la mis�ricorde, � cause de leur incroyanc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just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2 Nous avons cr�� d'autres peuples apr�s eux, tels que les peuples de �ali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th et de Cho'a�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3 Il y a pour chaque communaut� une �poque d�termin�e qu'elle ne peu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cer, ni reta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4 Ensuite Nous avons envoy� successivement Nos messagers, chacun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respectif. Chaque fois qu'un messager venait � son peuple,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ait son appel; alors Nous avons an�anti successivement ces peuples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ait de leurs histoires l'objet de propos que les gens r�p�t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nement. Que les peuples qui ne croient pas � la V�rit� et ne s'y soum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oient an�antis et priv�s de la mis�ricor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5 Puis Nous avons envoy� Mo�se et son fr�re Aaron avec l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hantes de leur sinc�rit� et avec un argument clair montrant qu'il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de Notr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6 Nous les avons envoy�s � Pharaon et � son peuple; mais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�rent avec orgueil de croire, car ce sont des gens orgueilleux, hautai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7 Ils dirent avec �tonnemment en refusant de croire: "Allons-nous cr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 de deux hommes semblables � nous, alors que leur peuple -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 - nous est soumis et nous ob�it comme des esclaves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8 Ils les trait�rent tous deux de menteurs, aussi p�rirent-ils n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49 Nous avons r�v�l� la Torah � Mo�se afin que son peuple soit guid�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qu'elle renferme ainsi que par ce qui m�ne au bon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0 Nous avons fait de J�sus, fils de Marie, et de sa m�re, lorsqu'ell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�ut sans qu'un homme l'ait touch�e et qu'il vint au monde sans p�r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tranchante de Notre pouvoir absolu. Nous avons accord� � Marie un s�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e vaste colline o� l'on peut s'installer tranquillement et o� l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 � la vie est dispon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1 Nous avons dit aux messagers - afin qu'ils le transmettent � leurs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"Mangez de tout ce qui est licite et bon; jouissez-en et soyez reconna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Mes bienfaits en accomplissant les oeuvres pieuses. Je sais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faites et Je vous r�tribuerai pour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2 Nous leur avons dit de transmettre Nos paroles � leurs peuples: "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avec laquelle Je vous ai envoy�s est une religion unique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mes et aux fondements de Nos lois. � travers toutes les g�n�ration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z une m�me communaut�: certains sont guid�s et d'autres �gar�s. C'est 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 qui vous ai ordonn� de suivre Ma religion; craignez donc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si vous Me d�sob�iss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3 Ils se sont alors divis�s au sujet de leur religion. Certains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�t� bien guid�s et d'autres ont �t� des �gar�s qui ont suivi leurs pa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se sont divis�s, � cause de cela, en divers groupes ennemis; chacu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it de son �tat, croyant que lui seul 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4 � Mohammad, laisse les incroyants � leur ignorance et � leur dis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e tu les as exhort�s; et cela en attendant qu'Allah ait d�cr�t� pour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 qu'ils subiront apr�s un certain te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5 Ces rebelles pensent-ils que lorsque Nous les laissons jouir des bi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nfants que Nous leur avons accord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6 Que Nous sommes ainsi satisfaits d'eux et qu'alors Nous leur accord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rapidement et en abondance? Ils sont, par leur inconscience et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se servent pas de leurs cerveaux, semblables aux b�tes. En fait, 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point satisfait d'eux; et ces bienfaits ne sont qu'un pi�ge de Notr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7 Ceux qui craignent Allah et Le redoutent et qui sont p�n�tr�s de la p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qu'Il soit exalt�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8 Ceux qui croient aux signes de leur Seigneur qui se trouv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 et aux versets qui sont r�cit�s dans les Livres r�v�l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59 Ceux qui n'associent personne 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0 Ceux qui donnent des biens qu'Allah leur a octroy�s; qui s'acquitt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t�che tout en craignant d'y manquer, car ils seront ramen�s vers Allah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surrection et seront jug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1 Ceux-l� se h�tent au moyen de leurs actions pour obtenir les bienfai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evancent les autres pour les obt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2 Nous ne chargeons aucune personne que de ce qu'elle peut faire par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fait partie de ce qu'elle est en pouvoir de faire. Chaque acte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est inscrit chez Nous dans un Livre; et Nous les en informeron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sion, et ils ne seront l�s�s ni par une augmentation du ch�timent ni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iminution de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3 N�anmoins, � cause de leur ent�tement et de leur fanatisme,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nt de faire le bien; ils sont inconscients des prescriptions dont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s et du jugement, �quitable par sa pr�cision; d'autre par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continuellement d'autres actions hypoc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4 Lorsque Nous infligeons le ch�timent aux riches qui viv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ulence, ils hurlent, en criant au sec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5 Nous leur disons alors: "Ne criez point et ne demandez pas mainten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s, car vous n'�chapperez point � Notre ch�timent et vos cris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ont �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6 "Vous n'avez point d'excuse, car Mes versets r�v�l�s vous �taient r�cit�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, vous vous en d�tourniez, de sorte que vous alliez en sens contr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ne cherchiez ni � y croire ni � les su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7 Dans votre refus, vous �tiez orgueilleux et railleurs. Lors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ssiez pour vous amuser, vous qualifiez la R�v�lation par de l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8 Ceux qui se sont d�tourn�s du Coran sont-ils des ignorants et n'y 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r�fl�chi en vue de savoir qu'il est une V�rit�? ou bien est-ce que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hammad qui leur �tait destin� �tait diff�rent de ceux que l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transmis aux peuples pr�c�dents, que leurs anc�tres avaient conn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69 Ou bien n'ont-ils pas connu leur messager Mohammad qui a v�cu parmi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son noble caract�re incompatible avec le mensonge. Or, ils r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son appel par injustice et par en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0 Ou bien disent-ils: "C'est un fou!". Certes non. Il est venu � eux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e religion; pourtant la plupart d'entre eux d�testent la V�rit�,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s'oppose � leurs passions et � leurs d�sirs, aussi n'y croient-ils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1 Si la V�rit� �tait conforme � leurs passions, la corruption aurait r�g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terre et les d�sirs y auraient �t� en conflit. Or, Nous avons envoy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qui leur rappelle la V�rit� qu'ils doivent tous suivre; et pourtan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d�tournent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i la V�rit� �tait conforme aux d�sirs des incroyants,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ainsi que les cr�atures qui s'y trouvent, auraient certaineme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us. Mais la sagesse d'Allah organise tout d'une mani�re parfait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oran affirme que les cieux renferment des cr�atures, il vise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: Il faut avoir une foi absolue dans les paroles d'Allah sans cherch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re les d�tails, en attendant qu'Allah d�cide de nous r�v�ler S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univers, Allah veut nous inciter � nous tourner vers la recher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que, car notre foi s'affermit lorsque nous arrivons � prouve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s. La foi est donc l'objectif vis� par l'observation de ces s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2 Ou plut�t, leur demandes-tu - � Proph�te - un salaire en �chan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du Message? Cela n'est point possible, car la r�tribution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st meilleure que tout ce qu'ils poss�dent. Allah est le meill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3 � Mohammad, tu les appelles certes � la religion qui est la Voie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nt au bon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4 Ceux qui ne croient ni � la vie future, ni � la f�licit� ou � l'E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comporte, sont ceux qui se d�tournent de la Voie Droite. Celui qui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Voie est assur� contre la confusion, l'h�sitation et la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5 Si Nous leur avions accord� Notre mis�ricorde et si Nous avions �ca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mal de leurs corps et tout manque dans leurs biens, ils auraient �t�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incroyants et plu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6 Nous les avons punis par un ch�timent qui les a frapp�s, tel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cre ou la faim; toutefois, ils ne se sont gu�re soumis apr�s cela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; mais ils ont plut�t persist� dans leur insolence et leur arrog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que ce fl�au a pris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7 Ils continueront � refuser jusqu'� ce que Nous leur infligio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ouloureux en les soumettant � la faim ou au massacre en ce mon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ors qu'ils seront d�rout�s, d�sesp�rant de tout bien et ne trou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sauv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8 Comment reniez-vous Allah, alors que c'est Lui qui a cr�� pour vous l'o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entendiez la V�rit�, la vue afin que vous voyiez l'univers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contient, ainsi que les cerveaux afin que vous constatiez Sa majest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yiez la foi? Mais Vous avez rarement t�moign� par votre foi e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ance, votre reconnaissance envers Celui qui les a cr�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79 C'est Lui qui vous a cr��s sur la terre; c'est vers Lui seul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rassembl�s pour la r�tribution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0 C'est Lui qui fait vivre et qui fait mourir. C'est par Sa volont�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s que la nuit et le jour se succ�dent en alternance et que leurs longu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. Ne comprenez-vous point que c'est l� une preuve de Sa puissan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e qu'on croie en Lui et en la R�surrection?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versets relatifs � la nuit et au jour sont fr�quents dans le S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, ce qui prouve qu'Allah - qu'Il soit glorifi� - rappelle � Se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igne cosmique ainsi que les sens profonds qu'il renferme afin d'inci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� r�fl�chir. La diff�rence entre la nuit et le jour est de deux sor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ff�rence temporelle: en longu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ff�rence dans les ph�nom�nes naturels qui sont invis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ff�rence temporelle: Le jour est la p�riode qui s'�tend entre le lev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et sa disparition � l'horizon. La nuit est la p�riode qui compl�te c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our. Or, le jour diff�re selon la latitude et les saisons de l'ann�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 diff�re par cons�quent, selon le jour. Les heures de la pri�re et du je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fix�es en fonction de la position du soleil par rapport � l'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ff�rence des ph�nom�nes naturels: Ce sont les ph�nom�nes qui naiss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ction des rayons solaires avec l'enveloppe atmosph�rique, la surfa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 et les d�serts. Il existe aussi des ph�nom�nes tels que l'�clipse du sol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lune, les �toiles filantes, les astres, les plan�tes, les m�t�o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ach�s le jour par le soleil mais qui apparaissent clairement dur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pect le plus important qui diff�rencie la nuit du jour, est la lumi�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. Cette derni�re est due aux radiations solaires qui tombent sur l'envelo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�rique charg�e de petites mol�cules et se r�fl�chissent dans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temps est clair, que les mol�cules sont infiniment petites e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est loin de l'horizon, le ciel para�t bleu; mais au lever ou au cou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oleil, l'horizon para�t d'un orange qui vire au rouge, et le ciel es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bleu clair. Au coucher du soleil, on aper�oit � l'horizon une couleur v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extr�mit� sup�rieure du soleil et qui dure � peine une seconde; ce ph�no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g�n�ralement � la surface de la mer, derri�re les sommets d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m�me les murs des maisons. Il est d� � la d�composition du spectre sol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urs (dont le ve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part, les nuages renferment des charges �lectriques qui produi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irs. Tous ces ph�nom�nes que nous voyons nous invitent � comprendre le s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 de la parole d'Allah: [Il y a dans la cr�ation des cieux et de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alternance de la nuit et du jour des signes, pour ceux qui comprennen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 d�duit que la succession de la nuit et du jour appartient � Allah seu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d�pendante de la volont� de l'ho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1 Or, ils n'ont point fait cela; mais ils ont plut�t imit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�cesseurs qui avaient d�menti et ils ont r�p�t� les m�mes pa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2 Ils ont dit en reniant la R�surrection: "Serons-nous ressuscit�s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et apr�s que nous ayons �t� r�duits en poussi�re et en osseme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3 "Cela nous a �t� promis, � nous et � nos p�res avant nous; mai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n'est, en v�rit�, que pur mensonge forg� par les anci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4 Dis-leur, � Mohammad: "A qui appartiennent la terre ainsi qu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tes les autres cr�atures qui s'y trouvent? R�pondez-moi, si vous en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savoi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5 Ils reconna�tront que la terre appartient � Allah. Dis-leur don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urquoi Lui donnez-vous un associ�? Ne vous souvenez-vous pas que Celui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tout cela est seul digne d'�tre ador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6 Dis-leur �galement: "Qui est le Seigneur des sept cieux et le Seign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ne magnifiqu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7 Ils reconna�tront que c'est Allah. Dis-leur donc: "Ne craignez-vous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 de votre polyth�isme, de votre incroyance et de votre d�sob�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lui qui poss�de cette magnifique cr�ation?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8 Dis-leur �galement: "Qui d�tient le Royaume de toute chose et qui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et� absolue sur toute chose? Il prot�ge par Sa puissance qui Il ve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personne ne peut sauver de Son ch�timent. R�pondez donc si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�ponse �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89 Ils reconna�tront que c'est Allah. Dis-leur: "Comment donc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z-vous tromper par les passions et les tentations des d�mons,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z-vous de l'ob�issance que vous devez � Alla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0 Nous leur avons expos� la V�rit� par l'interm�diaire des messager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ertes menteurs dans tout ce qui contredit cette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1 Allah ne s'est point attribu� de fils. Il est au-dessus de cela et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'associ�. Car s'Il y avait plus d'une divinit�, chacune se serait empa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'elle a cr�� en se l'attribuant; elles se seraient disput�es, com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es rois, et l'univers aurait �t� corrompu par ce conflit. Or,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au-dessus de ce que disent les polyth�istes et qui va � l'encont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2 Il est parfaitement au courant de toute chose. Il sait ce qui n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 et ce qui nous est apparent. Allah est le Transcendant, au-dessu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incroyants Lui attribuent en Lui donnant un asso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3 � Proph�te, dis: "� Seigneur, si tu leur infliges le ch�timent que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mis, en ce monde, alors que je suis parmi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4 Je Te supplie de ne pas me faire subir le ch�timent avec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et tyranniqu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5 Nous sommes parfaitement capable de te montrer le ch�timent que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romis lorsqu'ils le subiront. Sois donc assur� de Notre app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6 Pers�v�re dans ton appel et r�ponds au mal qu'ils font par le bien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meilleur que le pardon. Nous savons parfaitement de quoi il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nt et comment ils qualifient ton appel de mensonge; or,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ons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7 Dis: "� Seigneur, je cherche Ta protection contre les s�duc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s qui m'incitent � faire ce qui Te d�pl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8 "� Seigneur, je cherche Ta protection contre leur participation avec mo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laquelle de mes actions, afin que ces derni�res soient ent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�es �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99 Ils continueront � d�mentir jusqu'� ce que la mort frappe l'un d'eu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elui-ci se repent et dit "� Seigneur, fais-moi revenir sur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0 afin que j'accomplisse une action pieuse avec les biens que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�s". Mais sa demande ne sera pas exauc�e; car ce sont l� des paroles v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sont pas agr��es de Sa part. Toutefois si sa demande avait �t� agr��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ait pas mis ses paroles � ex�cution. Pourtant, il ne retournera jamais (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), car la mort est une barri�re dress�e entre eux et leurs souha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au jour o� Allah les ressuscit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1 Lorsque le moment de la R�surrection sera venu, Nous les ressuscit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s appelant � sortir de leurs tombes, et cela par quelque cho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 au souffle de trompette; ils viendront alors dispers�s, ne ti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profit d'une parent�, ni ne demandant les uns aux autres auc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; car ce jour-l�, chacun d'eux aura de quoi se pr�occu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2 Les actions seront alors le crit�re du m�rite. Ceux qui ont des croy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es et qui ont accompli des oeuvres pieuses ayant du poids dans la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ceux-l� seront les gagn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3 Quant � ceux dont les oeuvres sont l�g�res aupr�s d'Allah, ceux-l�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e sont perdus eux-m�mes en vendant leur �me � Satan, et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i�s �ternellement dans le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4 Le Feu br�lera leurs visages et ils auront des mines renfrogn�es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mauvais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5 Allah les bl�mera alors en ces termes: "Mes versets r�v�l�s vou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�s en ce monde; mais vous r�futiez ce qu'ils disai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6 Ils diront en avouant leur faute: "� notre Seigneur, nos nombreux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ont attir� le malheur et nous avons ainsi �t� �gar�s loin du chemi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e � la r�compen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7 Ils diront: "� notre Seigneur, fais-nous sortir du Feu et ram�ne-n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sur terre; si apr�s cela nous retournons � l'incroyance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ance, nous serons alors injustes envers nous-m�m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8 Allah leur dira avec m�pris: "Taisez-vous; vous �tes avilis et humili�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Me parlez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09 "Je n'ai point �t� injuste envers vous, mais c'est vous qu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u tort � vous-m�mes. Car, lorsque les croyants vertueux parmi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disaient en ce monde: "� notre Seigneur, nous croyons, pardonne-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et accorde-nous Ta mis�ricorde; Tu es le meilleur des Mis�ricordieu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0 "Vous vous moquiez toujours d'eux au point que vos moquerie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ent oublier de M'invoquer et de M'adorer. Ainsi vous n'avez ni ajout�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ob�i; et vous vous moquiez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1 "Aujourd'hui Je les r�tribue par le succ�s, car ils ont endur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vos railleries et vos m�chancet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2 Allah dira aux incroyants: "Combien d'ann�es �tes-vous rest�s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.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3 Ils r�pondront - en jugeant trop court leur s�jour ici-bas, compar�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ue dur�e de leur supplice -: "Nous y sommes rest�s un jour ou un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our. Interroge donc ceux qui sont capables de compter, car nous sommes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prise du suppli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4 Allah leur dira alors: "Vous n'�tes rest�s ici-bas que peu de temp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iez su quelle est la cons�quence de l'incroyance et de la d�sob�iss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les jouissances de la vie d'ici-bas sont minimes, vous auriez cr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5 Avez-vous pens� que Nous vous avons cr��s sans raison, pour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ez la corruption sur terre et pour que vous pensiez que vous ne ser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�s pour �tre r�tribu�s? Certes no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6 La grandeur appartient � Allah exclusivement. Il est le d�tenteur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oyaume. Il n'y a en v�rit� nulle autre divinit� que Lui.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ur du Tr�ne admi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7 Celui qui adore une autre divinit� avec Allah, sans avoir de preuv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erni�re m�rite d'�tre ador�e, Allah le punira certainement pou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. Les incroyants ne r�ussiront jamais, mais les croyants s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s gagn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18 � Proph�te, dis en invoquant Allah et en L'implorant: "�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mon p�ch� et accorde-moi Ta mis�ricorde car Tu es le meill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; Ta mis�ricorde est immense et � la port�e des bienfait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4) "Al N�r" (La Lumi�re) M�dinoise, compos�e de 6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sourate m�dinoise qui comporte soixante-quatre versets. Allah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la n�cessit� de purifier la soci�t� de la souillure de l'adult�r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pagation du libertinage, par les paroles et les actes, parmi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�tabli � cet effet des ch�timents r�pressifs, comme Il a �tabli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de l'adult�re d'un �poux des lois particuli�res visant � assu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e entre les �poux. Le discours au sujet de l'adult�re traite ensui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 en cette situation et montre aux croyants comment il faut ag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d de celui qui calomnie injustement sans avoir de preuves. Ensui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montre les r�gles de biens�ance qu'il faut respecter en entra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s d'autrui, et indique ceux qui ont le droit de voir les parur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. Cette sentence g�n�rale est suivie d'une invitation � la chast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e. Puis elle parle de la Lumi�re divine et mentionne les mosqu�es.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traite des actions des incroyants, de l'�tat des obstin�s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�lement, de l'�tat des croyants. La sourate expose apr�s cela les r�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iens�ance � respecter dans les familles, la fr�quentation des proch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et des adultes, et dit quels sont ceux chez qui l'on peut manger.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r, la sourate d�crit l'attitude que doivent adopter les croyants s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� lui b�n�diction et salut - les invite pour une affaire d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; elle explique la toute-puissance d'Allah et Son omnisc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 Nous avons r�v�l� cette sourate et Nous avons impos� les sentences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. Nous y avons r�v�l� des preuves �videntes du pouvoir d'Allah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; elles t�moignent que ce Livre vient de la part d'Allah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spectiez les pr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 Parmi ces sentences se trouve celle qui a trait � la femme et �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�res: chacun d'entre eux doit recevoir cent coups de fouet et ne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pris de piti� pour eux au moment de l'ex�cution de la sentence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en Allah et au Jour Dernier; car la foi exige que vous pr�f�r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robation d'Allah � celle de tous les gens. Qu'un groupe de croyants as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ex�cution de cette sentence, afin que cette punition serve � dissuad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de commettre l'adult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 Le d�bauch� qui commet l'adult�re, ne cherche pour compagne qu'une fe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auch�e qui a d�j� commis le p�ch� d'adult�re ou celui du polyth�isme(1)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, la femme d�bauch�e adult�re ne commet ce crime qu'avec un d�bau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�re ou polyth�iste. Il ne convient pas que les croyants commett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, car cela est semblable � la d�bauche et ils encourent le risque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ci dans le cas o� il n'y a point de repentir. Ce verset expli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ume des polyth�istes et des personnes adult�res qui visent � sem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. Selon l'�cole h�nbalite et les Zahvites, le mariage avec un homm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emme adult�re n'est valable qu'apr�s le repentir de ces dern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 Ceux qui accusent les femmes vertueuses et chastes d'adult�re sans a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e t�moins qui prouvent la v�rit� de leur accusation, punissez-les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geant quatre-vingts coups de fouet. Leur t�moignage ne sera plus accept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que ce soit et pour toute la vie. Ceux-l� m�ritent d'�tre accus�s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geusement transgress� les limites de l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aire sur les versets 2 � 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imes dans la jurisprudence islamique sont tous les interdits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 prohib� de commettre. Ces interdits ont lieu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mplissement d'une action que la l�gislation a prohib�e, soit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ligence d'une chose que la l�gislation a ordonn� de faire. La raison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, c'est que ces interdits sont une violation d'un droit institu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. Les int�r�ts estim�s importants en Islam peuvent se r�sumer en cin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 pr�servation de la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pr�servation de l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 pr�servation de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 pr�servation des b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 pr�servation de l'honneur de la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e meurtre, par exemple, est une atteinte � la personne; l'apostasi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tteinte � la religion; la consommation des boissons alcooliques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e � la raison; le vol est une atteinte aux biens et l'adult�re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e � l'honneur. Les ul�mas ont r�parti les sanctions en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gories en fonction de la gravit� du crime et de la mani�re de l'�valuer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es diviser en trois cat�g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 peine capitale ("Al Had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sanction de repr�sailles ou le rachat compensa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 r�forme des moeurs de ceux parmi les criminels qui commettent un d�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imes qui encourent la peine capitale sont ceux qui sont consid�r�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nfreinte aux droits d'Allah, ou bien dans lesquels le droit d'Allah pr�v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droits des individus. La punition pour ces crimes a �t� fix�e par l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ique ou par la Sunna. Quant aux crimes de la seconde cat�gorie,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o� pr�dominent les droits des individus; Allah a fix� le ch�ti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ans le Coran et Il a laiss� le dirigeant en d�cider en fonction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juge ad�quat, comme par exemple les crimes du sang, tels le meurtre o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'amputer un membre ou de causer une blessure. Pour les crim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i�me cat�gorie, l'Islam s'est content� d'�tablir une s�rie de ch�t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nt du plus fort au plus mod�r�, tout en laissant l'estimation exact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ur (Al Wali). Les sept p�ch�s capitaux s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'adult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fausse accusation des femmes vertu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 pro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e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e brigand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a consommation des boissons alcool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'aposta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sp�cifiquement d�sign� ces crimes dans les versets du Coran, et Il 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fix� le ch�timent, � l'exception toutefois du ch�timent encouru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ux (ou l'�pouse) adult�re qui est la lapidation, celui du consomma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ssons alcooliques qui est de quatre vingts coups de fouet, et le ch�ti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ostasie qui est la peine de mort. Ces trois derniers cas sont mention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textes de la Sunna (les Hadiths du Proph�te). Les lois pos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pour coutume d'imposer des peines futiles pour l'adult�re, telles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. Il s'ensuivit une d�bauche et un grand libertinage parmi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nneur fut pi�tin�, les maladies se propag�rent et le nombre de b�tard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a. Il est surprenant de voir que les lois modernes des pays 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s�s encouragent ce genre de crimes. Ainsi, on trouve dans le code p�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�ais: l'homme et la femme adult�res non mari�s n'encourent aucune sa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'ils sont des adultes, car leur libert� individuelle leur donne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sposer de leur personne. Quant aux �poux adult�res, ils sont pun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, mais uniquement dans le cas o� l'un des �poux demande qu'il y a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�te. Comme l'on consid�re que ce crime touche uniquement l'un des �poux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a le droit de retirer sa plainte et l'on arr�te l'enqu�te;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le droit de pardonner � son �pouse qui est aussit�t lib�r�e sa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lai de sa peine ait expir�. Certains reprochent � l'Islam la pu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pour le p�ch� d'adult�re. Or, ils doivent comprendre que s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on est s�v�re, les conditions requises pour prouver ce crim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tr�s rigoureuses et strictes: alors qu'il suffit de deux t�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tables pour prouver un crime, la preuve du crime d'adult�re exig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 de quatre hommes r�put�s �quitables qui ont vu l'act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s yeux, ou bien l'aveu du coupable. Nous remarquons, d'autre part,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Coran exige que la lapidation soit publique, pour que cela so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amation pour le criminel et un avertissement pour l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 Toutefois, celui qui se repent et �prouve du remords apr�s avoir commi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p�ch�, puis qui prend la ferme d�cision d'ob�ir � Allah en faisant preu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sinc�rit� de son comportement - d'un repentir sinc�re, Allah ne le pun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6 Ceux qui accusent leurs �pouses d'�tre adult�res alors qu'il n' 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de t�moins requis pour prouver le bien-fond� de leur accu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chacun jurer � quatre reprises par Allah que son accusation est vra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la afin de se pr�server de la peine encourue et de la pu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7 A la cinqui�me fois (o� il jure) il dit qu'il m�rite d'�tre exclu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, s'il est menteur dans cette accu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8 Si, apr�s cela, la femme garde le silence, on lui inflige la peine encou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adult�re. N�anmoins, si elle veut �viter le ch�timent, elle doit jure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� quatre reprises, que son mari a menti en l'accusant d'�tre adult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9 Puis, la cinqui�me fois, elle reconna�t qu'elle m�rite la col�re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on �poux est sinc�re dans son accu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0 Si ce n'�tait la gr�ce d'Allah et Sa mis�ricorde envers vous -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 souvent le repentir de Ses serviteurs - s'Il n'�tait point Sag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es d�cisions, Il ne vous aurait pas institu� ces sentences et Il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� en ce monde votre ch�timent pour vo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1 Ceux qui ont invent� ce mensonge - loin de toute v�rit� -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�cha, l'�pouse du Proph�te - � lui b�n�diction et salut - en r�panda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les rumeurs et le mensonge, sont des gens qui vivent avec vous. Ne pen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que cet incident soit un mal pour vous, mais, au contraire, c'est un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 a permis de distinguer les hypocrites des croyants sinc�res et a m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l'honneur de ceux qui sont innocents et qui ont souffert de la calom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personne appartenant � ce groupe de faux accusateurs subira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m�rite selon, son degr� de participation � cette accusation.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� la t�te de ce groupe, il subira un supplice terrible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normit� de son cr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2 La foi des croyants et des croyantes aurait exig�, qu'en entend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e cette accusation, ils aient une meilleure opinion d'eux,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uret� et leur vertu. Ils auraient d� r�pondre avec d�sapprobation: "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un mensonge �videmment faux, car il ent�che le plus noble des proph�tes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honorable de ses compagn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3 Est-ce que les accusateurs ont amen� quatre t�moins pour t�moigne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dit? Ils ne le firent point... S'ils ne font point cela,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�s par Allah comme �tant des men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4 Si ce n'�tait la gr�ce d'Allah qui vous a expliqu� les sentences et si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t Sa mis�ricorde envers vous en ne h�tant point votre ch�timent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en vous pardonnant dans celui de l'au-del�, vous auriez sub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terrible pour avoir pris part � cette accu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5 Vous avez r�pandu la nouvelle par vos paroles et vous l'avez propag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vous. Or, vous ne saviez point si cela �tait vrai; et vous pensi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tait une chose futile pour laquelle Allah ne vous punirait point; ou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punition serait l�g�re, alors que ceci est tr�s grave et m�ri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'Allah le plus dur des ch�t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6 Vous auriez d�, en entendant ces fausses paroles, conseiller aux au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int prendre part � cela, car cela n'est point convenable. Vous auriez 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onner de l'invention d'un tel mensonge, aussi laid que gr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7 Allah vous interdit de jamais commettre ce p�ch� � nouveau, si vra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croyants; car ce p�ch� est incompatible avec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8 Allah vous r�v�le les versets qui d�montrent ces sentences avec une cla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. Allah poss�de un ample savoir et aucune de vos actions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le Sage en Sa cr�ation et en Ses l�gislations. Toutes Ses lois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s sont fond�es sur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19 Ceux qui aiment propager des nouvelles immorales et qui r�pand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-m�me les actions immorales elles-m�mes parmi les croyants, subir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 en ce monde par un ch�timent qui leur est destin�,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future, par le feu, s'ils ne se repentent point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ce que vous faites publiquement et en cachette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ne savez point ce qu'Il s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0 Si ce n'�tait la gr�ce d'Allah et Sa mis�ricorde envers vous -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 de compassion et largement mis�ricordieux - Il ne vous aurait pas expli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ntences, Il aurait h�t� votre punition en ce monde � cause de votre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1 � vous les croyants, immunisez-vous par la foi, et ne suivez pas Sata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tra�ne � r�pandre les vilenies et les p�ch�s parmi vous. Or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Satan, est un insoumis, car il vous ordonne de commettre les p�ch�s maj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actions laides et r�prouv�es. Si ce n'�tait la gr�ce d'Allah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envers vous par lesquelles Il vous a expliqu� les sentences 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� le repentir des p�cheurs, Il n'aurait purifi� aucun d'entre vou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llure de l'insoumission. Or, Allah purifie celui qui se repent en le gu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'�carter du p�ch� ou � gagner Son pardon par le repentir sinc�r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 parfaitement toutes les paroles; Il est l'Omniscient; et Il vous r�trib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2 Que ceux parmi vous qui sont vertueux et dans l'aisance mat�rielle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ent pas de priver de leurs aum�nes ceux qui les m�ritent - qu'ils so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s, des n�cessiteux, des �migr�s pour la cause d'Allah ou d'autres enco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es raisons personnelles: parce qu'ils leur ont caus� un tort, par ex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s doivent leur pardonner et �viter de les punir. Si vous souhai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pardonne vos fautes, agissez envers celui qui vous a fait du 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vous aimeriez qu'Allah agisse avec vous. Essayez de L'imiter en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s: Il est amplement cl�ment et mis�ricordieux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fut r�v�l� lorsqu'Abu Bakr Al �addiq jura de ne point donn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ention � des proches qui avaient particip� � la propagation du mensong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'A�cha - qu'Allah soit satisfait d'elle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3 Ceux qui accusent les croyantes pures et chastes d'adult�re - cell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 peut douter de la vertu et qui sont m�me tellement absorb�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ation d'Allah qu'elles sont inconscientes de ce qui est dit � leur suje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Allah les privera de Sa mis�ricorde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Ils subiront un terrible ch�timent, s'ils ne se repent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4 Ce ch�timent aura lieu le Jour du Jugement Dernier, lors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ront d'aucun moyen pour renier leur action; bien au contraire: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ccompli sera prouv�, car leurs langues, leurs mains et leurs pi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ront de tous les p�ch�s qu'ils auront commis, et ils conserver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visibles de leurs agissements, ou bien Allah leur donnera le pou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r (pour t�moigner), comme Il a fait parler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5 Ce jour-l�, Allah leur infligera la punition qui leur est destin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 et sans en rien diminuer. C'est alors qu'ils apprendro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la divinit� d'Allah, les sentences de Sa l�gislation et la v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romesses et de Ses menaces; car tout cela sera visible et cl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6 Les femmes d�bauch�es sont pour les hommes d�bauch�s, et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auch�s sont pour les femmes d�bauch�es. De m�me, les femmes vertueus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hommes vertueux, et les hommes vertueux sont pour les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. Comment donc peut-on penser du mal de la chaste et bonne �po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bon et probe qu'est le noble Messager - � lui b�n�diction et salut -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�tres nobles sont innocents de ces accusations que leur attribu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auch�s. Allah leur a pardonn� les petites fautes que les �tres hu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in�vitablement; Il les honorera en leur accordant la f�lic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et ses jouiss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7 � vous les croyants, n'entrez pas dans des maisons qui ne sont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res sans en avoir auparavant demand� l'autorisation � ses habitants e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ir re�ue; puis saluez ses habitants en entrant. Cette permissio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et ce salut sont pr�f�rables pour vous, plut�t que d'y entrer sans ag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rte. Allah a �tabli cela pour vous afin que vous tiriez profit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 et que vous vous y conform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8 Si vous ne trouvez personne dans ces maisons pour vous autoriser 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, n'y entrez que lorsque quelqu'un arrive pour vous y autoriser. S'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ermet pas de le faire, et qu'il vous demande de revenir sur vos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ez sur vos pas et n'insistez pas dans votre demande d'entrer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honorable et plus digne pour vous d'y renoncer. Allah est parfait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tous vos agissements, et vous r�tribue pour cela; n'enfreign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29 Si vous d�sirez entrer dans un lieu public qui n'est point habit�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ers, un lieu o� vous avez quelque besoin, tels les boutiqu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ls et les lieux de culte, il n'y a point de mal si vous y entrez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Allah est omniscient: Il a un savoir parfait de tous vos agiss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'ils soient visibles ou cach�s; prenez donc garde � ne point enfreind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0 � Proph�te, dis aux croyants - en les pr�venant de ce qui peut entra�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ult�re et exposer aux accusations - qu'ils ont re�u l'ordre de 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r tout ce qu'il est prohib� de regarder chez les femmes: leur nud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ure. Ils doivent en outre pr�server les parties intimes de leur corp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uvrant et en �vitant tout rapport illicite. Une telle politesse les a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lus de puret� et de dignit�, tout en leur �vitant de commettre le p�ch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victimes d'accusations. Allah est omniscient: Il sait parfaitem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font et les r�tribue en fonction d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1 Dis �galement - � Proph�te - aux croyantes: qu'elles ont re�u l'ord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sser le regard devant tout ce qu'il leur est prohib� de regard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 leurs parties intimes en les couvrant et en �vitant tout ra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cite. Elles ne doivent point laisser para�tre aux regards des hommes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 d'�tre un objet de s�duction, telles les beaut�s naturell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ures: la poitrine, les bras, les colliers, � l'exception du visage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. Demande-leur - � Proph�te - de cacher les parties (de leur corps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issent � travers les fentes des v�tements, tels le cou et la poitrin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n les couvrant � l'aide du voile qui couvre leur t�te. Qu'ell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nt voir leurs atours qu'� leur �poux, aux proches qu'il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�ment prohib� d'�pouser, tels leurs p�res, les p�res de leurs �po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ils ou les fils de leurs �poux d'un autre lit, leurs fr�res ou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ux, ainsi que ceux de leur entourage - qu'ils soient libres ou esclaves 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qui vivent avec elles et qui n'�prouvent aucun app�tit sexue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emmes - comme les hommes �g�s et les enfants qui n'ont pas encore att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e de la pubert�. Demande-leur �galement - � Proph�te - de ne pas ag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�on � attirer l'attention des hommes sur leurs atours cach�s, en frappan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, le sol de leurs pieds afin de leur faire entendre le tintemen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aux cach�s par les v�tements. Vous, les croyants, revenez tous �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pentant d'avoir enfreint Ses ordres; respectez les r�gles de biens�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euse afin d'�tre heureux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2 Aidez � emp�cher l'adult�re et ce qui y m�ne en mariant les homm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c�libataires ainsi que les esclaves qui vous appartiennent et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es � se marier. Que l'indigence ne soit point un obstacle au mariage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ssure les moyens pour une vie d�cente � celui qui cherche � �tre ch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ccorde largement Ses bienfaits et il ne Lui est point diffi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richir les gens. Il conna�t parfaitement les intentions des humains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ut ce qui a lieu dans l'un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3 Ceux qui ne poss�dent point les moyens mat�riels de se marier,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recours � d'autres exp�dients, tels que le je�ne et le sport(1)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avaux intellectuels qui les aident � vivre chastement, en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octroie les biens qui leur permettront de se marier. Lors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es vous demandent un contrat pour payer un rachat en �chang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ranchissement, vous devez agr�er leur requ�te si vous savez qu'ils ti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et qu'ils pourront s'acquitter de ce rachat; vous devez �gal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er � s'acquitter de ce � quoi ils se sont engag�s, soit en leur offr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ais sur la somme convenue, soit en leur donnant, par exemple, une 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qu'Allah vous a octroy�s, sous forme d'aum�ne prescrite ou de charit�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st prohib� de faire vilement de vos esclaves (femmes) un mode de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e d�gradant en les poussant � la prostitution et en les y for�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onc les contraignez-vous � cela alors qu'elles souhaitent r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tes? Si elles y sont contraintes, Allah pardonnera � ceux qui les y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�es si ces derniers s'en repentent, car Allah poss�de une grande cl�me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mpl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Proph�te - � lui b�n�diction et salut - a dit: "� vous les jeunes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qui peut mat�riellement se marier, qu'il se marie, ca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idera � mieux baisser les yeux et pr�server sa chastet�. Quant � celui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capable, qu'il je�ne, et ceci est meilleur pour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4 Nous vous avons r�v�l� dans cette sourate, et dans d'autres, d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s qui expliquent les sentences. Nous vous avons r�v�l� des exemples pui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histoire des anciens ainsi que des directives et des exhortation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nt ceux qui craignen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5 Allah est la source de lumi�re dans les cieux et la terre. C'est 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claire par toute lumi�re sensible que nous voyons et qui nous guide,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lumi�re spirituelle, telle que la V�rit� et la Justice, le savoir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, la bonne direction et la foi; cette lumi�re appara�t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ervation des signes qu'Il a plac�s dans Sa cr�ation et par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 l'existence d'Allah et invite � croire en Lui - qu'Il soit exalt�.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merveilleuse et Ses preuves qui sont d'une clart� �clatante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la lumi�re �blouissante d'une lampe, plac�e dans la niche d'un m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ide � assembler les faisceaux lumineux et � en multiplier l'�clair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lampe a �t� plac�e dans un r�cipient de cristal miroitant qui relui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stre naissant ayant l'�clat d'une pierre pr�cieuse. La flamme puis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ustible dans l'huile d'un arbre plein de b�n�dictions qui pousse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acement et une terre f�conde; cet arbre c'est l'olivier plant�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eu mod�r�: il n'est ni trop � l'Est, sinon il serait priv� de la chal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� la fin de la journ�e, ni trop � l'Ouest, sinon il en serait priv�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ut de la journ�e; mais il se trouve au sommet d'une montagne ou bien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vide o� il profite du soleil tout le long de la journ�e; l'huile de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re est si pure qu'elle semble propager elle-m�me une lumi�re, m�me sans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�e par la flamme de la lampe. Tous ces facteurs r�unis ajoutent un su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clairage � l'�clairage de la lampe, et une lumi�re � la lumi�re. Ainsi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l'on peut voir dans l'univers, qu'il soit mat�riel ou spirituel consti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igne �vident et indubitable de l'existence d'Allah et de la n�cess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Lui, en Ses messages et en tout ce que ces derniers nous appor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u moyen de ces preuves, guide qui Il veut vers la foi, lors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essaie de tirer profit de la lumi�re de son intelligence. Allah 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xemples concrets pour faciliter la compr�hension des notions abstr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qu'Il soit exalt� - poss�de un grand savoir: Il sait quel es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bserv� Ses signes et quel est celui qui s'en est d�tourn� avec orgueil,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tribuera en fonction d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6 Il y a des gens qui invoquent Allah et Lui vouent un cult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�es qu'il a ordonn� de construire, d'honorer et de peupler par l'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ces gens-l� s'y rendent r�guli�rement, jour et n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7 Les pr�occupations de la vie d'ici-bas, avec les achats et les vente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traient pas de l'�vocation ni de la crainte d'Allah; ils accompl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i�res, s'acquittent de l'aum�ne prescrite par crainte du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o� les coeurs, pleins d'inqui�tude et d'appr�hension, ne connaiss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nquillit�, dans l'attente de ce qui sera leur sort, o� les reg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ront �gar�s et surpris tant le spectacle sera �trange et terrif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8 Ils recevront pour leurs actions louables la meilleure des r�compens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 d'Allah qui leur octroiera, par Sa gr�ce, encore plus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. Il est - qu'Il soit exalt� - le Bienfaiteur qui accorde Ses 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 � qui Il veut parmi Ses serviteurs pieux; ce sont des dons dont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ndre compte � personne et que l'on ne peut d�nomb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9 Quant � ceux qui ont �t� ingrats et qui ont reni�, ils pensent avoir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 et croient que leurs bonnes actions leur seront utiles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Mais, en pensant cela, ils se trompent: l'inutilit� de leur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emblable au mirage qui se produit sur la terre plane d'un d�sert �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'effet des rayons du soleil: celui qui a soif le prend pour de l'eau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y parvient, il ne trouve rien d'utile, comme il le pensait. Il e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�me des actions des incroyants qui, le jour de la R�tribution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e poussi�re dispers�e. L'incroyant ne trouvera alors que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i lui est destin� et qui ne sera nullement diminu�. Le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aura lieu indubitablement, et Allah - qu'Il soit exalt� - es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on jugement: Il ne le retarde ni ne commet d'erreu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mirage est un effet lumineux provoqu� par la r�flexion des rayons �ma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rps lumineux et que refl�te la surface d'une terre plane et d�nud�e d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�rature s'�l�ve graduellement. C'est alors qu'on peut voir l'image des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eux invers�e, comme si c'�tait un immense miroir; l'image r�fl�chie du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u et pur appara�t telle un lac � la surface de la terre. Ce ph�nom�n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ge est � son paroxysme (appara�t tr�s clairement) lorsque la diff�re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�rature entre la surface de la terre et le vent chaud qui est e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elle est de quelques degr�s. Le mirage a lieu g�n�ralement dans les d�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routes d�sertiques goudronn�es et planes. On peut donc voir que le mi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qu'une illusion opt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0 Voici une autre parabole pour illustrer les actions des incroyants: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emblables aux t�n�bres d'une vaste mer profonde et agit�e o� les v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trechoquent, les unes chevauchant au-dessus des autres, couvertes de n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is et sombres qui cachent la lumi�re (du soleil)(1) Dans ces t�n�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�es le navigateur ne peut voir la paume de sa main, m�me s'il rapp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erni�re de ses yeux. Il demeure alors surpris et perplexe: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il voir quelque chose et sortir de sa perplexit� sans qu'une lumi�re v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secours pour le guider et l'emp�cher d'achopper et de p�rir? Te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des incroyants qui ne profitent pas de leurs actions, qui ne quitt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euglement ni leur �garement et qui ne peuvent se sauver que gr�c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de la foi. Celui qu'Allah ne guide pas vers la lumi�re de la fo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 aucune autre lumi�re pour le guider vers le bien et vers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; aussi p�rira-t-il cer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egroupe les diff�rents effets de la temp�te sur mer. On sa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emp�tes, quand elles ont lieu dans les oc�ans, se manifestent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ues dont l'amplitude et la hauteur sont variables, de sorte que les v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ent former des couches qui chevauchent les unes au-dessus des 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ant la clart� du soleil; et l'on sait que ces temp�tes am�nent de lou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ges qui contribuent �galement � cacher la lumi�re du soleil si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curit� r�gne. Or, dans ces t�n�bres, m�me celui qui a de bons yeux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r les objets. Or, le Messager - � lui b�n�diction et salut - 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v�cu dans le d�sert (loin des mers) ne pouvait conna�tre ces d�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gr�ce � une R�v�lation d'Allah. Ceci est une nouvelle preuve que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 miracle d'Allah r�v�l� � Son Proph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1 Ne sais-tu pas - � Proph�te - avec certitude que tout ce qui habi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la terre est assujetti � Allah et que les oiseaux, de m�me, L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jettis lorsqu'ils d�ploient leurs ailes pour voler? Toutes ces cr�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oumises aux ordres d'Allah et � Ses d�cisions, et savent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, au-dessus de tout manque, et qu'Il n'a point d'associ�.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nt toutes, par une inspiration divine, qu'elles doivent Lui �tre soum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e Sa transcendance et remplir le r�le qu'Il leur a assign�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, et qu'Allah est parfaitement au courant des pri�res de celui qui prie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nges de celui qui Le loue, et de toutes les actions de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onc les incroyants ne croient-ils pas en Lu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2 Allah seul d�tient les cieux et la terre et ce qu'ils renferment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la souverainet� absolue sur tout cela, et tous reviendront vers Lu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ugement et la r�tribution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3 Ne vois-tu pas - � Proph�te - qu'Allah am�ne, avec les vents, des n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qu'Il les unit les uns aux autres pour en faire un amoncellement? Tu v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la pluie sortir de l'int�rieur des nuages. Allah fait descendre la gr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 amoncellement de nuages �pais qui ressemblent � des montagnes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eur(1); cette gr�le qui tombe comme des cailloux sur les gens, leur est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, soit nuisible, selon la volont� et les lois du Seigneur; elle ne tom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sur d'autres si Allah ne l'a pas voulu: Il agit et d�cide comme Il le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clairs qui apparaissent lorsque les nuages s'entrechoquent son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louissants qu'ils vous aveuglent. Tous ces ph�nom�nes t�moign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ce d'Allah et doivent mener � croire en Lui(2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ul celui qui survole les nuages en avion peut remarquer la ressemb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xiste entre les nuages et les montagnes. Or, � l'�poque du Proph�te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les avions n'existaient pas. Ceci est une preuv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st un miracle qui vient de la par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Ce verset pr�c�de de loin les d�couvertes scientifiques: il m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pes de la formation et les particularit�s des nuages amoncel�s. La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e a d�couvert que les nuages qui am�nent la pluie sont d'abord disper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de s'unir en amas de nuages amoncel�s: ce sont des nuages qui s'accum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ement et dont la hauteur peut s'�lever jusqu'� 20 m�tres, leur don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'aspect de montagnes. Ces amoncellements de nuages passent par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ls s'unissent les uns aux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pluie tom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'�tape fin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part, ce sont ces nuages qui font tomber la gr�le et provoqu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harges �lectriques. Les �clairs peuvent se succ�der � raison de 40 �cl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minute, et leur lumi�re est aveuglante. C'est l� un danger que cou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urs et les pilotes qui traversent les r�gions orageuses des pays chau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isquent la c�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4 Allah change les �tats de la nuit et du jour: ils sont plus longs ou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, ils commencent plus t�t ou plus tard en fonction du mouv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�tes. Il y a en cela une le�on pour ceux qui sont dou�s de clairv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saine raison gr�ce auxquelles ils croient en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5 Allah a cr�� toute chose et a rendu Ses cr�ations parfaites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. Il a cr�� toute chose vivante et qui marche, � partir d'une ori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e, qui est l'eau. C'est pourquoi aucune cr�ature vivante ne peut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r. Toutefois, Allah les a rendues diff�rentes par leurs esp�ce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spositions et par d'autres aspects encore. Ainsi, il existe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 qui marchent, ceux qui rampent sur le ventre, tels les poisson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iles, ceux qui marchent � l'aide de deux pieds, comme les humain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seaux, ceux qui marchent � quatre pattes, tels que le b�tail. Allah cr�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 cr�er, sous n'importe quel aspect qui sert � t�moigner de So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on savoir. Il est Celui qui veut et qui choisit: Il est l'Omnipotent(1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terme "eau" d�signe dans ce verset le liquide qui sert � la pro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sperme). En cela on peut voir que le verset �nonce une v�rit� scientif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'origine de la formation du foetus, exprim�e �galement par les versets 5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 la Sourate "Al Tariq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il montre que tout ce qui vit sur la terre est cr�� � partir du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e, c'est-�-dire d'un liquide spermatique, avec des diff�rences de for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particularit�s selon chaque esp�ce d'animaux. Parmi les n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ques que renferme ce verset, on peut voir que l'eau est un �l�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amental dans la constitution de tout �tre vivant. Ainsi l'eau repr�sente 7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oids de l'individu; or, cela n'�tait pas une chose connue � l'�poque o� 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la R�v�lation. En outre, l'eau est plus indispensable � la vie de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nourriture: on peut survivre jusqu'� 60 jours sans nourriture, mai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e 3 � 10 jours sans eau. L'eau est � l'origine de tous les liquid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ans le corps: tels le sang, l'urine, les larmes, la sueur, le la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'eau qui permet l'assimilation des aliments et aussi l'�limin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r�ments. Enfin c'est l'eau qui assure la souplesse au c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6 Nous avons r�v�l� des versets clairs qui expliquent les sentenc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s, qui offrent des paraboles. Allah guide vers le bien qui 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Ses serviteurs qui sont pr�dispos�s � m�diter sur ces versets et 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7 Les hypocrites disent avec leur langue: "Nous avons cru en Allah e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nous avons ob�i � leurs ordres". Mais quand on vient � les �pro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ces paroles, certains d'entre eux refusent de participer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aux actions louables telles que la lutte pour la caus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ne sont point des croyants sinc�res et ne m�ritent nullemen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�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8 Voici un exemple de leur comportement: si on leur demande de recouri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u Messager afin qu'il arbitre selon la R�v�lation d'Allah,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ent leur hypocrisie et refusent cet arbitrage lorsqu'ils savent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st du c�t� de la partie ad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49 Mais s'ils savent que le droit leur revient, alors ils s'empressen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 aupr�s du Messager pour lui demander son arbitrage entre eux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0 Pourquoi adoptent-ils une telle attitude � l'�gard de l'arbitrag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? Est-ce parce que leurs �mes souffrent d'un aveuglement, si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ne se plient pas � ton jugement �quitable; ou bien doutent-il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de Mohammad - � lui b�n�diction et salut - dans ses jugements?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, certes; mais ce sont eux qui se causent du tort � eux-m�me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ui par leur incroyance, leur hypocrisie et leur �loignement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1 Mais la parole vraie est celle des croyants sinc�res qui, lors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�s � rechercher l'arbitrage en fonction de ce qu'Allah a r�v�l�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 Son messager, acceptent et ob�issent avec soumission; ils di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avons entendu ton appel - � Mohammad - et nous avons accept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". Ceux-l� sont ceux qui ont r�ussi dans leur vie terrestr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2 Celui qui ob�it � Allah, qui accepte l'arbitrage du Messager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et qui craint Allah - le Tr�s-Haut - en pensant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 et en �vitant Sa col�re, celui-ci gagnera certes l'approbation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n amour, ainsi que la f�licit� du Paradis; il aura ainsi m�rit�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3 Les hypocrites ont jur� par Allah, en faisant serment sur leur foi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e, que si tu leur ordonnes - � Mohammad - de partir � la guerre avec toi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ront. Dis-leur: "Ne faites point de serments. Vous savez bien ce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 de vous et aucun d'entre vous ne peut le nier. Un serment mensonger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 pas ce que vous savez: Allah est parfaitement au courant de tou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ommettez et Il vous r�tribuera en fonction de 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4 Dis-leur: "Ob�issez � Allah et ob�issez au Messager, avec une sinc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�moignent vos actes". Si, apr�s cela, les hypocrites refusent de se p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n'est charg� que de transmettre le message et non de les guider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responsables de l'ex�cution et de l'ob�issance aux prescription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ch�ti�s si vous persistez dans votre insoumission. Si vous ob�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essager vous trouverez la voie du bien. Il est uniquement charg�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 clairement le message - que vous ob�issiez ou non - et il l'a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5 Allah a promis � ceux qui ont cru � la V�rit� et qui s'y sont soumi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ccompli des actions pieuses - et cela par une promesse s�re - de le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der � ceux qui les ont pr�c�d�s, en leur faisant h�riter du pouvoi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verainet� sur la terre, tout comme ceux qui les ont pr�c�d�s;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de faire triompher l'Islam qu'Il leur a choisi comme religion; ainsi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le respect et la souverainet�. Allah changera leur crainte en sen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�curit�, de sorte qu'ils L'adoreront en �tant rassur�s, sans Lui assoc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que ce soit dans le culte. Quant � ceux qui ont opt� pour l'incroyance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romesse v�ridique, ou qui sont coupables d'apostasie, ceux-l�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�gats rebelles et ingr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6 Accomplissez la pri�re parfaitement, avec humilit� et ferveur, de s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soit pour vous un rempart contre le d�vergondage et la perver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z l'aum�ne � ceux qui la m�ritent; ob�issez au Messager en tout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ordonn� de faire, pour que vous puissiez aspirer � la mis�ricord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Son approb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7 Ne pense pas - � Proph�te - que les incroyants mettront Allah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uissance de les punir pour leurs p�ch�s, ou de permettr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nent la V�rit� d'avoir pleine autorit� sur eux, en quelque lieu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sur terre. Loin de l�: Il est le Tout-Puissant et leur sort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sera l'Enfer; et quel mauvais s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8 � vous les croyants, vous devez donner l'ordre � vos esclaves et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unes gar�ons qui n'ont pas encore atteint l'�ge de la pubert�, de 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 chez vous sans en demander l'autorisation, et cela � trois moments: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�re de l'aube(1), aux moments de grande chaleur, lorsque vous enl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v�tements et apr�s la pri�re de la nuit close, au moment o�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r�te � dormir. Car, durant ces moments-l�, on s'habille diff�remment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ace les v�tements qu'on porte durant le jour par les v�tements de nuit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�couvre la nudit� du corps qu'il ne faut point laisser para�tre.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mal, ni pour vous ni pour eux, si, en dehors de ces moments-l�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nt sans demander la permission, car il est d'usage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quentiez pour des n�cessit�s de service. Par une telle explication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 clairs pour vous des versets du Coran pour expliquer les sentences.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poss�de un ample savoir et une profonde logique; Il sa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dans l'int�r�t de Ses cr�atures, Il leur �tablit les lois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nent et les juge en fonction d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est l'un de ceux qui attirent l'attention des gens sur les r�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iens�ance � respecter au sein de la famille. En effet, trop de familia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serviteurs, les gar�ons et leur famille peut entra�ner un man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eur dans ces relations. C'est pourquoi le verset sp�cifie certaines heures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nt tenus de n'entrer qu'apr�s avoir demand� la permission de le faire: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heures o� l'on aime �tre seul, lib�r� des contraintes vestiment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es gar�ons et les jeunes esclaves ne s'introduisent pas dans l'inti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s. D'autre part, les croyants, en public, sont ainsi tenus de 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v�tements appropri�s et une tenue d�cente. Par ces recommandations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 l'�l�vation morale d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59 Une fois que vos jeunes gar�ons atteignent l'�ge de la pubert�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alors partout - dans toutes les maisons - et � toute heure demand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avant d'entrer; tout comme cela �tait obligatoire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atteint la pubert� avant eux. Par une telle explication 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les versets qu'Il a r�v�l�s: Allah - qu'Il soit exalt� - poss�d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 savoir et une logique incommensurable; Il sait ce qui convien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, Il leur �tablit les lois qui leur conviennent et Il les jug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de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60 Les femmes d'un �ge avanc� qui n'aspirent plus � se marier sont excu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lles portent une tenue plus l�g�re, � condition qu'elles ne r�v�len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ure les parties de leur corps qu'Allah a ordonn� de cacher. Toute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lles cachent la totalit� de leur corps par pudeur, cela vaut mi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�ger leur tenue. Allah entend parfaitement ce qu'elles disent; I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'elles font et quelles sont leurs intentions, et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 en cons�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61 Ceux qui souffrent d'une infirmit�, tels l'aveugle, le bo�teux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e, ne doivent �prouver aucun scrupule, ni vous les compagnons ne d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er aucun scrupule, si vous mangez dans les maisons de vos enfants, (ca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vos maisons), ni � manger dans les maisons de vos p�res, vos m�res,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 ou vos soeurs, ou dans les maisons de vos oncles et de vos t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rnels ou maternels, ou dans les maisons dont vous avez le droit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ation - de disposer, ou encore dans celles des amis que vous fr�quen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ne s'y trouve pas de femmes qui vous soient licites par le mariage.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vous est permis, � condition que vous sachiez que le ma�tre de maiso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utorise, ou qu'il vous y avait autoris� auparavant. N'ayez aucune g�ne 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 en groupe ou s�par�ment. Lorsque vous entrez dans les maisons, donn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� leurs habitants qui font partie de votre famille soit par une alli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par une religion commune: ils sont semblables � vous-m�mes. Ce salu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 et b�ni par une r�compense; cela est agr�able pour les coeur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'Allah vous explique les versets, afin que vous compreni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-tions et les sentences qu'ils renferment et que vous les metti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62 Les croyants sinc�res sont ceux qui ont cru en Allah et en Son Messag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ont point laiss� le Messager seul dans les affaires importan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gent leur union, telle que la lutte pour la cause d'Allah, si ce n'est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voir demand� l'autorisation de partir et en avoir re�u la permission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ceux qui t'appr�cient � ta juste valeur, qui sont consci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rtance de l'union des musulmans et qui ne partent donc qu'avec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ntiment, ceux-l� sont ceux qui croient sinc�rement en Allah e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Donc, si ces derniers te demandent de les autoriser � veill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e leurs int�r�ts, permets � qui tu veux de partir, si tu vois chez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ignes qui prouvent qu'il est dans un besoin pressant de quitter, et si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ce dans le groupe n'est point indispensable. Tout en faisant cela, im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ux le pardon d'Allah pour leur d�part qui n'�tait pas du tout conv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oss�de une ample mis�ricorde et un g�n�reux par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63 Veillez � respecter la convocation du Messager lorsqu'il vous r�uni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ffaires importantes, et rendez-vous aupr�s de lui; ne la consid�rez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ertains vous invitent � le faire - comme une chose qu'on peut prend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�g�re ou n�gliger de faire. Ne quittez les lieux qu'apr�s en avoir de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risation et l'avoir re�ue; et ne le faites que dans des limites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eintes et dans les cas extr�mes. Allah - qu'Il soit exalt� - sait 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eux qui s'�clipsent sans autorisation en s'esquivant dans la fou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Messager ne les voie pas. Que ceux qui enfreignent l'ordr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nent garde qu'Il ne les punisse - qu'Il soit exalt� -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ance par une �preuve terrible en ce monde: telle la mis�re o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blement de terre, ou par un supplice douloureux qui les attend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c'est-�-dir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64 Prenez garde et sachez - vous les humains - qu'Allah seul d�ti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 des cieux et de la terre et de tout ce qu'ils renferment. Il sai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incroyants ou musulmans, rebelles ou soumis; aussi ne devez-v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r � Ses ordres. Il d�voilera aux gens, lorsque vous reviendrez � L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, tout ce qu'ils auront fait en ce monde et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en fonction de cela, car Il est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5) "Al Furq�n" (Le Coran) Mecquoise, compos�e de 77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se compose de soixante-dix-sept versets qui sont tous mecquoi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s versets 68, 69 et 70. La Sourate commence par expliquer la d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ur du Coran et l'immensit� du Royaume de Celui qui l'a r�v�l�, Celui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le Royaume des cieux et de la terre. Malgr� la magnificenc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, les polyth�istes ont ador�, en dehors de Lui, des idoles et ont d�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. Ils ont �galement reni� le Message du Messager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sous pr�texte qu'il est un �tre humain qui mange la nourri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e dans les march�s (comme tous les humains). Ils r�clamen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�tement, des anges pour leur transmettre le Message. Toutefois, s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choisi Ses messagers parmi les anges, Il aurait donn� �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arence humaine afin qu'ils puissent se faire comprendre des humains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quivoque existerait toujours. Les polyth�istes ont protest� co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du Coran par �tapes; or, ils ont appris la raison de cela.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pos� de cet ent�tement, la Sourate apporte des exemples �difiants, tir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s des proph�tes et de leurs peuples; elle montre comment ces peupl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i leurs passions, si bien qu'ils sont devenus semblables � des b�tes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plus �gar�s. La Sourate pr�sente ensuite les versets cosmiques qui p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oute-puissance d'Allah - le Tr�s-Haut - et qui invitent � observer en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qu�rir le savoir. La Sourate se termine par l'�vocation des qualit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qui leur ont valu les demeures sup�rieures du Paradis o� ils jou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alut et de la pa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 B�ni soit Allah et que Ses bienfaits se multiplient. C'est Lui qui a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, distinguant le vrai du faux, � Son serviteur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afin qu'il le transmette aux mondes en les avert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 C'est � Lui seul - qu'Il soit exalt� - qu'appartiennent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Il est trop transcendant pour s'attribuer un fils, Il n'a aucun asso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on royaume. Il a cr�� toute chose en la d�terminant minutieusement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ois qui assurent son bon fonctionnem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science moderne a prouv� que toutes les cr�atures sont soumises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 minutieux et rigoureux que seul un Cr�ateur parfait peut assurer; o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se composent d'un nombre d�termin� d'�l�ments dont la compositio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selon des lois fixes et immuables. Il en est de m�me pour les plan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imaux qui se divisent en familles et en genres et dont les qual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 vont des �tres unicellulaires aux �tres multicellulair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r enfin � l'homme qui est la plus parfaite cr�ature viv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 Toutefois, les incroyants se sont d�tourn�s de Son adoration et ont p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adorer, des dieux, en dehors d'Allah, parmi les idoles, les ast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umains. Or, ces derniers sont incapables de cr�er quoi que ce soit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eux-m�mes cr��s par Allah et qu'ils ne peuvent ni repousser l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n d'eux, ni se faire aucun bien; ils ne peuvent faire mourir ni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vre; ils sont incapables de ressusciter les morts de leurs tombeaux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incapable de faire cela ne m�rite point d'�tre ador�. Combie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 celui qui lui voue un culte! Seul le D�tenteur de tout cela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 Les incroyants ont dit des calomnies au sujet du Coran et ont dit: "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ensonge invent� par Mohammad et attribu� � Allah; il fut aid� dan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s par quelques-uns parmi les gens du Livre". Par ces parol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ont prononc� un jugement injuste et ont port� atteinte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invent� des mensonges sans preuves, car les gens du Livre auxquel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ent allusion �taient des non-arabophones, alors que le Coran est �cr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 arabe cl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 Ils ont �galement dit � propos du Coran: "Ce sont des mensong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s ont �crits dans leurs livres; et que le Proph�te leur a ensuite de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 �crire et de lui lire r�guli�rement, matin et soir, jusqu'� ce qu'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enne pour les r�p�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 Dis-leur - � Proph�te -: "Le Coran a �t� r�v�l� par Allah qui conna�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cach�es dans les cieux et sur la terre. Or, Allah les a mise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inimitable pour prouver qu'il a �t� r�v�l� par Lui - qu'Il soit exalt�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Celui qui accorde largement Son pardon, Il est infin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. Il pardonne aux d�sob�issants, s'ils se repentent, et ne 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eur ch�ti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 Les incroyants ont raill� Mohammad en ces termes: "Par quoi donc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 celui-ci qui pr�tend �tre un Messager, alors qu'il mange comme n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r�quente les march�s pour gagner sa vie comme font tous les humains?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vraiment un Messager, Allah l'aurait dispens� de faire cela; et il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 � son Seigneur de lui envoyer un ange du ciel afin de l'aider � ave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transmettre le Message et afin de certifier la sinc�rit� de son app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ors que nous aurions cru e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8 "Que ne demande-t-il � Allah de le dispenser de fr�quenter r�gul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rch�s, en lui envoyant un tr�sor du ciel qui assurerait sa subsistanc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 accordant un jardin dont il mangerait les fruits?" Les chef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qui se sont fait du tort � eux-m�mes par l'incroyance, ont di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er les gens et les emp�cher de croire en Mohammad, tout en essay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r le doute parmi les croyants: "Vous ne faites que suivre un homme ensorc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ivague et d�raison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9 Regarde - � Proph�te - les paraboles qu'ils t'ont pr�sent�es, 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nt tant�t � un homme ensorcel�, tant�t � un fou, tant�t � un menteu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par leur all�gation que le Coran te fut transmis par des non-arab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ainsi �gar�s loin du chemin de la V�rit� et de l'argumentation corre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quel ils ne sont point 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0 B�ni soit Allah et que Ses bienfaits se multiplient. C'est Lui qui,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oulait, te donnerait en ce monde bien mieux que ce qu'ils ont propos�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urait donn� en ce monde autant que ce qu'Il t'a promis dans la vie future: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jardins o� coulent partout des rivi�res entre les arbres, ainsi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is �le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1 La v�rit� est qu'ils ont reni� tous les versets parce qu'ils ont d�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surrection et le Jour du Jugement Dernier. C'est la raison pour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prennent pour pr�texte ces demandes afin de d�tourner les gens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es orienter vers l'erreur. Or, Nous avons pr�vu un brasier ard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renient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2 Lorsqu'ils verront ce feu et que ce dernier les verra de loin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endront �mettre un cri de rage, pr�t � les an�antir, tels des soupi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de peine sortant d'un coeur en fu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3 Quand ils seront jet�s dans un endroit �troit de l'Enfer, en rappor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rime, alors que leurs mains seront attach�es � leur cou par des cha�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� ils appelleront pour demander de h�ter leur an�antissement afin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ag�s de cet horribl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4 Il leur sera dit alors, pour les bl�mer et les railler: "Ne r�clam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n�antissement unique, mais demandez-le plut�t � maintes reprises; ca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rouverez point de quoi vous d�livrer de ce que vous subissez". En effe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plusieurs sortes de supp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5 � Proph�te, dis aux incroyants: "Ce destin qui fut promis aux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il meilleur que le Paradis dont la f�licit� est �ternelle et qui fut pro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 pieux comme r�compense, ce destin vers lequel ils iront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et le Juge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6 L� ils trouveront ce qu'ils voudront et ils en jouiront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�licit� est une promesse d'Allah qu'ils ont demand� � leur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aucer et qu'Il leur a accord�e. Car Il ne manque jamais � Sa prom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7 Rappelle, en guise d'exhortation, le Jour du Jugement Dernier o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era les polyth�istes, pour les juger, avec ceux qu'ils adoraient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en dehors d'Allah, tels J�sus, 'Oza�r et les anges. Allah interrog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eux qu'ils adoraient en ces termes: "Est-ce vous qui avez �gar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en leur ordonnant de vous adorer, ou bien se sont-ils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�s, de leur propre gr�, en vous adorant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8 Ils r�pondront ainsi "Tu es le Transcendant et le Sacr�. Il ne con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non plus que nous cherchions un alli�, en dehors de Toi, pour nous sout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g�rer nos affaires. Comment se peut-il donc que nous demandions � quel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s adorer en dehors de Toi? Mais la raison de leur incroyance es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s laiss�s jouir trop longtemps, par Ta gr�ce, de ce monde, eux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, au point qu'ils sont devenus des tyrans et qu'ils ont oubli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exprimer leur reconnaissance et de Te vouer, � Toi exclusivement, un culte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tyrannie et de leur incroyance, ils ont ainsi m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�antiss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19 Il sera dit � ces polyth�istes: "Ceux que vous avez ador�s v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s de menteurs, lorsque vous avez pr�tendu qu'ils vous ont �gar�s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, aujourd'hui, conduits au supplice; vous ne trouverez aucun moy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loigner de vous ni aucun secours de quiconque, pour vous en sauver � pr�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us Nos serviteurs sachent que Nous ferons subir un supplice perman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eux qui, comme ceux-l�, sont injustes par leur incroyanc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0 � Proph�te, si les polyth�istes te reprochent de manger de la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fr�quenter les march�s pour travailler et gagner ta vie, c'est pou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'Allah a toujours proc�d� avec les messagers avant toi. Nous n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aucun d'entre eux sans qu'il se nourrisse et fr�quente les march�s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hommes, Nous avons fait de certains d'entre vous une tentation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. Or, les corrupteurs essayent par tous les moyens de barrer le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nt � la Voie Droite et � la V�rit�. Allez-vous donc �tre patients - 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- et vous attacherez-vous � votre religion jusqu'� ce que v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d'Allah de vous accorder la victoire? Soyez patients, car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tout et Il r�tribue chacun selon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1 Ceux qui renient la R�surrection et n'attendent aucune r�tribu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, disent: "Pourquoi les anges ne sont-ils pas envoy�s ver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'appuyer, ou encore pourquoi Allah ne nous appara�t-Il pas pour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 qu'Il t'a envoy�?" L'orgueil s'est empar� de leurs �mes et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pass� les limites de l'injustice et de la tyran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2 Le Jour du Jugement Dernier, ils verront alors les anges comme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ient d�sir�; ce sera l� une source de peine pour eux et non une sour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e. Ils chercheront refuge loin de ces anges, comme ils avaient cherch� ref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ce qui les terrifiait en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3 Le Jour du Jugement Dernier, Nous ferons �chouer les bonnes action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ccomplies en ce monde en les privant de leur r�tribution; et cela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manque de foi, en fonction de laquelle se mesurent les oeuv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4 Le Jour du Jugement Dernier, les h�tes du Paradis auront le meil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et la plus admirable des demeures: car c'est le Paradis pr�vu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non le Feu r�serv� aux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5 Rappelle - � Proph�te - le jour o� le ciel se fendra et s'ouvri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appara�tre les nu�es, et o� les anges descendront s�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6 Ce jour-l�, toutes les propri�t�s que poss�dent les gens n'auront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ur et leurs invocations seront vaines. Le Royaume appartiendra exclus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is�ricordieux. Or, ce jour-l� sera un jour dur et terribl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7 Le Jour du Jugement Dernier, l'injuste se mordra les mains avec contr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gret � cause de son incroyance et de sa d�sob�issance aux messager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imera alors ce d�sir: "Si seulement j'avais suivi les messagers et adopt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u Paradis en �vitant celui du Feu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8 Il dira en regrettant d'avoir suivi ceux qui l'ont �gar�: "Si seulemen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s pas cru un tel en lui donnant une emprise sur mo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9 "Cet ami m'a �loign� de l'�vocation d'Allah et de la r�citation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e cette derni�re m'a �t� facilit�e." C'est ainsi que Satan tra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et l'am�ne � ce qui cause sa p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0 Le Messager, se plaignant � Allah de l'obstination de son peuple, 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: "Ils ont laiss� et n�glig� le Coran, ils ont exag�r�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ment, leur ent�tement et leur hostil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1 Or, comme Nous avons fait - � Mohammad - que ton peuple s'ent�te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et te traite de menteur, Nous avons de m�me fait en sorte que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ait des ennemis criminels qui s'opposent � lui et r�siste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. Toutefois, Allah t'accordera la victoire et te guidera vers le moy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aincre. Allah te suffit comme guide et comme al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2 Les incroyants ont dit, en attaquant le Coran: "Pourquoi n'a-t-il p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en une seule fois?" Or, Nous l'avons ainsi r�v�l�, par �tapes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mir ton coeur lorsqu'il te tient compagnie, et pour que tu l'apprenn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. Nous avons fait en sorte qu'il soit r�cit� verset par verset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ns fait r�citer par la bouche de l'Archange Gabriel, petit � pet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3 Ils ne t'opposent aucune protestation futile sans que Nous ne t'ap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afin de l'exposer et de l'expliquer de la meilleure des fa�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4 Ceux qui renient ton Message seront humili�s et tra�n�s sur leurs vi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Feu; ils se trouveront dans la pire des situations et ils s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ga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5 Le Messager trouvera une consolation dans ce qui advint aux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ui. Nous avons r�v�l� la Torah � Mo�se et Nous l'avons charg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 Notre Message, Nous l'avons appuy� par son fr�re Aaron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ister dans cette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6 Nous avons dit: "Rendez-vous, toi et ton fr�re chez Pharaon et son peu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'avons appuy� par des miracles qui prouvent sa sinc�rit�. Cependa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cru � ces miracles et l'ont trait� de menteur. Voici quelle fu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: Nous les avons an�antis et Nous les avons fait dispara�t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7 Avant Mo�se, Nous avons agi de m�me avec le peuple de No� lorsqu'il tra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de menteur. Or, celui qui renie un messager, c'est comme s'il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tous les messagers. Nous avons noy� le peuple de No� par le d�lug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fait de lui une le�on pour les gens. Nous avons pr�vu pour 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t polyth�iste, un supplice douloureux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8 Nous avons �galement an�anti le peuple de '�d, le peuple de Tham�d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'Al-Rass(1) lorsqu'ils trait�rent leurs messagers de menteurs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 beaucoup de peuples interm�diaires entre le peuple de No� e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'�d; ils ont subi le ch�timent r�serv� aux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gens d'Al-Rass sont des peuples qui adoraient les idoles. Allah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a Cho'a�b. Ils vivaient dans une grande f�licit� et une abondance de bi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39 Nous avons averti tous ces peuples et Nous leur avons donn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s et des exemples utiles; or, ils n'en ont pas profit�.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tous ch�ti�s, Nous les avons an�antis et Nous avons d�truit ent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eme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0 Ces gens de Qora�ch, au cours de leurs voyages � Al-Cham, passent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 du peuple de Loth sur lequel Nous avons fait pleuvoir de sinis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s d'argile. N'ont-ils point vu ce village pour tirer une le�on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nt � son peuple? Ils le voient certes, mais non pour en tirer une le�on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hommes ne croyaient ni au Jour Dernier, ni � la R�surrection, et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endaient point � un jour o� ils seraient ressuscit�s pour �tre jug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1 Lorsque ceux-l� te voient, ils font de toi l'objet de leur railleri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oquerie. Ils se disent les uns aux autres: "Est-ce celui-l� qu'Allah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nvoy� comme Messager afin qu'on le su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2 "Cet homme poss�de une �loquence et une force d'argumentation qui at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diteurs.Or, il a port� atteinte � nos croyances au point qu'il a fai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�loigner de nos divinit�s et nous faire pencher vers son dieu; n�an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ommes fermement rest�s attach�s � nos divinit�s et � notre religion"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montrerons la V�rit� lorsqu'ils verront le supplice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; ils sauront alors qui est le plus �gar� et le plus trom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3 Ne vois-tu pas - � Messager - l'�garement de celui qui suit sa pass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�sirs au point d'adorer des pierres qui ne sont ni utiles ni nuisibles?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�t� envoy� comme avertisseur et comme annonciateur de la bonne nouvel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'es point charg� de les contraindre � croire ni de les guider ver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4 Penses-tu que la plupart d'entre eux �coutent en vue de comprendr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qu'ils se laissent guider par leur raison? Ils ont rejet� ce qu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leur dicte, et sont devenus comme des b�tes, n'ayant nul autre souc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oire, manger et profiter des jouissances de la vie d'ici-bas; ils ne pe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ien d'autre, � part cela. Ils sont m�me pires que les b�tes, ca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s suivent leurs ma�tres vers ce qui est dans leur int�r�t et s'�loig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i leur est nuisible, alors que ces gens-l� vont � leur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s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5 Nous avons �tabli des preuves de l'unicit� qui guident les gens do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. Regarde l'ombre: Allah l'a �tendue et l'a rendue stable au d�bu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�e; puis, par Notre volont�, Nous avons fait en sorte que les rayo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se substituent graduellement � cette ombre. Le soleil est donc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laquelle on n'aurait point connu l'ombre. Si Allah l'avait voulu, Il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 l'ombre immobile, elle aurait envelopp� les hommes, ce qui aurait nu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int�r�ts et � leurs affair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�v�le le pouvoir du Cr�ateur. En effet l'ombre �tendue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de la rotation de la terre autour de son axe inclin�. Si la terr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bile et ne tournait pas autour du soleil, l'ombre aurait �t� immobil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ons du soleil se seraient dirig�s vers un cot� de la terre alors que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ti� baignerait dans l'obscurit�, ce qui aurait eu pour cons�quence l'ab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e vie sur terre. C'est �galement le cas pour la rotation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ur d'elle-m�me: le jour aurait alors eu la dur�e d'un an. L'ombre es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 des bienfait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6 Or, Nous avons fait succ�der graduellement - et non d'un seul coup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� l'ombre; il y a en cela une utilit� pour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7 Parmi les signes qui prouvent l'unicit�, Il fit de la nuit comme un 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es t�n�bres. Les cr�atures y sont plong�es de sorte qu'elles en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ur�es comme par un v�tement qui enveloppe celui qui le porte. En outre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 les hommes au sommeil afin que ce dernier soit pour eux un repo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quel ils se d�lassent apr�s la fatigue. Il fit du jour, avec sa clart�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eil pour les hommes qui cherchent � gagner leur vie et vaquen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8 C'est Lui qui assujettit les vents qui poussent les nuages et anno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gens la pluie qui est pour eux une mis�ricorde de Sa part. Nous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du ciel une eau pure et purifiante, �liminant les impuret�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llures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ans ce noble verset, Allah accorde par Sa gr�ce aux humains l'eau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ue du ciel. Ce verset r�v�le que les eaux de pluie son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s; malgr� les corps et les poussi�res qui se trouvent dans l'air qu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 traverse, celle-ci reste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49 Nous avons fait descendre la pluie afin de faire pousser les plan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elle fait revivre la terre st�rile apr�s qu'elle �tait morte. Cette 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t � abreuver beaucoup de bestiaux et d'humains que Nous avons cr�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0 Nous avons expos� et d�taill� les versets de ce Coran afin qu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uviennent de leur Seigneur, qu'ils tirent une le�on et ag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cela. Mais la plupart des humains se refusent � tout, excep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l'ent�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1 Si Nous l'avions voulu, Nous aurions envoy� un avertisseur dans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e. Poursuis avec z�le ton appel, n�glige les paroles des in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tte ce qu'ils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2 Pers�v�re dans ton appel � la V�rit� et dans la transmission du Mess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. S'ils r�sistent � ton appel et commettent une agression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combats-les et lutte contre eux avec v�h�m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3 Allah est Celui qui a cr�� les deux mers: la mer � l'eau douce et la m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sal�e. Il a rendu le cours de chacune d'elles avoisinant avec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, pourtant leurs eaux ne se m�lent pas; et cela est un bienfait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pour les humain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�v�le un bienfait d'Allah qui emp�che l'eau sal�e des mers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nger � l'eau douce provenant des fleuves. L'eau douce flotte � la surf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sal�e comme si une barri�re les s�parait, selon une loi fixe qui r�g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pour le profit des hommes. Il a �t� prouv� que l'�paisseur de la co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au douce augmente proportion-nellement � sa hauteur par rapport au nivea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r; de sorte qu'il est possible de calculer la profondeur maximale de l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ce possible (qu'on peut atteindre): elle est �gale � quarante fo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ce entre le niveau de la terre et celui de la 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4 Allah est Celui qui a cr�� ces hommes � partir d'une goutte de sperm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 fait des hommes et des femmes unis par des liens de parent� ou d'all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l'Omnipotent qui fait ce qu'Il veut. Il cr�e � partir d'un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tte de sperme deux esp�ces diff�r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5 Malgr� tous ces signes qui prouvent que seul Allah m�rite d'�tre ador�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est point d'autre dieu que Lui, il y a un groupe de gens qui ador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qui ne sont ni utiles ni nuisibles. Or, ceux-ci, en faisant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llient � Satan qui les �gare; ils se rebellent contre la V�rit� �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s app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6 � Proph�te, tu n'es charg� que de transmettre ce avec quoi tu 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, d'annoncer la bonne nouvelle du Paradis aux croyants, de menac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par ce qu'ils subiront. En plus de cela, tu n'es point charg�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7 Dis-leur: "Je n'attends aucun salaire ni aucune r�tribution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er � l'Islam; si ce n'est que l'un d'entre vous soit bien guid�, suiv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e la V�rit� et revienne vers son Seign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8 Confie-toi en Allah, le Vivant, Celui qui ne peut mourir, glorifie-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fie-Le en louant Ses bienfaits. D�laisse ceux qui s'�loignent du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, car Allah les conna�t parfaitement et Il les punira pour leur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59 Allah est Celui qui a cr�� en six jours les cieux, la terre et ce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entre eux; puis Il s'est install� sur le Tr�ne et Sa souverainet� s'�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ute chose. Il est le Mis�ricordieux. Si tu d�sires conna�tre quelques-u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ttributs, demande-donc cela � Celui qui en est le plus inform�: c'es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t et le Sag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six jours repr�sentent un laps de temps d�termin� par Allah;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faitement la dur�e de chacun de ces jours. Or, la cr�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 a pass� par diverses �tapes. Le verset signale toutes les cr�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xistent entre le ciel et la terre: les �toiles, le soleil, les plan�te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e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�me le verset nous incite � l'observation et � la recherche pour d�couv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ecrets de l'univers et la perfection de la cr�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0 Lorsqu'on dit � ces incroyants: "Prosternez-vous devant le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dorez-Le", ils r�pondent par un refus en reniant le Mis�ricordieux: "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is�ricordieux ? Nous ne Le connaissons pas pour nous prosterner devant Lu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s-nous nous soumettre (� Lui) uniquement sur ton ordre ?" C'es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gnance pour la foi qu'ils s'en sont encore �loign�s da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1 Que soit b�ni le Mis�ricordieux et que Sa gr�ce se multiplie. Il a �tab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nstellations dans les cieux et Il leur a donn� des orbites dans les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se d�placent. Il a fait parmi ces constellations le soleil comm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euse et la lune pour �clairer(1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fait allusion aux v�rit�s scientifiques contenues dans l'un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 par Allah. Nous voyons les �toiles sous forme de douze constel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ables connues par les anciens devant lesquelles passe le soleil dans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apparente autour de la terre; chaque groupe compos� de trois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correspond � l'une des saisons de l'ann�e. Le soleil est un corps c�l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eux, incandescent par lui-m�me et les radiations de celui-ci tomb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toiles, la terre et la lune qui ne sont pas lumineuses par elles-m�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�clairer. La lune �claire en refl�tant la lumi�re du soleil. De pl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est une source de chal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2 Le Mis�ricordieux est Celui qui a fait alterner la nuit et le jour, l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dant � l'autre. Nous avons organis� cela afin que celui qui le veu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ne d'une telle organisation. Il reconna�tra ainsi la sagesse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uissance, ou bien Le louera pour ce bienfait consid�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3 Les serviteurs du Mis�ricordieux sont ceux qui sont humbles en ce mon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marchent sur la terre, ils ont une allure sereine et pos�e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ent de m�me en toutes circonstances. Lorsque les polyth�istes insolent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tent, ils les n�gligent en leur disant: "Nous n'avons que faire de vo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nous ne pouvons que vous dire: Paix sur v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4 Ceux qui passent la nuit en adoration et en pri�re, qui invoquent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5 Ceux dont la crainte l'emporte sur l'espoir - telle est la coutume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pieux - et qui craignent le supplice de la vie future, imploren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 Allah afin qu'Il les sauve du supplice de la G�henne, car, lors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frappe un criminel, il ne le quitte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6 La G�henne est un bien mauvais lieu de s�jour pour celui qui y s�jour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bien mauvaise demeure pour celui qui y deme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7 Parmi les qualit�s des serviteurs du Mis�ricordieux: ils d�pens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avec mod�ration, pour eux-m�mes et pour leurs familles; ils ne son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iers ni parcimonieux, mais leurs d�penses sont dans un juste mi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8 Ils ont pour coutume d'�tre fid�les � la foi en l'unicit� et de rej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trace de polyth�isme dans l'adoration qu'ils vouent � leur Seigneur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bstiennent de tuer aucune �me qu'Allah a interdit de tuer, sauf si cet �t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 une agression et que la justice exige qu'il soit tu�. Ils �v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ult�re et se limitent aux jouissances licites - par le mariage -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chapper au ch�timent de tels actes funestes, car celui qui commet de t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ne r�coltera que le mal et la doul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69 Le Jour du Jugement Dernier, il subira un double supplice et i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ra �ternellement, humili� et avi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0 Cependant, ceux qui se repentent de ces p�ch�s, dont la foi est sinc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apr�s cela, observent les prescriptions d'Allah et accompliss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ieuses, ceux - l�, Allah leur pardonnera par Sa mis�ricord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acera leurs mauvaises actions pr�c�dentes par de bonnes actio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Il leur accordera la meilleure des r�tributions. Allah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 Sa mis�ricorde et Son par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1 Nous avons d�cr�t� que celui qui se repent de son p�ch�, si cel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 par son empressement � ob�ir � Allah et � s'abstenir de tout p�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gr�e son repentir. Ce dernier le ram�nera vers son Seigneur apr�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t �loign�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2 Parmi les traits de caract�re qui distinguent les serviteu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-cordieux: ils s'abstiennent de porter un faux t�moignage; et,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 une parole ou un acte r�pr�hensible, de la part d'une personn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�cartent en refusant dignement d'en commettre de semb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3 Parmi leurs qualit�s: si quelqu'un les exhorte, et leur r�cite l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ils y pr�tent attentivement l'oreille; leurs coeurs les comprenn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s discernent avec clairvoyance. Ils ne sont pas comme ceux-l�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�s en entendant ces versets et qui s'en d�tournent, de sorte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nt pas leurs oreilles et que leurs yeux ne les vo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4 Ils demandent � leur Seigneur de faire de leurs �pouses 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, par le bien qu'ils font, un objet de satisfaction pour eux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nt � Allah d'en faire des mod�les � suivre pour les gens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5 Ceux qui sont ainsi d�crits, sont les vrais serviteurs d'Allah. 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�compense les demeures �lev�es du Paradis, pour avoir appliqu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les prescriptions d'Allah. Ils trouveront au Paradis le salut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6 Leur f�licit� au Paradis sera �ternelle et permanente. Quel beau s�jo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belle demeure que le Parad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77 � Messager, dis aux humains: "Allah ne vous demande que de L'adore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nvoquer que Lui exclusivement en toutes vos affaires, c'est pour cela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cr��s. Toutefois, les incroyants parmi vous ont reni� c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ont transmis : le supplice ne les quittera pas et ils ne trouv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6) "Al Chu'ara' " (Les Po�tes) Mecquoise, compos�e de 227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mentionner la valeur du Coran, ensuite elle exprim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 � l'adresse de ceux qui nient le pouvoir d'Allah de leur inflig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. Il y a �galement un divertissement pour le Proph�te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qui souffrait alors du d�nigrement de son peuple,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ant ce que certains des messagers d'Allah ont endur� de la par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qui les ont d�mentis. Il y a un rappel de l'entrevue de Mo�se et A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Pharaon qui les a d�mentis. Puis, Allah - qu'Il soit exalt� - r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d'Abraham, l'anc�tre des proph�tes, celle de No� avec son peupl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d avec le peuple de '�d et l'histoire de �alih avec le peuple de Tham�d;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explique l'appel de Loth et le r�cit de Cho'a�b avec les 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 A�ka. Celui qui m�dite sur l'histoire de ces sept proph�tes, d�couv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urs messages proviennent d'une m�me origine, et que tous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gi de la m�me mani�re en refusant leur message. La sourate se termin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elle a commenc� par un rappel de la valeur du Coran. Enfin elle d�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l�gation selon laquelle le Messager serait un po�te ou que le Coran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o�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 Ces lettres visent � expliquer que le Coran qui est inimitabl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, est form� de mots compos�s � partir de ces lettres et de let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. Toutes ces lettres sont � leur port�e. Que celui qui dout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vient de la part d'Allah, en apporte un semblable; mais il en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 Ces mots que Je t'ai r�v�l�s sont des versets du Livre qui expli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qu'il renferm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 � Proph�te, aie piti� de toi-m�me; tu risques de mourir de chagrin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obstination de ton peuple et de leur manque de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 Nous avons le pouvoir de leur apporter un miracle qui les am�nera � cr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eux, et � reconna�tre cela; ainsi se r�aliserait ce que tu souhaite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leur avons pas apport� ce miracle, parce que Nous avons d�cid� d'inv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� croire sans les contraindre, afin de mettre en �vidence la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quelle Nous les �prouvons, ainsi que la r�tribution e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m�ri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 Allah ne renouvelle jamais pour ton peuple, par Sa r�v�lation,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de leur rappeler la vraie religion - par mis�ricorde envers eu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qu'aussit�t ils ne renouvellent leur refus � Son �gard et leur man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 En effet, toutes les voies susceptibles de les mener au Droit Chemi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ferm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 Ceux-l� ont d�menti la V�rit� que tu leur apportes, et ils s'en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�s. Prends patience, car ils verront les cons�quences f�cheuse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lerie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 Ont-ils agi ainsi (en �tant incroyants et en reniant) sans avoir obser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- unes des cr�ations d'Allah sur terre? Or, s'ils avaient observ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, ils auraient �t� guid�s vers la Voie Droite: cette multitu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 diverses et utiles, Nous les avons fait pousser du sol. Or, seul un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et transcendant est capable de fair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 La pouss�e des plantes dans le sol est une preuve �vidente de l'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r�ateur omnipotent; mais la majorit� des gens ne sont pa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 Celui qui d�tient ton sort et qui te prot�ge est certes Celui qui se 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�n�gateurs et qui octroie par Sa gr�ce la mis�ricorde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 Rappelle - � Mohammad - � ton peuple, l'histoire de Mo�se lorsqu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l'interpela ainsi: "� Mo�se, va comme porteur d'un message � c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st caus� du tort par l'incroyance, et qui afflige par l'esclava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anticide le peuple d'Isra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 Va au peuple de Pharaon, car ils persistent dans leur injustice.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�tranges! N'en craignent-ils pas les cons�quences et ne s'en m�fi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 Mo�se dit : "� Seigneur, je crains qu'ils n'acceptent point mon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orgueil et ob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 "S'ils me traitent de menteur, je serai rempli de peine, et ma langu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e, de sorte que je ne pourrai pas servir Ta cause comme je le d�sire. En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l'Archange Gabriel � mon fr�re Aaron afin que ce dernier vienne m'ass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 "J'ai commis une faute contre ces gens-l�: j'ai tu� un des leurs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s qu'ils ne me tuent par vengeance avant que j'aie accompli ma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est la raison qui augmente ma crain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 Allah lui dit: "Ils ne te tueront point et, de plus, Je t'accor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demand� au sujet d'Aaron. Allez-y, appuy�s de Nos miracles. Je suis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us pour vous prot�ger; J'entends tout ce qui va se passer entre v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. Je vous accorderai la victoire et l'app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 Allez tous deux aupr�s de Pharaon et dites-lui : "Nous sommes envoy�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de la part du Seigneur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 Le Seigneur des mondes te dit: "Laisse le peuple d'Isra�l libre de pa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n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 Pharaon dit alors � Mo�se avec condescendance - car il avait reconnu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lorsqu'il entra avec son fr�re pour s'acquitter du message, pui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fut �lev� dans son palais - "Ne t'avons-nous pas �lev� parmi nous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�tais encore enfant, et n'as-tu pas joui de nos soins pendant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�es de ta v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 "Tu as commis ce crime r�pr�hensible en tuant un homme de mon peuple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s pas �t� reconnaissant envers tous mes bienfaits ant�rieurs � ton �gard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s pas respect� mon peuple et, de plus, tu as port� pr�judice � notre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�tendant que tu es le messager du Seigneur des mond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 Mo�se r�pondit: "J'ai commis ce que tu viens de dire parce que j'igno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repr�sente le meurtre pour la saine raison. Je ne m�rite donc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 "Je me suis enfui lorsque j'ai craint que vous ne me tuiez pour ce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'ai commis sans pr�m�ditation. Alors mon Seigneur m'a octroy�, par S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 condescendance, une compr�hension et un savoir; en outre, Il a fait de 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e Ses messag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 Mo�se faisait par l� allusion � l'un des d�fauts r�pr�hensi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: le fait de r�duire en esclavage le peuple d'Isra�l et de tu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. Il refusait en outre de reconna�tre que son �ducation dans la mais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�tait un bienfait, car l'injustice de ce dernier en �tait la ca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fut jet� dans le fleuve pour �chapper � la mort qu'infligeait Phara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insi qu'il se trouva dans la maison de ce dernier. Or, si cela n'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�t�, il aurait �t� �lev� par ses propres par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3 Pharaon dit: "Quels sont les attributs du Seigneur des mondes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es souvent et dont tu pr�tends �tre le messager: nous ne savons r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!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4 Mo�se r�pondit: "Il est le Ma�tre des cieux et de la terre et d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trouve entre eux. Si vous �tes convaincus de la v�racit�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se, vous en profiterez certes, vous serez bien guid�s et vous saurez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 royaume de Pharaon est bien minime par rapport � Son royaume: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n'est qu'une seule r�gion sur la terre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5 Pharaon dit avec �tonnement � son entourage - surpris par la r�pon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qui venait de mentionner un autre Seigneur que lui et dont le royaum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e par rapport � celui de Pharaon - il leur dit: "Comment �coutez-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de Mo�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6 Mo�se poursuivit, sans tenir compte de la rage de Pharaon ni de s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ligeants: "Le Seigneur des mondes est votre cr�ateur et le cr�ateur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�tres, parmi lesquels certains pr�tendaient, comme toi, �tre des dieux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p�ri, tout comme tu p�riras toi-m�me, prouvant par l� l'erreur de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�gations; car le vrai Dieu ne meurt po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7 Pharaon, s'adressant � son peuple de mani�re � soulever leur col�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 message de Mo�se s'adressait � eux et non � lui - tout en qualif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de fou: "Lorsqu'on l'interroge sur quelque chose, il r�pond par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et qualifie le Seigneur d'attributs �tranges". Pharaon voulait par l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ter � le d�men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8 Mo�se dit: "Si vous �tes raisonnables, croyez en mon message; car le 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oleil et son coucher qui ont lieu selon un calcul pr�cis, sont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 de l'existence du Cr�ateur. Donc c'est vous qui m�ritez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�s de fo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9 Pharaon dit � Mo�se: "Si jamais tu prends pour dieu un autre que moi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i de toi certes l'un de ceux qui endurent les plus mauvais traitemen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 prisons". Pharaon eut recours � cette menace apr�s avoir d�sesp�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cacher les effets de la cr�ation du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0 Mo�se, essayant de le prendre par la douceur, avec l'espoir de le 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oire, lui dit: " Feras-tu de moi un prisonnier, m�me si je t'apport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indubitable de la v�racit� de mes paroles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1 Pharaon dit alors: "Am�ne donc ce qui t�moignera de ta proph�tie, si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 dans tes all�gations." Il dit cela avec l'espoir de trouver u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 dans se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2 Alors Mo�se jeta son b�ton � terre devant eux. Aussit�t ce b�to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 en serpent v�ritable: ce n'�tait point une fausse illu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llerie qui le rendait semblable � un serp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3 Ensuite Mo�se leur pr�senta un autre signe: il sortit sa main de sa p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lle �tait d'une blancheur si �clatante qu'elle �blouit les specta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4 Pharaon dit alors � son peuple: "Mo�se est certes un sorcier qui poss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ouvoirs extraordinaires". Il dit cela par crainte que son peupl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e cette v�rit� que leur pr�sentait Mo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5 Puis Pharaon ajouta: "Ce sorcier veut me vaincre afin de vous chass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terre." En disant cela, il voulait les provoquer contre Mo�se; car l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oses les plus p�nibles pour l'homme, c'est d'avoir � quitter son p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tout s'il y est forc�. Or, en demandant l'avis de ceux qui l'adora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avait oubli� qu'il �tait un dieu. Il fit cela tant l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�es par Mo�se �taient �vid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6 Ses hommes lui r�pondirent: "Remets ta d�cision � leur sujet (lui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). Envoie tes soldats dans les villes pour rassembler tous les magic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tes sujets; car seule la sorcellerie peut s'opposer � la sorcell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7 "Ils t'en ram�neront un grand nombre. Tous ces sorciers sont habil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rt, ils sont sup�rieurs � Mo�se dans l'exercice de la sorcellerie"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aient par ces paroles att�nuer l'inqui�tude de Phara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8 Des magiciens venus de tous les coins du pays furent rassembl�s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ut fix�e pour les opposer � Mo�se: c'�tait le matin du jour de la f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39 Les gens dirent - s'encourageant mutuellement � se rassembler en c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 pour assister � ce spectacle singulier - : "Vous y rendrez-vous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ant par l�: "Il faut vous y rendre". (Al Chu'ara' 40 - 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0 Ils annonc�rent qu'ils pr�voyaient une victoire des magicie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mirait davantage leur conviction religieuse. Ils voulaient par l� soul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rtance et le s�rieux de la victoire sur Mo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1 Lorsque les sorciers se pr�sent�rent devant Pharaon, ils lui dir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es-tu une g�n�reuse r�compense si nous sommes les vainqueurs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2 Pharaon leur r�pondit: " Cela vous sera certes accord� et, en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large r�tribution, vous serez parmi ceux qui sont proches de moi: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s dignitaires et les gens puiss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3 Quand vint le jour promis o� �tait fix�e la date, Mo�se dit aux magici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etez tout ce que vous voulez jeter des effets de votre sorceller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4 Ils jet�rent leurs cordes et leurs b�tons qui apparurent aux yeux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des serpents vivants; ils jur�rent sur l'honneur de Pharaon et so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raient les vainqu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5 C'est alors que Mo�se jeta son b�ton qui se transforma aussit�t e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ntesque serpent happant toutes leurs cordes et tous leurs b�ton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falsifi�s au moyen de leur sorcellerie et qui semblaient des serp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6 Les sorciers se prostern�rent aussit�t pour Allah, lorsqu'ils eur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que ce que Mo�se faisait n'�tait pas de la sorcell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7 Puis ils accompagn�rent leur prosternation de ces paroles: "Nous cro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eigneur des mond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8 Puis ils expliqu�rent que le Seigneur des mondes en qui ils croy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"le Seigneur de Mo�se et d'Aar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49 Pharaon, d�sapprouvant que les sorciers expriment leur foi en Mo�se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s y ait autoris�s, les mena�a en leur rappelant qu'il �tait leur ma�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'�tait lui qui leur avait enseign� les arts de la sorcellerie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ient bient�t le ch�timent qui les attendait; il leur dit: "Je coup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vos mains et vos pieds en sens inverse: la main droite et le pied gau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vice-versa. Je vous crucifierai t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0 Les sorciers dirent : "Nous ne craignons nullement les effets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u nous menaces; car nous serons ramen�s � une r�tribution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eigneur: une belle fin et une belle r�compens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1 Nous souhaitons que notre Seigneur nous pardonne nos p�ch�s ant�ri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nous sommes les premiers de ton peuple � croi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2 Allah r�v�la � Mo�se - � lui salut- de partir dans la nuit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u peuple d'Isra�l. Allah avait pr�vu le r�le de chacun d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s: Mo�se s'avan�ant avec son peuple, suivi de Pharaon et s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'ils se rendent vers le chemin de la mer, afin qu'Allah an�ant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t les sien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3 Lorsqu'il apprit le d�part de Mo�se avec le peuple d'Isra�l,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a ses soldats dans les villes de son royaume afin qu'ils ram�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robustes de son peuple, en vue de les emp�cher d'atteindre leur b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4 Pharaon dit: "Le peuple d'Isra�l qui s'est enfui avec Mo�se est une se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risable, compos�e d'un petit nombre". Il voulait par ces paroles enhar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me de ses combatt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5 Pharaon poursuivit: "Et, malgr� cela, ils font des choses qui nou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ager: ils d�sob�issent � nos ordres et partent sans avoir pris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6 "La prudence et la vigilance, ainsi que la fermet� des d�cisions,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nos habitudes commun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7 Nous avons chass� Pharaon et ses soldats de leur terre qui �tait semb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 jardins sous lesquels coulent les rivi�res. Ils ont p�ri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ment de la V�rit�, et de leur d�cision de sortir derri�re Mo�se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t montr� les trois versets pr�c�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8 Nous les avons �galement priv�s des tr�sors d'or et d'argent 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x de s�jour o� ils vivaient, jouissant de la beaut� et des commodit�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offr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59 Comme Nous les avons chass�s miraculeusement de la mani�r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d�crite, Nous avons octroy� ce royaume avec toutes les form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au peuple d'Isra�l qui ne poss�dait rien aupara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0 Pharaon et ses hommes se h�t�rent pour rattraper le peuple d'Isra�l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s rejoignirent au moment o� le soleil se lev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1 Quand chacun des deux partis vit l'autre, les compagnons de Mo�se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araon et ses hommes vont bient�t nous rejoindre et ce sera alors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2 Mo�se leur dit: "Allah m'a accord� Son assistance qui m'assur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; Il me guidera vers la voie du salut". Il leur dit ces paroles en 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rassurer au sujet de leur s�curit� et d'�loigner de leur pens�e l'id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fiante qu'ils seraient rattrapp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3 Nous r�v�l�mes � Mo�se de frapper les eaux de la mer avec son b�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la mer se fendit pour leur ouvrir douze chemins dont le nombr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 � celui des tribus du peuple d'Isra�l. Chacun de ces chemins �tait prot�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eau par un rempart aussi haut qu'une montagne gigantesque et 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4 Nous f�mes avancer Pharaon et son peuple jusqu'� ce qu'ils se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�s dans ces chemins derri�re Mo�se et s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5 Nous sauv�mes Mo�se et ceux qui l'accompagnaient en retenant ferm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x de la mer jusqu'� ce qu'ils aient fini de traver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6 Ensuite Nous noy�mes Pharaon et ses compagnons en refermant sur eux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x de la mer, alors qu'ils les poursuiv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7 Il y a en cette intervention divine miraculeuse, une le�on pour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en tirer profit. Or, la majorit� des gens ne cro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8 Celui qui t'a cr�� et �duqu� est certes le Puissant qui se veng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gateurs et qui octroie les bienfaits de Sa mis�ricorde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69 R�cite aux incroyants - � Messager - l'histoire d'Abraham - � lui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0 Lorsqu'il dit � son p�re et � son peuple: "Quelle est cette chos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z, et qui ne m�rite pas d'�tre ador�e?", voulant par cela leur mont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eur de l'id�lat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1 Ils r�pondirent avec orgueil: "Nous adorons des idoles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rons toujours � les adorer pour les honorer et les glorif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2 Abraham leur dit: "Entendent-elles vos invocations ou r�pondent-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les invoquez?", voulant par l� attirer l'attention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ion de leur compor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3 "Ou bien vous apportent-elles un profit lorsque vous leur ob�is-sez?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vous font-elles du mal lorsque vous leur d�sob�issez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4 Ils r�pondirent: "Elles ne font rien de tout cela; mais nous avons trou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 p�res les adoraient de la m�me mani�re que nous. Nous les avons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t�s en tout ce qu'ils faisai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5 Abraham leur dit avec reproche: "Avez-vous r�fl�chi pour savoir quel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hose que vous continuez � adorer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6 "Vous et vos anc�tres? Cela m�rite-t-il ou non d'�tre ador�? Si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ssez bien, vous saurez que vous �tes dans un �garement manif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7 "Ceux que vous adorez en dehors d'Allah sont mes ennemis et les v�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 � moi, je ne les adore point; Celui que j'adore et dont je me rapp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Cr�ateur des mondes, Celui qui les r�git et les prot�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8 "C'est Lui qui m'a fait exister � partir du n�ant, sous la forme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, et qui m'a guid� par Sa gr�ce vers ce qui me m�ne � mon bonheur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dans celui de l'au-del�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79 "C'est Lui qui m'a octroy� les bienfaits de la nourriture et des bois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'a rendu capable de les consommer et d'en tirer profit pour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0 "Si je suis atteint d'une maladie, c'est Lui qui me gu�rit en facili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yens qui m�nent � ma gu�rison, parce que je m'en remets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1 "C'est Lui qui me fait mourir quand ma vie prend fin, puis qu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 pour le Jugement et la R�tribut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2 "C'est de Lui que je sollicite l'indulgence et le pardon pour les pet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s que j'ai pu commettre en ce monde, lorsque viendra l'Heure du Jug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3 Abraham implora ensuite Allah en ces termes: "Seigneur, accorde-mo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et un comportement parfaits, afin que je sois digne de porter T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'arbitrer entre les gens. Guide-moi afin que je sois du nombre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4 "Fais que les hommes me louent beaucoup et que les nations futures ga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i un bon souvenir dont les traces persisteront jusqu'au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5 "Fais que je sois parmi Tes serviteurs � qui Tu octroies la f�lic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en r�compense pour avoir cru en Toi et pour T'avoir 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6 "Fais que mon p�re soit digne du pardon, en le guidant vers l'Islam".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lui avait promis, le jour o� il le quitta, de devenir musulman;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avant cela parmi ceux qui s'�taient �gar�s de la Voie Droite et du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7 "Fais que je ne m�rite ni l'humiliation ni la honte parmi les gen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o� ils sortiront des tombeaux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8 "Le jour o� rien ne sera utile � l'homme: ni les biens qu'il d�pens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nfants qui l'assis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89 "Sauf pour celui qui aura �t� croyant et qui aura aim� Allah avec un co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� des maux de l'incroyance, de l'hypocrisie et de la fausset�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0 Lorsque le Paradis se rapproche du lieu o� se trouvent les bienheur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eux qui ont craint l'incroyance et les p�ch�s, et qui ont �t� 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en ce monde, s'y rend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1 L'Enfer appara�t devant ceux qui se sont d�tourn�s de la relig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Il se rapproche d'eux au point que ses flammes risquent de les ha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s sont en proie � des regrets a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2 Il leur sera dit pour les bl�mer: "O� sont donc vos dieux que vous ador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 dehors d'Allah -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3 Ces dieux que vous adoriez en dehors d'Allah, vous pr�tendiez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�deraient aujourd'hui en votre faveur. Vous sont-ils utiles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ant assistance ou s'assistent-ils eux-m�mes?" Rien de tout cela; car eu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s dieux - sont les combustibles du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4 Ils sont alors jet�s sur leur visage en Enfer; ils roulen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, jusqu'� ce qu'ils finissent par tomber au fond, eux e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nt entra�n�s dans l'erreur et l'�garem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5 Avec eux il y aura les disciples d'Iblis qui paraient aux yeux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�chancet�s et les p�ch�s, ou ceux qui l'ont suivi parmi les humain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inns reb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6 Ils disent, en reconnaissant leur faute, tout en se querellant avec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doraient et qui les ont �gar�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7 "Par Allah! Nous �tions, durant notre vie terrestre, dans un �ga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, une ignorance totale et un �loignement de la V�rit� qui, pou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�vident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8 "Car vous, que nous adorions en dehors d'Allah, le Seigneur des mon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s mettions sur un pied d'�galit� avec Lui dans Son droit � l'ad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votre impuissance et Son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99 "Ceux qui nous ont mis dans cette terrible situation, ce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els qui nous ont �gar�s du Droit Chemi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0 "Nous ne trouvons point d'intercesseurs pour nous sauver du suppl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nous nous l'�tions imagin�s aupara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1 "Ni un ami pour comp�tir � notre �tat, m�me s'il ne peut nous en sau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2 Alors ils souhaiteront, � ce moment - l�, revenir sur terre pour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afin d'�tre sau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3 Il y a dans ce rappel de l'histoire d'Abraham par Allah, une le�on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 pour celui qui veut profiter des le�ons. Or, la majorit�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peuple � qui tu r�cites cette histoire, ne r�pondent pas � t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4 Ton Seigneur est certes Celui qui peut se venger des d�n�gateurs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ie, par Sa gr�ce, Ses bienfaits aux vertueux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5 Allah rappelle �galement l'histoire de No� en ces termes: "Le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a d�menti son message et s'y est oppos�. En agissant de la sorte,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tous les messagers d'Allah dont l'appel est le m�me: il provien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origine et vise le m�me objectif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6 Ils ont d�menti ce message lorsque No�, leur fr�re par les 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rnels et non religieux, leur dit en les avertissant: "Ne craindrez-v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ne quitterez-vous pas l'adoration d'autres dieux que Lui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7 "Je suis le messager d'Allah, envoy� � vous pour vous guider vers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aison; je vous transmets fid�lement ce messag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8 "Craignez donc Allah, et ob�issez-moi en ce � quoi je vous invite: cr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'unicit� d'Allah et soumettez-vous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09 "Je ne vous demande aucun salaire en �change de mes conseils et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. Seul le Cr�ateur des mondes et Celui qui les r�git d�tient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0 "M�fiez-vous du ch�timent d'Allah, et ob�issez � ce que je vous o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i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1 Le peuple de No� - refusant son appel - lui dit: "Nous n'accord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foi � tes paroles tant que les gens m�prisables, ceux qui poss�d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de biens et d'honneurs, te suivro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2 No� dit: "Comment pourrais-je savoir qu'ils ont peu de bien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sse? Je ne fais que leur demander de croire sans essayer de conna�tr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er ni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3 "Seul mon Seigneur d�tient la r�tribution pour leurs actions.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au courant de ce qu'ils cachent; et si vous �tiez sens�s vous auriez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4 "Je ne chasserai point ceux qui croient en mon message, quelle qu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ituation, qu'ils soient pauvres ou riches, uniquement pour vous satis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accordiez foi � m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5 "Je ne suis qu'un messager d'Allah, charg� d'avertir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nables, par un avertissement clair et avec les arguments qui permett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r le vrai du faux. Il n'y a aucune diff�rence entre celui qui est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lui qui est faible. Comment conviendrait-il que je chasse les croy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pauvret�?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6 Ils r�pliqu�rent: "� No�, si tu ne renonces pas � ton appel, nou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derons certes". Ils entendaient par cela une menace de le t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7 No� dit, pour souligner la persistance de son peuple � renier son app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igneur, mon peuple m'a d�menti" (et cela pour justifier ses impr�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eu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8 "Sois l'Arbitre entre moi et eux par un jugement selon lequel Tu f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r celui qui refuse de croire � Ton unicit� et qui d�ment Ton message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-moi, ainsi que les croyants qui m'accompagnent, de leur tyrann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19 Alors Nous le sauv�mes- ainsi que ceux qui avaient cru avec lui-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che o� ils s'embarqu�rent avec tout ce qui leur �tait n�cessaire. Telle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r�ponse � son in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0 Ensuite, apr�s avoir sauv� No� et ceux qui avaient cru, Allah noy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qui n'avaient point c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1 Il y a certes dans ce que raconte le Coran de l'histoire de No�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 de la sinc�rit� des messagers et du pouvoir d'Allah. Or, la majo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� qui tu racontes ces r�cits, ne sont point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2 Ton Seigneur est certes Celui qui se venge fortement de tout ty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 et Celui qui, par Sa gr�ce, octroie toutes sortes de bienfaits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3 La tribu de '�d a d�menti son messager H�d - � lui salut -. En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ils d�mentaient tous les messagers, car l'appel de ces derniers pro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m�me source et vise un m�me b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4 Leur fr�re H�d leur dit: "Ne craignez-vous point Allah afin de Lui vo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ulte sinc�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5 "J'ai �t� envoy� � vous de la part d'Allah afin de vous guider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roite. Je m 'en tiens fid�lement au message d'Allah que je vous trans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que mon Seigneur m'a ordonn� de le f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6 "Respectez donc l'ordre d'Allah et craignez Son ch�timent. Ob�issez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 que je vous transmets de la par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7 "En �change de mes conseils et de mes directives, je ne vous 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salaire, car ma r�tribution revient uniquement au Cr�ateur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8 "Construisez-vous en tout lieu �lev� un grand �difice dont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s et o� vous vous rassemblez pour vous amuser � des futilit�s et pour se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rruption?" Allah - qu'Il soit exalt� - veut attirer leur attention s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ur est utile, tout en les bl�mant de s'�tre d�tourn�s de la foi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vertu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29 "Vous construisez des palais �lev�s et bien prot�g�s, avec des bass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au, esp�rant par cela �tre immortels en cette vie, comme si vous n'all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mou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0 "Si vous voulez punir, vous exag�rez dans votre punition et vous ag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yrans impitoyables: tuant, frappant avec col�re et sans pi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1 "Craignez Allah dans votre violence, observez mes ordres en tout 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je vous invite, car cela vaut mieux pour vous et vous sera plus u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2 "M�fiez-vous de la col�re d'Allah qui vous a octroy� Ses bienfait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dons que vous connaissez et qui sont devant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3 "Allah vous a beaucoup donn�: des chameaux, le b�tail, les mouton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robustes pour veiller � votre b�tail et vous aider � pourvoir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4 "Ainsi que des jardins avec des fruits, des sources qui vous fourn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dont vous avez bes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5 "Je crains qu'Allah ne vous frappe d'un ch�timent terrible en ce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qu'Il ne vous jette, dans la vie future, dans le feu de la G�henne,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tyrannie, alors qu'Allah vous a combl�s de Ses bienfai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6 Ils lui r�pondirent d'un air m�prisant: "Il nous est �gal que tu exag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tes exhortations et tes avertissements ou que tu ne nous exhortes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7 "Tout ce que tu nous dis l� n'est que mensonges forg�s par les anc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vaient pour coutume d'en forger de semblables; nous ne renoncerons pas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fai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8 "Nous ne serons point supplici�s pour les actions que nous fais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39 Ils continu�rent ainsi � le d�mentir; alors Allah les fit p�rir.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dans ce qu'Allah a fait subir � '�d comme ch�timent pour leur d�menti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qui prouve la perfection de la toute-puissance d'Allah. Or, la maj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� qui tu rapportes l'histoire de '�d ne sont pa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0 Allah est certes Celui qui �crase les tyrans et qui est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1 La tribu de Tham�d a d�menti �alih dans son message et dans son appe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d'Allah. En faisant cela, ils d�mentaient tous les messagers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proviennent tous d'une m�me ori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2 Rappelle � ton peuple - � Messager - lorsque �alih, leur fr�re, d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�d, alors qu'il appartenait � la m�me famille et au m�me pays qu'eux: "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-vous point Allah de mani�re � n'adorer aucun autre dieu que Lui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3 "Je suis envoy� � vous de la part d'Allah, avec tout ce qui es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bien et votre bonheur. Je transmets fid�lement ce message tel que je l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4 "M�fiez-vous du ch�timent d'Allah et conformez-vous aux ordres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ansmets de Sa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5 "Je ne vous demande aucun salaire en �change de mes conseils et de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Ma r�tribution revient uniquement � Allah, le Ma�tre des mond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6 Il leur reprochait ainsi leur conviction que le bonheur o� ils vi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it durer, parce qu'ils se croyaient � l'abri du ch�timent, de la dispar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faits et de la m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7 dans des jardins pleins de fruits, avec des sources d'eau do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8 des cultures parvenues � maturit�, des palmiers dont les 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issent m�rs et ten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49 "Vous prenez dans les montagnes des habitations �lev�es; vous faites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e grande habil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0 "Craignez donc le ch�timent d'Allah, d� � votre ingratitude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; acceptez plut�t mes conseils et suivez-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1 "N'ob�issez pas � ceux qui se sont abus�s eux-m�mes par le polyth�is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ivant leurs instincts et leurs 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2 "Ceux qui propagent la corruption sur terre et qui ne font aucune r�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bonheur des g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3 Ils lui r�pondirent: "Tu n'es qu'un de ceux qui ont �t� ensorcel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agie telle qu'elle a eu une emprise sur leur raison". Or, cette r�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hit leur violence et leur insol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4 "Tu n'es qu'un individu semblable � nous; comment te distinguerais-t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ar la proph�tie et le message?! Si tu es v�ridique dans ton appel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e- nous un miracle prouvant la r�alit� de ton message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5 �alih leur r�pondit - apr�s qu'Allah lui eut donn� la chamell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 pour l'appuyer -: "C'est la chamelle d'Allah qu'Il vous a envoy�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 de signe. Elle a droit � une ration d'eau, tel jour; ne buvez donc pa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 de cette eau. Vous y avez une part un autre jour o� elle ne boira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6 "Ne lui faites point de mal, sinon vous p�rirez par un grand suppl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7 Or, ils �gorg�rent la chamelle, violant en cela leur pacte avec �ali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m�rit�rent donc le ch�timent; c'est alors qu'ils regrett�rent leu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8 Ils p�rirent par le ch�timent d'Allah dont les avait menac�s �alih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rds ne put leur �pargner la punition pour leur crime. Il y a certes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 de leur histoire une preuve du pouvoir d'Allah d'an�antir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auver les croyants. Or, la majorit� de ton peuple n'est pas croyant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59 Ton Cr�ateur est certes Celui qui peut an�antir les ingrats et qui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gr�ce - sauve ceux qui sont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0 Le peuple de Loth avait d�menti tous les messagers, lorsque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vita � croire en l'unicit� d'Allah et � renoncer au polyth�is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1 � Messager, rappelle � ton peuple, lorsque Loth dit � son peuple -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leur fr�re et un des leurs - : "Ne redoutez-vous poin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2 "Je suis envoy� � vous de la part d'Allah avec la religion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transmets fid�lement cette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3 "M�fiez-vous du ch�timent d'Allah et ob�issez � m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4 "Je ne vous demande point de salaire en �change de la bonne dir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aison auxquelles je vous invite. Ma r�tribution ne revient qu'au M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ndes, � Celui qui les r�for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5 Loth ajouta: "Jouissez-vous des rapports sexuels avec les hommes plu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vec les femmes?" Il voulait par l� les bl�mer pour leurs coutumes d�bauch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�pr�hensibl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sodomie ou l'homosexualit� masculine est un crime r�pugnant qui raba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au rang des animaux et qui, en se r�pandant, entrave le mariage natu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� l'origine de la procr�ation. L'homosexualit� transmet la contag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ies graves comme la siphyllis et les autres maladies v�n�rienn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maladies dermatologiques. En outre, elle est � l'origine de cic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es et de rel�chement des muscles anaux et de d�chirures. Ajoutons � cel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us est plein de microbes qui sont transmis � l'organe m�le, y provoqu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ions urinaires. Cette coutume rend eff�min� celui qui y est soum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la pratique depuis son plus jeune �ge. Allah a prohib� ce crime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nombre de versets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6 "Vous d�tournez-vous des jouissances licites qu'Allah a cr��e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os femmes? Vous �tes certes des gens qui outrepassez toutes les limi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en commettant toutes sortes de p�ch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7 Ils r�pondirent, courrouc�s par sa d�sapprobation et sa d�nonci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gnominie qu'ils commettaient: "Si tu ne cesses de nous r�primander, tu s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ceux que nous chassons de notre pays de la pire des mani�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8 Loth r�pondit: "Tout ce que vous faites me r�pugne et je ne cesserai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 r�prouver et de le d�nonc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69 Puis, lorsqu'il d�sesp�ra de les convaincre, il appela son Seigneur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e pour qu'Il le sauve, lui et les siens, de ce que faisaient ces ignorant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0 Allah exau�a sa demande et le sauva, ainsi que ceux qui avaient suivi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: Il leur fit tous quitter leurs maisons avant d'infliger aux d�n�g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1 Seule son �pouse �g�e resta et ne sortit point avec lui. Ainsi elle p�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use de son incroyance et de sa trahison par sa protection des libertin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2 Ensuite Allah an�antit les incroyants libertins par le pire et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des an�antiss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3 Allah fit descendre du ciel sur ces gens d�bauch�s des pierres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rent. Ce fut une pluie terrible par son abondance et sa nature; et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pluie que celle qui frappa ceux qui en avaient �t� pr�venus, ca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 les frappa de la pire des m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4 Il y a en ce ch�timent qui frappa ce peuple, un argument qui p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ce d'Allah. Or, la majorit� de ton peuple refuse de croire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5 Ton Seigneur est certes le Victorieux en toute chose; Il est qualifi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�ricorde parfaite, c'est pourquoi Il punit les p�cheurs et r�compen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6 Voici l'histoire de Cho'a�b avec les gens d'Al A�ka. Ce lieu au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remp� �tait couvert d'arbres agr�ables et touffus pr�s de Madi�n; l� v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staller un groupe de gens pour y habiter. Allah leur envoya Cho'a�b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le fit pour Madi�n. Or, ils d�mentirent son appel et, en faisant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�mentaient tous le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7 Rappelle � ton peuple - � Mohammad - lorsque Cho'a�b dit aux 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-A�ka: "Ne craignez-vous point Allah et ne croyez-vous point en Lui?"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'empress�rent de le traiter de men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8 Cho'a�b poursuivit: "Je suis envoy� � vous de la part du Seign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s, pour vous guider et vous ramener � la raison. Je vous trans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�lement S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79 "M�fiez-vous donc du ch�timent d'Allah et ob�issez-moi, en suiv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s d'Allah et en vous purifiant des p�ch�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0 "Je ne vous demande aucun salaire en �change de mes directives et de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. Toute ma r�tribution, en �change de mon action, ne revient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s mond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1 Cho'a�b leur ordonna de donner de pleines mesures, car il �tait co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z eux qu'ils l�sent les acheteurs dans les poids et les mesures en dimin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injustement le droit des gens � un juste poids et � une juste me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2 Il leur recommanda d'utiliser des balances pr�cises de fa�on �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nent leurs droits en toute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3 "Ne diminuez en rien les droits des gens, leur dit-il; et ne sem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rruption sur terre par le crime, le brigandage, les actions scandaleus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andon aux 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4 "M�fiez-vous du ch�timent d'Allah qui vous a cr��s et qui a cr�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 puissantes et imp�tueuses qui vous ont pr�c�d�s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5 Ils lui r�pondirent: "Tu n'es qu'un de ceux qui ont �t� fortement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prise de la sorcellerie, de sorte que tu as perdu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6 "Tu n'es que l'un d'entre nous et semblable � nous par ton humanit�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e distinguerais-tu de nous par ce message? Nous pensons que tu 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 men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7 "Si tu es vraiment sinc�re en rapportant ce message, attire donc sur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orme de ch�timent venant du ciel". Or, cette proposition �tait un d�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gorique de son messag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8 Cho'a�b leur dit: "Mon Seigneur conna�t parfaitement les p�ch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z, Il sait quel est le supplice que vous m�ritez et Il vous en frapp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oment fix� par Lui". En leur disant cela, il s'en remettait total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tout en visant � les mena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89 Ils continu�rent � le d�mentir, si bien qu'Allah leur infligea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eur qu'ils essay�rent de fuir sans trouver de refuge, jusqu'� ce qu'un n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t les prot�ger du soleil; alors ils se rassembl�rent sous son ombre. M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, Allah transforma ce nuage en un feu qui s'abattit sur eux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t tous en un jour effro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0 Il y a certes dans ce ch�timent qui frappa les habitants d'Al A�ka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r�bellion - une preuve de l'omnipotence d'Allah. Or, la maj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peuple ne croyai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1 Allah est seul � poss�der le pouvoir et la victoire et � octroyer,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, la mis�ricorde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2 Ce Coran o� sont mentionn�s ces r�cits v�ridiques est r�v�l�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r�ateur des mondes, de Celui qui d�tient leur destin. Ce qu'Il nous ap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vrai et Ses d�cisions seront ex�cut�es jusqu'au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3 C'est l'Esprit Fid�le, l'Archange Gabriel - � lui salut- qui a �t� cha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 r�v�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4 � ton coeur et qui t'a rendu capable de le conserver et de le compren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 demeure fermement dans ton coeur, sans que tu l'oublies jamai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e tu les avertisses du ch�timent dont il pr�vient et qui est r�serv�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5 C'est l'Archange Gabriel qui te l'a communiqu�, dans une langue ar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 et qui expose avec �vidence, tout ce dont ils ont besoin pour r�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ffaires de leur religion et de leur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6 Ce que dit le Coran, et le fait qu'il a �t� r�v�l� de la part d'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- � lui b�n�diction et salut - est confirm� certes dans les Livr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pr�c�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7 Ces obstin�s renient-ils le Coran, alors qu'ils poss�dent l'argume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 la sinc�rit� de Mohammad - � lui b�n�diction et salut -? Les savant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'Isra�l connaissent le Coran par ce qui est dit dans leurs Liv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8 Si Nous avions r�v�l� ce Coran � des non-arabes, capables de par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abe sans toutefois �tre capables de s'exprimer avec �loquence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, ils n'auraient point os� t'accuser, Mohammad, de l'avoir inve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199 S'il le leur avait lu correctement - ce qui leur aurait semb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ire - ils l'auraient d�menti et auraient trouv� une excus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r leur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0 Nous avons rempli de refus le coeur des criminels et Nous l'y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r�, tout comme Nous l'avons ancr� dans le coeur de leurs semb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1 Il n'y a pas moyen qu'ils changent ni qu'ils renoncen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, tant qu'ils n'auront pas vu de leurs propres yeux le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nt ils avaient �t� pr�v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2 Ainsi le supplice les frappera soudain et � l'improviste sans qu'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t 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3 Lorsqu'ils sont frapp�s du supplice, ils disent: "Nous accordera-t-o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sis?", exprimant par leur demande de sursis leur regret d'avoir manqu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 Mais, h�las, leur demande ne sera point agr�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4 Allah - le Tr�s-Haut - dit: "Les incroyants de la Mecque se sont tromp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 sens du d�lai que Je leur ai accord�. Ont-ils voulu h�t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?" Allah - qu'Il soit exalt� - souligne ainsi leur sottise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 h�ter leur punition apr�s qu'ils ont �t� avertis et menac�s � mai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5 As-tu r�fl�chi et compris que Nous avons laiss� les incroyants jou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, dans une existence agr�able, durant de longues ann�e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6 et qu'ensuite ils furent frapp�s du ch�timent prom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7 Le fait qu'ils aient joui d'une longue vie et d'une existence agr�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epoussera en aucune fa�on le supplice loin d'eux: le ch�timent d'Allah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t�t ou tard et il n'y a aucun bien dans une jouissance suivi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8 Nous n'an�antissons jamais une nation avant de lui avoir envoy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pour l'avertir, car il est n�cessaire qu'il y ait un argume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09 qui prouve Notre rappel et Notre exhortation. On ne peut Nous attrib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 et Nous ne punissons jamais un peuple avant de lui avoir envoy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0 Le Coran a d�menti les paroles des incroyants de la Mecque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 que Mohammad avait un disciple parmi les djinns et que c'est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apprenait le Coran. Dans le discours coranique on trouve: [Les d�mon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as descendus avec ce Cora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1 Il ne convient pas qu'ils en soient charg�s et ils ne sont pas cap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'acquitter d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2 Ils sont emp�ch�s d'entendre le Coran qui est r�v�l� �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3 Tourne-toi donc vers Allah en pers�v�rant loyalement dans le cult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voues, et ne pr�te nulle attention aux fausses pr�tentions d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� leur mauvais comportement. Lorsque le Messager est invit� � 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ut�, cette invitation s'adresse �galement � l'ensemble des membr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islamiqu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4 Fais craindre le ch�timent qu'entra�nent le polyth�isme et les p�ch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es de ta tribu, en allant de proche en proch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5 Sois complaisant envers celui qui r�pond � ton appel par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6 S'ils te d�sob�issent et ne suivent pas ton appel, alors d�savoue-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et leurs actions, qu'il s'agisse du polyth�isme ou d'autr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7 Confie-toi au Tout-Puissant, � Celui qui est capable de vaincre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 par Sa gloire, et de te faire triompher par Sa mis�ricorde, toi e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sinc�res en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8 Celui qui te voit lorsque tu te l�ves la nuit pour faire les pr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�rogatoires et lorsque tu fais des actions lou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19 Il voit comment tu agis lorsque tu te trouves parmi les fid�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nt: tu te l�ves, tu t'assieds, tu t'agenouilles et te prostern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ant leur pr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0 Il est - qu'Il soit exalt� - Celui qui entend parfaitement tes pri�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invocations, Celui qui conna�t parfaitement tes intentions et t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comme si Allah - qu'Il soit exalt� - disait au Proph�te: "M�nage-to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ant les devoirs p�nibles du culte; Nous voyons et entendons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fa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1 Les polyth�istes ont dit: "Les d�mons tendent l'oreille pour �c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". Or, le Coran a r�pondu � cela: "Voulez-vous savoir � quels indivi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anifestent les d�mons en leur insufflant les insinua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2 "Ils se manifestent � tous ceux qui commettent les pires sor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et les plus horribles p�ch�s; ce sont les ministres du culte d�bau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par leur caract�re, offrent des traits de ressemblance et d'enten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�m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3 "Ils tendent l'oreille aux d�mons et �coutent les insinuations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. Or, la plupart de ces pr�tres ou rabins sont menteurs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ent des paroles � ce qu'ils entendent de la part des d�m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4 Les incroyants ont dit: "Le Coran c'est de la po�sie, et Mohammad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te". Mais Allah a d�menti cela en prouvant que le Coran est plein de sag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entences; son style est diff�rent de la po�sie qui, elle, est fond�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 et le mensonge. Allah a expliqu� que Mohammad est diff�rent des po�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arle avec sagesse, alors qu'eux disent des choses erron�es, et te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ement le cas des po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5 Ne vois-tu pas qu'ils divaguent en tout ce qu'ils disent, si bie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ont point guid�s vers la V�ri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6 Ils disent avec leur bouche ce qu'ils ne respectent pa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227 N�anmoins, ceux qui sont bien guid�s vers la Voie d'Allah,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 des actions vertueuses, si bien que la vertu fait parti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s, ceux qui ont beaucoup invoqu� Allah, si bien que la craint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a pris place dans leur coeur, ceux-l� ont fait de la po�sie une s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m�de qui s'attaque au mal; ils cherchent � faire triompher leur relig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en cas d'entrave � cette derni�re. Ceux qui se sont caus� du tor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olyth�isme et par leur attaque du Messager, sauront quelle mauvaise f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an�antissement seront leur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7) "Al-Naml" (Les Fourmis) Mecquoise, compos�e de 93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"Al-Naml" est mecquoise, elle se compose de quatre-vingt-tre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Elle commence par des lettres vocales pour attirer l'attention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� du Coran qui ressemble aux paroles des Arabes et que, toutefoi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u imiter. La sourate est, d'autre part, un avertissement destin�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�glige de l'�couter. Elle rapporte ensuite le r�cit de Mo�se - � lui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insi que quelques-uns de ses miracles; puis le r�cit de Salomon - � lui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 h�rita le royaume de son p�re David. La sourate montre comment les djin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umains et les oiseaux �taient rassembl�s sous ses ordres, et nous ap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comprenait le langage des animaux. La sourate rappelle les louan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on adress�es � Allah pour ce bienfait; ensuite elle raconte l'absen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ppe et son retour avec l'histoire de Bilqis qui vouait, ainsi que s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ulte au soleil. La sourate rappelle que Salomon - � lui salut - lui exp�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essage �crit auquel elle r�pondit en envoyant un pr�sent, apr�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� son peuple. La sourate montre comment son tr�ne fut transport�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vait un savoir du Livre; puis comment elle entra dans le pala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on qui l'�merveilla; alors elle lui d�clara sa soumission et sa foi e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mentionne le r�cit de ��lih avec son peuple, ainsi que celui de L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lui salut - avec son peuple; elle montre comment ce dernier fut sauv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iens et comment les gens corrompus furent an�antis. La noble sourate at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sur les signes qui se trouvent dans la cr�ation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qui prouvent la puissance d'Allah et Son unicit�. La sourate signal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du Saint Coran dans l'Appel, et le d�tournement des polyth�ist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malgr� son caract�re inimitable. Elle mentionne qu'une b�te sortir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pour parler aux gens qui ne croyaient pas en Nos versets. Elle at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l'attention sur l'univers et montre comment tous ceux qui s'y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saisis de terreur au son de la Trompette Infernale annon�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et le Rassemblement. Elle attire l'attention sur ce qui ad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erre et comment ses montagnes se d�placeront comme des nuage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it comment le Messager proc�de dans son appel et rappelle la n�cessit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e louer Allah - qu'Il soit exalt�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 T. S. (Ta, S�n): deux lettres vocales par lesquelles commence la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pour attirer l'attention sur le caract�re inimitable du Coran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ant qu'il est semblable au langage qu'ils parlent et pour �veill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rits en vue de l'�couter. Tels sont les versets du Livre r�v�l� oral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r�citez. C'est un Livre qui explique clairement ce qu'il renf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 Il guide les croyants vers la voie du bien et du succ�s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. Il leur annonce la bonne nouvelle d'une bell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 Ceux qui accomplissent humblement et correctement la pri�r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nt de l'aum�ne prescrite en temps d�, qui croient en la vi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a r�tribution et le ch�timent qu'elle comp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 A ceux qui ne croient pas au Jour Dernier, Nous avons embelli leur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scitant leurs passions; ainsi, ils tombent dans l'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 Ceux-l� subiront le pire des supplices et seront, dans la vie futur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les plu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 Tu re�ois - � Proph�te - le Coran qui t'est r�v�l� de la part de Celui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agesse est sans pareille et dont le savoir englob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 Rappelle, lorsque Mo�se dit � son �pouse et � ceux qui l'accompagna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 retournait en Egypte: "J'ai aper�u un feu, je vais vous rapport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des nouvelles du chemin, ou bien je vous en ram�nerai un tison ar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cela vous aidera-t-il � vous r�chauffer du fro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 Lorsqu'il y parvint, il fut ainsi appel�: "Que b�nis soient ceux qui so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it� et autour du feu: (Mo�se et les anges). Allah - le Seigneur des mo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t au-dessus de tout ce qui ne convient pas � Sa majes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9 "� Mo�se, c'est Moi Allah qui seul m�rite d'�tre ador�, le Tout-Pr�do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lace chaque chose l� o� il se do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0 "Pour te pr�parer � t'acquitter de ta mission, jette ton b�ton".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eta et qu'il le vit remuer comme un serpent agile et preste, il s'en �loi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culons, sans se retourner. Alors Allah - le Tr�s-Haut - le rassura en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s: "N'aie nulle crainte. Les messagers chez Moi n'ont jamais peu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leur parl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r�cit de Mo�se est mentionn� plus d'une fois dans le Coran. Toute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�pisodes sont omis au profit d'autres �pisodes qui sont mentionn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sourates. Chaque �pisode est mentionn� selon le contexte o�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�. L'�vocation ici du r�cit de Mo�se a pour but de dissiper l'�tonn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e croient pas � la r�v�lation du Coran au Proph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1 "Toutefois, celui qui commet une faute sans y �tre autoris�, pu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ace la faute par une bonne action, Je lui accorde largement Mon pard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uis infini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2 "Introduis ta main dans la fente de ton v�tement elle sortira blanch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mal"; c'est l� un des neuf miracles(1) destin�s � Pharaon et � s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tait un peuple de rebelles et d'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s neuf miracles sont: le d�luge - Les sauterelles - les poux -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ouilles - le sang - la famine - le b�ton et le fait de sortir l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che sans aucun mal - la fente de la 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3 Lorsque ces miracles leur parvinrent, en toute �vidence, ils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'est l� une magie claire et net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4 Il les ont reni�s en refusant d'y voir une preuve de la v�rac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bien qu'en eux-m�mes ils en soient fermement convaincus. Cependan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'y sont pas soumis par vain orgueil et par tyrannie. Regarde - � Proph�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fut la fin de ceux qui ont persist� dans la corruption, en reni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 qui, pourtant, �taient �v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5 Telle �tait la tyrannie de Pharaon, fier de son royaume. Regarde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, cette souverainet� �quitable qui allie l'autorit� du pouvoir � ce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ph�tie chez David et chez son fils Salomon - � eux salut -.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onn� un grand savoir de la jurisprudence et des sentences. Ils on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�tabli la justice et ont lou� Allah qui les a pr�f�r�s � beaucoup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sinc�res et soumis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6 Salomon h�rita de son p�re David le royaume et la souverainet�. Il dit: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hommes, on nous a appris le langage des oiseaux, on nous a combl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dont nous avons besoin pour notre souverainet�: or, ces bienfai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�ce �vidente qu'Allah nous a accord�e tout particuli�rement."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alomon est le fils de David. Il est, comme lui, un proph�te et un roi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ut de 974 � 937 av. J.C. Allah le distingua par la connaissance du lan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oiseaux. Or, les recherches r�centes ont prouv� que chaque esp�ce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seaux poss�de un langage particulier pour communi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7 Des arm�es, compos�es de djinns, d'hommes et d'oiseaux, furent rassembl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un seul lieu pour Salomon. Ils formaient une arm�e disciplin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8 Quand ils parvinrent � la vall�e des fourmis, une fourmi dit: "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mis, entrez dans vos demeures, de crainte que les troupes de Salomon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sent sans se rendre compte de votre pr�sence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nous apprend que les fourmis vivent en colonies, c'est-�-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forment une soci�t� et qu'elles se distinguent par la prudence. Or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mis ont des groupements bien ordonn�s, et vivent selon une disciplin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se; elles jouissent d'une grande intelligence, d'une grande m�moire e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r pour le travail assidu. Or, les fourmis sont les seules cr�atures -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- � enterrer leurs morts. Les divers groupes de fourmis veillent 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r de temps � autre, en un seul lieu, pour �changer les objets et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. Ces groupements se parlent avec grand int�r�t et se pos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sur les affaires qui les concernent. Ces groupes solidaires f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s, tels l'�tablissement de longs chemins avec une patience d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dmiration. Ces groupes ont leur syst�me particulier pour ramass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its alimentaires, les transporter et les sto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19 Salomon sourit; il riait en �coutant les propos de cette fourmi qui ve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s int�r�ts. Il se rendit compte du bienfait d'Allah - le Tr�s-Haut -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d; alors il dit: "� mon Cr�ateur, inspire-moi de Te remercier pou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 dont Tu m'as combl� ainsi que mes parents, et guide-moi po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ccomplisse les oeuvres pieuses que Tu agr�es. Fais-moi entrer, par Ta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parmi Tes serviteurs dont Tu agr�es les 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0 Il passa en revue son arm�e d'oiseaux mais, ne trouvant point la hupp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onna et dit: "Pourquoi ne vois-je pas la huppe? est-elle parmi nous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e la voie, ou est-elle absen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1 "Je jure par Allah que je lui ferai subir un supplice douloureux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r; ou bien que je l'�gorgerai si sa faute est grave, � moins qu'ell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pporte une excuse valable pour justifier son abs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2 Or, la huppe �tait rest�e peu de temps non loin de Salomon; puis elle v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 et lui dit: "J'ai appris une chose que tu ne connaissais point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pporte de Saba une nouvelle importante et s�r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versets 22 � 24 sont relatifs au royaume de Saba qui se trouvai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en. C'�tait un pays prosp�re qui vivait d'agriculture, en raison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 fertiles (irrigu�es gr�ce aux eaux retenues par le barrage de Ma'rig)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merce, en vertu de sa situation entre l'Inde, l'Ethiopie, la Somal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Cham et l'Iraq. Au temps de Salomon, (Xe si�cle av. J. - C.) ce royaum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� par la reine Bilqis assist�e par un conseil consultatif compo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ards du royaume (on conna�t cela gr�ce � des inscriptions grav�es)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 n'�tait point un pays de conqu�rants mais connu plut�t par le comme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, le r�le de son arm�e se limitait-il � la sauvegarde des forteresse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tection des caravanes qui assuraient le commerce. Le peuple de Saba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e: il vouait un culte au soleil et � la l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3 "J'ai trouv� que le peuple de Saba �tait gouvern� par une femme; el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l�e de tous les biens de la vie d'ici-bas, et elle poss�de un grand tr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ouve la magnificence de son royaume et sa toute-pu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22 � 24 sont relatifs au royaume de Saba qui se trouvai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en. C'�tait un pays prosp�re qui vivait d'agriculture, en raison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 fertiles (irrigu�es gr�ce aux eaux retenues par le barrage de Ma'rig)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merce, en vertu de sa situation entre l'Inde, l'Ethiopie, la Somal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Cham et l'Iraq. Au temps de Salomon, (Xe si�cle av. J. - C.) ce royaum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� par la reine Bilqis assist�e par un conseil consultatif compo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ards du royaume (on conna�t cela gr�ce � des inscriptions grav�es)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 n'�tait point un pays de conqu�rants mais connu plut�t par le comme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, le r�le de son arm�e se limitait-il � la sauvegarde des forteresse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tection des caravanes qui assuraient le commerce. Le peuple de Saba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e: il vouait un culte au soleil et � la l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4 "Je les ai trouv�s, elle et son peuple, adorant le soleil et non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leur a embelli leurs actions qu'ils croyaient bonnes alors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mauvaises. Satan les a ainsi d�tourn�s du chemin de la V�rit� et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oint gui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22 � 24 sont relatifs au royaume de Saba qui se trouvai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en. C'�tait un pays prosp�re qui vivait d'agriculture, en raison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 fertiles (irrigu�es gr�ce aux eaux retenues par le barrage de Ma'rig)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merce, en vertu de sa situation entre l'Inde, l'Ethiopie, la Somal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Cham et l'Iraq. Au temps de Salomon, (Xe si�cle av. J. - C.) ce royaum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� par la reine Bilqis assist�e par un conseil consultatif compo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ards du royaume (on conna�t cela gr�ce � des inscriptions grav�es)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 n'�tait point un pays de conqu�rants mais connu plut�t par le comme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, le r�le de son arm�e se limitait-il � la sauvegarde des forteresse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tection des caravanes qui assuraient le commerce. Le peuple de Saba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e: il vouait un culte au soleil et � la l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5 Que ne se prosternent-ils devant Allah - le Tr�s-Haut - alors qu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fait sortir les tr�sors des cieux et de la terre, qui sai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z et ce que vous divulgu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6 Allah, il n'y a point d'autre dieu que Lui, le D�tenteur du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7 S'adressant � la huppe, Salomon dit: "Nous allons nous enqu�rir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que tu nous apportes pour voir si tu as dit vrai ou si tu as 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8 Pars avec ma lettre que voici, remets-la � Bilqis et � son peupl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-toi � l'�cart, dans un endroit proche, afin d'�tre t�moin d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�changent entre 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9 Quand la lettre lui parvint, elle rassembla les dignitaires de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ses conseillers et elle leur dit: "� vous, les gens, je v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oir une lettre tr�s importan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0 Puis elle leur lut la lettre qui venait de la part de Salomo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�ait par le nom d'Allah, le Majestueux, Celui qui octroie les biens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ccorde g�n�reusement Sa mis�ricorde �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1 Ne soyez pas orgueilleux � mon �gard, mais venez plut�t � moi humb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2 Elle dit � ses conseillers: "Indiquez-moi ce qui est juste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 grave qui m'est pr�sent�e; car je ne d�cide rien sans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3 Ils r�pondirent pour la rassurer: "Nous poss�dons la force physiqu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 et nous portons secours, sans redouter la guerre. Vois donc c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x nous ordonner de faire et nous t'ob�ir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4 Elle dit, apr�s m�re r�flexion, en c�dant "Quand les rois entrent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ville avec leurs arm�es, il la corrompent, ruinent sa prosp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ssent les cultures et la prog�niture. C'est ainsi qu'ils ag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5 "Quant � moi, pr�f�rant la paix et le salut, je vais envoyer un pr�s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on et � son peuple et j'attendrai ce que les �missaires me ram�ner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eptation ou le refus du pr�s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6 Les �missaires arriv�rent chez le proph�te Salomon avec le pr�sent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t, conscient des bienfaits d'Allah - le Tr�s-Haut - � son �gard et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'adressant � la reine et � son peuple, en pr�sence des �missa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'offrez-vous des biens? La proph�tie, le royaume et les biens qu'Allah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s sont bien sup�rieurs � ce qu'Il vous a donn�s. Pourtant c'est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jouissez de votre pr�sent et de l'abondance de vos biens, car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z que ce qui a trait � la vie d'ici-ba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7 Il dit en s'adressant � leur porte-parole: "Retourne, � �missaire, �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jure par Allah que nous irons � eux avec des arm�es contre lesquelles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ont r�sister et nous les expulserons de Saba, humili�s et asserv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8 Pour la surpendre par une chose �trange; Salomon eut recours aux homm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djinns qu'Allah lui avait asservis. Il dit: "Qui de vous m'apporter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ne avant m�me qu'ils ne viennent � moi, soumi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39 Un d�mon parmi les djinns dit alors: "Je te l'apporterai avant m�m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e sois lev� de ta place; j'en suis capable et je suis sinc�re dans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mes act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0 Celui � qui Allah avait donn� un pouvoir spirituel et un savoir tir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dit: "Je t'apporterai ce tr�ne avant m�me que tu aies cill�". Il ex�c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aroles. Lorsque Salomon vit le tr�ne fermement install� chez lui, il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ci est une gr�ce d'Allah qui m'a cr�� et m'a accord� Ses bienfait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�prouver: serai-je reconnaissant pour ce bienfait ou bien ingrat?" Or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xprime sa gratitude pour Allah, s'acquitte d'un devoir; quant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lige d'exprimer sa gratitude pour le bienfait, mon Seigneur se suff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et Il est g�n�reux par Ses d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1 Salomon dit aux gens de sa cour: "Rendez-lui son tr�ne m�connaissabl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p�rant quelques changements; nous verrons alors si elle le reconna�tra ou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ne le reconna�tra pa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2 Lorsqu'elle arriva, son regard se dirigea vers son tr�ne. On lui dit: "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ne est-il semblable au tien?" Elle r�pondit - tant la ressemblanc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-: "C'est presque mon tr�ne". Salomon et ceux qui �taient avec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: "Nous avons connu l'existence d'Allah, Sa puissance et la v�rit�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vient de Sa part avant qu'elle les connaisse. Nous sommes des gens sou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ah et Lui vouant un culte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3 Les divinit�s qu'elle adorait en dehors d'Allah - le Tr�s-Haut - tel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leil et d'autres choses semblables, l'avaient d�tourn�e de l'ad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Elle appartenait � un peuple in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4 On lui dit ensuite: "Entre dans le palais de Salomon, dont le sol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 int�rieure �tait en verre sous lequel se trouvait de l'eau o� nage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s. Alors, croyant traverser de l'eau, elle d�couvrit ses jambes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on lui fit remarquer que la cour �tait dall�e de verre. Cette v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a et elle comprit que son royaume ne valait rien compar� � celui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Salomon. Elle dit: "� Seigneur, je me suis fait du tort � moi-m�me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 � cause de mon royaume et par mon incroyance. Je me soumets avec Salo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ah - le Tr�s-Haut - le Cr�ateur des mondes, Celui qui les r�form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5 Nous avons envoy� � Tham�d leur fr�re ��lih pour leur dire: "Ado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" Or, ils s'empress�rent de se disputer et se divis�rent en deux cl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 croyant et l'autre in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6 ��lih leur dit en les conseillant: "� peuple, pourquoi cherchez-v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r le ch�timent qui vous est promis, plut�t que de vous repent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lorerez-vous donc pas le pardon de votre Seigneur et ne croirez-vous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avec l'espoir d'obtenir Sa mis�ricord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7 Ils r�pondirent: "Tu nous portes malheur, toi et ceux qui sont avec t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avons �t� frapp�s par la disette". Il dit: "Tout le bien et le mal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nt touch�s viennent certes de la part d'Allah. Vous �tes plut�t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� l'�preuve par la prosp�rit� et la g�ne: peut-�tre croirez-vou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8 Il y avait parmi eux neuf malfaiteurs qui semaient, par leurs id�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instigations, la corruption sur terre et qui n'avaient pas l'habitu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49 Ces polyth�istes se dirent les uns aux autres: "Jurons-nous r�cipro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llah que nous l'attaquerons, lui et sa famille, et que nous les tue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nous dirons � celui � qui il revient de le venger: "Nous n'avon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ns ni de son an�antissement, ni de celui de sa famille; et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s dans ce que nous dis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0 Ils complot�rent la mort de ��lih et de sa famille; mais Allah,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�, avait d�cid� le salut de Son proph�te et de sa famille et l'an�an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polyth�istes, alors que ces derniers ne s'en rendaient pas comp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1 Vois donc - � Proph�te - la cons�quence de leur complot et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s vis-�-vis de Notre proph�te: Nous les avons an�antis ainsi qu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2 Vois les traces qu'ils ont laiss�es: tu trouveras leurs deme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ndr�es et d�molies � cause de leur injustice, de leur incroyanc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 de nuire � leur proph�te. Ce que le peuple de Tham�d a subi est cert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pour un peuple qui conna�t Notre puissance, afin qu'il en tire une 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3 Nous avons sauv� de cet an�antissement le groupe qui croyait en ��li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�vitait de n�gliger ses or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4 � Proph�te, rappelle Loth et son histoire avec son peuple perve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sexuel, lorsqu'il leur dit: "Commettez-vous ce p�ch� qui atteint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s degr�s de l'obsc�nit� et de la perversion, tout en �tant conscients du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vous vous complais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5 "La raison et la nature peuvent-elles admettre l'assouvissement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s avec les hommes, en d�laissant les femmes? Vous �tes en v�rit� u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ment insens� et ignorant que vous ne savez plus distinguer le bien du m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6 Lorsqu'il leur interdit cela, son peuple n'eut que cette r�ponse: "Cha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h et ses disciples de ce village, car ils s'abstiennent de prendre part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fais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7 Nous le sauv�mes, lui et sa famille, du ch�timent que devait subi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� l'exception de son �pouse: Allah a d�cr�t� qu'elle serait parmi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esteraient, afin qu'elle p�risse avec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8 Nous f�mes tomber sur ces corrupteurs une pluie en guise de ch�tim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et un malheur; c'�tait une pluie d�vastatrice d�truisa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ent pas ob�i apr�s avoir �t� pr�venus d'un supplice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59 Dis - � Messager -: "Je loue Allah exclusivement, je demande � Allah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x et le salut pour Ses serviteurs qu'Il a �lus pour s'acquitter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Dis, � Messager, aux polyth�istes: "Qu'est-ce qui est meill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croit: la croyance en l'unicit� d'Allah ou bien le culte des id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Lui associez et qui ne font ni bien ni ma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0 � Messager, interroge-les plut�t au sujet de Celui qui a cr�� les ci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et ce qu'ils renferment, Celui qui a fait descendre, pour vous,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, une pluie utile gr�ce � laquelle Il a fait pousser des jardins agr�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auriez pas �t� capables de faire pousser leurs arbres dont les esp�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uleurs et les fruits sont diff�rents. Cette harmonie dans la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 qu'il n'y a point d'autre divinit� qu'Allah. Toutefois,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gens qui renoncent � la V�rit� et � la foi et qui penche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 et le polyth�is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1 � Messager, interroge-les plut�t au sujet de Celui qui a aplani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'elle soit un lieu de s�jour. Il y a plac� des rivi�res, ainsi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qui la rendent stable. Il a plac� une barri�re entre l'eau dou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sal�e afin que ces eaux ne se m�lent pas. Il n'y a point d'autre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Allah, car Lui seul est le Cr�ateur exclusif. Mais la plupart des gen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nt pas profit du vrai savoir comme il se doit et agissent comme s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2 � Messager, interroge - les plut�t au sujet de Celui qui r�pond �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lui qui L'invoque lorsqu'il est dans le besoin et qui a recours � L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lorant humblement; au sujet de Celui qui repousse le mal loin de l'hom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ait de vous les successeurs de ceux qui vous ont pr�c�d�s sur la terr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point de divinit� avec Allah, le Donateur de tous ces bienfaits; pou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rare que vous, les incroyants, vous profitiez de l'exh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3 � Messager, interroge-les plut�t au sujet de Celui qui les guid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bres de la nuit, sur terre et sur mer, Celui qui envoie les 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iateurs de la pluie qui est une mis�ricorde de la part d'Allah. Y a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ivinit� avec Allah - le Tr�s-Haut - pour faire tout cela? Allah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xalt� - est trop transcendant pour avoir un associ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4 � Messager, interroge-les plut�t au sujet de Celui qui a commenc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les cr�atures, puis qui les ram�ne de nouveau � la vie apr�s leur mo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fait descendre pour vous les biens du ciel et les fait sorti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Il n'y a point de divinit� avec Allah pour faire cela. Dis - � Messag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s bl�mant et en les d�sapprouvant: "S'il existe une autre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, apportez-nous donc la preuve de cela, si vous pr�tendez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s. Or, cela ne vous sera point possib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5 Dis - � Messager -: "Le Seul capable de faire tout cela est Celui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xalt� - qui poss�de seul le savoir du Myst�re des cieux et de la ter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 exclusivement. Or, les gens ne savent pas � quel moment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�s de leurs tombes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6 Leur savoir concernant la vie future est pass� de l'ignorance au 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nt aveugles et ne peuvent percevoir la v�rit� � son sujet, car l'�ga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rompu leur intell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7 Les incroyants ont dit en reniant la R�surrection: "Est-ce que lorsqu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et ceux de nos p�res seront r�duits en poussi�re, nous serons ramen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� la v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8 "Mohammad nous a promis cette R�surrection, tout comme l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rieurs l'avaient promise � nos p�res. Or, si cela �tait une v�rit�, el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t r�alis�e. Mais ce ne sont l� que des mensonges de nos pr�d�cesseu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69 Dis-leur - � Messager -: "Parcourez la terre et voyez les trac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'Allah a inflig� aux d�n�gateurs; peut-�tre en tirerez-vou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 et craindrez-vous le supplice de la vie future qui s'ensuivra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0 � Messager, ne sois pas afflig� pour les incroyants qui ne t'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i, car tu n'es charg� que de transmettre (le message). Ne sois pas contra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use de leur malice et de leurs machinations, car Allah t'accorde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1 Les incroyants exag�rent dans leur d�menti et demandent de h�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en disant: "Quand aura lieu le supplice dont vous nous menacez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sinc�res lorsque vous pr�tendez que les d�n�gateurs subir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2 Dis - � Messager -: "Il se peut qu'une part du ch�timent 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�s de voir, vous ait d�j� frapp�s ou soit immin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3 � Messager, Allah, ton Seigneur, est certes Celui qui octroi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osit� les dons et les biens � tous les hommes. C'est par mis�ricord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 le ch�timent de ceux qui renient; pourtant la plupart des gens n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nt pas compte des bienfaits d'Allah et ne Lui en sont pas reconnais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4 � Messager, Allah, ton Seigneur, est certes parfaitemen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actes et de toutes les paroles r�pr�hensibles qu'ils cachent ou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ent, et Il le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5 Il n'y a rien de cach�, si minime qu'il soit, dans les cieux et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e connaisse et qu'Il n'ait inscrit chez Lui dans un Livre de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6 Ce Livre qui fut r�v�l� � Mohammad, explique au peuple d'Isra�l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ogmes, des sentences et des r�cits que renferme la Torah et il les ram�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aison dans les sujets sur lesquels ils �taient en d�sac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7 Ce Livre est certes un guide qui sauve de l'�garement ainsi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qui prot�ge du ch�timent tous ceux qui y ont c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8 � Messager, Ton Seigneur jugera entre tous les hommes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selon Sa justice. Il est le Pr�dominant dont la volont�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�vocable. Il est l'Omniscient qui ne confond jamais la V�rit� avec 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79 � Messager, remets-toi � Allah, pers�v�re dans ton appel, tout en ay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qu'Il t'accordera Sa victoire, car tu d�tiens la V�rit� �vident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ment des incroyants loin de toi ne te porte aucun pr�jud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0 � Messager, tu ne peux les guider, car ils sont tels des morts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cience, et tels des sourds qui ont perdu l'ouie; ils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�s � entendre ton appel, parce qu'il exag�rent dans leur d�tournement 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1 Tu ne peux guider vers la V�rit� ceux qui sont aveugles et manqu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rnement. Tu ne peux faire entendre que ceux qui croient en Nos verse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ob�issants et sou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2 Lorsque la promesse de l'Heure faite par Allah sera sur le poin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er, et que le ch�timent sera pr�s d'�tre inflig� aux incroyants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sortir de la terre, pour les gens, une b�te qui leur dira parmi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: "Les incroyants ne croyaient pas en tous Nos miracles, ni 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Or, ce qu'ils reniaient s'est r�alis� � pr�sent. Voici donc la terr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Heure Derni�re et ce qu'elle am�ne."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peut �tre interpr�t� de deux fa�ons: la 1�re: la "b�te"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marche sur terre parmi les humains ou autres. Le sens du v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t alors: lorsque l'Heure approche, des foules immenses de croyant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dent dans les plaines et d�truisent les fondements de l'incroyance. Le 2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: la b�te peut signifier tous les m�chants que leur ignorance 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aux b�tes. Le sens serait alors: lorsque l'Heure approche, le ma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rruption abondent sur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3 � Messager, rappelle le jour o� Nous rassemblerons de chaque communaut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form� par ceux qui ont reni� Nos versets et ce sont les chef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suivent; ils seront conduits � la t�te de leur communaut�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4 Quand ils compara�tront devant Allah pour le Jugement,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leur dira pour les bl�mer et les r�primander: "Vous avez trait�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 versets de mensonges et vous les avez reni�s sans discerner ni compr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faisiez-vous donc, alors que vous n'avez pas �t� cr��s en vai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5 Ils subiront alors le supplice, parce qu'ils se sont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par l'incroyance; et ils seront incapables de se d�fendre e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6 Ils avaient pourtant pu constater qu'Allah a cr�� la nuit pour qu'ils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ent, et qu'Il a rendu le jour �clair� afin qu'ils y vaquen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s. Il y a en cela des preuves �videntes de la divinit� d'Allah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unicit� pour un peuple qui y r�fl�chit et qui c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7 � Messager, rappelle le Jour o� l'ange Rapha�l soufflera dans la Tromp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'ordre d'Allah; ceux qui sont dans les cieux et sur la terre seron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fi�s, tant le son est effrayant, � l'exception de ceux qu'Allah a rassu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a dispens�s de cette terreur. Toutes les cr�atures viendront a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es � leur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8 Tu verras - � Messager - les montagnes que tu croyais stab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biles, mais qui, en v�rit�, se meuvent rapidement comme des nuages.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est l'oeuvre d'Allah qui a tout cr�� de la mani�re la plus parfaite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'Il soit exalt� - parfaitement au courant de leur ob�issance e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bellion et Il les r�tribuera pour cela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econna�t que tous les corps qui sont sujets � la pesanteur,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ntagnes et les mers, participent avec la terre dans sa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dienne autour de son axe et sa rotation annuelle autour du soleil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, pareille au mouvement des nuages, est insensible pour nous. Ce v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qu'Allah a cr�� l'univers et les lois qui le r�gissent. Il est 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 la terre immobile ou bien de faire en sorte que sa rotation autour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soit �gale � sa rotation autour du soleil, ce qui am�nerait un d�s�qui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ique sur toute la terre. Toutefois, ces v�rit�s scientifiques n'�ta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es des Arabes, du temps de Mohammad; ces v�rit�s amen�es par la bouch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sont une preuve certaine qu'elles ont �t� r�v�l�es p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89 Tous ceux qui auront fait le bien en ce monde, par leur foi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sion sinc�re, trouveront dans la vie future la meilleure des r�com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'ils auront accompli. Ceux-l� seront � l'abri de la peur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ur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90 Tous ceux qui auront fait le mal en ce monde - par leur polyth�is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�ch�s - et qui mourront dans cet �tat, leur ch�timent aura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llah les culbutera sur leurs visages dans le Feu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Il leur sera dit, ce jour-l�, pour les bl�mer: "Vous n'�tes ch�ti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jourd'hui, qu'� cause de votre polyth�isme et de votre d�sob�iss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91 � Messager, dis aux gens: "Je n'ai re�u l'ordre d'adorer aucun 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, le Seigneur de la Mecque qu'Il a honor�e et dont Il a fait u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 et s�r o� il est interdit de r�pandre le sang, de chasser le gibi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er les arbres. Tout ce qui est dans l'univers Lui appartient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de par la cr�ation et la souverainet�. J'ai re�u l'ordre d'�tre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soumis � 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92 J'ai re�u l'ordre de pers�v�rer dans la r�citation du Coran en 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, mode de discernement et appel � suivre ses enseignements.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, qui croit au Coran et qui te suit, sera r�compens� et r�colt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pour lui-m�me et non pour toi. Quant � celui qui s'�gare loin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ne te suit pas, dis-lui: "Je ne suis qu'un messager, j'avertis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93 Dis, � Messager: "Louange � Allah pour le bienfait de la proph�ti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roite. Allah vous fera voir en ce monde les preuves de Sa puiss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Il vous montrera, dans la vie future, la v�racit� de ce dont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� et que vous reconna�trez s�rement". Il n'est point impossible � Allah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juger ni de conna�tre tout ce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8) "Al Qasas" (le R�cit) Mecquoise, compos�e de 8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a vingt-huiti�me sourate dans l'ordre de classement des sourates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 Mushaf). Elle fait partie des sourates mecquoises et compte quatre-v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it versets. Elle contient en d�tail tout ce qui avait �t� mentionn� aupar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mani�re g�n�rale au sujet de Mo�se - � lui salut - depuis sa 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e r�gne de Pharaon, lorsque ce dernier faisait tuer les enfants m�l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'Isra�l, de peur que l'un d'entre eux ne soit un proph�te qui le d�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pouvoir. La sourate rappelle ensuite comment Mo�se fut �lev�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is du Pharaon, jusqu'� son d�part d'Egypte lorsqu'il s'enfuit pour se 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di�n, � "Al Ch�m", puis son retour, accompagn� de son �pouse, la fi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'a�b - � lui salut -. Puis c'est l'entretien qui eut lieu entre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lors du retour de ce dernier; et l'on apprend comment il fut choisi (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) pour porter le Message. La sourate rappelle l'entretien des sorci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avec Mo�se jusqu'� l'�pisode o� Allah noya Pharaon et ses soldats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a Mo�se et ses compagnons qui appartenaient au peuple d'Isra�l. On ap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ce que fit le peuple d'Isra�l avec Mo�se et son fr�re Aaron et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rapporte � cet �pisode et qui raconte les nouvelles de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, tels Cor� et les incroyants qui l'ont pr�c�d�. A cause de cet ex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, la sourate fut appel�e "Sourate Al Qasas" (le R�c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 "Ta - S�n - M�m" (T. S. M.): ce sont l� des lettres vocales plac�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r que le Coran inimitable est compos� de ces lettres qui forme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age. Elles ont pour but d'attirer l'attention de ceux qui �cou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 Ces versets que Nous te r�v�lons - � Messager - sont des versets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 qui permet de distinguer avec �vidence le vrai du faux, ce qui est li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i est illicite; en outre, il promet la r�compense et menac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 Nous te racontons en toute sinc�rit� quelques-unes des nouvelles de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Pharaon, afin que les croyants en tirent une 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 Pharaon s'est enorgueilli; par son oppression, il a outrepass�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; il a pris plein pouvoir sur la terre d'Egypte et a divis� ses 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artis: il honore les uns et rabaisse les autres. Parmi ces dernier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ime le peuple d'Isra�l, tuant leurs enfants m�les et �pargnant les f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�tait certes parmi ceux dont la tyrannie et la corruption �taient excess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 Allah a voulu octroyer Sa gr�ce � ceux que Pharaon avait opprim�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et Il a voulu qu'ils soient parmi ceux qui guident vers le bien et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it h�riter la royaut� et la souverainet� sur cette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 Nous avons voulu affermir leur pouvoir sur terre et leur y accord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honorable, afin de prouver � Pharaon, � son ministre "H�m�n"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soldats que ce qu'ils craignaient devait in�vitablement avoir lieu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la perte de leur tr�ne par les mains d'un nouveau-n� du peuple d'Isra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 Lorsque la m�re de Mo�se craignit que son fils ne soit �gorg� par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ne subisse le m�me sort que les autres enfants m�les du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, Allah lui inspira de l'allaiter en la rassurant que son enfan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t point tu� par Pharaon. Si elle craint pour lui, qu'elle le place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ret et le jette dans le Nil sans �prouver la moindre crainte ni le mo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grin. Allah lui promit et lui garantit de le prot�ger et de le lui rame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de le charger du message pour le peuple d'Isra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 La famille de Pharaon l'adopta et cela pour que soit r�alis� le des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vait d�cid� et pour que Mo�se devienne un messager, leur ennemi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e chagrin pour eux, par sa critique de leur religion et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amnation de leur injustice. Pharaon, H�m�n et leurs partisans �t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eurs profond�ment ancr�s dans la tyrannie et la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9 Lorsque l'�pouse de Pharaon vit Mo�se, elle dit � son �poux: "Cet enf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source de joie pour moi et pour toi. Gardons-le et ne le tuons po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nous sera-t-il utile un jour, ou m�me l'adopterons-nous"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taient point conscients alors de ce qu'Allah avait d�cid� � son su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0 La m�re de Mo�se perdit la t�te, tant sa frayeur �tait grande lors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t que son fils �tait tomb� entre les mains de Pharaon. Elle failli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hir en laissant voir que c'�tait son fils; si ce n'�tait qu'Allah aff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oeur par la patience, elle aurait d�clar� que c'�tait bien son fils, 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oeur �tait plein de compassion pour l'enfant. Allah a voulu pa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soit parmi ceux qui sont croyants et dont le coeur est rassu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1 La m�re dit � la soeur de Mo�se: "Suis-le pour conna�tre ses nouvel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l'observa de loin en �vitant qu'on la remarque, sans que Pharaon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s sachent qu'elle �tait sa so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2 Allah emp�cha le nourrisson d'accepter le sein de n'importe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ce, avant qu'on leur ait d�sign� sa propre m�re. Comme la fami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n �prouvait un vif chagrin et que cela les peinait beaucoup, la so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�se leur dit: "Voulez-vous que je vous indique une famille qui se charg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 et s'en occupera, pour le nourrir et l'�lever, et qui en prendra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3 Ils accept�rent sa proposition. Ainsi Allah rendit l'enfant � sa m�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soit rassur�e, qu'elle se r�jouisse de son retour aupr�s d'el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ne soit plus chagrin�e d'�tre s�par�e de lui. Par cela elle �tai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onvaincue que la promesse qu'Allah lui fit de le lui rendre avai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e et qu'elle �tait s�rement vraie. Mais la majorit� des gens ignora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fut rendu � sa propre m�re, car cela leur restait ca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4 Lorsque Mo�se atteignit sa majorit� et sa maturit�, Allah le dot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et du savoir. Comme Nous avons octroy� ce bienfait � Mo�se et � sa m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�compensons de m�me ceux qui font des actions lou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5 Mo�se entra dans la ville � un moment o� les habitant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ttentifs. L�, il trouva deux hommes en train de se battre: l'un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ait au peuple d'Isra�l et l'autre � celui de Pharaon. Comme l'isra�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emandait de l'assister contre son adversaire, Mo�se alla � son secours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ant l'adversaire d'un coup de poing, le tua involontairement. Mo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tant d'avoir fait cela, dit: "Ce que je viens de faire est l'oeuv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. Or, le d�mon est un ennemi d�clar� qui �gare s�r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6 Alors Mo�se dit avec regret en implorant humblement Allah: "� Seigneur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uis fait du tort en agissant de la sorte; pardonne-moi mon acte."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u�a son invocation et lui pardonna: Allah est tr�s cl�ment et S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tr�s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7 Mo�se dit en implorant: "� Seigneur, je Te conjure, par la sagess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dont Tu m'as dot�, de me guider vers ce qui est bien et juste. Si Tu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s, je ne serai jamais un appui pour les incroy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8 Le lendemain, Mo�se se sentait rempli de terreur, dans cette 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'Egypte) o� il s'attendait � tout moment � �tre attaqu� par les gens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vait tu� l'�gyptien. Il trouva alors l'isra�lite qui lui avait de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s la veille, lui demander une seconde fois de l'assister contre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yptien. Mais Mo�se le r�primanda en ces termes: "Tu es certes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manifeste, puisque tu recommences ce que tu as fait hier e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ppelles une seconde fois � ton secou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19 Lorsque Mo�se fut sur le point de frapper l'�gyptien qui �tait leur enn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ce qu'il �tait l'ennemi de leur race - ce dernier dit - pensant que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it le tuer -: "Veux-tu me tuer comme tu as tu� l'autre homme hier?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x �tre qu'un tyran sur terre, et tu ne d�sires nullement faire partie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�chent la r�forme et le bi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0 Lorsque se r�pandit la nouvelle du meurtre de l'�gyptien par Mo�s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croyant de la famille de Pharaon vint de l'autre bout de la vill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t � Mo�se que les gens se concertaient pour le tuer; puis il lui dit: "F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rs de la ville avant qu'on te tue. Je te conseille de le fai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1 Rempli de peur, Mo�se quitta la ville, s'attendant � tout moment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qu� par ses ennemis. Il implorait Allah de le sauver de la tyrann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2 Lorsqu'il se dirigea du c�t� de Madi�n, le village de Cho'a�b -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t� pour �tre un lieu s�r - il implora humblement Allah de le guider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u bien et du salu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3 Lorsqu'il atteignit l'endroit o� les habitants de Madi�n venaient p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, il trouva pr�s du puits une foule compos�e de diverses personnes ve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breuver leur b�tail. Il vit, un peu plus bas, deux femmes �cart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peau loin de l'eau. Mo�se leur demanda: "Pourquoi vous �loignez-vo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?". C'est que, r�pondirent-elles, nous ne pouvons nous m�l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sculade; nous n'abreuvons nos moutons que lorsque les bergers ont f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euver les leurs. Notre p�re est un vieillard s�nile qui ne peut ni m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oupeaux ni les abreuv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4 Mo�se leur offrit d'abreuver leur troupeau; puis il s'assit � l'ombr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re pour se reposer apr�s cette fatigue et fit cette invocation: "�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besoin que tu m'octroies quelque bien et un moyen de subsist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5 L'une des deux jeunes filles vint alors le trouver de la part de son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 venait d'apprendre ce que Mo�se avait fait pour elles - elle se dirig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ement vers Mo�se et lui dit: "Mon p�re d�sire te voir pour te donne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ire en �change de ce que tu as fait pour nous". Lorsque Mo�se se re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e lui et qu'il lui eut racont� comment il avait quitt� l'Egypte, le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jeunes filles lui dit: "Ne crains rien. Tu es en s�curit�, loin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, car Pharaon n'a aucune autorit� sur n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6 L'une des jeunes filles dit alors: "� p�re, engage-le afin qu'il f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re les troupeaux et qu'il s'en charge. Tu ne trouveras pas meilleur sala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ui, car il est robuste et honn�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7 Cho'a�b - � lui salut - dit alors � Mo�se: "Je d�sire te donn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 l'une de mes deux filles que voici. En �change de sa dot, tu travaill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pendant huit ans; si tu compl�tes dix ans, ce sera l� une faveur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Je ne voudrais pas t'imposer une p�riode plus longue que ces deux-l�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s - si Allah le veut - que je fais partie de ceux qui sont pieux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nt bien les gens et qui respectent leurs engagem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8 Mo�se lui dit: "J'approuve ce � quoi tu viens de t'engager avec m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que soit celle des deux dur�es que je passe � ton service, ell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quivalent de ce � quoi je me suis engag� et je ne demanderai pas un surcro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laire pour cela. J'en prends Allah � t�mo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29 Lorsque la p�riode fix�e se fut �coul�e et alors que Mo�se �tait dev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ux de la fille de l'homme qui l'avait h�berg�, il la ramena avec l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pte. Or, sur la route, du c�t� du Mont "Al Tor", il aper�ut un feu; alor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� ceux qui l'accompagnaient: "Restez l�. Je viens de voir un feu qui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ir� au milieu de ces t�n�bres. Je vais me rendre dans cette direc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amener un renseignement sur la route � suivre ou m�me un tison arde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chauffera peut-�t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0 Lorsque Mo�se s'approcha du feu qu'il avait aper�u, il entendit - 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droite, du milieu de l'arbre qui se trouvait dans la contr�e b�ni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�e d'Al Tor - un appel venant d'en haut qui lui disait: "� Mo�se!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et nul autre que Moi ne m�rite d'�tre ador�. Je suis le Cr�at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s: Je les prot�ge et les pr�ser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1 L'appel disait: "Jette ton b�ton". Lorsqu'il le jeta, Allah transform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on en serpent. D�s que Mo�se vit le b�ton s'agiter tel un serpent qui ram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it peur et s'enfuit terrifi�, sans regarder derri�re lui. Il lui fut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Mo�se, rapproche-toi de l�, reviens sur tes pas et ne crains rien. Tu 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de ceux qui sont prot�g�s contre tout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2 "Introduis ta main dans la poche de ton v�tement, elle en sortira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cheur immacul�e, sans d�faut ni maladie. Serre ta main contre ton c�t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ffermir contre la peur. Ne t'effraies point � la vue du b�ton qui prend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 ta main blanche. Ce sont l� deux miracles d'Allah par lesquels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ronteras Pharaon et son peuple lorsqu'ils accueilleront ton message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, se rebellant ainsi contre 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3 Mo�se dit avec appr�hension en demandant de l'aide: "� Seigneur! J'ai 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 d'entre eux et je crains qu'ils ne me tuent en guise de ra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4 "Mon fr�re Aaron est plus �loquent que moi. Envoie-le avec mo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ssister dans la transmission du message, car je crains qu'ils me trait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5 Exau�ant sa demande, Allah lui dit: "Nous t'appuierons par Aaron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onnerons la souverainet� et l'appui par les miracles, de sorte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ont vous attaquer. Vous et ceux qui vous suivront, ainsi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guid�s par vous, vous serez victorieux et triompherez su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6 Lorsque Mo�se, appuy� par des miracles clairs, alla leur transmettr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, ils d�mentirent ce qu'ils avaient vu et dirent: "Ceci n'est qu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e forg�e sur Allah. Nous n'avons jamais entendu de telles all�gations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ous ont pr�c�d�s parmi nos anc�tr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7 Mo�se dit - en r�ponse � Pharaon et son peuple: "Mon Seigneur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que je suis venu de Sa part avec les signes qui prouvent qu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et la Voie Droite. Il est mon t�moin, si m�me vous me d�mentez Il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meilleure fin m'est r�serv�e ainsi qu'aux gens de la V�rit� e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ne gagneront aucun bi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8 Pharaon - lorsqu'il se trouva incapable de r�futer les arguments de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t, en persistant dans sa tyrannie: "� vous, mon peuple. Je ne vous con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'autre dieu que moi-m�me." Puis il ordonna � son ministre H�m�n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ctionner des briques et de lui construire une tour tr�s �lev�e sur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onterait pour voir le dieu auquel Mo�se les invitait � croire". Par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voulait certifier qu'il pensait que Mo�se �tait un men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39 Pharaon et ses soldats continu�rent � s'enorgueillir vainemen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d'Egypte. Ils pensaient qu'ils ne seraient point ressuscit�s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0 Nous arrach�mes le pouvoir � Pharaon: Nous l'attir�mes, ainsi qu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ats, jusqu'� la mer, puis Nous les y noy�mes, en r�futant ainsi la rais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justice. R�fl�chis - � Mohammad - et avertis ton peuple de la fin qu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e les injustes dans leur vie. Tu triompheras certes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1 Allah - le Tr�s-Haut - a dit: "Nous avons fait d'eux des guid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nt � l'incroyance qui les m�nera au feu; puis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ils ne trouveront personne pour les assister ni les sauve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2 Dans cette vie, Nous les avons priv�s de Notre mis�ricorde, puis,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, ils seront an�antis". Tout ce qui est rapport� dan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versets prouve qu'ils ont encouru la mal�dicti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3 Apr�s avoir an�anti ceux qui avaient d�menti parmi les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, Allah r�v�la la Torah � Mo�se afin qu'elle �claire leurs co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es derniers �taient �gar�s, ne connaissant ni v�rit� ni guide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onnaient dans l'�garement. Elle offrait � ceux qui suivent les enseig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un moyen d'obtenir Sa mis�ricorde, afin qu'ils profit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s qu'elle renferme et s'empressent d'ob�ir aux ordres et d'�vi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4 � Mohammad, tu n'�tais point pr�sent avec Mo�se sur le versant o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ont (Al Tor) lorsqu'Allah le chargea du Message; et tu n'�tais n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in de Mo�se, ni un t�moin de sa transmission du message. Comme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peuple ose-t-il renier ton message alors que tu leur rapportes les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nations ant�rieu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5 Pourtant Nous avons cr�� plusieurs g�n�rations successives de nation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mps s'est prolong�, si bien qu'elles ont oubli� les serments auxquels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ent engag�es. � Messager, tu ne r�sidais pas � Madi�n pour donner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s aux habitants de la Mecque; mais c'est Nous qui t'avons envoy�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mis au courant de cela au moyen de la R�v�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6 � Messager, tu n'�tais point pr�sent dans la vall�e d'Al Tor lors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a Mo�se et qu'Il l'�lut pour Son message; mais c'est Allah qui t'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tout cela au moyen de la R�v�lation, par mis�ricorde pour toi et pour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, afin que tu le transmettes � un peuple auquel aucun messager n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avant toi. Peut-�tre s'en souviendront-i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7 Si ce n'�tait que les incroyants, lorsqu'ils sont frapp�s d'un ch�ti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incroyance s'excusent et se disculpent en disant: "Notre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e nous a point envoy� de messager en qui nous croyons et don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ons les miracles afin que nous soyons croyants", il n'y aurai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les messages de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8 Lorsque Mohammad, le Messager d'Allah, vint avec le Coran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les incroyants dirent: "Si seulement il avait re�u - comme Mo�se -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 mat�riels et un Livre r�v�l� d'un seul coup comme la Torah! Or,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ils n'avaient point cru en Mo�se ni en ses signes, tout comme aujourd'h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croient ni en Mohammad et ni en son Livre. Ils ont dit: "Nous ne cro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en l'un ni en l'autre". C'est leur ingratitude qui les a amen�s �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aux mira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49 Dis-leur - � Messager -: "Si vous ne croyez ni � la Torah ni au Co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apportez, de la part d'Allah, un Livre qui guide mieux que ceux-l� ou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qui leur soit �quivalent; et je suivrai avec vous ses enseignement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sinc�res dans vos all�gations selon lesquelles ce que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ons c'est de la pure magie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0 S'ils ne r�pondent pas � ton appel qui les invite � apporter un liv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mieux les hommes, sache qu'� partir de ce moment ils sont oblig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ob�ir et qu'ils n'ont plus d'arguments. En agissant de la sorte, ils su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ssions; et il n'y a pire �gar� que celui qui, dans la religion, sui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, au lieu d'�tre guid� par Allah. Allah ne guide point celui qui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� du tort en suivant l'erreur sans rechercher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1 Allah leur a r�v�l� le Coran dans une suite continue de versets succ�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'autres versets, selon les exigences de la sagesse, avec une altern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s et de menaces, de r�cits et d'exhortations, afin qu'ils r�fl�ch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s croient � son cont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2 Ceux � qui Nous avons r�v�l� la Torah et l'Evangile - avant la r�v�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ran - et qui y ont cru, ont ajout� foi � ce que ces Livres renfer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Mohammad et de son Livre. Ceux-l� croient en Mohammad et en son L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3 Quand on r�cite le Coran � ces derniers, ils disent - en s'empre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fficher leur foi -: "Nous y croyons, car c'est la V�rit� venant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eigneur. D'ailleurs nous connaissions ni Mohammad et son Livre av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ait �t� r�v�l�. Notre Islam a pr�c�d� la r�citation du Cor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4 Ceux-l� qui ont cru au Coran et � ce qui fut r�v�l� avant lui, recev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ouble r�tribution pour avoir endur� avec patience les vicissitudes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a foi, parce qu'ils pr�f�rent les actions vertueuses, qu'ils r�po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al par le pardon et la charit� et qu'ils d�pensent dans les voies du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s qu'Allah leur a 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5 S'ils entendent l'erreur par la bouche des ignorants, ils s'en �ca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daigneusement et dignement, tout en disant: "C'est � nous que reviennent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v�ritables et c'est � vous que seront attribu�es vos actions fau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s mauvaises cons�quences qu'elles vous attirent. Nous vous lai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r � votre guise, car nous ne voulons pas de la compagnie des igno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6 � Messager, tu tiens particuli�rement � guider ton peuple, pourtant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x amener tous ceux que tu aimes � embrasser l'Islam; mais c'est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vers la foi ceux qui - par Son savoir - sont pr�dispos�s � �tre guid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hoisissent de l'�tre. Il est l'Omniscient qui seul poss�de le savoi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celui qui fera partie de ceux qui sont sur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7 Les polyth�istes de la Mecque ont dit au Messager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pour s'excuser d'avoir conserv� leur religion: "Si nous embrassions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les arabes nous chasseraient de notre ville et nous d�sister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autorit�". Or, ces excuses sont des mensonges: Allah les a �tab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 dans leur ville dont Il a fait un territoire sacr� o� ils s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 - tout en �tant incroyants - ne craignant ni invasion ni massacre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les fruits et toutes sortes de biens leur parviennent en abondanc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qu'Allah leur envoie de toutes parts. Comment se pourrait-il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priv�s de la s�curit� et menac�s de renvoi, s'ils ajoutaient au carac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 de la Maison Sacr�e (Al Ka'ba) la foi dans le message de Mohamm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la plupart d'entre eux ne connaissent point la V�rit�; or, s'il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ient, ils n'auraient pas craint d'�tre chass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8 Ceux-l� n'ont pas su tirer une le�on de ce qui advint aux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: Il a an�anti les cit�s de ceux que les bienfaits d'Allah ont re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leux, puis qui les ont reni�s et ont reni� Allah. Voici leurs m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rt�s qui, apr�s eux sont devenues inhabitables, si ce n'est pour une cou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e par des voyageurs de passage. Apr�s que leurs habitants ont p�ri,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 n'ont d'autre propri�taire qu'Allah - le Majestueux,Tres-Gene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59 Allah - le Tr�s-Haut - qui est ton Seigneur qui t'a cr�� et �lu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sagesse, n'an�antit les grandes cit�s qu'apr�s avoir envoy�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un messager appuy� par des miracles �vidents et qui leur r�ci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'un Livre r�v�l�, en vue de leur expliquer Ses l�gislations; et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croient pas apr�s cela, Nous n'an�antissons les grandes cit�s que si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persistent dans l'injustice et l'a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0 Tous les bienfaits terrestres ainsi que les parures de la vie d'ici-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vez re�us, ne sont qu'une jouissance �ph�m�re et de courte dur�e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ne vous d�tourne donc pas de la foi et des actions pieuses; car ce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serve dans la vie future, comme r�tribution et f�licit� �ternelle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et plus durable que tout cela. Pourquoi n'avez-vous pas recours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plut�t qu'� vos pass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1 Celui qui a cru et a accompli des actions vertueuses en vue de m�rit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d'Allah - cette belle promesse d'une r�tribution et du Paradis -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tiendra comme Allah le lui a promis - est-il semblable �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, qui a commis de mauvaises actions et qui s'est laiss� s�duir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s et les parures de cette vie, puis qui sera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parmi ceux qui seront amen�s pour �tre jug�s et pour subir le p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2 Rappelle - � Messager - le Jour o� ceux-l� compara�tront devant Allah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jug�s et qu'Il les appellera - qu'Il soit exalt� - ainsi, avec repro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� sont donc ces dieux que vous pr�tendiez �tre Mes asso-ci�s, afin qu'il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ent ou qu'ils interc�dent en votre faveu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3 Les chefs des incroyants qui auront m�rit� la col�re d'Alla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diront: "� notre Seigneur, ceux-l� que nous avons invit�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 et que nous avons entra�n�s dans l'�garement,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its, car ils ont opt� pour l'incroyance et l'ont accept�e, tout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ns choisie et accept�e. Aujourd'hui, nous les d�savouons devant Toi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tons l'incroyance pour laquelle ils ont opt� durant leur vie. C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qu'ils adoraient, mais leurs propres passions; et ils ne suiva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instin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4 Allah ordonna aux polyth�istes - tout en les bl�mant - d'invoqu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x qu'ils avaient associ�s � Allah, pour qu'ils les sauvent de Son suppli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s le pr�tendaient -. Les polyth�istes ob�irent humblement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�rent en h�sitant; mais ils ne re�urent aucune r�ponse de ces dieux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nt devant eux le supplice qui les attendait; alors ils souhait�rent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croyants et bien guid�s durant leur vie terrestre, � cause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endur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5 Rappelle �galement - � Messager - le jour o� Allah - le Tr�s-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ra les polyth�istes avec reproche. Il leur sera dit: "Par quoi a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u � Mes messagers que Je vous ai envoy�s pour vous appeler � la foi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nt transmis le messag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6 Ils avaient l'air de n'�tre au courant de rien, ne sachant que dire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�taient aveugl�s. Dans cette situation, ils ne se concertaient plu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�taient tous semblables, incapables de r�po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7 Tel est le cas des polyth�istes. Quant � celui qui s'est repenti 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� au polyth�isme et dont la foi est sinc�re et qui accomplit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il esp�re �tre parmi ceux qui auront m�rit� l'approbation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a f�licit� �ternelle et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8 Ton Seigneur, par Son pouvoir, cr�e ce qu'Il veut et, par Sa sagess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t qui Il veut pour le charger du Message et Lui ob�ir, en raison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spositions qu'Allah conna�t (par Son savoir). Il n'est point du resso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, ni de leur droit, de choisir en dehors d'Allah les religions erron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fausses divinit�s qu'ils pr�f�rent. Allah est trop transcendant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glorifi� - pour avoir des assoc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69 Ton Seigneur - � Messager - poss�de un savoir qui recouvr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osit� que les polyth�istes nourrissent � ton �gard et qu'ils cach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eurs. Il sait le mal qu'ils disent de toi ouvertement, ainsi qu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s contre le fait que tu aies �t� choisi pour l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0 Ton Seigneur - � Messager- c'est Allah, le Seul digne d'�tre ador�;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m�rite d'�tre lou� par Ses serviteurs pour Ses bienfaits et S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en ce bas-monde et, dans la vie future, pour Sa justice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Lui seul poss�de le pouvoir de juger et d'arbitrer ent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; et c'est vers Lui que tous seront rame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1 Dis - � Messager -: "Dites-moi, vous les humains, si Allah prolongeai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a nuit en permanence sans qu'il y ait de jour, et cela jusqu'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auriez-vous un autre dieu, en dehors d'Allah, qui soit capabl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r un jour qui �claire afin que vous y vaquiez � vos occup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diennes et � vos affaires terrestres? Certes non! Pourquoi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coutez-vous pas en r�fl�chissant, afin d'en tirer une le�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2 Dis aux gens - � Messager -: "Si Allah prolongeait pour vous le jo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ce, sans qu'il y ait de nuit, et cela jusqu'au Jour Dernier, auri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utre dieu, en dehors d'Allah, qui soit capable de vous apporter une n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vous vous reposiez des fatigues de la journ�e? Certes non!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n'observez-vous pas les signes d'Allah, pour que vous croyiez et soy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3 Allah, par mis�ricorde pour Ses cr�atures, leur a cr�� la nuit et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lternance afin qu'ils se reposent durant la nuit et qu'ils cherch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de subsistance et vaquent � leurs occupations durant le jour, ils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comprendre les bienfaits d'Allah pour eux et Le loue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l est certain que la forme actuelle de la Terre, sa rotation sur elle-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ois par jour et son circuit autour du soleil qui dure une ann�e sol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la est certes un signe du pouvoir d'Allah, de Sa sagesse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. Ce verset tend � prouver qu'il n'existe aucun autre dieu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rder aux hommes ce bienfait de l'alternance de la nuit et du jour. Si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vements de la terre n'�taient pas ainsi pr�vus par Allah, il y aurait eu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la terre �clair�e et l'autre plong�e dans l'obscurit�: la moiti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e terrestre souffrirait d'une chaleur insoutenable et l'autre moiti�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c�e. Quant au syst�me qu'Allah a cr��, il pr�voit le climat qui convi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des humains, des animaux et des plantes. C'est l� une gr�ce et un bien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our Ses serviteurs qui doivent sans cesse Le louer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4 Rappelle �galement - � Messager - le jour o� les polyth�ist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�s avec r�probation de la part d'Allah. Il leur sera dit: "O� so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s que vous pr�tendiez �tre des dieux capables de vous assister ou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tercesseurs qui interc�dent en votre faveu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5 Le Jour du Jugement Dernier nous prendrons un t�moin de chaque commun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 sera son proph�te qui t�moignera de ce qu'elle aura fait en ce bas-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irons alors � ceux qui n'ont pas cru: "Quel est votre argu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r votre polyth�isme et vos p�ch�s?" Ils seront alors inca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e et, � ce moment-l�, ils sauront que, du commencement jusqu'� la fin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appartient � Allah, Ce qu'ils avaient invent� sur Allah leur �chapp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6 La Sourate �voque l'histoire de Cor� qui appartenait au peuple de Mo�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 les traitait avec orgueil, fier de lui-m�me et de sa fortune. Allah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donn� des tr�sors abondants dont les cl�s �taient si nombreuses e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rdes qu'un groupe d'hommes robustes ne pouvait les porter.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orgueillit � cause des bienfaits qu'Allah lui avait octroy�s et qu'il r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bienfaits, les gens de son peuple lui dirent: "Ne t'enorgueillis pas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et que ta joie ne te distraie pas au point de te faire oublier de lo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Allah n'approuve pas les orgueilleux s�duits par leurs biens". La le�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de cette histoire, c'est que ceux qui n'ont pas cru en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, se sont enorgueillis de leurs biens; or,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ici que leurs biens, compar�s aux richesses de Cor�, sont p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7 D�pense une part de la fortune et des biens qu'Allah t'a octroy�s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'Allah, en vue de pr�parer ta vie future. Ne te prive pas d'une 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s licites dans cette vie et sois charitable envers le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tout comme Allah a �t� g�n�reux envers toi par Ses bienfaits. Ne s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a corruption sur terre en transgressant les lois d'Allah; car 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exalt� - n'approuve pas les corrupteurs qui commettent de mauv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8 Mais Cor� ne suivit pas les conseils de son peuple et oublia l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our lui et il semblait ignorer qu'Allah avait an�anti avant lu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d'hommes qui �taient plus capables que lui de gagner l'argen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plus d'exp�rience que lui sur les moyens de l'investir. Les crimine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pas interrog�s sur leurs crimes, car Allah - le Tr�s-Haut - les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j�; c'est pourquoi ils seront jet�s au Feu sans jugement;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ment interrog�s dans le but de les r�prim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79 Cor� ne tint pas compte des conseils de son peuple et il sortit deva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avec tout son faste. Il s�duisit ceux qui aiment les jouissanc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-monde � tel point qu'ils souhait�rent poss�der autant de biens et de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ux qui avaient �t� donn�s � Cor� en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0 Quant � ceux � qui Allah avait octroy� le savoir utile, ils ne fur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its par ces richesses. Ils conseill�rent ceux qui �taient s�duits, en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s: "Ne souhaitez point cela et ne vous d�tournez pas de la foi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et la f�licit� aupr�s d'Allah sont meilleures pour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 et qui accomplit des actions vertueuses". C'�tait l� un conseil vra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uivent que ceux qui luttent contre les instigations de l'�me, qui ob�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sont endurant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1 Allah enfouit Cor� sous terre si bien qu'ils furent engloutis, lui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, ainsi que tous les biens et les ornements qu'elle contenait.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a point de partisans pour lui �pargner le supplice d'Allah; et il ne pu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re lui-m�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2 Ceux qui, pr�c�demment, souhaitaient �tre � sa place en ce mond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ent � r�p�ter des exclamations de d�pit et de regret en pensant � ce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arriv�. Ils disaient: "Allah octroie g�n�reusement Ses biens � qui 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Ses serviteurs - les croyants et les incroyants - et Il les dispens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e � ceux qu'Il veut. Ces derniers disent avec gratitude: "Si Allah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pas octroy� la gr�ce de nous guider vers la foi, tout en nous prot�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s faiblesses, Il nous aurait �prouv�s en exau�ant ce que nous souha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nous aurait fait endurer le m�me ch�timent que Cor�". Ceux qui n'exp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eur gratitude pour les bienfaits d'Allah, ne r�ussissent pas � �vit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3 Cette demeure dont tu as entendu les nouvelles - � Messager - et d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'est parvenue, c'est le Paradis. Nous la r�servons uniqueme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soumis qui ne cherchent ni � triompher ni � dominer sur terre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�ch�s n'�cartent pas du Droit Chemin pour les mener � la corruption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fin est le sort de ceux dont les coeurs sont remplis de la craint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font ce qui leur vaut Son approb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4 Celui qui aura fait ce qui est louable - la foi et les actions vertu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ra une double r�tribution pour cela; quant � celui qui aura fai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�hensible - l'incroyance et les p�ch�s - il ne sera puni qu'en fonc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qu'il aura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5 Allah qui a r�v�l� le Coran et qui t'a impos� de le transmettre et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ir fermement, te ram�nera � Lui � un temps fix� - et qui aura lieu s�re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'est le Jour du Jugement Dernier o� Il arbitrera entre toi e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ccusent de mensonge. Dis - � Messager - aux incroyants: "Allah,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t, sait quel est celui qu'Il a guid� et qu'Il a dot� de la rais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est celui qui est en proie � un �garement manifeste et visible pour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raisonn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6 � Messager, tu n'esp�rais point et tu ne t'attendais point � c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te soit r�v�l�. Mais c'est Allah qui te l'a r�v�l� par mis�ricord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et ta communaut�. Souviens-toi de ce bienfait et continue avec z�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 le Coran; ne soyez donc point, ni toi ni ceux qui t'ont suivi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�s des incroyants dans leurs d�s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7 Que les incroyants ne te d�tournent pas de la transmission d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ni de leur mise en pratique, apr�s qu'ils t'ont �t� r�v�l�s par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la est devenu ton Message. Continue avec z�le � appeler �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Ne soyez point - ni toi ni ceux qui t'ont suivi - les alli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en les aidant � faire ce qu'ils veu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88 N'adore aucune autre divinit� en dehors d'Allah, car il n'exist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dieu que Lui, digne d'�tre ador�. Tout - � l'exclusion d'Allah 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ssable et �ph�m�re. Celui qui est immortel c'est Allah � qui apparti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 en ce monde et dans celui de l'au-del�; et c'est vers Lui qu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�es assur�ment toutes 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29) "Al-'Ankab�t" (L'Araign�e) Mecquoise, compos�e de 69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st mecquoise et se compose de soixante-neuf versets. L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 11 sont m�dinois. La sourate commence par expliquer la n�cessit� d'�p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des croyants par les difficult�s, et de lutter pour la cause d'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 de sauvegarder un �tat fond� sur la V�rit� et la foi. Allah recomman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d'�tre bienfaisant envers ses parents, tout en lui ordonnant de 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� la guerre sainte, de fa�on � allier la pi�t� filiale � l'esprit du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cause d'Allah. Puis Allah montre l'attitude des diff�rentes cat�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ens vis-�-vis de la foi: certains d'entre eux disent avec leur bouche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ru", alors que leurs coeurs ne sont pas soumis. Ensuite, Il fait a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� et � sa lutte contre son peuple, ainsi qu'au r�cit d'Abraham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, en indiquant au Proph�te - � lui b�n�diction et salut - la le�on 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. Ensuite Il montre la r�ponse du peuple d'Abraham � cet appel, pu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allusion � Loth, � l'histoire de son peuple, � l'envoi des anges,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en vue de les an�antir et au salut des membres de la famille de Loth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 sa femme. Allah - qu'Il soit exalt� - fait ensuite allusion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 de Cho'a�b avec le peuple de Madian, de H�d avec le peuple de '�d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lih avec le peuple de Tham�d. Allah rappelle l'orgueil de Cor�, de Phara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m�n et leur fin. Allah - qu'Il soit exalt� - explique que le culte vou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lyth�istes aux idoles repose sur une preuve plus fragile que la mais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aign�e; mais ces paraboles ne sont comprises que par ceux qui ont reco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aison. Allah a donn� ensuite l'ordre � Son Proph�te de ne discut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du Livre que de la meilleure fa�on et Il fait allusion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� l'analphab�tisme du Proph�te - � lui b�n�diction et salut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 la v�racit� de son message. Allah - qu'Il soit exalt� - fait allu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tination des polyth�istes qui exigent des miracles mat�riels; or, i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ront, tout comme l'ont fait le peuple de Mo�se et bien d'autres. Il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sion � leur d�sir de h�ter le ch�timent, tout en leur montrant celui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. Allah - qu'Il soit exalt� - mentionne la r�tribution r�serv�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aux incroyants le Jour du Jugement Dernier. Il attire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sur l'univers et sur les bienfaits d'Allah - le Tr�s-Haut -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. Puis Il mentionne la valeur de la vie d'ici-bas compar�e �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l'�tat des polyth�istes dans leur faiblesse et leur recours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ils ont peur, et leur polyth�isme dans leur force, quand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ur�s. Ensuite Allah montre Son bienfait pour eux dans la Maison Sacr�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gratitude. Enfin Il montre le m�rite de ceux qui luttent pour la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 Alif (A). L�m (L). M�m (M): des lettres vocales pour expliquer que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mitable se compose de ces lettres qu'ils savent articuler, et pour at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des auditeurs sur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 Les gens pensent-ils qu'on les laissera tranquilles simplement par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rononc� les deux attestations, sans pour autant �tre �prouv�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s et des obligations visant � mettre � jour la v�rit� de leur foi?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! Il est n�cessaire de les soumettre � ces �preu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 Allah a �prouv� les communaut�s pr�c�dentes par des obligations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ortes de bienfaits et de malheurs, afin de mettre � nu ce qu'Allah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toujours, et de distinguer les menteurs de ceux dont la foi est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 Ceux qui donnent un associ� � Allah et Lui d�sob�issent, pens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�chapper au supplice d'Allah et � Son ch�timent? Quel mauvais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le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 Celui qui croit en la R�surrection, qui esp�re une r�compense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aint Son ch�timent, a une foi sinc�re. Qu'il accomplisse donc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s, car le Jour promis viendra s�rement. Allah entend parfait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des serviteurs et Il conna�t leurs actions. Il r�tribuera chacun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m�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 Celui qui lutte pour faire triompher la parole d'Allah et qui d�ploi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pour supporter avec endurance les prescriptions, r�coltera lui-m�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de ses efforts alors qu'Allah - qu'Il soit exalt� - se pa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 de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7 Ceux qui ont cru et ont accompli des actions vertueuses, Nous effac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leurs p�ch�s et Nous leur pardonnerons; puis Nous les r�tribu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ement pour leurs bonn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8 Allah a ordonn� � l'homme d'�tre pleinement bienfaisant envers ses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eur ob�ir. S'ils te poussent � donner un associ� � Allah -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missible pour le savoir et la raison - ne leur ob�is pas.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seront ramen�es vers Allah qui les informera de ce qu'elle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en ce monde et qui le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9 Ceux qui ont cru en Allah et en Ses messages, qui ont accompli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Allah les consid�rera certes parmi les gens pieux: ils auro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et jouiront de la compagnie de ces dern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0 Il y a des gens qui disent avec leur bouche: "Nous avons cru"; puis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ouch�s par un mal pour la cause d'Allah, ils s'affligent et se d�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religion, sans penser au supplice d'Allah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comme si le mal venant des hommes �tait semblable au supplice d'Allah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. Quand Allah accorde la victoire aux croyants sur leurs ennem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s vont prendre le butin, ceux qui pr�tendent avoir la foi disen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musulmans: "Nous �tions des croyants comme vous; donnez-nous donc un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utin". Ceux-l� ne doivent pas penser que leur �tat �chappe � Allah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Celui qui conna�t parfaitement l'hypocrisie ou la foi qui s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oeurs d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1 Allah d�voilera certes aux gens Son savoir ant�rieur, en distingu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es hypocrites et en r�tribuant chacun selon ce qu'il aura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2 Les chefs des polyth�istes disaient � ceux qui avaient embr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ment l'Islam: "Soyez tels que vous l'�tiez dans notre religion et sui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exemple. S'il y a une R�surrection et un Jugement, nous portero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s � votre place". Or, aucune �me ne portera le poids de la faut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�me; les incroyants sont donc menteurs dans leurs prom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3 Ce sont les incroyants qui porteront le poids de leurs propres fautes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lus, le poids des fautes de ceux qu'ils ont �gar�s et d�tourn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Le Jour du Jugement Dernier, ils seront certes jug�s sur les menso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forgeaient en ce monde et ils subiront un supplice d'autant plus m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4 Allah a envoy� No� � son peuple pour les appeler � l'unicit�. Il deme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eux neuf-cent-cinquante ann�es, sans qu'ils r�pondent � son appel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oya donc par le d�luge parce qu'ils s'�taient fait du tort � eux-m�m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5 Allah r�alisa Sa promesse faite � No�: Il le sauva, ainsi que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'accompagn�rent dans l'Arche. Leur histoire servit de le�on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rent apr�s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6 Rappelle - � Messager - l'histoire d'Abraham, lorsqu'il appela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oire � l'unicit� d'Allah et � Lui ob�ir; il les pr�vint que la foi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meilleure pour eux que l'incroyance, s'ils �taient des gens dou�s de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7 Il leur dit: "Vous n'adorez, en dehors d'Allah, que des statu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que vous avez fa�onn�es de vos propres mains; vous forgez des menso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s appelant des dieux. Or, ces idoles que vous adorez en dehors d'Alla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ni utiles ni nuisibles et ne peuvent vous procurer aucun moy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ance. Recherchez donc vos moyens de subsistance aupr�s d'Allah se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z-Le exlusivement et soyez reconnaissants pour Ses bienfaits; car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ui que vous serez tous ramen�s; alors Il vous r�tribuera po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8 Si vous continuez � me traiter de menteur, vous ne me nuirez en rien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ai inform� que les messagers venus avant moi ont �t� trait�s de men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s peuples; toutefois ces derniers n'ont pu leur nuire, mais ils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nui � eux-m�mes; car Allah les a an�antis � cause de leur r�futation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n'est charg� que de transmettre clairement son message � s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19 Ils ont vu et su qu'Allah commence la cr�ation puis la recommence.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peuvent-ils nier qu'il y aura une R�surrection, le Jour Dernier, en vu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et de la R�tribution? Le fait de recr�er est plus facile 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0 Dis - � Messager - � ceux qui renient: "Parcourez la terre et r�fl�ch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s diverses cr�atures qu'Allah y a �tablies, observez les traces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y trouvaient avant vous: il sont morts et leurs demeures sont d�ser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z que, par Sa puissance, Allah recr�era tout cela dans la vie future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R�surrection qui est une nouvelle cr�ation. Il en sera de m�me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qu'Il soit exalt� - est omnipotent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noble verset incite les chercheurs � parcourir la terre afin de d�couv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ni�re dont les animaux, les plantes et les choses ont d'abord �t� cr�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s traces de la premi�re cr�ation ont �t� conserv�es dans les couch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. Ces fossiles permettent de reconstituer l'histoire de la cr�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1 Allah ch�tie qui Il veut, apr�s la seconde cr�ation: ce so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nt la R�surrection. Il accorde Sa mis�ricorde � qui Il veut: ce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qui l'admettent. C'est vers Lui seul que toutes les cr�atur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�es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2 � vous qui reniez, vous ne pouvez vaincre la puissance d'Allah,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z sur la terre ou dans le ciel, car elle vous entoure de toutes parts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rouverez point d'alli� pour vous prot�ger d'Allah, ni de d�fens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 Son supplice loin d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3 Ceux qui n'ont pas cru aux preuves de l'unicit� d'Allah, qui n'ont pas c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es messagers ni en Ses Livres, qui ont refus� de croire � la R�surr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Jugement, ceux-l� n'ont aucun espoir de gagner la mis�ricorde d'Allah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un supplice �t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4 Lorsqu'Abraham ordonna � son peuple d'adorer Allah et d'abandonn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qu'ils vouaient aux idoles, leur seule r�ponse fut leur obstinatio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; ils se dirent les uns aux autres: "Tuez-le ou br�lez-le".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�rent dans le feu; mais Allah fit de ce feu une fra�cheur et un salu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t Il le sauva de ce feu. Or, il y a dans le fait de d�jouer leur complo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 sauver du feu en rendant ce dernier inoffensif pour lui, d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s pour un peuple qui croit en l'unicit� d'Allah et en Sa pu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5 Abraham dit � son peuple: "Vous n'avez ador� que des divinit�s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est erron�. Vous ne vous �tes point reproch� mutuellement cela, par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eniez � une amiti� coupable que vous avez admise durant votre vi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 �tat de choses changera le Jour du Jugement Dernier: les chefs reni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eux qui les suivaient et ces derniers maudiront leurs chefs. Or, le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votre sort et vous ne trouverez point de protecteur pour vous emp�cher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6 Loth fut le premier � r�pondre � l'appel � la V�rit� d'Abraham et 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er foi; or, il �tait monoth�iste auparavant. Abraham dit, en ob�iss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d'Allah: "Je vais �migrer vers le lieu o� mon Seigneur m'a or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migrer et d'appeler � croire en Allah. Il est le Puissant qui me prot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mes ennemis, le Sage qui ne m'ordonne de faire que ce qui est bi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7 Allah octroya, par Sa gr�ce, � Abraham son fils Isaac puis son petit-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. Il l'honora en choisissant les proph�tes dans sa descendanc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 les Livres divins. Allah lui donna la meilleure des r�compenses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, dans la vie future, il fera partie de l'�lite des gen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8 Rappelle - � Messager - lorsque Nous envoy�mes Loth � son peuple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a ce dernier � croire en l'unicit� et � ob�ir � Allah. Il r�prouva l'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minable qu'ils commettaient et que personne, parmi les cr�ature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t commis avant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29 Ce que vous commettez est un acte r�pr�hensible et destructeur: ca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z la sodomie et, en allant � l'encontre de la procr�ation natur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llez � votre propre fin. Vous commettez, dans vos soci�t�s, des ac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�hensibles, sans aucune crainte d'Allah et sans pudeur les uns vis-�-v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. Son peuple ne l'�couta point et, pour toute r�ponse, ils se moqu�r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t lui demand�rent de h�ter le supplice d'Allah dont il les mena�ait, s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�taient v�rid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0 Loth eut recours � Allah pour l'assister contre eux et il Lui deman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ccorder la victoire sur son peuple qui semait la corruption sur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1 Quand les anges d'Allah vinrent � Abraham - � lui salut - po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er la bonne nouvelle, ils dirent: "Nous allons an�antir les habit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village � cause de leur d�bauche et parce qu'ils se sont fait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par le polyth�isme et la pratique de la sodomi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2 Abraham - � lui salut - dit aux anges: "Loth habite cette cit�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z-vous les faire p�rir alors qu'il se trouve parmi eux?" Les ange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rent qu'ils savaient qui se trouvait l�, et qu'ils sauveraient Loth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le du supplice, � l'exception toutefois de sa femme qui serait parmi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�riraient, � cause de son incroyance et de son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3 Quand les anges envoy�s vinrent � Loth et qu'il les vit, il fut afflig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 craignait pour eux quelque agression de son peuple, alors qu'il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 de les prot�ger. Les anges le rassur�rent en disant: "Ne crai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gression de ton peuple sur nous, ne t'afflige pas pour nous; car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 pour an�antir les habitants de cette cit� et nous allons vous sauver,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a famille; toutefois, ta femme, � cause de son incroyance, sera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qui p�riro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4 Les anges ajout�rent: "Nous avons �t� envoy�s pour ex�cute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n faisant tomber du ciel le supplice sur les habitants de ce villag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d�bauche et de leur incroy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5 Allah a an�anti cette cit�, tout en y laissant des traces apparentes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soient un t�moignage de ce qu'Allah a fait d'eux et qu'elles serv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 pour ceux qui r�fl�ch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6 Allah envoya aux habitants de Madian, Cho'a�b, un messager choisi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Ce dernier les appela � croire � l'unicit� d'Allah et � L'adorer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dre le Jour Dernier et � faire des actes par lesquels ils aspir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enir une r�compense d'Allah. Il leur interdit de semer la corruption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7 Ils le trait�rent de menteur et lui d�sob�irent. Allah les an�antit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blement de terre qui d�truisit leurs demeures o� ils trouv�rent la m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8 Rappelle - � Messager - lorsque Nous an�ant�mes les peuples de '�d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�d; or, de leurs demeures, il ne reste plus que des traces apparen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voir. Cet an�antissement eut lieu parce que Satan leur avait p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 erron�es et qu'ils l'avaient suivi; il les d�tourna donc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e la V�rit� que les messagers leur avaient indiqu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9 Rappelle - � Messager - � ceux qui s'enorgueillissent � caus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et de leur pouvoir, la mort de Cor�, de Pharaon et de H�m�n e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ent, conform�ment � l'ordre d'Allah d'an�antir les menteurs. Or, Allah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envoy� Mo�se, porteur de miracles clairs prouvant sa sinc�rit�; mai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ait�rent de menteur et refus�rent, par orgueil, de r�pondre � s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il leur �tait impossible de vaincre le pouvoir d'Allah en �chapp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0 Chacune de ces communaut�s qui avaient trait� leurs messagers de men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an�antie par Allah � cause de son incroyance et des p�ch�s qu'elle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. Allah a an�anti certaines de ces communaut�s au moyen d'un vent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 qui fit pleuvoir sur eux des pierres. D'autres communaut�s p�rir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ri terrifiant et destructeur; Allah en engloutit certains sous terre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noya d'autres dans la mer. Ce ch�timent n'est point une injustice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nvers eux; mais il �tait plul�t d� � leur incroyance et aux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vaie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1 L'�tat des gens �gar�s qui ont pris des alli�s en dehor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, � cause de leur faiblesse, leur fragilit� et leur recours 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'Allah, � l'araign�e qui se fait une maison pour s'y prot�ger. Or,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 est la plus fragile des demeures et elle est loin de lui assu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Si ces �gar�s �taient dou�s de savoir et de discernemen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aient point agi de la sorte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toile de l'araign�e qui sert � attraper sa proie est minutieusement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elle se compose de fils excessivement fins. C'est pourquoi cette to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e le plus fragile des ab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2 Allah - qu'Il soit exalt� - est parfaitement au courant de la van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des divinit�s. Il est - qu'Il soit exalt� - le Pr�dominant sur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. Il est le Sage dans Ses arrangements et Ses l�gi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3 Allah cite ces le�ons et ces paraboles aux gens afin qu'ils en tir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. Toutefois, seuls les gens dou�s de raison et qui r�fl�chissent, en 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4 En plus des r�cits, des paraboles et des signes qu'Allah a �voqu�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un signe plus �vident: celui de la cr�ation des cieux et de la ter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, Sa sagesse et par Son organisation parfaite dans l'int�r�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. Il y a en cela des preuves v�ridiques pour ceux qui croi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5 R�cite - � Proph�te - le Livre r�v�l� par Allah. Ne leur pr�te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, accomplis correctement la pri�re; car la pri�re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ieusement �loigne celui qui l'accomplit des p�ch�s majeurs et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les l�gislations d�noncent. De plus, la crainte d'Allah et le respec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rescriptions dans la pri�re ont le meilleur effet et m�ritent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 r�compense. Allah sait parfaitement le bien ou le mal que vous fa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vou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6 Ne discutez avec vos adversaires juifs et chr�tiens que de la mani�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lme, la plus conciliante et la plus acceptable, sauf avec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ss� les limites de la discussion mod�r�e: il n'y a aucun mal � leur r�po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ment. Dites � ceux avec lesquels vous controversez: "Nous croyons a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nous a r�v�l�, � la Torah et � l'Evangile qui vous furent r�v�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Dieu c'est le V�tre et c'est � Lui seul que nous nous soumett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7 Comme Nous avons r�v�l� les Livres aux messagers venus avant toi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r�v�l� le Coran. Ceux � qui Nous avons donn� le Livre, avant le Co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y ont r�fl�chi et ont �t� guid�s par lui, croient � ce Coran. Parmi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s, il y en a qui y croient. Seuls ceux qui s'obstinent dans l'incroy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nt Nos signes apr�s que ces derniers sont apparus tr�s clairement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ambigu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8 Tu ne lisais aucun Livre avant le Coran; tu n'�crivais rien de t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; car, si tu avais �t� de ceux qui savent lire et �crire, les gens �ga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dout� que ce Coran vienne de la par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49 Ce Livre ne fait l'objet d'aucun doute; il s'agit plut�t de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s, conserv�s dans les coeurs de ceux auxquels Allah a donn� le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s, ceux qui se font du tort � eux-m�mes en se d�tournant injustem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nient Nos versets apr�s les avoir con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0 Les incroyants disent dans leur controverse et leur obstination: "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ment des miracles mat�riels lui �taient r�v�l�s comme ceux qui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aux messagers pr�c�dents." Dis-leur: "Tous les miracles viennent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rt d'Allah; ils ont lieu selon Sa volont�; quant � moi je suis seu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� d'avertir clairement et non de faire ce que vous proposez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1 Comment r�clament-ils donc ces signes? Ne leur suffit-il pa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yons r�v�l� le Livre qui leur est r�cit� et qui est le signe �ternel d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emps? Il y a, dans la r�v�lation de ce Livre, une mis�ricorde pour 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g�n�rations qui leur succ�deront: ainsi qu'un rappel continu et u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n peuple qui croit lorsqu'il voit clairement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2 Dis: "Il nous suffit, � moi et � vous, qu'Allah soit t�moin que je vous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 le message avec lequel je fus envoy� � vous. Car I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mon �tat et le v�tre, et rien dans les cieux et la terre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e. Ceux qui ont ador� tout autre qu'Allah, qui n'ont pas cru en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ui ont pas vou� un culte exclusif, ceux-l� sont ceux qui ont troqu�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'incroyance et ils sont les vrais perd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3 Les incroyants te demandent, par d�fi, de h�ter pour eux le ch�timent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les avais avertis. Or, si le terme n'en avait pas �t� fix�, tel que l'ex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agesse, Nous aurions h�t� pour eux le ch�timent qu'ils r�clamaient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serment que ce ch�timent les atteindra, � l'improviste, sans qu'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nt comp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4 Ils te demandent de h�ter le ch�timent; toutefois ce ch�timent leur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inflig�. La G�henne entourera certes de toutes parts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5 Le jour o� ils seront plong�s dans le supplice qui les enveloppe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parts, l'ange charg� de le leur infliger leur dira alors: "Go�t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es p�ch�s que vous commettiez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6 � vous Mes serviteurs qui avez cru en Moi et en Mon messager, Ma ter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e pour celui qui veut fuir les lieux o� s�vit le polyth�isme. R�fugi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aupr�s de Moi en Me vouant un culte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7 Toute �me go�tera infailliblement la mort. Puis vous serez ramen�s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serez r�tribu�s pour le bien et le mal que vous aurez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58,59 Ceux qui ont cru en Allah, en Ses Livres et en Ses messagers,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 les actions vertueuses, Nous jurons que Nous les ferons s�journe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dans des demeures sous lesquelles coulent les rivi�res et o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sera �ternelle. Quelle belle r�compense que celle accord�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fait le bien et qui ont endur� avec patience tout ce qu'ils support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use d'Allah, tels l'�loignement de la patrie, la s�paration des mem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amille et la privation des biens, � ceux qui s'en remettent uniqu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n toutes leurs affaires.Allah en toutes leurs aff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0 Que de b�tes qui vivent avec vous sur la terre sont incapables -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faiblesse - de transporter leur nourriture afin de la manger ou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provision. Allah leur assure, ainsi qu'� vous, les moyens de sub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Celui qui conna�t et qui entend parfaitement tout ce qu'Il a cr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1 Je jure que si tu demandes aux polyth�istes: "Qui a cr��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qui a assujetti le soleil et la lune et les a soumis pour le profi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?", ils r�pondront s�rement: "C'est Allah qui les a cr��s", sans menti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autre que Lui. Comment s'�cartent-ils donc de l'unicit� d'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tout en admettant Sa toute-puissa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2 Allah accorde g�n�reusement ou restreint Ses dons � qui Il ve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Son savoir de leurs int�r�ts; car Allah conna�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3 Je jure que si tu leur demandes: "Qui a fait descendre du ciel une 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� laquelle Il fait revivre la terre, avec les plantes, apr�s sa mort?"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ont s�rement: "C'est Allah." Dis: "Louange � Allah, parce qu'ils ont reco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". Mais la plupart d'entre eux ne comprennent pas la contradictio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s se trou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4 Cette vie d'ici-bas n'est qu'un divertissement �ph�m�re o�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its s'amusent comme des gamins et jouent pour quelque temps avant de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. Le s�jour dans la vie future est la vraie vie, parfaite et �ternelle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� des v�rit�s �tablies que ceux-l� auraient comprises s'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s de comprendre correc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5 Ils sont tels qu'ils ont �t� qualifi�s: c'est-�-dire des 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ils sont � bord des vaisseaux dans la mer et qu'ils sont menac�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l, ils se tournent vers Allah en L'invoquant sinc�rement afin qu'Il diss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l loin d'eux. Mais lorsqu'Il les sauve et les ram�ne � ter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ressent de retourner au polyth�is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6 Qu'ils renient donc les bienfaits que Nous leur avons octroy�s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nt de la satisfaction de leurs d�sirs en ce monde; ils conna�tro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 les cons�quences de l'incroyance, lorsqu'ils verront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7 Les incroyants de la Mecque sont-ils aveugles au point de ne pas vo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qu'Allah leur a octroy�s g�n�reusement? N'ont-ils pas vu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rendu leur ville s�re, inviolable et sacr�e: ses habitants ne s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 en captivit� et nul meurtre n'y est commis, alors qu'autour d'eux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ill�s et pris en esclavage? Sont-ils donc aveugles devant ces bienfai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-ils en tout ce qui est sans fondement? renient-ils Mohamma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ent-ils tout ce qu'il a appor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8 Il n'est pire injuste que celui qui attribue � Allah ce qu'Il n'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, ou qui renie la vraie religion lorsqu'elle lui fut r�v�l�e. Il y a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�henne une demeure r�serv�e � ces incroyants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69 Ceux qui d�ploient des efforts et endurent les difficult�s en vue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r Notre religion, Nous les guiderons davantage vers le Bie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Allah est certes avec ceux qui accomplissent de bonnes actions: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e et les fait triompher. Allah est le mieux infor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0) "Al R�m" (Les Romains) Mecquoise, compos�e de 6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mentionner la d�faite des Romains et la promess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 de leur accorder la victoire sur les Perses. Elle invi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r sur la cr�ation d'Allah et � parcourir la terre pour apprendre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le sort des incroyants qui ont peupl� la terre bien plus longtemps qu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habit�e la tribu de Qora�ch. Elle pr�sente l'�tat des humains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Elle fait allusion � l'invocation d'Allah par les croy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vouent un culte matin et soir, � midi et au moment du coucher du soleil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attire l'attention sur les preuves de l'unicit� d'Allah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on de la nuit et du jour, dans les diff�rentes langues parl�es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spects de l'univers: dans les cieux et la terre. Elle pr�sen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s qui prouvent l'erreur du polyth�isme, puis rappelle aux gens qu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les a cr��s et qui leur octroie Ses bienfaits. Elle consoli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ements de la famille et les relations sociales, tout en accordant un int�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er � la l�gislation: elle prohibe l'usure, institue l'aum�ne presc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ncite � �tre charitable envers les proches. Ensuite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par g�n�rosit� envers Ses serviteurs, les invite � la pi�t�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�issance; Il attire leur attention sur les merveilles de l'univer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nt d'une toute-puissance et d'un pouvoir certain. Il m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 �tapes de la croissance de l'homme jusqu'� son arriv�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esse. Les derniers versets parlent du Jour du Jugement Derni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des polyth�istes; puis la sourate se termine par un conseil adre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essager - � lui b�n�diction et salut -: qu'il s'en tienne fermem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qu'il supporte avec patience ce qu'on lui fait endurer, c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d'Allah se r�alisera cer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 La sourate commence par ce verset (Alif- L�m - M�m) pour expliquer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st compos� de ces lettres que les Arabes prononcent facil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; et pourtant ceux qui le renient ont �t� incapables de prod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chose de semblable. Elle attire �galement l'attention des gen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l'entendent et l'�coutent, tout en les invitant � croire au mess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- � lui b�n�diction et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,3 La Perse a vaincu les Romains dans le territoire le plus proc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s, aux confins d'Al Ch�m. Or, apr�s leur d�faite, les Romains vainc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,5 Avant que neuf ann�es se soient �coul�es - les polyth�istes qui s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s de la victoire des Perses, disaient aux musulmans: "Nous vous vainc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a Perse a vaincu les Romains qui sont des gens du Livre" -.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d'Allah se r�alisa et les Romains vainquirent les Perses dans le d�l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vait fix�. C'�tait l� une preuve �vidente de la sinc�rit� de Mohammad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b�n�diction et salut - dans son appel et de la v�racit� de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ait. C'est � Allah que reviennent la d�cision et le destin av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toute chose. Le jour o� lesRomains auront la victoire sur les Pers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se r�jouiront de la victoire d'Allah qui accorde Son appui �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; Il est le Victorieux contre Ses ennemis et le Mis�ricordieux avec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s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aire des sp�cialistes sur les versets 1 � 4: Ces versets font allu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�v�nements: l'un s'�tait d�ja produit, quant � l'autre, il devait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plus tard. C'est une proph�tie qui fixe m�me la date o� aura lieu l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nement (entre 3 et 7 a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Les Perses et les Byzantins command�s par Qisra livr�rent combat sur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 Cham aux Romains command�s par H�raclius. En l'an 614, les P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ar�rent d'Antioche la plus grande de ville de l'est de l'empire r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de Damas. Ils assi�g�rent la ville de J�rusalem qui finit par tomber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ins. Alors ils massacr�rent, pill�rent et d�truisirent les lieux sa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blessa vivement les chr�tiens et fut une source de joi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de la Mecque. C'est alors qu'Allah r�v�la � Mohammad ce verse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nnon�ait la bonne nouvelle d'une victoire proche pour les Gens du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a d�faite des 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H�raclius, apr�s sa d�faite, se pr�para � prendre sa revanche. En l'an 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C. (l'an I, de l'H�gire), il attira les Perses dans un combat en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rm�nie et fut victorieux. Ce fut l� la premi�re des grandes victo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ines sur les Perses. Ainsi se r�alisa la proph�tie annonc�e par le Coran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interpr�ter �galement ce verset par la victoire des musulman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de Qora�ch, au cours du combat de Badr en l'an II de l'H�gire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 IX de l'H�gire les Byzantins seront � leur tour vaincus par les Musulm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6 Allah a fait une promesse vraie aux croyants, et Allah ne manque jama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romesse; toutefois, les ingrats ne sont pas aptes � conna�tre l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eur v�ritable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7 Ils connaissent tout ce qui concerne la vie d'ici-bas: comment la peu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jouir de ses ornements; quant � la vie future, ils l'ignorent total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conscients de la mani�re de s'y pr�pa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8 Leurs yeux et leurs coeurs sont-il voil�s, si bien qu'ils n'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 sur eux-m�mes en se demandant quel sera leur sort? Allah n'a cr�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la terre et tout ce qui se trouve entre eux, telles les �toile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ne raison s�rieuse et pour un temps d�termin� apr�s lequel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�tront. Or, beaucoup de gens ne croient pas au retour vers Allah ni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9 Sont-ils rest�s dans leur pays et n'ont-ils pas parcouru la terre pour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fut la fin de ceux qui les ont pr�c�d�s et qui �taient incroyants?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encore plus puissants que les incroyants actuels; ils avaient transfor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rface de la terre pour en extraire l'eau, les m�taux et les plantes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; ils avaient peupl� la terre bien plus que ne l'ont fait ceux-ci.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d'Allah sont venus � eux avec des miracles clairs et ils n'y 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. Alors Allah les a an�antis, car Il ne les aurait point punis san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ent commis de faute, ni ne les aurait an�antis avant de leur envoyer un r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eur accorder un d�lai. En fait ceux-l� n'ont caus� de tort qu'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0 Ensuite ce fut la fin de ceux qui avaient commis la pire forme de p�ch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ant les signes d'Allah et en s'en moqu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1 Allah - qu'Il soit glorifi� et exalt� - commence par cr�er les homme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�re fois, puis Il les recr�e apr�s leur mort; ensuite, c'est vers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ront ramen�s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2 Le Jour o� viendra le Jugement Dernier, les incroyants d�sesp�rer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se d�f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3 Ils ne trouveront point d'intercesseurs parmi ceux qu'ils avaient ado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Allah, alors que c'est � cause de ces derniers qu'ils �taient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eur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4 Lorsque le Jour du Jugement Dernier arrivera, chaque groupe ira ver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 �terne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5 Ceux qui �taient croyants et qui avaient joint � leur foi des oe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s, ceux-l� seront dans un Paradis o� il y a des arbres et des fleurs e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r�jouiront et jouiront de l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6 Quant � ceux qui �taient incroyants et qui avaient reni� Nos signes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R�surrection et le Jugement, ceux-l� endureront un supplice auquel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chapperont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7 Placez Allah au-dessus de tout ce qui ne convient pas � Sa majest� et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on. Adorez-Le lorsque la nuit tombe et lorsque le jour se l�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8 C'est Allah seul qui a droit � �tre ador�, lou� et remerci� de la 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des cieux et de la terre. Louez-Le donc et adorez-Le, le s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midi ar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19 Il fait sortir la cr�ature vivante d'une chose sans vie et Il fait so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sans vie de la cr�ature vivante. Il ranime la terre par les pl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'elle �tait dess�ch�e; c'est de la m�me mani�re qu'Allah vous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r de vos tomb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0 Parmi les preuves de la perfection de Son pouvoir, Il vous a cr�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'une poussi�re sans vie. Puis vous �tes devenus des humains disper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terre � la recherche de moyens de sub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1 Parmi les preuves de Sa mis�ricorde, Il a cr�� pour vous - les hom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�pouses de votre esp�ce, afin que vous cohabitiez en harmonie. Il a fa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qu'il y ait entre vous de l'affection et de la compassion. Il y a en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euves pour les gens qui r�fl�chissent sur ce qu'Allah - le Tr�s-Haut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2 Parmi les preuves de Sa toute-puissance et de Sa parfaite sagesse, on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l'organisation admirable dans la cr�ation des cieux et de la terre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diversit� des langues et des dialectes et vos diff�rentes coule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re, blanche, etc. Il y a en tout cela des signes clairs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nent et qui poss�dent le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3 Parmi les signes qui prouvent Sa toute-puissance, Il vous a assur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de vous reposer par le sommeil, et Il vous a assur�, par S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mensurable, les moyens de chercher � gagner votre vie durant la nui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. Il y a en tout cela des signes pour les gens qui profitent de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4 Parmi Ses signes, Il vous fait voir les �clairs � travers les nuages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�prouviez la crainte de la foudre, et que vous attendiez avec espo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 qui tombe du ciel pour ranimer la terre qui �tait dess�ch�e. Il y 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la des signes pour les gens qui r�fl�chissent sur les choses et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nent le vrai s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5 Parmi les signes de Sa toute-puissance, de Sa parfaite sagesse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 mis�ricorde, on voit que le ciel et la terre, par l'ordre d'Allah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us - comme vous pouvez le voir - avec une pr�cision et une 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ccables. Puis, lorsqu'Il vous appellera pour la R�surrection, vous sorti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pitamment de vos tombeaux pour vous rendre � S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6 C'est � Allah - qu'Il soit exalt� - qu'appartient tout ce qui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 et la terre: de par Sa cr�ation, Sa souverainet� et l'ob�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est due. Tout est soumis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7 Allah - qu'Il soit exalt� - est Celui qui commence la cr�ation sans mod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alable, puis qui ram�ne � la vie apr�s la mort. Or, le fait de ramen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est encore plus ais� pour Lui que de cr�er car - selon vos crit�res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s - il est certes plus facile de recommencer une chose que de la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mi�re fois. C'est � Allah seul qu'on attribue cette qualit� merveill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�v�le un pouvoir absolu et une parfaite sagesse dans les cieux et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le Vainqueur dans Son royaume et le Sage en Ses actions et en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8 Allah vous a montr� un exemple tir� de vous-m�mes; Allah - � L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sse et la gloire - a pr�sent� cette parabole pour celui qui Lui a asso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ns le culte) l'une de Ses cr�atures: avez-vous des associ�s parmi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es dans les biens et les autres choses que Nous vous avons octroy�s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'ils soient vos �gaux (dans le droit � la propri�t�)? Est-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ces esclaves et vous ne pouvez disposer d'aucune de vos pos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leur autorisation, tout comme les hommes libres se craignent mutuell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ne concevez pas cela et que vous ne le faites pas, comme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-vous de certains serviteurs d'Allah Ses associ�s?! Par 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tion Nous montrons les signes pour des gens qui m�ditent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29 Bien au contraire, les incroyants ont suivi leurs passions sans conn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ns�quences de leur incroyance. Personne ne peut guider ceux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�s, ni interc�der en leur faveur, ni leur �pargner S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0 Dirige-toi donc vers la religion, loin de leurs �garements, et tiens-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 � la nature humaine telle qu'Allah a cr�� les humains: elle rend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 aptes � accepter l'unicit� sans la renier. Il ne convient pas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cette nature humaine. Cette cr�ation humaine en fonction de la fo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est la Religion Droite. Pourtant les polyth�istes ignorent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1 Revenez � Allah! Faites ce qu'Il vous ordonne de faire, et renoncez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us a interdit; acquittez - vous scrupuleusement de la Pri�re et ne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ceux qui ont ador� un autre dieu avec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2 Ne soyez point de ceux qui ont divis� leur religion et sont tomb�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ccord, fondant des sectes o� chacun soutient celui qu'il suit. Chaque gr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ontent de ce qu'il poss�de, pensant qu'il est dans le vr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3 Si les gens sont atteints d'un mal - une maladie ou une �preuve -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 � Allah et L'invoquent en s'en remettant � Lui et en L'implo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per le mal qui les a atteints. Puis, lorsqu'Allah les aide � surmo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reuve et leur accorde Sa gr�ce, un groupe d'entre eux s'empresse de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ssoci�s � leur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4 Qu'ils finissent donc par renier les bienfaits qu'Allah leur a octroy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ez donc - vous les ingrats - comme vous voulez. Vous saurez bient�t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votr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5 Les avons-Nous laiss�s � leur �garement sans d�montrer la sottis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s? Bien au contraire: Nous avons fait descendre pour eux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nt qu'ils donnaient des associ�s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6 Lorsque Nous faisons go�ter un bienfait aux humains, ils sont heur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joie qui les remplit d'orgueil. Lorsqu'ils sont atteints d'une �preu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s p�ch�s qu'ils ont commis, ils perdent rapidement tout espoir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7 Ignorent-ils ce qui m�ne � la foi? Ne savent-ils pas qu'Allah dis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ment Ses biens � qui Il veut et qu'Il les donne avec mesure � qui Il ve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onction de Sa sagesse? Il y a certes en cela des signes clairs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8 Puisque c'est Allah - le Tr�s-Haut - qui dispense les biens et les me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� ton proche l'affection et la bont� qui lui sont dues, donn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eux et au voyageur qui s'est �gar� de son chemin, son droit �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e et � la charit�. Cela est meilleur pour ceux qui aspir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robation d'Allah et qui recherchent Sa r�tribution. Ceux-l� so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gagn� la f�licit�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39 L'argent que vous donnez aux usuriers pour accro�tre leur fortune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gmente pas chez Allah qui ne b�nit pas ces biens. Quant � ceux qui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 pour l'amour d'Allah - sans hypocrisie et sans convoiter d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eux-l� seront doublement r�tribu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0 Allah - qu'Il soit exalt� - vous a cr��s puis vous a donn�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 � votre subsistance et ensuite vous fait mourir puis vous ressus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tombes, y en a-t-il un parmi ceux que vous pr�tendez �tre Ses associ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dorez en dehors de Lui, qui soit capable de cr�er, d'octroy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, de faire mourir et de ressusciter, ou capable m�me de faire une se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de tout cela? Allah est trop transcendant pour avoir de tels associ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1 Les incendies, la s�cheresse, les inondations, les fl�aux, et la baiss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 sont apparus � cause des crimes et des p�ch�s commis par les humai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voulu par cela punir les humains en ce monde par les cons�quen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. Peut-�tre renonceront-ils alors aux p�ch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2 � Proph�te, dis aux polyth�istes: "Parcourez tous les coins de la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ez quelle fut la fin de ceux qui vous ont pr�c�d�s. Vous d�couvrirez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 an�antis et qu'Il a ruin� leurs demeures, car la plupart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des polyth�istes comm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3 D�voue-toi enti�rement � la Religion parfaitement correcte, avant qu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e un jour in�luctable qu'il n'y aura nul moyen d'�carter. Ce jour-l�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seront divis�s en deux groupes et leurs �tats seront diff�r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4 Celui qui n'aura pas cru en Allah, subira les cons�quences f�cheus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incroyance. Quant � celui qui aura cru et accompli des actions vertu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seul qui en aura le b�n�fice: c'est pour lui-m�me qu'il appr�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e la f�licit�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5 Car Allah r�compense ceux qui sont croyants et qui ont accompl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vertueuses, pour ce qu'ils ont fait; et Il ajoute, par Sa gr�ce,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, car Il les aime autant qu'Il d�teste les incroyants qui ont re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6 Parmi les signes du pouvoir d'Allah et de Sa mis�ricorde, Il envoi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s qui pr�sagent la pluie qui sert � irriguer la terre et � vous d�salt�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e vous octroyer, par Sa gr�ce incommensurable, les profit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z de la pluie, afin que les vaisseaux voguent sur l'eau selon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par Son pouvoir, afin que vous recherchiez des moyens de sub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commerce et par l'exploitation de ce qui se trouve dans la terr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rs et que vous remerciez Allah pour Ses bienfaits en Lui ob�issant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7 Nous avons envoy� � leurs peuples des messagers avant toi. Chaqu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ait � son peuple les arguments clairs t�moignant de sa sinc�rit�; pou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euple l'a d�menti. Alors Nous avons fait p�rir ceux qui ont d�sob�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 des p�ch�s. Allah s'est engag� Lui-m�me � faire triompher Se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8 C'est Allah - gloire � Lui - qui envoie les vents dont la force pous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ges. Allah �tend ces nuages dans le ciel, � Son gr�, ici et l�,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celle ou les assemble. Tu vois alors la pluie sortir de l'int�ri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ges. Lorsqu'Allah fait tomber la pluie sur qui Il veut parmi Ses servi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vois ces derniers r�jouis et pleins d'all�gresse,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commentaire du verset 43 de la Sourate "Al N�r" (La lumi�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49 Alors qu'ils �taient - avant la tomb�e de la pluie - malheur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ou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0 Observe, en r�fl�chissant pour bien comprendre, les effets de la plu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llah ranime la terre en y faisant pousser les plantes apr�s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inerte, comme morte. Celui qui a le pouvoir de faire revivr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, peut certes ressusciter les hommes apr�s leur mort.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pour qui rien n'est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1 Je fais serment: "Si m�me Nous d�cha�nions un vent nuisible aux pl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s voyaient ces plantes jaunir � cause de ce vent, ils continuerai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avoir vu sa couleur jaune - � renier le bienfait et � ne pas cro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2 Ne sois donc pas pein� � cause de leur obstination et de leur ref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�couter: tu ne peux faire entendre aux morts ton appel, ni faire entend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ds ton appel, surtout si, en plus de leur surdit�, ils t'ont tourn� 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enant la fu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3 Ceux-l� sont tels des aveugles tant leurs coeurs sont ferm�s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tion � suivre le Droit Chemin. Or, tu ne peux guider ces aveugles, n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renoncer � leur incroyance. Tu peux seulement te faire enten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 et accepter par ceux dont les coeurs sont pr�dispos�s � recevo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 Ceux-l� suivent la V�rit� aussit�t qu'elle appar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4 Allah qui vous a cr��s � partir d'une goutte, vous a rendus faib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naissance; puis Il vous a donn� de la force apr�s cette faiblesse,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grandir et atteindre l'�ge de raison. Ensuite, apr�s cette forc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affaiblis � nouveau quand vous arrivez � la vieillesse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�pitude. Il cr�e ce qu'Il veut et Il est Celui qui sait parfaitement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cerne Ses cr�atures. Il est le Tout-Puissant qui fait exister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5 Le Jour o� sonnera l'Heure Derni�re, les incroyants jureront que leur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 et dans leurs tombeaux n'a dur� qu'une heure. C'est par 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cience que les d�mons les d�tournaient de la V�rit� vers l'erreur,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ie terres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6 Les proph�tes, les anges et les croyants � qui Allah a donn� le sa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ront: "Vous �tes rest�s soumis au destin d�cr�t� par Allah jusqu'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surrection. Aujourd'hui c'est le Jour de la R�surrection auque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iez de croire et, durant votre vie, vous ne saviez point que c'�ta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� cause de votre ignorance et de votre ob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7 Ce jour-l�, les gens seront ressuscit�s; les excuses qu'all�gu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pour justifier leur reniement et leur d�menti des messagers,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ont � rien. Personne ne leur demandera plus de faire ce qui est approu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llah, car Ils seront en proie � l'humiliation, chass�s de l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8 Pour guider les humains, Nous avons expliqu� dans ce Coran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s susceptibles de les guider vers la Voie Droite. Si m�me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ais un signe miraculeux, les incroyants diraient - tant leur ob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grande et leurs coeurs endurcis: "Par votre appel, vous n'�tes, toi et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es, que des imposteu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59 C'est ainsi qu'un sceau est plac� sur les coeurs de ceux qui,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s, ne connaissent pas l'unicit�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60 "� Proph�te, supporte avec patience leurs m�chancet�s. La promess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'accorder la victoire sur tes ennemis et de faire pr�dominer l'Islam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autre religion, est une promesse vraie qui se r�alisera s�rement. Qu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croient pas en Allah ni en Son messager, ne t'am�nent pas � �tre en pr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inqui�tude ni � l'impati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1) "Luqm�n" Mecquoise, compos�e de 3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oble sourate commence par parler du Livre et de la Voie Droite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qu'il renferme. Elle d�crit les bienfaiteurs: ce so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nt � Allah, qui croient en la vie future et qui obtiennent le 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mentionne apr�s cela les orgueilleux qui �garent les autres. Elle ann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 la nouvelle de la bonne r�tribution qui leur est r�serv�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 de la f�licit�; elle attire l'attention sur les versets cosmiqu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nt la puissance d'Allah - le Tr�s-Haut - et Son unicit�. La Sourate d�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en leur montrant qu'Allah, � qui ils ont donn� un associ�, a c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aucun autre que Lui n'est capable de faire. Elle aborde ensui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ations faites par Luqm�n � son fils ainsi que celles donn�es �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s � ses parents. Elle expose tout ce qu'Allah a assujetti �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s bienfaits apparents et cach�s qu'Il a g�n�reusement accord�s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La Sourate parle ensuite des gens qui discutent sans fondem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et qui justifient leur �garement en all�guant qu'ils suivent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p�res. Elle fait allusion � celui qui s'en remet � Allah en �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sant. Elle conseille au Messager de ne pas �tre afflig� par l'incroy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croyants, car ces derniers seront ramen�s � Allah. La sourate expos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il les aspects de la puissance, de la majest� et de la 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mentionne que, lorsque les polyth�istes sont interrog�s au sujet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ils reconnaissent que c'est Allah qui les a cr��s. Or, ils tirent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gr�ce d'Allah et s'en remettent � Lui dans les moments difficiles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tant d'�tre reconnaissants, cependant ils manquent � leur promess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ordonne de craindre Allah ainsi que le Jugement et la R�tribution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en garde contre l'orgueil et l'ob�issance � Satan. Elle se termin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ant le Savoir qui est propre � Allah. La sourate vise trois objec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s:- le 1er : Annoncer aux bienfaiteurs la bonne nouvelle de la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vertir les incroyants du supplice qu'ils subiront. le 2�me: Expo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cosmiques ainsi que les aspects qu'ils renferment et qui t�moign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oute-puissance d'Allah et de Son unicit�, ainsi que Sa majest�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. le 3�me: Donner les recommandations importantes qui se rapport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raie foi tout en pers�v�rant dans l'ob�issance et en conservant un 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 Allah a commenc� certaines sourates par ces lettres, afin de soulign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 inimitable du Coran compos� � partir de lettres semblables � c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se servent les Arabes pour composer leur langage; pourtant ces dernier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incapables d'apporter quelque chose de semblable. Ces lettres v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� attirer l'attention de l'auditeur pour qu'il �coute. Or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s'�taient mis d'accord pour tenir des propos vains au suj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t pour ne point l'�co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 Ces nobles versets sont les versets du Coran qui est plein de sage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ac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 Ces versets sont un guide parfait et une ample mis�ricorde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4 Ce sont ceux qui accomplissent la pri�re de la mani�re la plus parfa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ersent l'aum�ne prescrite � ceux � qui elle est due et qui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 �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5 Ces croyants qui sont bienfaisants, sont sur le Droit Chemin que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� leur Seigneur. Seuls ceux-l� sont les vrais gagn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6 Il est certaines personnes qui recherchent des propos erron�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ent aux gens afin de les �carter de l'Islam et du Coran tout en ign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�ch� qu'ils commettent.Ils font de la religion d'Allah et de Sa R�v�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objet de raillerie. Ceux qui font cela, subiront un ch�timent humili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l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7 Quand les versets clairs d'Allah sont r�cit�s � cet �gar�, il s'en d�tou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orgueil; en cela son �tat est semblable � celui qui n'entend point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�tait sourd. Avertis-le donc qu'Allah lui a r�serv�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8 Ceux qui ont cru en Allah et qui ont accompli des actions bonn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gagneront les paradis de l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9 Ils y demeureront �ternellement; Allah leur a fait cette promess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dra certes. Allah est le Pr�dominant sur toute chose, Il est Sage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0 Allah a cr�� les cieux sans piliers visibles pour vous. Il a �tabli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des montagnes stables, afin qu'elle conserve son �quilibre. Il y a r�pa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ortes d'animaux. Nous avons fait descendre du ciel une eau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Nous avons fait pousser dans la terre des plantes de toutes esp�c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grande utilit�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Revoir le commentaire scientifique sur le verset 2 de la Sourate "Al-Ra'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1 Telle est la cr�ation d'Allah clairement expos�e devant vous, montrez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ce qu'ont cr�� ceux que vous prenez pour divinit�s en dehors de Lui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ui associez? En fait, par leur polyth�isme, les injustes sont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manif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2 Nous avons donn� � Luqm�n la sagesse, le savoir et l'exactitu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. Nous lui avons dit: "Sois reconnaissant envers Allah pour l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t'a accord�s." Car celui qui est reconnaissant vise � son propre bi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 � celui qui est ingrat vis-�-vis des bienfaits et qui les renie, Allah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 besoin de sa reconnaisance. Il est digne de louanges, m�me si personne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3 Rappelle, lorsqu'il dit � son fils en l'exhortant: "� mon fils, ne 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'associ� � Allah, car le polyth�isme est une grande injustice qui m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�me pied d'�galit� Celui qui m�rite d'�tre ador� et celui qui ne le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Arabes connaissaient deux personnes portant ce nom: le 1er c'est Luqm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de '�d, qu'ils respectaient pour son intelligence, son savoir,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quence et sa ruse; l'autre c'est Luqm�n, le sage, connu pour sa sage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maximes; l'une des sourates du Saint Coran porte son nom. Les avi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ts au sujet de son pays d'origine. Tous reconnaissent qu'il n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un proph�te et qu'il n'�tait point un arabe, mais que c'�tait 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4 Nous avons donn� l'ordre � l'homme d'�tre bienfaisant envers ses par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t particuli�rement avec sa m�re qui l'a con�u et que les fatigu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blie, son sevrage ayant lieu apr�s deux ans. Nous avons recommand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d'�tre reconnaissant envers Allah et envers ses parents. C'est ver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serez ramen�s po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5 Si tes parents te forcent � associer � Allah ce qui, selon toi, ne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'�tre ador�, ne leur ob�is pas. Accompagne-les, en ce monde, avec une pi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ale, un respect des liens de parent� et avec bienfaisance. Suis le chem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revenu � Moi avec loyaut� en ayant foi en Mon unicit�. Vous t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ramen�s � Moi, Je vous informerai alors du bien ou du mal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iez, afin de vous r�tribuer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6 "� mon fils: la bonne ou la mauvaise action de l'homme, m�me si elle e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xemple - aussi petite qu'un grain de moutarde, et qu'elle se trouv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droit le plus secret, comme au coeur d'un rocher ou dans les cieux o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Allah la fera appara�tre afin de vous juger pour cette action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il: aucun petit d�tail ne Lui �chappe; Il est parfaitement au courant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la v�rit� sur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7 "� mon fils: accomplis r�guli�rement la pri�re, ordonne de faire le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s tout acte laid, supporte avec endurance les �preuves que tu subis.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Allah a recommand� fait partie des choses auxquelles il faut veill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a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8 "Ne d�tourne pas ton visage des hommes par orgueil, ne marche pas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infatu� de toi-m�me; car Allah n'aime pas les orgueilleux qui se va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ver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19 "Que ta d�marche soit mod�r�e: ni trop rapide ni trop lente; parle � v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e, car la plus laide des voix est celle des �nes: elle commence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r�pugnante et se termine par un bra�ment d�sagr�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0 Vous avez vu qu'Allah vous a assujetti le soleil, la lune et les �to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dans les cieux, ainsi que les fleuves, les fruits et les b�te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terre. Il vous a combl�s de Ses bienfaits qui vous sont apparent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s. Or, il y a certains hommes qui discutent de l'Essence d'Allah e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s sans se fonder sur des preuves ou des directives venant d'un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sur une r�v�lation indiquant la Voie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1 Quand on leur dit: "Suivez la V�rit� et la Voie Droite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s", ils disent: "Nous suivons plut�t la religion de nos p�res". Est-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uivent ces derniers m�me si Satan les invite � un �garement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dra le supplice de l'Enf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2 Quiconque dirige son visage et son coeur vers Allah, s'en remet � L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es affaires, tout en �tant bienfaisant, s'attache au plus soli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 qui lui fera gagner l'approbation d'Allah. C'est vers Lui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que revient la fin d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3 Que l'ingratitude et le d�tournement de celui qui ne confi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 sa personne � Allah, ne t'affligent pas. C'est vers Nous seu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seront ramen�s le Jour du Jugement Dernier; alors Nous leur montr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, car Nous sommes parfaitement au courant du secret des �m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ire alors de leurs actions appar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4 Nous les laissons jouir peu de temps en ce monde, puis Nous leur f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 un supplice insout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5 � Proph�te, Je te jure que si tu leur demandes: "Qui a cr�� les c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?" Ils diront certes: "c'est Allah". Dis: "Louange � Allah qui a �tab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uves de Son unicit� de sorte � r�futer leur polyth�isme. Mais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 ne savent pas qu'en reconnaissant cela ils ont t�moign�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des preuves de la corruption de leurs croy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6 Tout ce qui est dans les cieux et sur la terre appartient � Allah: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, la souverainet� et l'organisation. Comment peuvent-ils abandonn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? Allah - qu'Il soit exalt� - se passe de Ses cr�atures et du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Lui vouent. Il est par Lui-m�me digne de louanges. Il m�rite donc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 Le lou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7 Si tous les arbres de la terre s'�taient chang�s en plumes et que les 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ndantes de la mer s'�taient transform�es en encre pour �crire les pa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ces plumes s'�puiseraient et l'encre tarirait avant que les pa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ne soient termin�es, car Allah est tout-puissant: rien ne L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: Il est sage: rien n'�chappe � Son savoir ni � Sa sagesse, auss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Sa sagesse sont-elles intariss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8 Votre premi�re cr�ation ainsi que votre r�surrection apr�s la mor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� la puissance d'Allah, sont semblables � la cr�ation ou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d'une seule �me. Allah entend parfaitement les parol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qui disent: "Il n'y a point de R�surrection." Il voi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 et Il les r�tribuera d'apr�s 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9 � toi qui es charg� du Message, ne vois-tu pas - pour en tirer une le�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�courte la dur�e de la nuit autant qu'Il allonge celle du jour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che une partie du jour �gale � celle qu'Il rajoute � la nuit? et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jetti le soleil et la lune pour votre profit en les soumettant � un syst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: chacun d'entre eux poursuivant son cours selon une trajec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�e, sans d�vier, jusqu'au Jour du Jugement Dernier? Il est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parfaitement au courant de tout ce que vous faites et vous en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0 Les merveilles de la cr�ation d'Allah et de Sa puissance ainsi mentionn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ues au fait que leur cr�ateur est le Dieu dont la divinit� est certa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�rite seul d'�tre ador�, alors que les divinit�s que vous adorez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 sont de faux dieux. Seul Allah est le Tr�s-Haut, au pouvoir imm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1 � toi, l'homme, ne vois-tu pas le bateau voguer dans la mer,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, en ayant � son bord tout ce qui vous est utile,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montrer par l� quelques-unes des merveilles de Sa cr�ation et d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puissance? Il y a l� des signes pour tout homme patient dans les �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connaissant pour les bienfait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2 Lorsqu'ils montent sur un bateau, que la mer est agit�e et que les v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l�vent et semblent les couvrir, ces ingrats qui renient Allah pensen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ront certainement noy�s et recourent � Allah en L'invoquant sinc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humblement pour qu'Il les sauve. Puis quand Il les sauve et les ram�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rares sont ceux qui se souviennent de leur promesse et qui ag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ment. Plusieurs d'entre eux ont oubli� le bienfait de leur Seign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ers�v�r� dans leur ingratitude. Or, seul un �tre particuli�rement perf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�ment ancr� dans son incroyance, peut renier le m�rite d'Allah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 de son Seigneur po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3 � vous les gens, faites ce qu'Allah vous a ordonn� de faire, et �vitez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us a interdit. Craignez Son ch�timent, le Jour du Jugement Dernier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o� le p�re ne r�pondra en rien pour son enfant, ni l'enfant pour son p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jour-l� est une promesse d'Allah; or, Sa promesse est une v�rit� infaill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plaisirs de la vie et ses jouissances ne vous distraient pas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oublier de vous pr�parer pour ce jour; et que les tentations de Sata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ompent pas en vous �cartant d'Allah et de la soumission que v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4 Allah poss�de le savoir de l'Heure Derni�re; nul autre ne le poss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ant que Lui. Il fait descendre la pluie au moment fix� par Lui. Il sa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y a dans les matrices: m�le ou femelle, grossesse compl�te ou incompl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�me, qu'elle soit bonne ou perverse, ne sait le bien ou le mal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erra le lendemain. Aucune �me ne sait dans quelle r�gion de la terre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ra; car Allah est l'Omniscient, parfaitement au courant de toute cho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conna�t Son Myst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2) "Al Sadjda" (la Prosternation) Mecquoise, compos�e de 30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fut r�v�l�e apr�s la Sourate "Al Mu'min�n" (Les Croyants)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 de la R�v�lation du Livre, de la mission du Messager - � lui b�n�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lut - et de la cr�ation des cieux et de la terre. Elle explique qu'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-Haut - a organis� toute chose. La sourate parle des �tap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 de l'�tre humain. Elle r�pond aux all�gations de ceux qui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la R�surrection, puis elle montre quel sera l'�tat des coupables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, l'attitude des croyants lorsqu'on leur rappellera les signes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xposant la r�tribution r�serv�e aux croyants et aux corrupteur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le la r�v�lation de la Torah � Mo�se - � lui salut - ainsi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ment qu'Allah a r�serv� au peuple d'Isra�l. Elle attire l'atten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de la Mecque sur la n�cessit� de tirer une le�on de l'an�an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pr�d�cesseurs, afin qu'ils croient � la R�surrection. La sourate r�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in � leurs moqueries au sujet du Jour de la Victoire. Le principal objec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sourate est d'attirer l'attention sur les signes cosmiques, de par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surrection, tout en r�pondant � ceux qui la renient et en amen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� profiter de la le�on que leur donne l'an�antissemen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�c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 "Alif - L�m - M�m"(A - L - M) ce sont des lettres dont se compose le Co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omme votre langage. Si donc vous vous av�rez incapables d'en produi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, votre impuissance est une preuve que ce Coran vient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que ce ne sont pas les paroles d'un hu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 Mais c'est la R�v�lation du Coran venant d'Allah, le Seigneur des mond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r�git toutes leurs affaires; il n'y a aucun doute qu'il soit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3 Pourtant ils disent: "C'est Mohammad qui l'a invent� et qui l'a attribu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" Or, ils ne devraient pas dire cela, car c'est la v�rit� qui t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 - � Mohammad - de la part de ton Seigneur, afin que -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�diaire - tu inspires la crainte � un peuple � qui aucun messager n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avant toi. Tu souhaites - par cet avertissement - les guider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admettr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4 C'est Allah qui a cr�� en six jours les cieux et la terre et tout ce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entre eux. Ensuite Il s'est install� - comme Il convient � Sa majest�-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ne. Vous n'avez personne en dehors d'Allah pour vous soutenir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tercesseur pour interc�der en votre faveur. Persisterez-vous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et votre obstination en refusant de profiter des exhor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5 C'est Lui qui g�re tout ce qui concerne la cr�ation depuis le ciel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. Ensuite, tout sera ramen� vers Lui en un jour dont la dur�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lu�e � mille ans, d'apr�s le calcul des ann�es tel que vous le faites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6 Voil� bien Celui qu'on qualifie de "Cr�ateur", de "Souverain"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"Organisateur", Celui qui conna�t tout ce qui est cach� � Ses cr�atures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visible. Ses ordres sont certes ex�cut�s et Sa mis�ricord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mensurabl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7 Il a cr�� toute chose avec perfection et selon Sa sagesse. Il a commenc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 de l'homme � partir de l'arg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8 Ensuite Il lui a donn� une descendance provenant d'une quantit� min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au faible dont on ne fait habituellement aucun ca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terme "Mahin" pour qualifier l'eau dans ce verset signifie "faible"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 quantit� minime". Le verbe "mahana" attribu� aux chamelles, signifie "tr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lait". On peut donc expliquer le mot "mahin" dans ce verset par "eau vers�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"descendue" ou "rejet�e", ou encore " en petite quant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9 Ensuite Il l'a form� avec soin en lui insufflant une part du secret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articulier. Allah vous a donn� l'ou�e, la vue et la raison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iez, que vous regardiez et que vous r�fl�chissiez. N�anmoins vous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imez que bien peu votre 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0 Ceux qui ne croient pas � la R�surrection ont dit: "Est-ce que s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nons une poussi�re qui se m�le � la poussi�re de la terre si bien qu'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'en distinguer, nous serons recr��s � nouveau?" En disant cela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nt pas seulement la R�surrection, mais encore ils d�mentent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lieu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1 Dis: "L'Ange de la mort charg� de recueillir vos �mes, lorsque votr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a fin, vous fera mourir. Ensuite c'est vers Allah seul que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2 Si tu avais la possibilit� de voir les criminels au moment du Jugement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is des choses �tranges: les coupables orgueilleux, la t�te baiss�e de h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eur Seigneur, et disant humblement: "� notre Seigneur, � pr�sen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vu les choses que nous faisions semblant de ne pas voir; et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u ce que nous faisions semblant de ne pas entendre. Ram�ne-nous �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nous accomplissions de bonnes actions, diff�rentes de celle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ions. A pr�sent, nous sommes fermement convaincus de la V�rit� avec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venus Tes proph�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3 Or, si Nous l'avions voulu, Nous aurions guid� chaque homme. Mais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j� dit: "Je remplirai certes la G�henne de Djinns et d'humains car,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avoir, la plupart d'entre eux allaient choisir l'�garement plut�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4 Go�tez donc le supplice en punition d'avoir �t� inconscients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 avec Moi en ce jour. A pr�sent Nous vous livrons au supplice o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oubli�s. Go�tez le supplice �ternel et permanent d� � votre incr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5 Par contre, ceux qui croient � Nos versets sont ceux qui, lors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�s par ces versets, tombent prostern�s, ceux qui placent leur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tout manque et qui Le qualifient de toutes les perfections.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efusent pas par orgueil de mettre en application ces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6 Ils se privent de sommeil pour invoquer Allah, par crainte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pprobation et avec l'espoir de gagner Sa mis�ricorde; ils d�pense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s du bien une part de l'argent que Nous leur avons 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7 Nul ne sait quelle merveilleuse f�licit� Allah a r�serv�e et a cach�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, afin de les remplir de joie, en r�compense pour leur ob�iss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bonn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8 Comment tous les gens seraient-ils r�tribu�s de la m�me fa�on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 sont diff�rentes? Est-ce que celui qui croit en Allah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l'incroyant qui se rebelle contre Allah? Certes n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9 Quant � ceux qui ont la foi et qui ont accompli des actions vertu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�journeront dans des paradis o� ils demeureront, pour �tre ainsi hono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compense po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0 Quant � ceux qui se sont rebell�s contre Allah par leur incroyance, le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s�jour qui les attend. Chaque fois qu'ils essaient d'en sortir, 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ramen�s et il leur sera dit: "Go�tez le supplice du feu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iez � renier lorsque vous viviez sur ter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1 Nous faisons ce serment: "Certes, Nous leur ferons go�ter au cour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le ch�timent par l'humiliation avant qu'ils n'arrivent au supplic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qui est l'immortalit� en Enfer. Peut-�tre ceux qui ont subi une pu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se repentiront-ils et renonceront-ils � l'incroya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2 Il n'y a pire injuste envers lui-m�me et envers la V�rit�, qu'une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 l'on rappelle les versets d'Allah et Ses arguments clairs et qui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se d�tourne d'eux malgr� leur �vidence. Nous Nous vengerons certes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3 Nous avons donn� la Torah � Mo�se. N'aie point de doute au suj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eption du Livre par Mo�se. Nous avons fait du Livre r�v�l� � Mo�se, u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peuple d'Isra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4 Nous avons �lu du peuple d'Isra�l des chefs en mati�re de religion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ient les gens sur Notre ordre tant qu'ils suivaient avec pers�v�ranc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y avait dans la Torah. Ils croyaient alors fermement � Nos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5 C'est Allah seul qui jugera entre les proph�tes et leurs peuples,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6 Allah a-t-il laiss� ceux qui ont d�menti leurs messagers, s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r qu'Il a an�anti plusieurs peuples avant eux, alors qu'ils pa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eurs demeures et entrent dans leurs maisons? Il y a en cel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s visant � leur montrer la V�rit�. Sont-ils devenus sourds au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e pas entendre ces exhorta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7 Sont-ils devenus aveugles au point qu'ils ne voient pas que Nous f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r l'eau de pluie et des fleuves sur la terre d�pourvue de v�g�tati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y faisons pousser des plantes dont mange leur b�tail et dont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nt les grains et les fruits? Sont-ils aveugles au point de ne pas vo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u pouvoir d'Allah � ressusciter les mor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8 Les polyth�istes vous disent, � toi et aux croyants: "A quel momen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ccordera-t-Il la victoire? Dites-nous � quelle date,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diqu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29 Dis-leur: "Lorsque viendra le Jour du Jugement et de la R�tribution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ne servira plus � rien pour ceux qui auront �t� incroyants, et il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accord� aucun d�lai avant le supplice qu'ils auront m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30 Si ces sarcasmes leur sont coutumiers, d�tourne-toi d'eux et attend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ation de la vraie promesse d'Allah � leur sujet. Quant � eux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endent � avoir la victoire s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3) "Al Ahz�b" (Les Factions) M�dinoise, compos�e de 73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commence par une invitation adress�e au Messager d'Allah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� craindre Allah et � s'en remettre � Lui. Puis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 au discours sur les enfants adoptifs en affirmant qu'ils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�s comme les propres enfants de ceux qui les ont adopt�s. Elle men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mour et l'ob�issance qui sont d�s au Messager par l'ordre d'Allah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espect et la v�n�ration d�s aux m�res des croyants. La sourate m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pris sur les proph�tes un engagement � transmettre les message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le en d�tail la bataille des "factions" ainsi que la peur et les tr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y s�virent; elle rappelle la victoire remport�e par les croyants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s'est r�alis�e la promesse d'Allah. La sourate prend soin de menti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gles de biens�ance que doivent respecter les �pouses du Proph�te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et auxquelles elles doivent s'astreindre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t sur le sujet des enfants adoptifs et abolit l'usage qui avait 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a p�riode pr�-islamique o� le mariage de l'ex-�pouse du fils adop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celui qui l'a adopt� �tait consid�r� comme illicite. La sourate at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sur la dignit� du Messager - � lui b�n�diction et salut -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les louanges qu'il m�rite. Elle recommande de verser une somme d'ar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'accorder facilement le divorce � l'�pouse qui le demande a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ation du mariage. Elle accorde tout particuli�rement l'autorisation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� lui b�n�diction et salut - d'�pouser la femme qui lui fait d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ersonne. Elle d�clare explicitement qu'il n'est plus licite pour le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pouser d'autres femmes en dehors de ses neuf �pouses. La noble sourate m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gles de politesse que les croyants doivent observer en se rendant ch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pour manger et en partant, une fois qu'ils ont termin� le repa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�galement que les croyants doivent s'adresser aux �pouses du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ri�re un �cran. La sourate demande aux m�res des croyants de se couv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 le corps. Elle aborde le sujet de l'Heure et �voque les terreu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. Elle recommande la pi�t� et les bonnes paroles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se termine en parlant des prescriptions d'Allah dont l'homme a assum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itlit�, alors que les cieux, la terre et les montagnes en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. Les objectifs les plus importants de la sourate sont les suiv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jet des enfants adoptifs; l'abolition de l'habitude courante d'inter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p�res adoptifs d'�pouser les femmes de leurs fils adoptifs; le bien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- le Tr�s-Haut - a accord� aux croyants en leur assurant la vic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 et le triomphe sur les polyth�istes. Elle expose en d�tail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d'Allah, institu�e pour les croyants, au sujet de l'entr�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s du Proph�te, et de la prohibition d'�pouser les �pouses de ce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pr�cise les r�gles particuli�res relatives aux m�res d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 � Proph�te: Pers�v�re dans la crainte d'Allah. N'accepte aucune o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nt de la part des incroyants et des hypocrites. Allah est parfait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toute chose. Il est sage dans Ses paroles et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 Conforme-toi � la R�v�lation qui vient de la part de ton Seigneur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te fait cette R�v�lation, est parfaitement au courant des moin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que tu fais et que font les incroyants et les hypoc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 Remets-toi � Allah en toutes tes affaires. Allah te suffit comme protec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 tu confies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 Allah n'a pas mis deux coeurs dans la poitrine de l'homme. Il n'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 l'�pouse de l'un d'entre vous semblable � sa propre m�re quand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it: "Tu es prohib�e pour moi tout comme ma propre m�re". De m�me,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rendu les enfants adoptifs comme vos propres enfants, jouissant des dr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rent�. Car cela (le fait de consid�rer les enfants adoptifs comm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s enfants) est une parole qui sort de votre bouche et qui es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t�; par cons�quent, aucune sentence n'en d�coule. Or, Allah dit la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 et certaine, Il vous guide vers elle. Il est - qu'Il soit exalt�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� guider les gens vers le chemin ju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 Attribuez ces enfants � leurs v�ritables p�res, car cela est plus �q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'Allah. Mais si vous ne connaissez pas leurs v�ritables p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ez-les alors comme vos fr�res en religion et vos alli�s. Nul p�ch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ncombe lorsque vous les avez attribu�s, par erreur, � tout autre qu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. Mais le p�ch� r�side en vos intentions cach�es, apr�s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la v�rit�. Allah pardonne vos fautes et Il agr�e le repentir d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 expr�s le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 Le Proph�te Mohammad est celui qui a droit � toute autorit�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Il est plus mis�ricordieux envers eux qu'ils ne le sont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. Ils doivent donc l'aimer et lui ob�ir. Les �pouses du Proph�t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dignes de respect que leurs propres m�res; aussi est-il illicite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r apr�s lui. Le Coran prescrit que les proches ont plus droit � l'h�r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croyants et les �migr�s. Toutefois, il est possible de donner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� vos fr�res en religion, en dehors des parents - par charit� et compa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u de leur l�guer une part de vos biens dans votre testament. Cet h�r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proches parents est inscrit dans le Livre et ne peut �tre modif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7 Rappelle, quand Nous avons pris sur les proph�tes pr�c�dents un eng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ansmettre le message et � appeler � la religion droite, tout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ns fait avec toi: No�, Abraham, Mo�se et J�sus, fils de Marie;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 sur eux un engagement sole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8 Afin qu'Allah interroge, le Jour du Jugement Dernier, les proph�tes s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dit � leurs peuples. Il a pr�par� un supplice douloureux pou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d�menti le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9 � vous les croyants, souvenez-vous du bienfait d'Allah et de S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vous, quand les factions sont venues � vous, le jour de la batail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�, et que Nous avons envoy� sur eux un vent glacial et violent ainsi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que vous n'avez pas vus et qui ont sem� la terreur dans leur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oyait alors parfaitement vos actions et la sinc�rit� de vos inten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quoi Il vous d�fen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0 Quand ils vinrent � vous de toutes parts: du haut et du bas de la vall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regards �taient hagards et que leurs coeurs leur remontaient aux gos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ils �taient terrifi�s et �pouvant�s. Au cours de cette dure �preuv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ez en proie � toutes sortes de doutes au sujet de la promesse d'Allah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tte expression ne signifie pas que les ennemis �taient venus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; en observant les d�tails de la bataille, nous constatons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ient du haut de la vall�e �taient les habitants de Najd; e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ient d'en bas �taient les Qora�chites venus du s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1 A ce moment-l�, alors qu'ils �taient vivement secou�s par la peur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furent �prouv�s afin de voir leur pers�v�rance dans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2 Rappelle ce que firent les hypocrites et ceux qui avaient le dout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, lorsqu'ils dirent: "Allah et Son Messager ne nous ont donn� qu'une fau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pour nous tromp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3 Rappelle, lorsqu'un groupe d'hypocrites et de faibles de volont�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habitants de M�dine, il n'est point n�cessaire que vous restiez ici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aille perdue, rentrez donc chez vous". C'est pourquoi un groupe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a au Messager la permission de retourner � M�dine, en disant: "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 sont sans protection et nous devons partir afin de les garder."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emeures n'�taient point sans protection comme ils le pr�tendaient;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, ils ne cherchaient qu'� fuir le combat par cette excuse mensong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4 Si les factions avaient envahi M�dine de toutes parts, et qu'on leur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 apr�s cela d'annoncer qu'ils reniaient l'Islam et de combat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, ils auraient accept� cela sans ta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5 Or, avant ce combat, ces d�serteurs du champ de bataille avaient pri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 envers Allah d'�tre in�branlables dans le combat avec le Messag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e pas fuir. La responsabilit� de tout engagement pris avec Allah incomb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le fait, et ce dernier doit respecter son eng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6 Dis-leur: "La fuite ne vous servira � rien, si vous cherchez � fu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ou le meurtre, alors que le moment de votre mort est arriv�. Si c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as encore venu et m�me si vous avez surv�cu, vous ne jouirez en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 la dur�e de votre vie qui est bien court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7 Dis � ces h�sitants: "Quel est celui qui peut vous prot�ger d'Allah,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eut un mal, ou qui peut vous priver d'un bien, s'Il d�cide un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?" Ils ne trouveront, en dehors d'Allah, ni alli� ni protec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8 Allah conna�t ceux parmi vous qui d�couragent leurs fr�res et leur di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ignez-vous � nous"; ceux-l� ne d�ploient que peu d'effort dans la gu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19 Ils veillent en apparence sur vous, tant qu'il n'y a pas de danger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qu'ils ont peur de l'ennemi ou du Messager - � lui b�n�diction et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u les vois te regarder avec des yeux r�vuls�s, comme ceux d'une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nouie et � l'agonie. Une fois la peur pass�e, ils exag�rent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obations et leurs insultes � votre �gard par des paroles blessantes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vares de tout bien. Ceux-l� n'ont jamais cru avec leurs coeurs, m�me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chent leur adh�sion � l'Islam. � cause de leur incroyance cach�e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 vaines leurs actions; et cela est une chose fort ais�e pour Allah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�v�le une v�rit� scientifique qui �tait inconnue lo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du Coran: le bouleversement des yeux � l'approche de la mort ou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de la peur, de telle sorte qu'on ne voit plus la pupille. C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xplique ainsi: la tr�s grande peur fait perdre connaissance, les cen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eux se troublent et la personne est comme �vanouie: ses pupilles se dil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yeux se tournent vers le 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0 Ces hypocrites pensent que les troupes coalis�es des incroya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�es � leur place en assi�geant M�dine. Or, si les factions renouvel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aque, ces poltrons souhaiteraient vivre avec les B�douins dans les d�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tre � l'aff�t de vos nouvelles. Si ceux-l� �taient rest�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ment, sans fuir, et que les deux arm�es s'�taient rencontr�e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aient combattu � vos c�t�s que tr�s peu de temps, uniquement par hypocr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acqu�rir la renomm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1 Vous avez en la personne du Messager d'Allah un excellent mod�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spire � la mis�ricorde d'Allah et � la f�licit� du Jour Dernier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 souvent Allah dans les moments de peur, d'espoir, de difficul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2 Quand les croyants virent les factions des polyth�istes, ils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ici ce qu'Alla et Son Messager nous avaient promis auparavant: Il nous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de nous faire subir des difficult�s, puis de nous accorder la vic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Son Messager ont dit vrai. Or, ces difficult�s n'ont fait qu'accro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oi en Allah et leur sinc�re soumission � Sa vol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3 Il est, parmi ces croyants, des hommes qui ont pris l'engagement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e rester fermement aupr�s du Messager dans le combat et ils ont respec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ngagement. Certains d'entre eux ont gagn� l'honneur de mourir en marty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ont surv�cu en attendant de gagner cet honneur. Ils n'ont point mod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gagement qu'ils ont pris sur eux-m�mes avec Allah et ils n'en ont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4 Afin qu'Allah r�compense les croyants loyaux, � cause de la sinc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oi et de leur fid�lit� aux engagements; et afin qu'Il inflige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hypocrites - s'Il le veut - ou qu'Il guide au repentir ceux parmi eux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ispos�s. Allah est cl�ment en acceptant le repentir; Il est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ardonnant l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5 Allah a renvoy� les incroyants coalis�s contre le Messager, le coeur p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age, sans qu'ils obtiennent aucun bien: ni victoire, ni butin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� les croyants des difficult�s du combat, en dirigeant le vent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contre les incroyants. Allah est fort dans l'ex�cution de ce qu'Il ve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uissant, et personne ne peut Le vainc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6 Allah a fait descendre de leurs forteresses qui leur serv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arts, ceux parmi les gens du Livre qui avaient aid� les factions - c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uifs de Banu Qurayza -. Il a sem� la terreur dans leurs coeurs.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tu� un groupe (les hommes) et pris un autre (les femmes et les enfa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apti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7 Il vous a fait h�riter leur terre, leurs demeures, leurs bien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e terre que vos pieds n'avaient point foul�e auparavant.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est omnipotent: Il met � ex�cution tout ce 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8 � Proph�te, dis � tes �pouses en les conseillant: "Si vous d�sirez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 et ses jouissances, venez donc et je vous donnerai de quoi att�nu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ise que vous �prouverez apr�s le divorce et tenir lieu de compensa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: je vous accorderai un divorce qui ne vous causera aucun pr�jud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29 Toutefois, si vous pr�f�rez l'amour d'Allah et de Son Messager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�licit� de la vie future et si vous acceptez cette vie aust�r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ez, Allah a pr�par� pour les femmes bienfaisantes, semblables � vous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inestim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0 � vous les �pouses du Proph�te: celle d'entre vous qui commet un a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�cent, d'une laideur manifeste, le supplice qu'elle subira sera augme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 soit �quivalent au triple du supplice de celui qu'endur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femmes. Or, ce renforcement du ch�timent est une chose ais�e 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1 Celle d'entre vous qui pers�v�re dans sa soumission � Allah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qui fait le bien, Allah lui accordera le double de sa r�compen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pr�par� pour elle un bien immense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2 � vous, �pouses du Proph�te: Vous n'�tes pareilles � aucune autre fe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ar le m�rite ni par l'honneur. Si vous voulez �tre pieuses, ne tenez pa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age mielleux et doucereux, de sorte que celui dont le coeur est corrom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onvoite. Que votre langage soit naturel et sans affec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3 Restez dans vos demeures, n'en sortez que pour accomplir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rendue licite. Si vous sortez, ne montrez point vos charmes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ures aux hommes, � la mani�re des femmes de la p�riode pr�-islam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z correctement la pri�re, acquittez-vous de l'aum�ne prescri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z � Allah et � Son Messager. Par Ses ordres et Ses interdictions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avant tout votre honneur et votre dignit�, afin d'�loigner de vous -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es de la famille du Proph�te - tout vice et tout p�ch� et aussi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urifier de toute souil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4 Apprenez les versets du Coran, r�v�l�s par Allah, qui sont r�cit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demeures, ainsi que les paroles pleines de sagesse du Messager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parfaitement au courant des choses myst�rieuses et de leurs v�r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garde de ne point Lui d�sob�ir ni de d�sob�ir � So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5 Les hommes et les femmes soumis, ceux et celles qui croient en Allah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, les ob�issants et les ob�issantes, les croyants et les croy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sinc�res dans leurs paroles, dans leurs actes et leurs intention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nt avec patience les difficult�s pour la cause d'Allah, qui sont hu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Allah, qui font la charit� en donnant de leurs biens aux n�cessiteux;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les croyantes qui pratiquent le je�ne prescrit et sur�rogatoir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nt � pr�server leur chastet�, qui invoquent souvent Allah avec leur co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langue, Allah a r�serv� pour tous ces croyants et croyantes un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urs p�ch�s et une ample r�compense po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6 Il n'est pas permis � un croyant ni � une croyante, une fois qu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 ont d�cid� d'une chose, d'avoir le choix dans cette chose,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 d'Allah et de Son Messager. Quiconque d�sob�it � l'ordre d'Allah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, s'est manifestement �gar� de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7 Souviens-toi quand tu disais � Zayd Ibn H�ritha auquel Allah avait acco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ienfait de le guider vers l'Islam, et auquel toi-m�me tu avais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ment une bonne �ducation et l'affranchissement de l'esclavage: "Ve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server ton �pouse - Zaynab fille de Djahch - et crains Allah � son suj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 avec patience de vivre avec elle," alors que tu cachais en toi-m�m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llait d�voiler: que Zayd lui donnerait le divorce e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userais. Tu craignais que les gens ne te le reprochent, alors qu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est plus digne d'�tre craint, m�me si cela peut te sembler dur.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yd eut cess� toute relation avec elle et qu'il l'eut divorc�e pour mettre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 m�nage malheureux, Nous te l'avons fait �pouser afin que tu soi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� suivre pour abolir cette mauvaise coutume, et afin que les musul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prouvent point de g�ne apr�s cela � �pouser, apr�s leur divorce, les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'ils avaient adopt�s. L'ordre d'Allah doit �tre ex�c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illi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8 Aucun p�ch� n'incombe au Proph�te lorsqu'il fait une chose qui l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�e par Allah. Conform�ment � Ses lois �tablies auparavant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, Allah n'interdit point � ces derniers ce qu'Il leur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mment permis et g�n�reusement accord�. L'ordre d'Allah est un d�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luctable et une sentence certifi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9 Ceux qui transmettent aux gens les messages d'Allah tels qu'Il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, qui Le craignent et ne craignent nul autre que Lui, c'est Allah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eur Surveillant et leur J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0 Mohammad n'�tait point le p�re de l'un de vos hommes pour qu'il lui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 d'�pouser la femme de ce dernier apr�s qu'il l'a divorc�e. Mais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ssager d'Allah et le dernier des proph�tes. Il lui incombe de s'acqu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message, comme son Seigneur le lui a ordonn�, sans craindre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parfaitement au courant d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1,42 � vous les croyants, adressez fr�quemment � Allah toutes sor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nges; glorifiez-Le � la pointe et au d�clin du jour, en Le pla�ant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 qui ne convient pas � Sa maj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3 C'est Lui qui veille sur vous par Sa mis�ricorde et Sa bont�. Ses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icitent pour vous le pardon et la Voie Droite, afin qu'Allah vous f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r des t�n�bres de l'incroyance et de l'�garement, vers la lumi�re de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'ob�issance. Allah est largement mis�ricordieux envers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4 La s�curit� qu'Allah leur r�serve, le jour o� ils Le rencontreront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x et s�curit� pour eux. Il leur a pr�par�, pour leurs actions, une g�n�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qui leur fera sentir Sa gr�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5 � Proph�te: Nous t'avons envoy� aux gens avec le message de l'Islam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s de la V�rit� et tu annonces aux croyants la bonne nouvelle du bie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tribution qui leur sont r�serv�s. Tu avertis les incroyant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fin qui les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6 Et tu appelles les gens � croire en Allah, conform�ment � Ses ordres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emblable � la lampe qui guide par sa lumi�re les gens qui so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bres du 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7 Annonce aux croyants la bonne nouvelle qu'ils auront encore plus de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8 N'ob�is pas aux incroyants ni aux hypocrites, ne pr�te nulle atten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�chancet�s; confie-toi � Allah afin qu'Il repousse loin de toi leur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s m�chancet�s; Allah te suffit comme mandataire, pour que tu t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49 � vous les croyants, si vous �pousez des croyantes et que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diez ensuite, avant la consommation du mariage, vous n'avez aucun dro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 de viduit� sur elles. Donnez-leur quelque bien, en guise de consola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z-les partir de vos maisons sans leur causer de pr�jud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0 � Proph�te, Nous t'avons rendu licites tes �pouses � qui tu as donn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Nous t'avons aussi rendu licites les esclaves captives que tu poss�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biens qu'Allah t'a octroy�s. Nous t'avons rendu licite d'�pou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s de ton oncle paternel, les filles de tes tantes paternelles, les fi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oncle maternel, les filles de tes tantes maternelles qui ont �migr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. Nous t'avons rendu licite d'�pouser une femme croyante, si elle-m�me t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la proposition, sans r�clamer de dot, et que tu d�sires toi-m�me �po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on est un privil�ge qui t'est r�serv� � l'exclusion des autres croy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st illicite pour eux. Nous connaissons les sentences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es aux croyants au sujet de leurs �pouses et de leurs esclaves, d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que Nous t'avons permis, afin que tu n'�prouves aucune g�ne dans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d�cr�t� pour toi. Allah pardonne les p�ch�s de Ses serviteurs;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indulgence, Il est mis�ricordieux envers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1 Tu retardes le tour de celle que tu veux et tu avances le tour de c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veux. Si tu veux appeler l'une de celles que tu avais retard�es,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s point bl�m�. Ce recours � ton seul d�sir est plus apte � les r�jouir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er d'elles le chagrin. Elles accepteront toutes ce que tu auras d�c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lles. Allah est au courant de l'acceptation ou des protestations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lois que renferment vos coeurs. Allah est parfaitement au courant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nt les coeurs. Il est indulgent et ne h�te point l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2 Il ne t'est plus licite de prendre d'autres �pouses (apr�s celles-ci)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r�pudier pour les remplacer par d'autres �pouses que tu d�sires, m�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beaut� te pla�t. Toutefois, Allah t'a rendu licites les esclaves cap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poss�des. Allah observe parfaitement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3 � vous les croyants, n'entrez dans les demeures du Proph�te que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obtenu sa permission d'y manger, et uniquement lorsque le repa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. Mais lorsque le Messager vous y invite, entrez donc. Une foi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fini de manger, retirez-vous, et ne restez point apr�s cela pour f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famili�res; car le fait d'entrer chez le Proph�te sans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et les longues causeries apr�s le repas indisposaient le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 �tait g�n� de vous demander de partir, alors qu' Allah - le Tr�s-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g�n�, comme les cr�atures, de dire la v�rit�. Si vous dema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chose � l'une des �pouses du Proph�te - � lui b�n�diction et sal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z-la en �tant derri�re un rideau. Cela est plus pur pour vos co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eurs, et vous prot�ge contre les tentations de Satan. Il ne sied p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ffensiez le Messager d'Allah ni que vous �pousiez jamais ses �pouse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par respect pour lui et pour elles. Cela serait un �norme p�ch�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sur les versets 58, 59, de la sourate "Al-N�r"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�gles de biens�ance � respecter dans la visite et du caract�re sacr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4 Que vous laissiez para�tre quelque chose qui soit susceptible de le g�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que vous le cachiez dans vos coeurs, Allah est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5 Nul p�ch� n'incombe aux �pouses du Proph�te si elles ne portent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e devant leurs p�res, leurs fils, leurs fr�res, les fils de leurs fr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ls de leurs soeurs, les femmes croyantes, ni devant les esclaves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nt et dont elles ont besoin pour les servir. Craignez donc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nt Ses ordres; ne transgressez pas Ses lois, car Allah est l'Omnis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ien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6 Allah a accord� Sa mis�ricorde � Son Proph�te et Il est satisfait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ges prient pour lui. � vous les croyants, priez pour lui et adressez-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7 Ceux qui font du tort � Allah et � Son Messager, en les d�fiant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tant � ne pas croire en eux, Allah les prive de Sa mis�ricorde en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celui de l'au-del� et Il leur pr�pare un ch�timent qui bafouera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8 Ceux qui offensent les croyants et les croyantes par des paroles ou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, sans que ces derniers aient commis un p�ch� quelconque, ceux-l� po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oids du p�ch� de leur mensonge et ils ont ainsi commis un p�ch�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eur manif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59 � Proph�te, dis � tes �pouses, � tes filles et aux femmes des croy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uvrir le corps avec des robes amples. Gr�ce � cette tenue, on reconna�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sont des musulmanes et ainsi elles ne seront pas agress�es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 et Il accorde Son pardon � celui qui a renonc� � s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0 Je jure que si les hypocrites et ceux dont les coeurs sont malade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ux qui r�pandent les fausses rumeurs � M�dine, ne cessent pas cela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onnerons plein pouvoir sur eux puis ils ne resteront que peu de temps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1 Ils m�riteront d'�tre maudits et chass�s. En quelque lieu qu'ils so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ront saisis et tu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2 Allah - le Tr�s-Haut - a �tabli auparavant cette loi contre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hypocrites � l'�gard des proph�tes et des messagers et qui ont �t� rebel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ront tu�s, o� qu'ils soient. Et, tu ne trouveras aucun changeme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s institu�es p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3 Les gens te demandent quand aura lieu l'Heure Derni�re. Dis-leur: "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ait quand elle aura lieu". Qu'en sais-tu? peut-�tre le Jour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il proch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4 Allah a chass� les incroyants de Sa mis�ricorde. Il leur a pr�par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er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5 Ils n'en sortiront plus jamais et ne trouveront personne pour les prot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our repousser ce Feu loin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6 Le Jour o� leurs visages se tourneront dans tous les sens dans le Feu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ont avec regret: "Si seulement nous avions ob�i � Allah et ob�i au Messager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7 Ils diront: "Notre Seigneur, nous avons suivi nos chefs et nos grand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ant de croire en Toi et en Ton Messager, aussi nous ont-ils �loign�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8 "Notre Seigneur, inflige-leur un double supplice, prive-les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par une privation � la mesure de leur p�ch� et de leur cri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69 � vous les croyants, ne faites aucun mal au Proph�te et ne faite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eux du peuple de Mo�se qui ont offens� ce dernier. Allah l'a innocen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lui avaient attribu�. Or, Mo�se poss�de les honneurs aup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70 � vous les croyants, craignez le ch�timent d'Allah, si v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ez. Parlez avec droiture et sans d�t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71 Afin qu'Il vous guide � accomplir les actions vertueuses et qu'Il ef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�ch�s. Quiconque ob�it � Allah et � Son Messager, a remport� le plus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s en �chappant au ch�timent et en recevant la 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72 Nous avions propos� les charges aux cieux, � la terre et aux montag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tous ont refus� d'assumer cette responsabilit� et l'ont appr�hend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endant l'homme s'en est charg�; car il est tr�s injuste envers lui-m�me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ce qu'il peut suppo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73 Afin qu'Allah inflige le supplice aux hypocrites, hommes et femmes,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hommes et femmes et qu'Il agr�e le repentir des croyant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es. Allah accorde largement Son pardon, et Sa mis�ricorde est imm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34 "Saba' " (Saba) Mecquoise, compos�e de 54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�tablir qu'Allah seul m�rite d'�tre glorifi� et l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s les bienfaits qu'Il a accord�s � Ses serviteurs: tout ce qui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 et la terre - par Sa cr�ation et par Sa souverainet� -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. La sourate rapporte les paroles des incroyants au sujet de l'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, leur r�futation de la R�surrection, et leur accusation du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un menteur et un fou. Allah - qu'Il soit exalt� - leur rappel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e Sa toute-puissance, tout en les mena�ant de leur faire subir l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que leurs pr�d�cesseurs qui leur ressemblaient: Il peut les enfouir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ou encore faire tomber sur eux la foudre du ciel. Allah leur rappell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fait avec Ses serviteurs pieux: Il a ramolli le fer pour David,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le pouvoir � Salomon et lui a assujetti les djinns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ctionnaient toutes les lances et les statues qu'il voulait. Davi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on ont �t� reconnaissants envers Allah pour Ses bienfaits. Or, peu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d'Allah sont reconnaissants. Apr�s cela, la Sourate rappel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'Allah au peuple de Saba' et leur ingratitude. Ils avaient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: l'un � gauche et l'autre � droite; leurs villages �taient proch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pouvaient s'y rendre en toute s�curit�. Pourtant ces bienfait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rent d'ingratitude et ils aspir�rent aux voyages lointains. Alor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unit comme Il punit ceux qui sont ingrats envers Ses bienfaits.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� le voeu d'Iblis et ont suivi ses directives, alors qu'il n'avai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sur eux; mais c'est l� une �preuve qui permet de distinguer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t � la vie future de celui qui a des doutes � son sujet. Ensuite,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 d'impuissance ceux qu'ils ont pris pour des dieux. Elle rappell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individu porte la responsabilit� de son crime et elle confi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alit� du message du Proph�te. Elle d�crit l'impatience d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ir le jour o� sera ex�cut�e la menace; or, ce jour est fix� pour un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�. La sourate rapporte ce que disent les incroyants au sujet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a discussion entre les orgueilleux et les faibles. Elle po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au fait de se glorifier de ses biens et de ses enfants: ces dernier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approchent d'Allah que dans la mesure o� ils sont au service du bie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. Allah octroie les biens � qui Il veut ou bien Il les dispens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e. La sourate pr�sente une cat�gorie de polyth�istes; ils ont di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'il voulait leur faire renoncer � ce qu'adoraient leurs anc�tr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it au sujet des versets qui lui ont �t� r�v�l�s que ce sont des menso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�s et une magie �vidente, qu'ils n'ont point re�u de Livres avant cel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cun messager ne leur fut envoy� avant Mohammad. Or, Allah avait envoy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� leurs pr�d�cesseurs, connus pour leur force, leur nobless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tation. Pourtant, lorsque ces derniers refus�rent de croire, Allah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�s de Son ch�timent. Puis il y a un ordre adress� au Messager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de bien expliquer sa mission aupr�s d'eux: un rappe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une invocation contre eux. Puis ils re�oivent � leur tour l'ordre d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 le Messager: il n'est ni un fou, ni un homme qui convoite des bie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ppel � la V�rit� adress� aux gens est une R�v�lation divine, il a pou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assurer la s�curit�. Car, lorsque viendra l'Heure Derni�re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saisis de terreur sans trouver de refuge, ils seront arrach�s d'u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. C'est alors qu'ils diront: "Nous croyons". Or, ils n'ont point la f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'ils �taient incroyants avant cela et qu'ils ont �t� emp�ch�s de t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s souhaitaient comme ce fut le cas pour leurs pr�d�cesseurs. 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des doutes au sujet de l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 Toutes les louanges sont dues � Allah - exclusivement -. C'est 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tout ce qui existe dans les cieux et la terre - par la cr�ation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et� et l'organisation. C'est � Lui exclusivement que sont du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nges dans la vie future dont Il a la souverainet� absolue. Il est le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se trompe jamais, l'Omniscient � qui aucun secret n'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 Il conna�t tout ce qui se trouve � l'int�rieur de la terre: tels l'eau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ors, les choses enfouies et les restes de cadavres, et tout ce qui en s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s les animaux, les plantes, les m�taux, les eaux souterraines et les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ait ce qui descend du ciel: tels les Anges, les Livres qu'ont re�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, la pluie et la foudre, ainsi que ce qui s'y �l�ve: tels les 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euvres des humains et les �mes. Il est Celui qui poss�de une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et une cl�mence incommens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 Les incroyants ont dit: "L'Heure Derni�re promise pour la R�surr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assemblement ne viendra pas pour nous." Dis-leur - � Messager-: "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dra - Je jure par mon Seigneur qu'elle vous atteindra s�rement. Il es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na�t le Myst�re, rien n'�chappe � Son savoir, m�me la plus pe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lle de ce qui se trouve dans les cieux ou dans la terre. Tout ce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- qu'il soit plus petit ou plus grand qu'un atome - est inscrit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d'une clart� parfaite,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mot "dharra" (dans le verset coranique) signifie: une chose infin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e: telle une fourmi minuscule ou tel un grain de poussi�re; c'est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aduit ce terme par "un atome". Or, ce verset montre qu'il exist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 ce qui est plus petit que l'atome. Rappelons que la science moder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� que l'atome se divise en �l�ments encore plus petits: les proton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ons. Or, ceci n'a �t� scientifiquement prouv� qu'au XXe si�cle, bien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v�lation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 Afin qu'Allah affermisse la foi de ceux qui ont cru et qui ont fait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ux-m�mes et pour les autres. A ces croyants qui oeuvrent pour le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r�serv� un pardon qui effacera leurs p�ch�s ainsi que beaucoup de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s sans condescen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5 Quant � ceux qui se sont acharn�s � combattre le Coran en contredis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d'Allah qui a promis de faire triompher Son Messager, ceux-l�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�s par le pire et le plus douloureux des supp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6 Ceux � qui Allah a accord� le bienfait du savoir, savent que le Cora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 �t� r�v�l� de la part de ton Seigneur - renfermant tous les dogmes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vers le Droit Chemin - est la V�rit� indubitable. C'est cette V�rit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vers la Voie d'Allah qui est le Transcendant sur toute chose e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igne de toutes les lou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7 Les incroyants se sont dit mutuellement - en se moquant au suj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: "Voulez-vous que nous vous indiquions un homme qui vous rac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lorsque vous mourrez et que les parties de votre corps seront dispers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ressuscit�s et ramen�s de nouveau � la v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8 "Cet homme a invent� des mensonges en attribuant � Allah le pou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r les morts; ou peut-�tre est-il atteint de folie, si bien qu'il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oses incoh�rentes!" Or, cela n'est point: la v�rit� est que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pas � la vie future subiront le supplice et sont certes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manif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9 Sont-ils aveugles au point de ne pas observer ce qui les entoure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dans le ciel et la terre, afin qu'ils sachent Notre pouvoir de fair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voulons? Si Nous voulons les enfouir sous terre, Nous le ferons; ou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lons faire descendre du ciel la foudre pour les an�antir,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ons. Il y a certes en tout ce que Nous venons de dire une preuve pour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 qui se confie � Allah en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0 Par Allah, Nous avons accord� un bienfait � David en lui donn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et le Livre (des Psaumes). Puis Nous avons dit: "� montagnes, r�p�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ui les invocations lorsqu'il Nous invoque. Nous lui avons assujett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seaux qui r�p�tent sa glorification d'Allah. Nous avons ramolli pour l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, afin qu'il le fa�onne � son gr�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avid - � lui salut - un des poph�tes et un roi du peuple d'Isra�l, a v�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'an 1010 et l'an 970 (avant J.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1 Nous lui avons inspir� de confectionner des boucliers amples qui prot�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ttaques des adversaires, et d'en tisser fermement les cottes en resse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illes; Nous lui avons dit, ainsi qu'aux membres de sa famille: "Faite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procure le bien et la vertu, � vous et aux autres. Je suis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t parfaitement ce que vous faites et dont rien ne M'�chap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2 Nous avons assujetti les vents � Salomon; lorsqu'ils soufflent au d�bu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urn�e, leur vitesse �quivaut � un mois de marche ordinaire, et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lent � la fin de la journ�e, elle �quivaut � un mois de marche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�fi� pour lui le cuivre qui coule � flots et d'une mani�re continu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vons assujetti des djinns qui travaillent sous ses yeux sur l'ordr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; quant � ceux parmi les djinns qui d�sob�issaient � Notre ordre d'ob�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lomon, Nous leur faisions go�ter le supplice du Feu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3 Les djinns lui faisaient ce qu'il voulait: des sanctuaires pour le cul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tatues, des urnes aussi grandes que des bassins, des r�cipients de cui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�normes qu'ils restaient fix�s sur des socles. Nous avons dit � la fami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: "Faites des actions par lesquelles vous exprimez continuelleme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 � Allah". Or, rares sont Mes serviteurs qui se rappellent de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et qui M'en sont reconnais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4 Lorsque Nous d�cid�mes de faire mourir Salomon, les djinns ne s'aper�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mort que gr�ce � la vermine de terre qui avait rong� le b�ton sur le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�tait appuy�. C'est lorsqu'il s'�croula que les djinns apprirent que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connu le Myst�re, ils n'auraient point continu� � subir c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ant et avil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5 Je jure que les habitants de Saba' avaient en leurs demeures au Y�me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qui prouve Notre pouvoir: deux jardins qui bordaient leur pays, l'u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et l'autre � gauche. Il leur fut dit: "Mangez de ce qu'Allah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par Sa gr�ce et remerciez-Le pour Ses bienfaits en les d�pensa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es licites. Votre pays est un beau pays, ombrag� et plein de frui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 pardonne toujours � celui qui Lui est reconna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6 Or, ils ne furent point reconnaissants pour ces bienfaits et n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atisfaits de leur vie. Nous l�ch�mes alors sur eux les inondati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y�rent tout sur leur passage, apr�s la rupture des digues. Ainsi les jar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nt ravag�s et Nous les rempla��mes par deux jardins aux fruits amer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bres �taient st�riles, avec quelques rares jujubiers sans utilit�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barrage de "Mareb" �tait le plus grand barrage du Y�men. Il permett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iver 300 milles carr�s de terre inculte (soit 1025 km2) gr�ce � l'eau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gasinait. Les historiens n'ont pas r�ussi � d�terminer quel f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ur de ce barrage ni les raisons qui en provoqu�rent la rupture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emier quart de l'�re chr�ti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7 C'est l� le ch�timent par lequel Nous les avons punis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 et leur manque de reconnaissance envers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ons-Nous ce ch�timent � quiconque ne serait pas fonci�rement incroy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rait les bienfaits d'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8 Nous avons plac� entre leur demeure au Y�men et les villages b�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villages si proches les uns des autres qu'ils �taient � port�e de v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fait en sorte que la distance de l'un � l'autre soit calcul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�on � ce qu'elle ne repr�sente aucune fatigue pour celui qui la parcou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. Puis Nous leur d�mes: "Marchez-y durant des nuits et des jou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t d'une enti�re s�curit�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19 Alors ils dirent - en manifestant peu de gratitude pour ce bienfai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posait tout en leur assurant la s�curit�: "� notre Seigneur, allong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de nos voyages, de sorte que nous ne traversions point des vill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�s sur notre route vers notre destination". Alors Allah allonge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qu'ils parcouraient dans leurs voyages. Or, par leur oppression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caus� du tort, aussi avons-Nous fait d'eux un sujet de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gens et les avons-Nous dispers�s totalement. Il y a dans ce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rriv�, une le�on � tirer pour quiconque supporte les maux avec patie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 les dons avec reconna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0 Iblis r�alisa ainsi ses intentions � leur �gard: ils l'ont suivi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'un groupe de quelqu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1 Or, Iblis n'avait aucun pouvoir de les soumettre � sa volont�. Mais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a voulu les �prouver pour distinguer celui qui croit en la vi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lui qui en doute. Ton Seigneur - � Proph�te - observe et r�git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2 Dis - � Proph�te - aux incroyants: "Invoquez ceux que vous avez pr�tend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qu'ils �taient des associ�s en dehors d'Allah, afin qu'ils vous appo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ofit ou repoussent un mal loin de vous. Ils ne vous r�pondront pas;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oss�dent m�me pas le poids d'un atome, ni dans les cieux ni dans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'ont point pris part avec Allah ni dans la cr�ation ni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et�. Allah n'a nullement recours � l'un de ces pr�tendus associ�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ider � organiser les affaires de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3 Toute intercession aupr�s d'Allah est vaine, � moins qu'elle ne vien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 de l'un de ceux qui m�ritent d'avoir le droit d'interc�der. M�me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rayeur se sera dissip�e de leurs coeurs en apprenant qu'ils sont autoris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�der, ils se diront mutuellement, en apprenant cette bonne nouvelle: "Qu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votre Seigneur?" Il leur sera dit qu'Allah a dit une parole vraie et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� qui Il veut � interc�der. Lui seul est Celui qui d�tient la Majes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gnit�: Il autorise et emp�che qui Il veut et comme 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4 Dis - � Proph�te - aux polyth�istes: "Qui donc vous accorde les moy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ance, des cieux et de la terre?" Dis-leur - lorsque, par obstination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e te r�pondre -: "C'est Allah seul qui pourvoit � votre sub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utres, les croyants, ou vous, les polyth�istes, nous sommes soi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�s, soit dans un �garement manifes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5 Dis-leur - � Proph�te -: "Vous n'aurez point � rendre compte de no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n'aurons point � rendre compte de vos ac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6 Dis-leur: "Le Jour du Jugement Dernier, notre Seigneur nous r�unira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hera entre nous en toute justice. Il est - qu'Il soit exalt� - le Ju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 et Celui qui sait parfaitement la v�rit� qui nous concerne, v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7 Dis-leur: "Montrez-moi donc ceux qui, selon vous, m�ritent d'�tre ado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Allah et que vous pr�tendez �tre Ses associ�s. Il n'a point d'associ�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Souverain en toute chose et le Sage en Son organisation et en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8 Nous ne t'avons envoy� - � Mohammad - � tous les gens que pour anno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 la bonne nouvelle et pour avertir les incroyants du mal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ra. Pourtant la plupart des gens ne savent pas que tu es sinc�re n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message est univers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29 Les incroyants disent - en jugeant improbable l'arriv�e du jour pro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r�tribution -: "Quand donc se r�alisera cette promesse, pour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ons en Enfer et vous au Paradis, si ce que vous nous annoncez est vrai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0 Dis-leur - � Proph�te -: "il y a un temps fix� pour vous, en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orable que vous ne pouvez ni avancer ni retarder, m�me d'une heu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1 Les incroyants ont dit: "Nous ne croirons pas � ce Coran ni aux Liv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t pr�c�d� dans ce � quoi ils appellent et qu'ils ordonnent de faire".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is - � toi qui poss�des la possibilit� de voir le moment o� les inju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�tront devant leur Cr�ateur, Celui qui d�tient leur sort - tu les ver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situation surprenante, lorsqu'ils s'interpelleront mutuellement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 diront alors � ceux qui les traitent avec orgueil: "Si ce n'�tait vou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 pouvoir que vous aviez sur nous - nous aurions �t� des croy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2 Les orgueilleux diront alors aux faibles, tout en r�prouva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: "Est-ce nous qui vous avons d�tourn�s de la bonne direction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vous est parvenue ou bien est-ce vous qui pr�f�riez l'�garement au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3 Les faibles diront aux orgueilleux: "Ce sont plut�t vos manigances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gations, nuit et jour, qui nous ont men�s � notre perte, lorsque v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iez de ne pas croire en Allah et de Lui donner des asso-ci�s".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s exprimeront alors leur regret, lorsqu'ils verront que le supplic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ra certes et qu'ils r�alisent l'inutilit� d'exprimer ce regret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des cha�nes au cou de ceux qui n'ont pas cru. Ceux-l� ne m�ritent-ils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pour ce qu'ils faisaient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4 Nous n'avons jamais envoy� dans une cit� un messager pour les appel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sans que les habitants qui vivent dans l'aisance disent: "Nous d�men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e vous nous apport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5 Ils ont dit en se vantant: "Nous avons plus de biens et d'enfants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erons certes pas punis dans la vie futu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6 Dis-leur - � Proph�te -: "Mon Cr�ateur octroie les biens en abonda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Il veut, qu'ils soient rebelles ou ob�issants, et Il donne avec mesure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eut; et cela n'est point une preuve de Son approbation ni de Sa col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la plupart des gens ne savent point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7 Vos biens et vos enfants ne sont nullement un avantage qui vous rapp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s; mais ce sont ceux dont la foi est certifi�e et qui ont fait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 qui recevront une double r�tribution pour ce qu'ils ont fait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en s�curit� dans les plus hautes demeures d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8 Quant � ceux qui s'�vertuent � contredire Nos versets - en essayant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r et de rendre Nos proph�tes dans l'impossibilit� de les transmett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seront amen�s au supplice et n'y �chappero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9 Dis - � Proph�te -: "Allah accorde largement Ses biens ou les mesure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eut parmi Ses serviteurs. Tout ce que vous d�pensez - en aum�nes -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 d�dommage; Il est - qu'Il soit exalt� - le meilleur des donat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0 Rappelle - � Proph�te - le Jour o� Allah les rassemblera tous; ensui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 - qu'Il soit exalt� - aux anges, en pr�sence de ceux qui adoraie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: "Ceux-l� vous ont-ils vou� - � vous particuli�re-ment - un culte,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de M'ador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1 Les Anges r�pondront alors: "Nous T'avons plac� bien au-dessus de cela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trop transcendant pour avoir un associ�. C'est � Toi - et non � eux -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onnons autorit� sur nous. Ils vivaient dans l'illusion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aient nous adorer; ou plut�t ils �taient sous l'effet de la do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�mons qui ont par� pour eux le polyth�isme: la plupart d'entre eux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�m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2 Le Jour du Rassemblement, aucun d'entre vous n'aura la possib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porter un bien ni d'�viter un mal. Nous dirons alors � ceux qui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� du tort � eux-m�mes: "Go�tez au supplice du Feu que, durant votr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e, vous d�menti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3 Lorsque Nos versets qui prouvent avec �vidence la V�rit�, sont r�cit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ces derniers disent: "Ce n'est qu'un homme qui veut vous �cart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adoraient vos p�res". Ils disent aussi: "Ce Coran n'est que mens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�". Lorsque le Coran leur parvint, les incroyants dirent: "Ceci n'es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llerie �viden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4 Allah n'a point r�v�l� aux Arabes des Livres divins pour qu'i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dient. Nous ne leur avons point envoy� avant toi d'avertisseur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r la crainte des cons�quences de leur 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5 Les nations pr�c�dentes ont d�menti leurs proph�tes; Or, les polyth�i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peuple ne poss�dent pas le dixi�me de la force ni de la souveraine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pr�d�cesseurs et pourtant ils ont d�menti Mes messagers. Comment donc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-Je exprim� Ma r�probation, sinon en les bl�m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6 Dis-leur: "Je ne vous demande que d'avoir une seule qualit�: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iez - en toute loyaut� pour Allah et loin de toute imitation - � reche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ieusement - soit par groupes de deux, afin de vous as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 dans la m�ditation, soit en observant chacun s�par�ment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et �quit�; puis de r�fl�chir au sujet de votre compagnon - Mohamma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qui vous avez v�cu et dont vous connaissez la saine raison. Il n'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 lorsqu'il se pr�te � une telle affaire; il ne fait que vous avertir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imminent qui vous men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7 Dis aux incroyants: "Je ne vous demande aucun salaire en �chan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du Message. La r�tribution que j'attends c'est Allah seul qui 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a. Il est Celui qui observe et qui est au courant de t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8 Dis-leur: "Mon Seigneur jette la V�rit� � la face de l'erreur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imine. Il est Celui qui conna�t parfaitement le Myst�re et aucun secr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ui �tre cach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49 Dis-leur: "L'Islam est apparu. L'erreur n'est point un proc�d� v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ffacer la V�rit�, et elle ne peut plus recourir aux proc�d�s ant�rieu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50 Dis-leur: "Si je d�vie de la V�rit�, les cons�quences n�fas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mberont sur moi; mais si je suis bien guid�, c'est gr�ce aux directiv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Seigneur. Il entend parfaitement mes paroles et les v�tres; Il est proc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 et de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51 Si tu voyais - toi qui regardes - l'�pouvante d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ppara�tra la V�rit�; et ils n'auront alors aucune possibilit� de fu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orsqu'ils seront amen�s d'un lieu proche, en En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52 Ils diront - lorsqu'ils verront le supplice -: "Nous avons cru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". Mais comment pourraient-ils accepter la foi avec facilit�, alor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fort loin de la vie terrestre dont le temps est r�vol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53 Avant ce jour, ils avaient refus� de croire � la V�rit�. Ils jet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sses suspicions fort �loign�es de ce qui est ju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54 Ils ne pourront plus acc�der � la foi utile qu'ils souhaitent, tou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st arriv� auparavant � leurs compagnons, lorsque ces derniers d�clar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 tard qu'ils avaient la foi. Car ils doutaient tous de la V�rit� et c'es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jet de leur culpabil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5) "F�tir" (Le Cr�ateur) Mecquoise, compos�e de 4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des louanges adress�es � Allah, cr�ateur des c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erre, sans mod�le pr�alable; Celui qui envoie des anges aux a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, comme messagers envoy�s � Ses serviteurs. Nul ne peut retenir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octroie aux gens, ni octroyer ce qu'Il retient. Il invite les ge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quer Ses bienfaits, car il n'y a point d'autre cr�ateur avec Lui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 les biens, ni d'autre dieu pour se confier � lui. Le peuple a trait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 de mensonge; il y a, pour toi, une le�on � tirer de l'histo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pr�c�dents; tu trouveras de m�me une consolation dans la promess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t'avons faite de te ramener � Nous. Les gens ne doivent pas �tre s�d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parures de ce monde ni par les tentations de Satan qui ne fait que m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isciples � leur perte. Or, il conduira au Feu celui qui le suit. Celu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atan a par� ses mauvaises actions, n'est pas semblable � celui qui ren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s faire. Si tel est l'�tat des gens, ne sois pas d�sol�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e foi. Celui qui a envoy� les nuages gr�ce auxquels Il a fait reviv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morte, ressuscitera les morts pour le Jugement et la R�tribution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veut �tre invincible, recherche un appui aupr�s d'Allah; quant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herche un appui aupr�s de tout autre que Lui, Allah l'humiliera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de Ses serviteurs Lui parviennent: Il agr�e l'oeuvre des croyant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 vaine celle des incroyants. La preuve de Son pouvoir � ressusciter r�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ait qu'Il a cr�� les hommes � partir de la poussi�re, puis d'une gou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perme, ensuite Il en a fait des couples. Aucune femelle n'est enceint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ccouche sans qu'Il le sache. Il a cr�� le doux et le sal� et, de chacu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 des profits. Il a fait entrer la nuit dans le jour et le jour dans la n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 assujetti le soleil et la lune, chacun se d�pla�ant jusqu'� un terme fix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Tout-Puissant est le vrai Dieu; quant � ceux qu'ils invoquent en deho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ils sont incapables de faire cela; quand on les appelle, ils n'ent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; si m�me ils entendent, ils ne peuvent r�pondre � cet appel; puis,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, ils renient le polyth�isme de ceux qui les avaient assoc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ah. Allah est �quitable: Il charge chaque �me de ses propres action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te les messagers � adresser leur appel � ceux qui craignent Allah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a pour t�che d'avertir son peuple. Il n'est pas de nation qui n'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un avertisseur. La sourate revient � l'expos� des preuves du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Gr�ce � l'eau poussent les fruits divers; on trouve dans l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entiers clairs, roux et sombres; les gens et les b�tes ont des cou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; tout cela porte � craindre Allah. Celui qui r�cite le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qu'Il a l�gu� � celui qu'Il a �lu, entre au Paradis o� il jouit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contient. Quant � celui qui est incroyant, il va en Enfer o�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t jamais et o� son supplice ne sera point all�g�. Il demande de retourn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 afin d'accomplir des actions vertueuses; or, il disposait d'un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z longue pour que celui qui veut se rappeler se rappelle et, de plus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ur leur fut envoy�. Allah - qu'Il soit exalt� - vous a rend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itiers de la terre. Il retient les cieux et la terre pour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issent pas. Les obstin�s ont jur� que si un avertisseur leur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, ils seraient certes mieux guid�s que ceux qui les ont pr�c�d�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ce dernier leur fut envoy�, ils s'enorgueillirent et furent victim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ypocrisie; ils n'ont point appr�ci� Allah � Sa juste valeur. S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ait les habitants de la terre sur-le-champ pour ce qu'ils ont fait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ait laiss� aucun �tre vivant sur la terre; mais Il leur accorde un d�l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�; puis, lorsque ce d�lai expire, Allah est parfaitement clairvo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 Les louanges �logieuses sont dues � Allah seul, le Cr�ateur des cieux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sans mod�le pr�alable, Celui qui a donn� aux anges des ailes -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s diff�rent et qui sont par deux, par trois ou par quatre - d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� Ses cr�atures. Il ajoute � la cr�ation ce qu'Il veut ajouter; rie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st impossible. Allah es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 Ce qu'Allah, par mis�ricorde, accorde aux gens - que cette mis�ricord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luie, un bienfait, une s�curit� ou une sagesse - personne ne peut 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er. Toute mis�ricorde dont Il les prive, personne ne peut la leur acc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rt Lui. Il est le Vainqueur qui est incoercible, le Sag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ill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 � vous les gens, rappelez-vous des bienfaits qu'Allah vous a accord�s 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nt pour cela et en vous acquittant de vos obligations. Affichez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ez en vous-m�mes: il n'est d'autre Cr�ateur qu'Allah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 ce que le ciel vous envoie et ce que la terre vous donne et qui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ubsistance. Il n'y a point d'autre dieu que Lui, Il octroie les bie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. Comment donc, au lieu d'admettre l'unicit� de votre Cr�at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vous accorde les moyens de subsistance, vous Lui donnez un asso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ul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4 Si les incroyants de ton peuple te traitent de menteur au sujet de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que tu leur as indiqu�e, sois patient avec eux, car des messagers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ont �t� trait�s de menteurs, mais ils ont patient� jusqu'� leur vic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vers Allah seul que tout rev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5 � vous les gens, la promesse d'Allah - de la R�surrection,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et de la Victoire - est une v�rit�. Ne laissez pas la vie d'ici-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�duire au point de vous faire oublier la vie future. Que Satan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ise pas en vous �loignant des messagers; il vous promet le pardon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en fait vous pousse � d�s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6 Satan est pour vous un ennemi d�clar�, ne vous laissez pas tromper pa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s et consid�rez-le donc comme ennemi. Il ne fait qu'appel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es pour qu'ils soient les h�tes du Feu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7 Ceux qui ont reni� Allah et Ses messagers, subiront un supplice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 � ceux qui ont cru en Allah et en Ses messagers, qui ont accompl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ieuses, ils auront, aupr�s d'Allah, un pardon pour leurs p�ch�s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r�tribution po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8 Ont-ils perdu tout discernement? Est-ce que celui � qui Satan a embell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actions au point qu'il les voit belles, celui-l� est-il sembl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guid� par Allah et qui sait reconna�tre les bonnes ac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? Allah �gare qui Il veut parmi ceux qui ont choisi de suivre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�garement; Il guide qui Il veut parmi ceux qui ont choisi de suiv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. Ne t'afflige donc pas pour les �gar�s. Allah est parfait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u mal qu'ils font et Il les puni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9 C'est Allah seul qui envoie les vents qui poussent des nuages charg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eur d'eau. Nous poussons ensuite ces nuages vers un pays st�rile et N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ons revivre la terre, apr�s sa mort, gr�ce aux plantes. Tout comm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ait sortir les plantes de la terre, Nous ferons sortir les mort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s, le Jour du Jugement Dernie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du verset 57 de la sourate "Al A'r�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0 Quiconque veut l'honneur et la force, qu'il y acc�de par son ob�issa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ar c'est � Allah qu'appartient la toute-puissance. La bonne parole m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ui. Allah �l�ve la bonne action et l'agr�e. Quant � ceux qui foment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ues contre les croyants qui leur causent du tort, ils subiront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able. Leur complot est vou� � l'�chec: il n'atteint aucun but et n'about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r�sul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1 Allah vous a cr��s de poussi�re; Il a cr�� votre p�re Adam � pa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oussi�re, puis Il vous a cr��s d'une goutte de sperme d�vers�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et qui provient elle-m�me d'aliments qui sortent de la terre. En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it de vous des m�les et des femelles. Aucune femelle n'est enceinte n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au monde sans qu'Allah - le Tr�s-Haut - le sache. Aucune vie n'est prolong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abr�g�e sans que cela soit inscrit dans un Livre. Cela est facile et a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2 De par Notre savoir et Notre d�cret, les deux mers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, m�me si elles ont des utilit�s communes: l'eau de celle-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ce, elle d�salt�re, tant elle est douce, agr�able et facile � boire;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eau de celle-l� est fortement sal�e. Vous mangez la chair fra�c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s que vous p�chez des deux mers; vous extrayez de l'eau sal�e ce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t de parure, comme les perles et le corail. Tu vois, � toi qui regard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sseaux avancer et fendre rapidement les flots, � la recherche de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'Allah acquis par le commerce. Peut-�tre serez-vous reconna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votre Seigneur pour ces bienfaits!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armi les signes octroy�s par Allah: le vaisseau qui avance en fend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ts selon une loi �tablie par Allah qui est prouv�e par la loi de la den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a sans dire qu'on extrait les parures des mers sal�es; certains cro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douce ne peut en fournir, or la science a prouv� le contraire. Pour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es perles, on les trouve dans certaines mers, tout comme dans cer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x douces en Angleterre, au Japon, etc. On trouve �galement le diama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�diments fluviaux. La topaze et le rubis sont des pierres pr�cieus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r�cieuses qu'on trouve dans les s�diments des fleu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3 La nuit p�n�tre dans le jour, et le jour p�n�tre dans la nuit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gement des heures de l'un et la r�duction de celles de l'autre, e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des lois immuables le long des ann�es et des si�cles. Allah a assujett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et la lune pour votre profit. Chacun d'entre eux avance vers un t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. C'est Allah, le Majestueux, qui organise vos affaires. A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le royaume. Ceux que vous invoquez en dehors de Lui, ces di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dorez, ne poss�dent m�me pas une pellicule de noyau de datte; comme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-ils qu'on leur voue un culte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signale que le soleil a un terme fix� au-del� duquel il n'exis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; et ce sera alors la fin du monde. Les astrologues ont constat�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consomme l'hydrog�ne qui se transforme en h�lium; ils pr�voient qu'i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ltera un cataclysme univers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4 Si vous invoquez ceux que vous adorez en dehors d'Allah, ils n'ent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vos invocations. M�me s'ils entendaient vos invocations, ils ne r�pond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ien de ce que vous demandez. Le Jour du Jugement Dernier, ils d�savou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les avez associ�s � Allah. Nul ne peut vous informer de cett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ait partie de la vie future, sinon l'Omniscient qui en es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5 � vous les gens, c'est vous qui avez besoin d'Allah en toute chose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seul est Celui qui se suffit � Lui-m�me, Celui qui m�rite les lou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outes circon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6 Si Allah voulait votre an�antissement, Il le ferait, parce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; et alors Il am�nerait de nouvelles cr�atures que Sa sag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u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7 Or, votre an�antissement et votre remplacement par d'autres cr�atur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as impossibles pou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8 Aucune �me p�cheresse ne portera le p�ch� d'une autre �me. Si une 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charg�e de p�ch�s appelle quelqu'un pour les porter � sa place,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quel que soit son degr� de parent� ne pourra rien porter de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ui, car chacun sera absorb� par ses propres fautes. Que l'ent�t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peuple ne t'afflige pas, � Proph�te. Car ton avertissement n'est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� ceux qui craignent leur Seigneur - lorsqu'ils sont seuls -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nt correctement la pri�re. Quiconque se purifie de la souillu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, ne se purifie que pour lui-m�me. C'est vers Allah que tout sera rame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r�tribuera chacun selon ce qu'Il m�rit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du verset 7 de la sourate "Al-Zuma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19,20,21 Celui qui n'est pas guid� vers la V�rit�, � cause de son igno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as semblable � celui qui, gr�ce � son savoir, suit la Voie Droite;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 est semblable � la V�rit�, ni la fra�cheur au vent ch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2 De m�me, les vivants qui peuvent accepter la foi, ne sont pas semb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morts dont les sens sont inutiles, dont les coeurs sont ferm�s et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entendre la V�rit�. Allah guide qui Il veut de mani�re �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 la preuve et l'agr�e; alors que toi, � Proph�te, tu ne peux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ceux dont les coeurs sont morts � cause de leur ent�tement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tout comme tu ne peux faire entendre les morts dans leurs tomb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3 Tu n'es charg� que de transmettre et d'aver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4 � Proph�te, Nous t'avons envoy� � tous les hommes avec la vraie Reli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nnoncer le Paradis � celui qui y croit, et pour avertir du suppli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 celui qui la renie. Il n'est pas une seule des nations pr�c�den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t re�u de la part d'Allah quelqu'un pour l'avertir de 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5 Si ton peuple te traite de menteur � ce sujet, des peuples avant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trait� leurs messagers de menteurs, alors que ces derniers leur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� les miracles �vidents, les Ecrits divins et le Livre qui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 vers la voie du salut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6 Apr�s cela, J'ai puni fortement ceux qui ont reni�. Vois de quelle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d�sapprouvais leurs actions et quelle fut Ma col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7 � toi qui es dou� de raison, n'as-tu pas vu qu'Allah a fait descend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l'eau avec laquelle Il a fait pousser des fruits de diff�rentes coule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ouge et le jaune; le doux et l'amer, le bon et le mauvais? Il es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o� se trouvent des sentiers et des strates blanches et rouges, plu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accentu�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miracle que renferme ce verset ne se limite pas au fait que l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 diff�rentes couleurs dues � la diff�rence des roches qui les compo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le miracle est d� au fait que ces fruits aux couleurs diff�rent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s�s par une m�me eau. De m�me les montagnes sont de couleurs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elles sont � l'origine form�es d'une seule mati�re homog�ne pro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ventre de la terre et qui, lorsqu'elle fond et jaillit � divers endro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, rev�t plusieurs couleurs et appara�t sous forme de roch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s diff�r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8 Il y a �galement des hommes, des b�tes, des chameaux, des vach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ons de diverses couleurs et ayant des formes et des tailles diff�rentes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s les savants qui r�fl�chissent sur cette merveilleuse cr�atio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nent ses myst�res, craignent le Cr�ateur. Allah est Pr�dominant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Le craignent. Il accorde g�n�reusement le pardon et efface toujou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de celui qui revient � Lui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e m�me, les hommes, les animaux et les b�tes proviennent du sperme � pa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quel ils sont cr��s. M�me si ce sperme est examin� au microscope, r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diff�rence n'appara�t, car elle demeure un myst�re. Signalon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istiques h�r�ditaires de chacun de ces �tres ne changent pas e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nt. Les savants sont donc les plus dignes de craindre Allah, car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ert les secrets de S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29 Ceux qui r�citent le Livre d'Allah, en y r�fl�chissant et en suiva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, ceux qui accomplissent correctement la pri�re, qui d�pens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et en public une part de ce qu'Allah leur a octroy�, esp�rant pa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profit d'un commerce florissant avec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0 Ils font cela afin que leur Seigneur les r�compense pleinement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davantage de Sa gr�ce, de fa�on � multiplier leurs bonnes action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cer leurs p�ch�s. Il accorde largement Son pardon et efface souv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s. Il est largement reconnaissant pour ceux qui Lui ob�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1 Ce que Nous t'avons r�v�l� du Coran est la V�rit� indubitabl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ns r�v�l� afin de confirmer les Livres pr�c�dents, r�v�l�s aux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toi, car ils proviennent d'une m�me origine. Allah conna�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 et Il voit parfaitement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2 Puis Nous avons l�gu� ce Livre � ceux que Nous avons choisis parmi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Certains parmi eux se sont fait du tort � eux-m�mes en faisa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�ch�s que de bonnes actions. Alors que certains autres sont mod�r�s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g�rer ni dans leurs bonnes actions ni dans leurs p�ch�s. Certains enfin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ermission d'Allah, devancent les autres en faisant de bonnes actions.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sement � faire le bien est certes le grand succ�s venant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3 Ils seront r�compens�s, dans la vie future, par le s�jour dans des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ils entreront, par�s de bracelets en or, sertis de perles; leurs v�tement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seront en so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4 Ils diront apr�s y �tre entr�s: "La plus belle louange � Allah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� de nous le chagrin. Notre Seigneur pardonne largement et est a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5 C'est Lui qui nous a install�s, par Sa gr�ce, dans la Demeu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permanente o� nulle fatigue ne nous atteindr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6 La r�tribution destin�e aux incroyants est le Feu de la G�henne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ont. Allah ne d�cr�tera jamais la mort pour eux pour qu'ils meurent;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upplices du Feu ne leur sera att�nu� afin qu'ils n'aient aucun r�pit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Nous ch�tions tout incroyant qui s'obstine dans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7 Ils appelleront au secours en disant: "� Seigneur, fais-nous so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, afin que nous fassions le bien, contrairement � ce que nous faisio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." Allah leur r�pondra alors: "Ne vous avons-Nous pas mis en mesu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e bien et ne vous avons-Nous pas accord� une longue vie, afin qu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�fl�chit puisse r�fl�chir? En outre, le Messager est venu � vou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r de ce supplice. Go�tez-donc, dans la G�henne, la punition pou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; car les injustes ne trouveront aucun alli� ni partis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8 Allah est parfaitement au courant de tous les myst�res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Rien n'�chappe � Son savoir. M�me s'Il r�pondait � votre appel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ait � cette vie d'ici-bas, vous retourneriez � ce qu'Il vous avait inter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ire. Il conna�t parfaitement les penchants et les passions que cach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39 C'est Allah qui a fait que certains parmi vous succ�dent � d'autr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euplement de la terre. Il est donc digne de louange, et non de reni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ne croit pas en Allah c'est sur lui seul que retombe le p�ch�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. L'incroyance des incroyants ne fait qu'accro�tre la hain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re d'Allah contre eux, ainsi que leur propre p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40 � Proph�te, dis aux polyth�istes: "Dites-moi: avez-vous vu l'�tat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s que vous adorez en dehors d'Allah? Dites-moi: quelle partie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-ils cr��e? ou plut�t, sont-ils les associ�s d'Allah dans la cr�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? Nous ne leur avons point donn� de Livre o� sont inscrites l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Nos associ�s. Toutefois, les promesses que les injustes s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 au sujet de l'intercession des dieux qu'ils associent � Allah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que pure erreur et fausse tromperie qui ne s�duisent que les fa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sp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41 C'est Allah qui emp�che le d�r�glement de l'ordre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; par Sa puissance, Il les pr�serve contre la disparition. Or, s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ition �tait d�cr�t�e personne d'autre, en dehors d'Allah, ne pourra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er. Il est indulgent et ne h�te point le ch�timent des d�sob�issant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les p�ch�s � ceux qui reviennent vers Lui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reconna�t qu'Allah - qu'Il soit glorifi� - est le seul Cr�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ieux et de la terre; c'est Lui qui les emp�che de dispara�tre. Les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estes qui sont pr�s ou loin de nous, sont soumis � un ordre merveilleux c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llah et dont ils ne s'�cartent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42 Les incroyants ont jur� fermement par Allah - pour confirmer leur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e si un messager venait pour les avertir, ils seraient certes mieux gui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nations qui avaient trait� leur messager de menteur. Puis, quand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choisi parmi eux, est venu pour les avertir, ses conseils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ment n'ont fait qu'ajouter � leur refu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43 Ils ont rejet�, par orgueil et par refus de se soumettre au Messager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qu'il apportait. Ils ont us� de stratag�mes - comme Satan -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les a amen�s � se d�tourner de la religion et � combattre le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elui qui use de stratag�mes en supporte lui-m�me les cons�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nt-ils donc autre chose que ce qu'Allah a toujours fait avec ceux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r�c�d�s? Tu ne trouveras aucun changement dans les lois qu'Allah app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nations, pour que ces hypocrites convoitent un destin diff�rent de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�d�cesseurs. Tu ne trouveras jamais aucun changement dans les l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44 Sont-ils rest�s � leur place et ont-ils reni� les menaces d'Allah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? N'ont-ils pas parcouru la terre pour voir, de leurs propres y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aces de l'an�antissement que leurs pr�d�cesseurs ont subi, en ch�t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voir trait� les messagers de menteurs? Or, avant eux, il y avai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s plus puissantes qu'eux; n�anmoins, leur force ne les a pas pr�ser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h�timent d'Allah. Rien dans les cieux ni sur la terre ne Lui est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omniscient e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-45 Si Allah infligeait aux gens le ch�timent en ce monde, tous en s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s, et Il ne laisserait aucun �tre vivant sur la terre, car tous les 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des p�ch�s. Toutefois, Allah remet leur punition jusqu'� un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, qui est le Jour du Jugement Dernier. Puis, ce temps venu,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avec soin; car Il est parfaitement au courant des action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et aucune d'entre elles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6) "Yas�n" Mecquoise compos�e de 83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d�bute par deux lettres faisant partie des lettres qui for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s de la langue arabe. Ce verset est suivi par un serment fait au nom du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certifie que Mohammad - � lui b�n�diction et salut - est l'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et qu'il est sur une Voie Droite que lui a indiqu�e le Coran,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Puissant et le Mis�ricordieux, afin d'avertir un peuple dont les anc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furent point avertis auparavant. La sourate offre le tableau des ingra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rofitent pas de l'avertissement et explique que l'avertissement n'est u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our celui qui est pr�dispos� � accepter le Rappel et � craind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. Elle pr�cise qu'Allah ressuscite les morts et qu'Il recen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de Ses serviteurs. La sourate offre ensuite un exemple destin�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de la Mecque, en r�v�lant la lutte qui oppose ceux qui invit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Allah et ceux qui le d�mentent, en montrant quelle sera la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es deux partis. Ensuite la sourate expose les preuves du pouvoir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oivent mener � croire et � craindre la menace d'Allah. Cette menac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endra en un jour o� chaque �tre sera r�tribu� pour ce qu'il aura fait: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s du Paradis auront des r�jouissances et tous leurs d�sirs seront exauc�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 aux h�tes de l'Enfer, ils seront chass�s; alors qu'ils seront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prise du Tout-Puissant, leurs bouches seront scell�es mais leurs org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ront. Si Allah l'avait voulu, Il aurait m�me chang� leur aspect.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ransforme la force en faiblesse et la raison en d�bilit� chez celui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e est avanc�. C'est Lui qui a prot�g� Son proph�te contre toute im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te divagation: Il ne lui a point appris la po�sie; ce n'est poi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er digne de lui que celui o� le po�te s'abandonne au r�ve. Mohammad n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qu'avec un Rappel clair qui puise ses fondements dans la logique et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magination. La sourate se poursuit en rappelant les bienfait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Ses serviteurs: Il leur a asservi le b�tail qu'ils s'approprien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rt de monture. Or, malgr� tous ces bienfaits qui sont mis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, les hommes consid�rent certaines divinit�s impuissantes comm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s d'Allah. La sourate se termine en attirant l'attention des humains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tte qui est � l'origine de leur cr�ation et, malgr� cela, l'homme se 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dversaire (� Allah). Or, Celui � qui appartient l'origine de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, qui fait jaillir le feu � partir des arbres verts, Celui qui a c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ieux et la terre, est certes capable de ranimer les os qui sont � l'�t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dres. Il est Celui qui dit � la chose "sois" et elle "est". Le Souvera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 est au-dessus de tout manque, et c'est vers Lui que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 "Ya - S�n": deux lettres qui commencent la sourate de la m�me mani�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utent certaines sourates du Coran, par des lettres isol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 Je jure par le Coran qui renferme la sagesse et le savoir u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 Que tu es certes - � Mohammad - parmi ceux qu'Allah a envoy�s aux ge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uider par la vraie reli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 Sur une Voie Droite qui est la Religion de l'Isl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 Religion r�v�l�e par le Fort et le Vainqueur sur toute chose, par Ce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peut emp�cher de faire ce qu'Il veut. Il est comp�tissant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, car Il leur a envoy� celui qui va les guider vers la voie du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 Afin que tu avertisses ceux dont les proches anc�tres n'ont p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enus avant cela: ils sont inconscients de leurs devoirs envers Allah,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et envers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 Par Notre Savoir, Nous savons d'avance que la plupart d'entre eux n'op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pour la foi. La r�alit� concorde exactement avec ce que Nous savons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: ils n'auront pas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8 Nous avons fait en sorte que ceux qui persistent dans l'incroyance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des �tres qui portent des cha�nes autour de leur cou; ces cha�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rrivent jusqu'au menton. Leurs mains sont fortement attach�es � leur t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soul�vent tout en gardant leurs regards baiss�s. Ainsi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e bouger la t�te pour 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9 Nous avons fait en sorte que ceux qui sont priv�s de voir les sign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, soient semblables � des �tres enferm�s entre deux barri�res et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nt donc rien: ils ne voient ni ce qui est devant eux, ni ce qui est der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0 Cela est �gal pour eux: que tu les avertisses ou que tu ne les averti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ils ne cro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1 En fait, ton avertissement n'est profitable qu'� celui qui su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s du Coran et qui craint le Mis�ricordieux, m�me s'il ne Le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Annonce � ces derniers la bonne nouvelle du pardon de leurs p�ch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de la bonne r�tribution po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2 C'est Nous qui ressuscitons les morts et qui inscrivons les action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ccomplies en ce monde ainsi que les traces qu'ils y ont laiss�es apr�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. Nous avons tout inscrit dans un Livre cl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3 Rappelle - � Proph�te - � ton peuple, l'histoire des habitants de la 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ressemble � la leur. Les messagers s'y �taient rendus pour les guider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lon les ex�g�tes, il s'agit de la ville d'Antio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4 Nous leur envoy�mes d'abord deux messagers qu'ils d�mentirent; alor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ppuy�mes par un troisi�me. Ces trois messagers leur dirent: "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�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5 Les habitants de la cit� leur r�pondirent: "Vous n'�tes que des hu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nous. Le Mis�ricordieux n'a rien r�v�l� � des humains; vous n'�tes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qui disent des choses irr�ell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6 Les messagers r�pliqu�rent: "Notre Seigneur qui nous a envoy�s vers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que nous sommes des messagers envoy�s �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7 D'ailleurs nous ne sommes charg�s que de vous transmettre clairem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'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8 Les habitants de la cit� dirent: "Vous nous portez malheur. Nous ju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i vous ne cessez votre appel, nous vous lapiderons et nous vous f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r un supplice particuli�rement douloureux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19 Les messagers dirent: "Votre mauvais pr�sage, d� � votre incroyanc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ttribu�. Est-ce que lorsque vous �tes exhort�s � faire ce qui causera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heur, vous tirez mauvais pr�sage de notre pr�sence et vous nous menacez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? Vous �tes, certes des gens qui outrepassez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de la v�rit� et de la just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0 Un homme, venant de l'autre bout de la ville, arriva en se h�ta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aux habitants de la ville: "Vous, les gens, suivez les messager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envoy�s de la par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1 "Suivez ceux qui ne vous demandent aucun salaire en �chang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ils et du fait qu'ils vous guident, alors qu'eux ils sont bien guid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profiterez de leur exemple pour suivre le chemin du bien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s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2 "Quelle chose pourrait m'emp�cher d'adorer Celui qui m'a cr��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vers Lui - et aucun autre que Lui - que vous et moi reviendrons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3 "Prendrais-je en dehors d'Allah d'autres divinit�s dont l'intercessi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ervira nullement si Allah me veut quelque mal, et qui ne sauron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viter, si ce mal m'attei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4 "Si jamais je prenais d'autres dieux en dehors de Lui, je serais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 �garement manif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5 "J'ai cru en votre Seigneur qui vous a cr��s et pris en charge. Ecou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conseil et ob�issez-mo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6,27 Il lui fut dit - en r�compense pour sa foi et pour son invita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Allah -: "Entre au Paradis". Il dit, alors qu' il jouissai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et de la dignit�: "Comme j'aurais souhait� que mon peuple sache �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mon Seigneur m'a pardonn� et m'a trait� avec g�n�rosit�, afin qu'ils 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comme moi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8 Nous ne les avons point an�antis au moyen de soldats que Nous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29 Leur an�antissement ne n�cessita qu'un seul cri que Nous leur envoy�m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ci aussit�t morts, tels un feu �tei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0 H�las! Ils m�ritent qu'on �prouve un grand regret pour eux,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rdition. Nous ne leur avons jamais envoy� de messager sans qu'ils ne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moqu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1 N'ont-ils donc pas tir� une le�on de l'exemple des nombreux peup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nt pr�c�d�s et que Nous avons an�antis? Ces derniers ne reviennent pl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ie en ce bas-mon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2 Tous les peuples pr�c�dents et tous ceux qui viendront seront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�s chez Nous, ramen�s de force vers 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3 Pour leur donner une preuve de Notre pouvoir de ressusciter,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�, gr�ce � l'eau, la vie � la terre dess�ch�e, et Nous y avons alor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r des graines dont vous mang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4,35 Nous y avons mis des jardins et des vergers de palmiers et de vig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y avons fait jaillir des sources qui arrosent leurs arbres et 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r les fruits, afin qu'ils mangent de cela et non de ce qu'ils ont 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opres mains. En �change de cela, ne devraient-ils pas s'acquitt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evoir envers Allah, en ayant la foi et en Le louant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6 Pour t�moigner de la transcendance d'Allah qui a cr�� de toute cho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e et la femelle, aussi bien chez les plantes que chez les individu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choses que les gens ignorent(1)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particule "Min" (de) dans ce verset est explicative. C'est d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s de cr�atures qu'Allah a cr�� le m�le et la femelle, aussi bi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 que les humains, les plantes et m�me d'autres choses vivant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ne peuvent 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7 Voici un autre signe pour leur prouver l'existence d'Allah et Son pouvo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 qui est d�pouill�e du jour qui la dissimulait; les gens son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ng�s dans l'obscurit� qui les enveloppe de toutes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8 Le soleil chemine vers un lieu de s�jour qu'Allah a d�cr�t� pour lu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quel Il a fix� un lieu et une dur�e. Ceci est l'oeuvre du Vainqueu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, et de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39 La lune - par Notre d�cret - a des phases: elle appara�t com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ssant tr�s fin au d�but du mois; ensuite elle grandit graduellement, n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nuit, jusqu'� ce qu'elle atteigne la forme de pleine lune; ensuit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le diminue de la m�me fa�on jusqu'� ce qu'elle apparaisse - pour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garde - telle une palme de dattier qui, avec le temps, se dess�ch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be et ja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0 Ni le soleil peut sortir de ses habitudes et rejoindre la lune pour en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on orbite, ni la nuit peut vaincre le jour et emp�cher ce dern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, mais ils apparaissent successivement, l'un apr�s l'autre. De m�m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, la lune et les autres astres, voguent chacun dans son orbite dont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sortir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s versets r�v�lent des v�rit�s scientifiques que les savant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ertes qu'au 14e si�cle (J.C): le soleil est l'un des astres qui 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ans son orbite; toutefois, il est celui qui est le plus proch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il est entour� d'un ensemble de satellites et de petites constel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soumises � son attraction magn�tique, c'est pourquoi elles 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ur du soleil en ellipses. En r�sum�, le soleil, la terre, la lun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�tes et les �toiles tournent dans le ciel � une vitesse d�termin�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ns d�termin�. Selon les �tudes r�centes, on a pu remarquer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s �l�ments d'une n�buleuse gravitent autour du centre � une vit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�tralement oppos�e � sa distance du centre. Ainsi, le soleil et la l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nt chacun dans des orbites parall�les qui rendent impossibl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. De m�me la nuit ne peut d�passer le jour � moins que la ter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 autour de son axe de l'est � l'ouest. La lune, dans sa rotation aut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, passe par des constellations d'�toiles appel�es "maisons". Au d�bu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fin du mois la lune prend l'apparence d'une palme dess�ch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1 Voici un autre signe pour eux: Nous avons port� les �tres humains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sseaux remplis de passagers, de bagages et de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2 Nous leur avons cr��, comme les vaisseaux, d'autres moyens de trans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3 Si Nous voulions les noyer avec tout ce qu' ils ont gagn�,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ions noy�s: nul ne pourrait alors venir � leur secours, ni eux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ient �chapper � l'an�antis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4 Pourtant, par mis�ricorde pour eux, Nous ne les noyons pas et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ons jouir (de la vie) jusqu'� un terme fix� d'a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5 Lorsqu'on leur dit: "Craignez qu'il ne vous arrive ce qui est arriv�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pr�c�dents qui ont refus� de croire et craignez le supplice de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que vous vous attirerez par votre persistance dans l'incroyance 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�rant qu'Allah aura piti� de vous, si vous Le craignez-", ils se d�tour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6 Ils se d�tournent de tous les arguments de leur Seigneur qui leur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�s et qui prouvent l'unicit� et le pouvoir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7 Si on leur dit: "Donnez aux pauvres des biens qu'Allah vous a octroy�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disent aux croyants: "Allons-nous nourrir ceux qu'Allah -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it voulu - aurait nourris? En faisant cela nous irions � l'encont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d'Allah. Vous qui nous invitez � donner les biens, vous �tes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uglement qui vous emp�che de voir la 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8 Ils disent aux croyants, en les raillant: "Quand aura lieu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romettez - si vous �tes v�ridiques dans votre promes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49 Ils n'ont point � attendre: aussit�t un seul cri les terrasse par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qu'ils sont absorb�s par les disputes concernant les affair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inconscients de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0 Ils ne peuvent ni faire un testament ni revenir aupr�s des membre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le, tant ce qui leur est arriv� est su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1 On souffle dans la Trompette Infernale pour annoncer la R�surrection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les morts sortent de leurs tombeaux en se pr�cipitant pour all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 d'Allah. Cette Trompette et ce cri sont des choses qu'Allah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2 Ceux qui se rel�vent de leurs tombeaux disent: "Quelle chose effro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ttend? Qui nous a r�veill�s de notre sommeil?". Aussit�t ils re�oiv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se � leur question: "C'est le Jour de la R�surrection que le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mis � Ses serviteurs, et les messagers ont dit vrai en parlant de ce Jou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3 Il a suffi d'un seul cri pour les appeler � sortir (de leurs tombes)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ci aussit�t rassembl�s devant Nous, amen�s pour �tre jug�s par 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4 Ce jour-l� aucune �me ne verra sa r�tribution diminu�e pour un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aura accomplie, et vous ne recevrez que la juste r�tribution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ou le mal que vous aurez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5 Les h�tes du Paradis seront absorb�s ce jour-l� par la f�licit� do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ent et qui les remplit de jo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6 Eux et leurs conjoints, sous des ombrages descendant jusqu'� terre,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d�s sur des lits d�co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7 Au Paradis, ils auront des fruits de toutes sortes et tous leurs d�s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comb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8 Il leur sera dit: "Paix: c'est l� une parole �manant d'u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�tissa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59 Il sera dit ce jour-l� aux coupables: "Ecartez-vous des croy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0 Ne vous-ai-Je pas recommand� - � descendants d'Adam - de ne point ob�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en l'adorant comme un dieu, car il est pour vous un ennemi d�clar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1 Ne vous ai-Je pas recommand� de Me vouer un culte exclusif; car le 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dorer exclusivement est la Voie la plus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2 Satan a s�duit un grand nombre de cr�atures parmi vous. Vous n'en �t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onscients; ne r�fl�chissiez-vous donc pas lorsque vous lui ob�issi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3 Il leur sera dit: "Voici la G�henne qu'on vous promettait durant votr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, en ch�timent pour votre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4 "Entrez-y et souffrez aujourd'hui de sa chaleur, en punition pou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5 Aujourd'hui Nous scellons leurs bouches pour qu'elles ne puiss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r; ce sont leurs mains qui Nous parlent et leurs pieds sont dou�s du d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ole, afin qu'ils t�moignent contre eux et disent ce qu' ils fais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6 Si Nous avions voulu les rendre aveugles durant leur vie Nous l'au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; ils se seraient alors bouscul�s sur la voie de la V�rit� qu'il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. Mais comment la verraient-ils, alors que Nous les aurons re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ug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7 Si Nous avions voulu changer leur apparence, Nous l'aurions transform�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pparence hideuse, malgr� la force et la dignit� dont ils jouissent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aient pu alors ni avancer ni reculer, car Nous aurions annihil� leur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8 Celui dont Nous prolongeons la vie, Nous le ramenons de la forc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se. Ne comprennent-ils pas que cela est en Notre pouvoir,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nt que la vie est un lieu de s�jour �ph�m�re et que la vie future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�ternel?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lui dont Nous prolongeons les jours devient faible car la vie hum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 par trois �tapes: croissance, maturit� et affaiblissement des org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ins, foie, glande thyro�de et pancr�as) qui affaiblit tout le corps. De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cellules du corps - � l'exclusion de celles du cerveau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lle �pini�re - �voluent et changent continuellement. Tant qu'il y a �qui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a r�novation et la destruction des cellules, il n'y a aucun sympt�me.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, si les cellules d�truites ne sont pas remplac�es par des cell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s, on voit appara�tre les signes de s�nilit� avec un changem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des tissus: ceci est apparent sur la peau du visage, par exemple.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les causes directes de l'apparition des signes du vieillis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69 Nous n'avons point appris la po�sie � Notre messager. D'ailleurs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t pas - vu sa valeur et sa dignit� - qu'il soit un po�te. Le Cora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st r�v�l� n'est qu'une exhortation et un Livre divin clair.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ison n'est donc possible entre le Coran et la po�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0 Ce Coran vise � intimider celui dont le coeur est vivace et l'esp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e, mais aussi pour que le supplice soit bien m�rit� par ceux qui le r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fusent d'�tre guid�s pa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1 Les incroyants sont-ils devenus aveugles au point de ne pas voir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r�� pour eux - par Notre pouvoir - le b�tail(1) qu ils s'appropr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ils disposent � leur gr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l s'agit des chameaux, des moutons et des v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2 Nous les leur avons asservis: ils emploient certains comme montur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nt d'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3 En plus de cela, ils profitent de leur laine, de leur fourrure,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ls et de leurs os, et ils boivent leur lait. Oublient-ils tous ces bienfa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oint de ne pas louer leur Bienfaite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4 Les polyth�istes ont ador� d'autres divinit�s en dehors d'Allah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oir qu'elles les assister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5 Or, ces divinit�s ne peuvent leur venir en aide, si Allah veut les fr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mal; car elles ne sont ni utiles ni nuisibles; en outre ils sont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�fenseurs au service de leurs divinit�s impuissantes, pour les serv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�fendre contre tout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6 Ne sois donc point afflig� par leurs paroles contre Allah dues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isme, ni contre toi, par leur d�menti. Nous savons ce qu'ils cachent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divulguent, et Nous les r�tribuons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7 L'�tre humain renie-t-il l'existence d'Allah et Sa toute-puissance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t-il pas que Nous l'avons cr�� - du n�ant - � partir d'une simple gout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rme? et le voil� qui affiche fortement et ouvertement cette adversit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8 Cet ennemi d�clar� nous offre un exemple par lequel il renie Notr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ire revivre les os apr�s qu'ils sont r�duits en poussi�re; or, il a oub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l'avons cr�� lui-m�me, alors qu'il n'existait pas auparavant. Il a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r�probation, tout en jugeant impossible que Nous en soyons capable: "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revivre les os alors qu'ils sont r�duits en poussi�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79 Dis - � Mohammad -: "C'est Celui qui les a cr��s la premi�re fois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revire; car celui qui a commenc� par faire une chose peut facil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aire. Il est parfaitement au courant de tout ce qu'Il a cr��; aussi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il pas impossible de rassembler les parties apr�s qu'elles sont dispers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80 Celui qui a cr�� pour vous le feu � partir des arbres verts,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s�ch�s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�nergie solaire se transmet aux plantes gr�ce � la photosynth�se. Le b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rme � partir d'�l�ments chimiques compos�s essentiellement de carb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ydrog�ne et d'oxyg�ne. C'est de ce bois que se compose le charbon de b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� comme combustible. En br�lant, ce charbon d�gage une �nergie utilis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chauffage, la cuisson des aliments, etc. Quant au charbon min�ral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form� de la m�me fa�on, puis il s'est partiellement d�compos� au co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ers d'ann�s sous l'effet d'agents g�ologiques tels la chaleur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on. La couleur "verte" dans le verset d�signe la chorophylle v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 � la photosynth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81 Ont-ils perdu la raison et ne savent-ils pas que Celui qui a cr�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la terre - malgr� leur immensit� - est capable de recr�er les hu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- comparativement - bien petits et bien faibles? Oui, certes: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qui cr�� sans cesse, et Il est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82 C'est ainsi qu'Il proc�de dans Sa cr�ation: quand Il veut qu'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, il Lui suffit de dire: "Sois", alors elle "est", et "exis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�di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-83 Celui qui, par Son pouvoir, peut tout poss�der - en la cr�ant,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ant et en en disposant - est le Transcendant, bien au-dessus de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nvient pas � Sa Majest� et c'est vers Lui seul que vous serez ramen�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us juge po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7) "Al-��f�t" (Les rang�es d'anges) Mecquoise, compos�e de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le serment fait au nom de certaines cat�gori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d'Allah ayant la propri�t� de se mettre en rangs, de r�primand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er (les versets) en jurant qu'Allah est unique. Or, les sign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nt; car Il est le Seigneur des cieux et de la terre et de ce qui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, tout comme Il est le Seigneur des Levants, Celui qui a par� le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proche avec des �toiles et qui l'a prot�g� contre tout d�mon reb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avoir confirm� le dogme de l'unicit�, la sourate reconna�t celu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; elle pr�vient ceux qui en doutent qu'ils seront sais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roviste alors qu'ils sont dans l'attente. La sourate apporte l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�moignent de la possibilit� et de la facilit� avec lesquelles cela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. Le jour o� ils verront ce supplice, ils diront: "C'est l� le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". Il leur sera dit: "C'est l� le Jour du Jugement que vous trait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nsonge." Les injustes seront alors rassembl�s avec ceux qu'ils ador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'interrogeront mutuellement en argumentant et en s'accusant r�cipro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�ch� qu'ils ont commis. Or, tous subiront le supplice, car ils ont ref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orgueil de reconna�tre l'unicit� d'Allah et ont accus� leur messag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e et de d�mence, alors qu'il leur apportait la V�rit�. Les messagers on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 dans ce qu'ils annon�aient de la part d'Allah. Les croyants sinc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ront de toutes sortes de f�licit�s. Ils rappelleront les bienfaits d'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bserveront ces partenaires dans le mal qu'ils verront au milieu de l'En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Fournaise; ils loueront Allah de les avoir prot�g�s et sauv�s de l'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derniers. Ensuite, la sourate d�crit le lieu de s�jour des injus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r�serv� aux croyants. Elle relate apr�s cela les nouvelles des mess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ue de consoler le Messager d'Allah et de servir d'exhortation �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. Apr�s avoir racont� certains r�cits dont les incidents sont multi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s �poques et les personnages sont diff�rents - et o� la dign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t des messagers est soulign�e - la sourate r�fute les all�ga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qui pr�tendent qu'Allah s'attribue les filles alors qu'ils 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�ons, qu'Il a fait que les anges soient des femelles et qu'il exist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� entre Lui et les djinns. Allah est le Transcendant, au-dessus d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Lui attribuent; Ses serviteurs sont les gagnants et Ses troupes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uses. Quel jour funeste que celui du supplice pour ceux qui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. La sourate se termine en soulignant la transcendance du Seigneu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u-dessus de ce dont ils Le qualifient, par un salut adress� aux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ar des louanges � Allah, le Seigneur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 Je jure par celles de Mes cr�atures qui sont parfaitement en rang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 de leur servitude et de leur sou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 Je jure par les cr�atures qui r�prouvent vivement ceux qui transgre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mites, afin que l'ordre soit �tabli et que l'univers soit p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 Je jure par ces cat�gories qui r�citent les versets et qui �voquen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louanges et la glo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 Que votre Dieu qui m�rite d'�tre ador� est un Dieu unique: Il n'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soci� ni dans Ses actes ni par Ses qual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 Lui seul est le Cr�ateur des cieux, de la terre et de ce qui exist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Celui qui organise tout. Il est le Ma�tre des Levants et de tout ce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ve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, le Cr�ateur des sept cieux et des corps c�lestes qui existent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est Celui qui pr�domine sur les lieux o� se l�ve le soleil; c'est 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t appara�tre tous les jours � un endroit diff�rent de l'horizon, du c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levant. Le soleil et les �toiles apparaissent aux habitants de la terre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rotation de la terre autour de son axe. Chaque fois que la terre se d�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on orbite, elle para�t illumin�e en divers endro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 Nous avons d�cor� le ciel le plus proche des habitants de la terre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ements qui sont les �toiles scintillantes, de tailles et d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s, autour de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 Nous les avons bien prot�g�s contre tout d�mon reb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 Les d�mons r�calcitrants ne peuvent �tre aux �coutes de ce qui se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univers des anges. Ils sont repouss�s de toutes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 et vivement chass�s et emp�ch�s d'entendre les nouvelles du ciel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un supplice douloureux et permanent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 A l'exception de celui qui saisit quelque information du ciel; celui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 pourchasserons par un m�t�ore qui, par son feu, transpercera la co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�rique et br�lera ce d�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 � Proph�te, demande � ceux qui renient la R�surrection et qui dout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rriv�e: "Qu'est-ce qui est plus difficile � cr�er: eux, ou bien les ci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, les �toiles et les autres choses que Nous avons cr��s?" "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r��s d'une argile amalgam�e; pourquoi donc pensent-ils qu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est impossi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 Mais tu t'�tonnes - � Proph�te - qu'ils renient la R�surrection, mal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uves qui t�moignent de la puissance d'Allah. Quant � eux, ils se mo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�tonnement et de ta certitude de son arriv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 Quand ils sont confront�s aux preuves du pouvoir d'Allah de ressusc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'en d�tournent et n'en tirent aucun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 Quand ils voient un t�moignage du pouvoir d'Allah, ils s'interpell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vitant � s'en moquer exag�r�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 Les incroyants dirent au sujet des signes qui prouvent le pouvoir d'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 que nous voyons l� n'est que magie �vident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6 Est-ce qu'apr�s que nous mourons et que nous devenons poussi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ments, nous allons �tre ressuscit�s et sortis de nos tomb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 "Serons-nous ramen�s � la vie, nous et nos premiers anc�tre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et qui ont �t� an�antis avant nou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8 Dis-leur, � Proph�te: "Oui certes, vous serez tous ressuscit�s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alors humili�s et soum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9 Pour la R�surrection il suffira d'un seul cri et aussit�t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s et verront ce qu'on leur avait pr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0 Les polyth�istes diront: "Malheur � nous! c'est l� le Jour du Jug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tribution pour les 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1 On leur r�pondra: "C'est le Jour du Jugement o� sont tranch�es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vous traitiez de mensonge en ce mon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2,23 � Mes anges, rassemblez ceux qui se sont fait du tort par l'incroy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urs �pouses incroyantes et leurs divinit�s parmi les idole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ient ecn dehors d'Allah, et montrez-leur le chemin de l'Enfer pour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i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4 Enfermez-les l�, car ils seront interrog�s sur leurs croyance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5 � vous les polyth�istes, pourquoi donc ne vous assistez-v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 comme vous le faisiez dans la vie de ce mon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6 Or, ce jour-l� ils ne s'assisteront point mais ils seront tout soum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ign�s � l'ordr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7 Ils se tourneront les uns vers les autres en s'adressant mutuell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�mes et les accusations et en s'interrogeant sur leur mauvais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8 Les faibles diront � ceux qui se sont enorgueillis: "Vous proc�diez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e mani�re � nous faire croire que nous trouverions le bien et la f�li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la afin de nous d�tourner de la V�rit� et de nous conduire � l'�gare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29 Ceux qui se sont enorgueillis disent: "Nous ne vous avons point d�tourn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'est vous plut�t qui avez refus� la foi et vous en �tes d�tourn�s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 g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0 "Nous n'avions aucune autorit� sur vous pour vous emp�cher de chois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vous �tiez un peuple rebelle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1 "La parole de notre Seigneur s'est r�alis�e contre nous: nous go�t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le supplice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2 "Nous vous avons invit�s � l'erreur et � l'�garement et vous l'avez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�. Or, nous avons coutume d'user de stratag�mes pour appeler les ge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 notre �garement. Que l'on ne nous bl�me donc pa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3 Car les instigateurs et ceux qui les suivent subiront tous le supplic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4 Tel est le supplice que Nous infligeons � ceux qui ont commis des crim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d d'Allah, par le polyth�isme et l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5 Quand on disait � ceux-l�: "Il n'y a point d'autre dieu qu'Allah"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aient de reconna�tre cela, par orgueil et pr�som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6 Ils disaient: "Allons-nous abandonner le culte de nos divinit�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 propos d'un po�te visionnaire et fo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7 Or, leur messager n'est venu � eux qu'avec l'unicit� � laquelle appel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messagers. Il confirmait par l� l'appel de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8 � vous les polyth�istes, vous go�terez certes le supplice terrible,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39 Dans la vie future, vous ne recevrez que la r�tribution pour vo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e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0 A l'exception des serviteurs d'Allah: ceux-l� ne go�teront poi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, car ils sont des gens croyants et ob�is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1 Ces gens sinc�res trouveront dans la vie future une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�e, par d'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2 Des fruits divers; ils seront honor�s et combl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3 Dans les jardins de la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4 O� ils s'assoieront face � face sur des l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5 Des jeunes gar�ons feront le tour avec un r�cipient contenant une boi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e � des sources intariss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6 qui est blanche et d�licieuse � b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7 Elle ne leur cause aucun mal de t�te ni ne leur fait perdre grad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aison, lorsqu'ils la boi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8 Ces croyants sinc�res auront au Paradis des houris aux beaux yeux, ch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ature, qui ne regardent que leurs �poux et n'aspirent � aucune pa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�gi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49 C'est comme si ces houris au regard chaste �taient des oeufs d'autr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�s par des ailes et que les mains n'ont point touch�s ni que la pouss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souil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0 Certains de ces croyants sinc�res se tourneront les uns vers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'interroger sur leur �tat dans le monde d'ici-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1 L'un d'eux dira alors: "J'avais un compagnon qui �tait polyth�ist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ait avec moi au sujet de la religion et de ce que le Saint Coran disa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2 Il me disait: "Es-tu de ceux qui croient en la R�surrection apr�s la m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Jugement et � la R�tribu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3 "Est-ce qu'apr�s notre mort alors que nous serons r�duits en poussi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s, nous vivrons � nouveau afin d'�tre jug�s et r�tribu�s pour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avons fait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4 Le croyant demandera � ses compagnons: "� vous les h�tes du Parad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ce que vous voyez les h�tes de l'Enfer pour que je puisse y apercevoir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5 Il tournera son regard vers le Feu et verra son ancien compagnon au mi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Enfer, subissant le supplice du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6 Quand il le verra, il lui dira: "Je jure par Allah que tu as bien fai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r ma perte, dans le monde d'ici-bas, si je t'avais ob�i dans ton incroy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a d�sob�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7 "et si ce n'�tait le bienfait de mon Seigneur qui m'a guid� et m'a acco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gr�ce pour que je croie en Allah et en la R�surrection, j'aurais certes 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toi, parmi ceux qu'on a conduits au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58,59 "Jouirons-nous �ternellement au Paradis, ne mourrons-nous plu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remi�re mort dans le monde d'ici-bas et ne subirons-nous pas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notre entr�e au Parad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0 "Les honneurs qu'Allah nous a accord�s au Paradis sont certes l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s et le vrai salut du ch�timent d'Allah que nous appr�hendion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d'ici-b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1 C'est pour avoir les honneurs r�serv�s aux croyants dans la vie futu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oeuvrer, dans le monde d'ici-bas, ceux qui oeuvrent en vue d'obteni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croyants ont obt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2 Est-ce que ce bien r�serv� aux h�tes du Paradis est meilleur,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bre du Zaq�m r�serv� aux h�tes de l'Enf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3 Nous avons fait de cet arbre une �preuve et un supplic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4 C'est un arbre qui s'�l�ve au centre de l'Enfer; il s'alimente du fe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cr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5 Ses fruits sont d�sagr�ables, laids � voir, r�pugnants aux regard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t�tes de diables que les gens ignorent, mais dont ils imaginent la laid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aspect ho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6 Ils mangeront de cet arbre et se rempliront le ventre de ses fruit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trouveront rien d'autre � ma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7 Ensuite ces polyth�istes auront, en plus du Zaq�m qu'ils mangent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et un m�lange d'eau bouillante qui grillera leurs visages et d�chir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entra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8 Puis leur sort sera l'Enfer o� ils subiront un supplice permanent: 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ira du Feu vers l'arbre de Zaq�m, alors ils mangeront et boiront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ramen�s vers leur s�jour 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69,70 Ils avaient trouv� leurs p�res dans l'�garement et s'empress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 leurs traces en se pr�cipitant sur leur voie et en les imitant sans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rnement, comme si on les incitait � s'�lancer, sans raisonner ni r�fl�ch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s traces de leurs anc�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1 En effet, avant les polyth�istes de la Mecque, la plupart des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 s'�taient �gar�es loin de la Voie Droite et du chemin de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2 Or, Nous avions envoy� � ces nations ant�rieures des messagers afin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r et afin de leur faire redouter le supplice d'Allah; mais i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rent de men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3 Regarde donc, � toi qui peux regarder, quel fut le sort de ceux qu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avaient avertis. Ils ont �t� an�antis et ont servi d'exempl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4 Toutefois, il est des croyants qu'Allah a �lus pour Lui vouer un cul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'obtenir la gr�ce de Ses honneurs. Ils ont donc gagn� Sa r�compense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� � S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5 Lorsqu'il eut d�sesp�r� de son peuple, No� Nous appela; et Nous somm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� r�pondre � l'appel. Nous r�pond�mes � son invocation et f�mes p�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euple par le d�l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6 Nous sauv�mes No� et ceux qui avaient cru avec lui de la noyade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7 Nous f�mes de la descendance de No� les seuls survivants sur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'an�antissement de s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8 Nous avons laiss� un bon souvenir de No� dans les autres communaut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au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79 Que le salut et la paix soient sur No� aupr�s des anges, d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 et des djin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0 C'est par une telle r�tribution que Nous r�compensons celui qui f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qui lutte pour faire triompher Notre parole et qui endure les m�chance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tre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1 Celui- l� fait partie de Nos serviteurs qui ont cru en Nous,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� Notre engagement et ont accompli Not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2 Ensuite Nous avons noy� les autres qui faisaient partie de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3 Certes, Abraham fait partie de ceux qui ont suivi sa voie et qui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ont appel� � l'unicit� et � la foi en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4 Ce messager s'est tourn� vers son Seigneur avec un coeur pur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me, en Lui vouant un culte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5 Il reprochait � son p�re et � son peuple leur idol�trie en leur dis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'est-ce que ces idoles que vous ador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6 "Vous commettez par cet acte un mensonge flagrant, en adorant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une divinit�; et comment admettez-vous ce mensonge qui n'a pour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tre propre choi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7 Que direz-vous de Celui qui m�rite d'�tre ador� parce qu'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des mondes, lorsque vous Le rencontrez, Lui � qui vous avez asso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eux dans le cul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8 Abraham observa les �toiles afin d'y trouver le Cr�ateur de l'univers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it qu'elles changeaient et se modifi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89 Il en d�duisit qu'il redoutait pour lui-m�me l'�garement et une croy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0 Son peuple le d�laissa en refusant ses pa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1 Il se dirigea rapidement et furtivement vers leurs idoles et leur pr�s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ourriture qu'ils avaient d�pos�e devant elles afin d'obtenir, sel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, leurs b�n�dictions. Puis il leur dit avec sarcasme et ironie: "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z-vous donc pa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2 "Pourquoi �tes-vous incapables de r�pondre par l'affirmative ou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tiv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3 Il se mit � frapper les idoles de sa main droite - qui est la plus f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eux - et les br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4 Lorsqu'ils constat�rent que c'�tait Abraham qui avait bris� leurs id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coururent � lui afin de le punir pour ce qu'il venait de faire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5 Abraham leur dit avec reproche: "Adorez-vous les pierres que vous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sculpt�es de vos mains? O� est donc votre rais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6 "C'est Allah qui vous a cr��s, vous et les idoles que vous fabriqu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ropres mains. Il m�rite donc seul d'�tre ador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7 Lorsqu'ils furent � court d'arguments, qu'ils eurent recours � la for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eurent d�cid� de le br�ler, les adorateurs des idoles se d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: "Construisez pour lui un �difice, remplissez-le d'un br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ent et jetez-le dans la fournai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8 Ils voulaient par cela lui nuire. N�anmoins, Allah le sauva du feu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l'y eut jet�. Il n'en acquit que plus de grandeur � cause des honn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vait re�us; quant � eux, Allah les rel�gua au plus bas deg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99 Abraham dit alors, apr�s qu'il eut d�sesp�r� de les amener � croire: "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s �migrer vers le lieu o� mon Seigneur m'a ordonn� de me rendre. M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guidera vers un lieu de s�jour s�r et un pays accueil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0 "� Seigneur, accorde-moi une descendance vertueuse qui s'acquitt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moi, de l'appel � croire en To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1 Les anges lui annonc�rent alors la bonne nouvelle de la naissanc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qui jouirait de deux qualit�s: la raison et la cl�m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2 L'enfant naquit et grandit. Quand il fut en �ge de l'accompagn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voir aux besoins de l'existence, Abraham fut mis � l'�preuve � son suj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nge qu'il fit. Abraham dit: "� mon fils, j'ai vu en songe une r�v�l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 d'Allah qui me demande de t'immoler. Dis-moi ce que tu en penses"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 vertueux r�pondit: "� mon p�re, ex�cute l'ordre de ton Seigneur, tu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s, avec la volont� d'Allah, parmi les pati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3 Lorsque le p�re et le fils se furent soumis � la volont� d'Allah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braham eut approch� son fils d'un tas de sable et l'eut couch� sur le fla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appuya son front contre le sol. Abraham s'appr�ta alors � l'immo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4,105 Allah reconnut la sinc�rit� d'Abraham et de son fils dans l'�preu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'interpela - c'�tait un appel amical - : "� Abraham, tu t'es pli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nit� � la r�v�lation du songe et tu n'as point h�sit� � t'y soumettre;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uffit donc. Nous all�geons pour toi Notre �preuve, en r�compense pour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sion, tout comme Nous r�compensons les bienfaiteurs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6 Cette �preuve � laquelle Nous avons soumis Abraham et son fils est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�preuve qui mit � jour la nature de leur foi et de leur croyance au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7 Nous le rachet�mes par une immolation importante: c'�tait l� un 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le Tr�s-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8 Nous perp�tu�mes pour lui des louanges r�p�t�es par la bouche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venus apr�s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09 Que le salut et la paix soient sur Abra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0 C'est par une telle r�tribution, par laquelle l'�preuve est �cart�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�compensons ceux qui font le bien en ob�issant aux ordre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1 Abraham fait partie de Nos serviteurs qui sont soumis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2 Les anges lui annonc�rent, sur Notre ordre, la bonne nouvel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aine naissance de son fils, Isaac, apr�s qu'il eut d�sesp�r� d'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 et malgr� la st�rilit� de son �pouse. Ils lui annonc�rent que ce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t un proph�te parmi les gens ver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3 Nous lui accord�mes, ainsi que son fils, la b�n�diction et le bien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dans celui de l'au-del�. Parmi leurs descendants, il y aura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u bien � eux-m�mes par la foi et l'ob�issance et ceux qui se font du t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ux-m�mes par un �garement manifeste d� � leur incroyanc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4 Nous avons accord� � Mo�se et Aaron la proph�tie et d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5 Et Nous les avons sauv�s, eux et leur peuple, des grands tour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Pharaon et son peuple les soumett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6 Nous leur avons accord� la victoire sur leurs ennemis, et ils ont �t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qu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7 Nous avons donn� � Mo�se et Aaron le Livre clair qui expli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de la religion, et c'est la Tor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8 Nous les avons guid�s vers le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19 Nous avons laiss� � leur sujet les bonnes louanges chez tous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venus apr�s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0 Que le salut et la paix soient sur Mo�se et A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1 C'est par une r�tribution semblable � celle par laquell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� Mo�se et Aaron que Nous r�compensons les bienfa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2 Ils �taient parmi Nos serviteurs soumis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3 Elie faisait certes partie de ceux que Nous avons envoy�s pour gu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4 Elie dit � son peuple - ils voulaient un culte � leur idole 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sistez-vous dans votre �garement et ne craignez-vous pas Allah en che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viter Son ch�ti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5 Adorez-vous l'idole appel�e "Ba'l", en d�laissant l'adoration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cr�� le monde sous la forme la plus parfai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6 C'est Allah qui vous a cr��s et vous a prot�g�s, vous et vos anc�tre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donc qu'on L'ado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7 Or, Ils le trait�rent de menteur; aussi ont-ils m�rit� d'�tre condui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, le Jour du Jugement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8 A l'exception des serviteurs d'Allah dont la foi est sinc�re;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gagn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29 Nous avons perp�tu� son bon souvenir par la bouche de ceux qui sont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0 Que la paix soit sur les adeptes d'Elie (ou Elis�e), ou encore sur lu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sa famille, en lui donnant la priorit�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1 C'est par une r�tribution semblable � celle par laquell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� la famille d'Elie que Nous r�compensons tout bienfaiteur pou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2 Elie fait partie de Nos serviteur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3 Et Loth �tait certes du nombre des messagers que Nous avons envoy�s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ansmettre aux gens Not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4 Nous l'avons sauv�, ainsi que toute sa famille, des tourments qui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g�s � son pe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5 A l'exception de sa vieille �pouse qui p�rit avec ceux qui p�ri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6 Puis Nous avons an�anti tous les autres, en dehors de Loth et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cru e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7,138 � vous les habitants de la Mecque, vous passez, matin et soir, 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emeures du peuple de Loth, au cours de votre voyage � Al-Cham; a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perdu la raison, au point de ne pas r�fl�chir sur ce qu'ils ont subi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pour leur menson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39 Jonas �tait certes parmi ceux que Nous avons envoy�s afin de trans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gens Not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0,141 Quand il eut quitt� son peuple, sans en avoir re�u l'ordr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et qu'il se fut rendu � un vaisseau charg� o� il monta, le vaiss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expos� � une difficult� qui n�cessita qu'on tire au sort afin d'all�g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aison en jetant l'un des passagers dans la mer. Ce tirage d�signa Jona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ainsi parmi ceux qui �taient malchanceux. Il fut donc jet� � la 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leurs coutumes � cette �po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2 Une baleine l'avala, car il avait m�rit� le bl�me pour avoir aban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 � la V�rit� et pour ne pas avoir endur� avec patienc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3,144 Si Jonas n'avait pas �t� parmi ceux qui glorifiaient Allah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voquaient continuellement, il serait mort dans le ventre de la bale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serait jamais sorti, jusqu'au Jour de la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5 Nous le lan��mes au milieu d'un vaste terrain vide sans qu'aucun arbr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b�timent ne l'abrite et il �tait malade � cause de ce qu'il avait subi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qui advint � Jonas - � lui salut - est un miracle, car il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l qu'une baleine avale un homme et que ce dernier reste vivant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re. Il y a deux possibilit�s: la 1�re: c'est que la baleine n'avai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s corn�es dans la bouche, et n'avait pas de dents et que Jonas ai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m� dans sa grande bouche. La 2�me: c'est que la baleine avait des 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avait 20 m�tres de long, ce genre de baleine vit dans les ea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t�rann�e et elle peut avaler des b�tes �normes de 3 m�tres de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6 Nous f�mes pousser au-dessus de lui un arbre au feuillage tr�s den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uvrit et le prot�gea des intemp�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7 Quand il fut gu�ri de sa maladie, Nous l'envoy�mes � une multitude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ceux qui l'avaient vue, s'�levait � cent mille ou m�me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8 Ces derniers r�pondirent � son appel, aussi Nous leur octroy�mes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jusqu' � un temps d�term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49 � Proph�te, demande � ton peuple: "Les filles sont-elles r�serv�es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, alors que les gar�ons leur sont r�serv�s � eux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0 Ou bien: avons-Nous cr�� les anges femelles et ont-ils �t� t�mo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r�ation, si bien qu'ils tiennent � ce qu'ils ont v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1,152 Fais attention - toi qui �coutes - � leur discours mens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disent effront�ment: "Allah a engendr�; alors qu'Il es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 pour �tre p�re, ni pour avoir un enfant. Or, ils mentent en d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: les preuves de l'unicit� en t�moig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3 "Il a choisi pour Lui-m�me les filles qui, selon vous, sont d�tes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que les gar�ons que vous aimez. Alors qu'en fait Il est le Cr�at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s et des gar�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4 Qu'avez-vous donc � juger ainsi sans preuves? Comment jugez-vou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, malgr� l'erreur �vidente de ce jug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5 Avez-vous oubli� les preuves de Son pouvoir et de Sa transcendance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vous �tes tomb�s dans l'�gar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6 Ou plut�t avez-vous une preuve irr�futable et claire qui t�moign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pr�tend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7 Apportez donc votre preuve - si vous en avez dans l'un des Livres div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 vous �tes v�ridiques dans vos all�gations et vos ju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8 Or, ils ont exag�r� dans leurs croyances et ont �tabli une parent�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les djinns qu'ils ne peuvent voir. Toutefois, les djinns saven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seront certes ramen�s vers Allah pour subir le ch�timent in�v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59 Allah - le Tr�s-Haut - est le Transcendant, au-dessus de tout ma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les dires des men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60 Quant aux serviteurs sinc�res d'Allah, ils sont innocents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les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61,162,163 � vous les incroyants, vous et tout ce que vous adorez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vous ne pourrez, par vos s�ductions, �garer personne, sinon celui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avoir du Tr�s-Haut, fait partie des h�tes de l'Enfer o� il sera br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64 Les anges - prenant le parti de la soumission � Allah - disent: "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nous occupe une place d�termin�e dans le savoir et le culte; et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a d�pas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65 "C'est nous qui nous sommes toujours rang�s nous-m�mes dans les �ta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66 "Et c'est nous qui, en toute situation, pla�ons Allah - le Tr�s-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ce qui ne convient pas � Sa majes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67,168,169 Les incroyants de la Mecque disaient, avant la miss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: "Si nous poss�dions un Livre semblable � ceux de nos anc�tres -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orah et l'Evangile - nous aurions certes �t� les serviteurs d'Allah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ent un culte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0 Le Livre leur parvint, mais ils le r�fut�rent. Ils sauront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 de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1,172 Je jure que Notre d�cret a d�j� �t� arr�t� en ce qui concern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, les Messagers: ils auront la victoire sur les in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3 et seuls Nos disciples et Nos alli�s auront la victoire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4 D�tourne-toi donc d'eux et attends jusqu'� un temps qui viendr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, car Nous te r�servons une bonne fin, une victoire et un triomp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5 Observe-les et attends pour voir le supplice et le ch�time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pour t'avoir d�sob�i et trait� de menteur. Ils verront alors la d�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urs rangs et la victoire d'Allah accord�e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6 Ont-ils perdu la raison au point de chercher � h�ter Notre suppl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7 Quand le supplice frappera leur vaste enceinte, ce sera alors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faste pour ceux qui en auront �t� avertis du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8 D�tourne-toi d'eux jusqu'� ce que leur affaire soit tranch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79 Vois ce qui les attend et ce qui t'attend. Ils verront bient�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lent h�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80 Gloire � Allah, ton Cr�ateur et le Cr�ateur de toute chose: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s mensonges dont ils Le qualif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81 Que la paix soit sur les Messagers �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-182 Et louange � Allah seul, Cr�ateur des mondes et Seigneur d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8) "��d" Mecquoise, compos�e de 8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a trente-huiti�me sourate du Coran. Elle est mecquoise et elle com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e-vingt huit versets. Elle nous pr�sente un des aspects de l'ob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olyth�istes face � l'appel du Proph�te - � lui b�n�diction et salut -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 envie � son �gard � cause de la dignit� dont Allah l'a honor� 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ant du Message et en lui r�v�lant le Coran. La sourate r�fute les fa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s, tout en expliquant que ce qui les a amen�s � combattre l'Appel,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usse vanit� et l'amour de la controverse et de la dispute. Or, s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'Allah les avait frapp�s, ils n'auraient point adopt� 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vis-�-vis du Messager - que les b�n�dictions et le salut lui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s -. Ensuite Allah leur donne l'exemple des nations pr�c�dentes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es fasse renoncer � leur ent�tement et � leur obstination,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missant le coeur de Son Messager - � lui b�n�diction et salut -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du message, quelles que soient l'obstination et la ruse do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souffrir de la part des polyth�istes. Qu'il soit reconnaissant enver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bienfaits dont Il le comble, comme l'ont �t� les autres proph�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. Ceci est suivi par un rappel de la belle fin qu'Allah a r�serv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Le craignent et des cons�quences f�cheuses qu'Allah a pr�vues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s. Ensuite Allah leur rappelle ce qui eut lieu entre leur anc�tre Adam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alut - et son ennemi Iblis, afin qu'ils sachent que cet orgueil auquel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les encourage en les poussant � refuser de suivre la V�rit�,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ut � cause duquel Satan a �t� chass� de la mis�ricorde d'Allah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ermine en d�terminant la mission du Messager - que les b�n�diction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n salut lui soient r�serv�s -: elle consiste � transmettre l'Appel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emander de salaire en �change de cela; il n'agit point ainsi sur sa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 et le Coran n'est qu'un Rappel pour les mondes. Ils sauront cer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ard, la v�racit� des nouvelles qu'il leur app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 � (��d): c'est une lettre par laquelle la sourate d�bute de la m�me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'autres sourates du Coran qui commencent par des lettres s�par�es. Je j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Coran qui jouit d'une grande valeur et d'un grand honneur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une v�rit� ind�n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 Toutefois, les incroyants s'enorgueillissent en refusant de suiv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s'ent�tent contre ceux qui la leur appor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 Combien de peuples d�n�gateurs n'avons-nous pas an�antis avant eux!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�rent le secours lorsque le ch�timent d�vastateur les frappa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trop tard pour le fu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 Ceux-l� s'�tonn�rent que le messager qui leur fut envoy� soit un hu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eux. Ceux qui reniaient son message dirent: "C'est un usurpateur qui 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ront�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 "A-t-il fait de la multitude de (nos) dieux, un seul dieu? C'est l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particuli�rement surprenant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 Les grands de leur peuple se mirent � se recommander mutuell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z � agir comme avant, et pers�v�rez fermement dans l'adoration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x. C'est l� une affaire grave dirig�e contre 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 "Nous n'avons jamais entendu parler de cette unicit� dans la relig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p�res qui nous ont pr�c�d�s. Ce n'est l� qu'un mensonge forg�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8 "A-t-Il choisi, parmi nous tous, Mohammad pour l'honorer en lui r�v�l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?" Or, il n'y a aucune v�rit� dans toutes leurs all�gations; mais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lexes et h�sitants au sujet du Coran: cette perplexit� et cette h�s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ennent du fait qu'ils n'ont pas encore go�t� � Mon supplice, et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teront cer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9 Toutefois, Nous posons cette question � ceux qui sont jaloux de to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nt-ils les tr�sors de la mis�ricorde de ton Seigneur - le Puissan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ur - de sorte qu'ils peuvent choisir pour la proph�tie celui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�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0 Nous leur demandons plut�t: "Poss�dent-ils le royaume des cieux,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de ce qui se trouve entre eux?" Qu'ils s'�l�vent donc par deg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atteindre la place d'o� ils pourront d�cider de toute chose, s'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1 Ce sont l� de vils combattants qui seront s�rement vaincus, comme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leurs semblables qui s'�taient coalis�s contre les proph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2,13 Avant eux, des peuples avaient reni�: ceux de No�, de '�d et de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ourtant poss�daient des �difices grandioses, aussi solid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. Il en fut de m�me pour les peuples de Tham�d, de Loth et de Cho'a�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oss�daient une multitude d'arbres les entourant de toutes parts -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qui s'�taient coalis�s contre leurs messagers, tout comme l'a fait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4 Chacun de tous ceux-l� a d�menti son proph�te, c'est pourquoi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� M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5 Tous ceux qui se sont oppos�s aux messagers n'ont plus qu'� s'attend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ul cri qui n'a pas besoin d'�tre r�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6 Les incroyants ont dit avec m�pris: "Notre Seigneur, h�te notre par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avant m�me le Jour de la R�tribu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7 Supporte avec patience - � Mohammad - ce que disent les polyth�istes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et souviens - toi de Notre serviteur David qui �tait dou� d'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dans sa religion et dans sa vie; il s'en remettait toujours � 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circonstance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8 Nous lui avons assujetti les montagnes et cela afin qu'il profite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elles offrent d'utile. Ces montagnes �voquent au d�but et � la fin d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nscendance d'Allah - le Tr�s-Haut - qui est au-dessus de tout man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19 Nous lui avons assujetti les oiseaux (un groupe de chaque esp�ce) ven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ut. Les montagnes, aussi bien que les oiseaux, �taient soumis au voul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qui en disposait selon sa volont� pour le bien g�n�ra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0 Nous avons affermi son royaume, Nous lui avons donn� la proph�ti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de distinguer le vrai du f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1 � Mohammad, as-tu entendu l'histoire des plaideurs qui sont entr�s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� travers le mur du Sanctuaire - qui est un lieu de culte - et non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2 Lorsqu'ils entr�rent chez David, ce dernier fut surpris et troubl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irent: "Ne crains rien. Nous sommes des plaideurs: l'un d'entre nous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 envers l'autre. Juge entre nous avec �quit�, sans transgres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s de la justice; et guide-nous vers la meilleure mani�re de proc�d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3 L'un des deux plaideurs dit: "Celui-ci est mon fr�re; il poss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e-vingt dix neuf brebis, et moi je n'ai qu'une seule brebis. Alors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 m'a dit: "Confie-la moi et je m'en occuperai avec celles que j'ai".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lus dou� que moi par son �loqu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4 David lui r�pondit avant d'avoir entendu les arguments de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deur: "En te demandant de lui c�der ta brebis pour l'ajouter aux sienne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injuste envers toi. Beaucoup d'associ�s se l�sent mutuellemen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 ceux dont la foi est profond�ment ancr�e dans les coeurs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outume d'accomplir les actions vertueuses; or, ceux-l� sont un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it�". Mais David comprit que ce n'�tait l� qu'une �preuve � laquell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voulu le soumettre; aussi implora-t-il le pardon d'Allah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nt, et en s'en remettant humblement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5 Nous lui pardonn�mes d'avoir prononc� un jugement h�tif. Il est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aupr�s de Nous et qui auront une bell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6 Allah lui inspira: "� David, Nous avons fait de toi Notre repr�senta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. Prononce les jugements et tranche entre les gens d'apr�s Ma propre L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tout ne suis pas tes penchants dans tes jugements, sinon tu te s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t� de la voie d'Allah. Or, ceux qui s'�cartent de la voie d'Allah en sui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enchants, subiront un supplice immuable � cause de leur insoucianc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7 Nous n'avons pas cr�� en vain les cieux et la terre et ce qui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. Or, les incroyants pensent ainsi et ils ont jug� d'apr�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ts. Le terrible supplice du Feu est r�serv� aux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8 Conviendrait-il � Notre sagesse et � Notre justice que Nous trai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�me mani�re les croyants vertueux et les corrupteurs sur terre?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drait-il plut�t que nous traitions de la m�me mani�re ceux qui ont c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ch�timent et ceux qui se sont rebell�s contre Nos d�cre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29 Ce qui t'est r�v�l� - � Mohammad - est un Livre d'une grande utilit�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m�ditent profond�ment sur le sens de ses versets et pour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ou�s de clairvoyance et d'une saine intelligence en tirent une le-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0 Nous avons donn� � David, Salomon qui m�rite toutes les louanges et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oit dire: "quel excellent serviteur!", car il s'en remet � Allah en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on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1 Rappelle, parmi les nouvelles de Salomon que, dans l'apr�s-midi, o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a les chevaux de race qui restent calmes lorsqu'ils s'arr�ten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ent lorsqu'ils avan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2 Alors Salomon dit: "J'ai dans le sang l'amour des chevaux - car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struments du bien qui est la lutte pour la cause d'Allah - d'un amou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 fait oublier d'invoquer mon Seigneur. Il resta ainsi absorb�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le des chevaux jusqu'� ce qu'ils eurent disparu loin de sa v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3 Il donna l'ordre qu'on les lui ram�ne pour qu'il prenn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s. Il se mit alors � lisser leurs poils et � caresser leur 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ueu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4 Nous avons fait subir une �preuve � Salomon afin que les honneu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ume ne le remplissent pas d'orgueil: Nous le jet�mes sur son si�ge tel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inerte, incapable de prendre des d�cisions. Ayant pris conscien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tait l� une �preuve, Salomon se confia � Allah et s'en remit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5 Salomon implora ainsi son Seigneur - en s'en remettant � Lui: "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-moi ce que j'ai fait et accorde-moi un royaume qui ne conviendra �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apr�s moi. Tu es le Donateur qui ne cesse de donner larg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6 Nous lui assujett�mes les vents qui soufflaient selon sa volont�, do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ers, l� o� il voulait et comme il le d�cid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7 Nous lui assujett�mes, parmi les d�mons rebelles, toutes sor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urs et de plongeurs qui descendaient au fond des 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8 Ainsi que d'autres parmi ces d�mons, attach�s les uns aux autre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ns et des cha�nes, afin de prot�ger les autres contre leur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39 Il re�ut cette inspiration: "Ce bienfait que Nous t'avons octroy�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de Notre part. Donnes-en � qui tu veux et prives-en qui tu veux. Tu ne s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jug� pour avoir donn� ou priv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0 Salomon est certes tr�s proche de Nous et il trouvera une bonne fin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 s�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1 Souviens-toi - � Mohammad - de Notre serviteur Job, lorsqu'il invoqu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n ces termes: "Le d�mon m'a frapp� de peine et de douleur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2 Nous r�pond�mes � sa requ�te et Nous l'appel�mes en lui disant: "Frapp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de tes pieds, il en jaillira une eau fra�che dont tu boiras et avec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te laveras; ainsi tu te d�barrasseras du mal et du supplice don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3 Nous le r�un�mes avec les membres de sa famille qui, dans ses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s, s'�taient �cart�s de lui. Nous leur ajout�mes un nombre �gal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. Nous f�mes cela par mis�ricorde pour lui et comme exhortation destin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dou�s de raison, afin qu'ils sachent que la patience a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 une heureuse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4 Job avait jur� de donner un certain nombre de coups de b�ton � l'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es de sa famille. Allah le d�gagea de son serment en lui faisant prend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ceau d'herbes en nombre �gal au nombre de coups qu'il avait jur� de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e frapper celui � qui il avait jur� de donner des coups; ainsi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a de son serment, tout en causant la moindre douleur. Allah lui octro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es bienfaits car Il avait trouv� qu'il supportait son malheu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. C'est pourquoi Job a m�rit� d'�tre lou�: quel excellent servi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'en remet � Allah en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5 Souviens-toi de Nos serviteurs Abraham, Isaac et Jacob qui �taient fer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religion, leur vie et leur clairvoyanc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6 Nous les avons distingu�s par une qualit�: ils parlent toujours de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; ils la mentionnent et la rappellent aux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7 Ils sont certes parmi Nos �lus pr�f�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8 Souviens-toi d'Isma�l, de J�sus et de Dhul Kifl: ils sont tou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9 Ce que Nous venons de te raconter des nouvelles de certains messagers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rappel pour toi et pour ton peuple. Les pieux qui �vitent de d�sob�ir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 auront une belle fin et un beau s�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0 On leur a pr�par� les paradis de l'Eden dont les portes sont ouver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peut leur en obstruer l'entr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1 Ils y sont assis, accoud�s sur les sofas et les lits, comm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nt dans l'opulence. Ils jouissent de leur s�jour en demandant � vol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fruits et de bois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2 Au Paradis, ils ont des femmes qui ne regardent que leurs �poux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t�ressant � personne d'autre. Ces femmes ont le m�me �ge qu'eux, po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 une meilleure en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3 C'est cette f�licit� qui vous est promise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4 C'est l� certes un don de Notre part et ce don est inf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5 Cette f�licit� est la r�compense r�serv�e � ceux qui �prouvent une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rentielle d'Allah. Quant aux tyrans qui se sont rebell�s contr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, ils auront une mauvaise fin et un sort d�te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6 C'est l'Enfer o� ils entreront et dont ils souffriront de la ch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ride; quel mauvais lit que ce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7 C'est une eau particuli�rement bouillante, ainsi que le pus s�cr�t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�tes de la G�henne qu'on les obligera � go�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8 Ils subiront encore d'autres supplices semblables, de diff�rentes so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ns cesse redoub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59 Il sera dit aux tyrans - qui sont les chefs des polyth�istes -: "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foule qui est pr�cipit�e avec vous dans le Feu, dans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sculade. Ce sont ceux qui vous ont suivis". Ces derniers diront alors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s: "Ils ne sont pas les bienvenus, car ils entrent dans l'Enfer do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riront de la chaleu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0 Les disciples disent: "C'est vous plut�t qui m�ritez cette impr�cation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vous nous maudissez, car c'est vous qui nous avez pouss�s � c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vos tentations et votre invitation � ne pas croire. Ainsi nous avon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par votre faute. Quel d�testable s�jour et quelle mauvaise fin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1 Les disciples ajoutent: "Notre Seigneur, que ceux qui sont la caus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, endurent un double supplice en Enf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2 Les h�tes de l'Enfer disent: "Comment se fait-il que nous n'apercev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hommes que nous consid�rions durant notre vie comme �tant des 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, des crapules qui ne pr�sageaient aucun bien?! Il s'agit des musul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v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3 "Comment se fait -il que, durant la vie terrestre, nous les traition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ris et que malgr� cela ils n'ont pas �t� conduits en Enfer avec nous?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y sont-ils, mais nos yeux �gar�s ne les voient pas?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4 Cette conversation que Nous venons de mentionner et qui a lieu e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s de l'Enfer est une V�rit� qui aura lieu s�rement: ce sont l� les dis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querelles qui les opposeront les uns aux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5 � Mohammad, dis aux polyth�istes: "Je ne suis qu'un avertiss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'Allah. Le seul vraiment digne d'�tre ador� c'est Allah, l'U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a point d'associ�. Il est le Victorieux qui vainc tous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6 "Le Seigneur des cieux et de la terre et de ce qui se trouve entre eux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Puissant incoercible, le Cl�ment qui pardonne tous les p�ch�s d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oit en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7,68 Dis-leur - � Mohammad -: "Ce dont je viens de vous avertir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particuli�rement importante, et pourtant vous vous en d�tournez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prendre la peine d'y r�fl�chir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69 "Je n'�tais point au courant des nouvelles des Anges du Ciel lors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ellaient au sujet d'Adam; car, pour poss�der ce savoir, je n'ai pas su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c�d�s courants entre les gens: la lecture d'ouvrages ou l'enseig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a�tres. La source de mon savoir, c'est la R�v�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0 "Je n'ai re�u cette R�v�lation que parce que je suis un messager charg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 le message de mon Seigneur de la mani�re la plus explici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1 Rappelle-leur, lorsque ton Seigneur dit aux anges: "Je cr�� un �tre hu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s'agit d'Adam - � lui salut - � partir de l'arg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2 Lorsque J'aurai parachev� sa cr�ation et que J'y aurai insuffl� l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ie - c'est-�-dire l'�me - prosternez-vous devant lui pour l'honorer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er sans toutefois lui vouer un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3,74 Tous les Anges ob�irent aussit�t et tomb�rent prostern�s, � l'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blis qui ne se prosterna pas par orgueil et qui prit un air hautain. Or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cet orgueil, il fut parmi les r�prou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5 Allah - le Tr�s-Haut - lui dit: "� Iblis, qu'est-ce qui t'a emp�ch� d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er devant celui que J'ai cr�� Moi-m�me? T'es -tu enorgueilli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'as point raison de l'�tre, ou bien es-tu r�ellement parmi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�rieur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6 Iblis r�pondit: "Je suis meilleur qu'Adam, car Tu m'as cr�� de feu e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 cr�� d'argile. Comment donc me prosternerai-je devant lui?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7 Allah - le Tr�s-Haut - dit � Iblis - en punition pour son refus d'ob�i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orgueil - � l'ordre de son Seigneur: "Sors de la compagnie des Ang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. Tu es chass� de M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8 "Tu es maudit par Moi et priv� de tout bien jusqu'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o� tu seras ch�ti� pour ton incroyance et ton orgueil � Mon �ga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79 Iblis r�pliqua: "Seigneur, accorde -moi un d�lai et ne me fais pas mou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e Jour de la R�surrec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80,81 Allah - le Tr�s-Haut - lui dit: "Ce d�lai t'est accord� et Je te la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re jusqu'� une date connue de Nous seul - et c'est la fin du mon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82,83 Iblis dit alors: "Je jure par Ta gloire et Ta magnificence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irai tous les humains, � l'exception de Tes serviteurs qui T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 d�vou�s: je n'ai point d'emprise sur ceux-l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84,85 Allah - le Tr�s-Haut - dit: "La V�rit� est Mon serment, et Je ne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V�rit� - Je jure de remplir la G�henne de tes semblables parmi l'esp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�mons ainsi que tous les descendants d'Adam qui te suivront, sans fai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entre dirigeants et dirig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86 Dis � ton peuple - � Mohammad -: "Je ne vous demande pas de sal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nge de l'ordre que j'ai re�u de vous transmettre du Coran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. Je ne suis point de ceux qui se parent de choses qu'ils n'on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pr�tendre � la proph�t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87 Le Coran n'est qu'un Rappel et une exhortation pour tous l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88 Sachez, vous qui le d�mentez, que tout ce qu'il renferme c'est la V�ri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messe, la menace, la pr�diction d'�v�nements futurs et l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iques qui se r�aliseront dans un proche a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39) "Al Zumar" (Les Groupes) Mecquoise, compos�e de 7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st mecquoise, � l'exception de trois versets: 52, 53, 54 et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mpose de soixante-quinze versets. Elle commence par souligner l'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ran, puis invite � vouer un culte sinc�re � Allah seul. Elle r�pond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dit: "Allah a un fils". Ensuite les versets montrent la pu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le Tr�s-Haut - dans la cr�ation des cieux, de la terre et de l'ho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montre que m�me si les hommes ne croient pas en Lui, Il se passe d'eu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que s'ils Lui sont reconnaissants, Il en est satisfait. La sourate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ttitude propre � l'homme dans deux situations: lorsqu'il est touch�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il invoque son Seigneur et revient � Lui, alors que, s'il re�o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, il oublie aussit�t ses invocations pr�c�dentes. La sourate �tabl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ison entre ceux qui redoutent la vie future et aspirent � obten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e leur Seigneur, et ceux qui se rebellent contre Lui. Elle �v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tribution r�serv�e � ceux-ci et � ceux-l� le Jour du Jugement Dernier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ur rappelle le bienfait qu'Il leur a accord� en faisant descend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 gr�ce � laquelle Il fait revivre la terre apr�s sa mort et Il fait 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antes qui passent par plusieurs phases. Il y a certes en cela un r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� � ceux qui sont dou�s de raison. La sourate parle � nouveau du Cora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influence qu'il exerce sur ceux qui craignent leur Seigneur; elle m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y a donn� des paraboles afin qu'ils s'en souviennent. C'est un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d�viation; peut-�tre craindront-ils Allah! Ensuite la sourate �tabl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�le entre le serviteur polyth�iste et le serviteur qui voue un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 � Allah; elle affirme qu'ils ne se valent pas, que la mort est la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et que c'est leur Seigneur qui tranchera leur sujet de discorde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que ensuite la fin de celui qui ment sur Allah et traite de mensong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ainsi que la fin r�serv�e � ceux qui sont sinc�res dans leurs paro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en tout ce qui leur a �t� r�v�l�. Or, si vous demandez 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: "Qui a cr�� les cieux et la terre?", ils r�pondront: "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" Pourtant, ils adorent ceux qui ne peuvent repousser loin d'eux l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a destin�; de m�me, ils ne peuvent retenir une gr�ce, si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d� une gr�ce pour eux. Ensuite, la sourate reconna�t que ce Livre (le Cor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r�v�l� avec la V�rit�. Celui qui est guid� en tire profit pour lui-m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celui qui s'�gare en supportera lui seul le p�ch�; de plu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� lui b�n�diction et salut - n'est point responsable d'eux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leur rappelle encore une fois la mort et la r�surrection et leur ap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associ�s qu'ils ont ador�s en dehors d'Allah ne peuvent rien pour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m�me interc�der en leur faveur, car toute l'intercession appartie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Allah a r�it�r� Ses paroles au sujet du supplice douloureux r�serv�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 et aux transgresseurs - peut-�tre �tait-ce cela m�me qui les amen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sp�rer de la mis�ricorde d'Allah! - Il leur a ouvert les portes de l'esp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a mis�ricorde: [Dis: � Mes serviteurs qui avez commis des exc�s � l'�gar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-m�mes, ne d�sesp�rez pas de la mis�ricorde d'Allah. Car Allah pardonn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�ch�s. C'est Lui qui pardonne parfaitement et Il est Le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.] Allah les invite � revenir vers Lui, avant que le supplic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rappe subitement, sans qu'ils ne s'y attendent: [Et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tu verras les visages de ceux qui mentent sur Allah, assombris]. 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ux qui craignent Allah, aucun mal ne les atteint et ils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g�s. La sourate se termine par l'�vocation du Jour Dernier depui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ment, quand on soufflera dans la Trompette et que tous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 et sur la terre seront foudroy�s - � l'exception de ceux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dra �pargner - jusqu'� ce que chacun re�oive ce qui lui est d�: les h�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 y seront conduits, tout comme les h�tes du Paradis y seront cond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 diront alors: "Louange � Allah qui a tenu la promesse qu'Il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, qui a jug� entre tous avec �quit�". Il sera dit alors: "Louange 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s mond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 La R�v�lation du Coran vient de la part d'Allah que personne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cre. Il est le Sage en ce qu'Il fait et en Sa l�gi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 Nous t'avons r�v�l� - � Mohammad - le Coran qui ordonne de suiv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Adore donc Allah seul en Lui vouant un culte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 N'est-ce point � Allah seul qu'appartient la religion pure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fection? Les polyth�istes qui prennent des alli�s en dehors de Lui di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n'adorons pas ces derniers parce qu'ils sont des cr�ateurs, mais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ons uniquement pour qu'ils nous rapprochent d'Allah - �ventuellement 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�dant pour nous aupr�s de Lui". Allah va juger certes entr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et les croyants monoth�istes, au sujet du polyth�ism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sur lesquels ils �taient en d�saccord. Allah ne guide point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et persiste dans son refus � comprendr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 Si Allah avait voulu s'attribuer un fils - comme l'ont dit les chr�tien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J�sus et les polyth�istes au sujet des anges - Il aurait choisi ce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Ses cr�atures, selon Sa volont� et non conform�ment � la v�tre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 transcendant pour avoir un fils. C'est Lui, Allah, l'Uniqu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ur sup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 Il a cr�� les cieux et la terre en toute v�rit� et avec exactitude,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�gles immuables. Il enroule la nuit sur le jour et Il enroule le jou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 comme une balle. Il a assujetti le soleil et la lune � Sa volon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int�r�t de Ses serviteurs; chacun d'eux poursuit sa course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e jusqu'� un temps d�termin� par Lui, qui est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eul est le Pr�dominant sur toute chose; tout a lieu conform�ment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. Il accorde Son pardon infini � Ses serviteurs p�cheur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signale qu'Allah a cr�� la terre ronde et tourna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lle-m�me. Or, si elle n'�tait pas ronde, si elle �tait plate par exempl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 ou le jour aurait couvert toutes les parties de la terre en m�me te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 Il vous a cr��s - � vous les gens - � partir d'un seul �tre: Adam, le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humanit�. Il a cr�� de cette personne son �pouse, Eve. Il a fait desc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tre profit huit sortes de bestiaux par couples (m�les et femelles):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aux, les vaches, les moutons et les ch�vres. Il vous cr�e dans les ven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m�res, �tape par �tape, dans trois t�n�bres: celle du ventre,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 et du placenta. Celui qui accorde ces bienfaits est certes Allah,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qui d�tient votre destin. C'est � Lui seul - et non � un aut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ppartient le Royaume. Personne ne m�rite v�ritablement d'�tre ador� qu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onc abandonnent-ils Son culte pour vouer un culte � d'autres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ovule est s�cr�t� dans l'un des ovaires de la femme. Lorsqu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eloppement est complet, il sort de l'ovaire pour se rendre au can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ope, et continue sa course jusqu'� la matrice qu'il atteint apr�s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s au cours desquels il est f�cond� par le sperme de l'homme et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ses phases de d�veloppement. L'embryon passe le temps de la grossess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trice o� il est entour� de deux membranes. Les avis sont divergent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s trois t�n�bres mentionn�es dans le verset: le ventre - la matrice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nta; ou bien le ventre - le dos - la matrice, ou encore l'ovaire - le c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alope - et la matrice. Ce dernier avis est le plus exact car ces t�n�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gnent trois endroits diff�rents. Le Parfait Cr�ateur a fait allusion 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scientifique � une �poque o� les hommes n'avaient pas d�couver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de l'embryolog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7 � vous les humains, si vous reniez les bienfaits d'Allah, Il n'a pas be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foi ni de votre gratitude. Il n'aime pas l'incroyance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� cause du mal qu'elle entra�ne. Si vous Le louez pour Ses bienfa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gr�e cela pour vous. Aucune �me p�cheresse ne portera le p�ch� d'une au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vous retournerez � votre Seigneur et Il vous informera alors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siez dans le monde d'ici-bas. Il conna�t parfaitement ce que cach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dans vos poitrin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ci le Saint Coran est clair sur le principe du ch�timent individuel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"Joseph", Allah dit: [Il dit: "Qu'Allah nous garde de prend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Celui chez qui nous avons trouv� notre bien; nous serions alor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"]. Or, ce principe n'a �t� �tabli que dans les lois de l'�p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8 Quand un malheur de cette vie touche l'homme, il invoque son Seigneur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ant � Lui apr�s qu'il s'en �tait d�tourn�. Puis, quand son Seigne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un grand bienfait, il oublie aussit�t le mal pour lequel il invoqu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aravant son Seigneur afin de le dissiper, et il donne � Allah des assoc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sont �gaux dans le culte. L'homme a agi de la sorte afin de s'�gar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garer les autres loin de la voie d'Allah. Dis - � Mohammad - � celui qui a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rte, en le mena�ant: "Jouis pour une courte dur�e de ton in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-�-vis des bienfaits qu'Allah t'a accord�s, car tu seras parmi les h�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9 Est-ce que celui qui, pendant la nuit, se recueille avec d�votion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prostern� et debout en pri�re, redoutant la vie future et esp�r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e son Seigneur, peut �tre comparable � celui qui invoqu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ans les moments difficiles et L'oublie dans la prosp�rit�? Dis-le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hammad -: "Est-ce que ceux qui connaissent les droits d'Allah et Lui vo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le culte sont semblables � ceux qui ne les connaissent pas,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�gligent de voir les preuves?". Seuls les gens dou�s d'une saine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irent une 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0 Dis - � Proph�te - en transmettant cela de la part de ton Seigneur: "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qui avez cru en Moi, cherchez � vous pr�munir contre la col�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; car ceux qui ont fait le bien auront une bonne fin: par un app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monde d'ici-bas et par le Paradis dans la vie future. Ne demeurez pas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vous subissez l'humiliation, car la terre d'Allah est vaste. Endurez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votre s�paration de la patrie et des �tres chers. Car Allah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ement et doublement la r�compense � ceux qui sont endurants: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� nulle autre pare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1 Dis: "J'ai re�u l'ordre d'adorer Allah en Lui vouant un culte sinc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 de tout polyth�isme et de toute hypocris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2 et j'ai re�u un ordre certain d'Allah - le Tr�s-Haut - d'�tre le premi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umettre � Ses ord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3 Dis: "Je crains le supplice d'un jour terrible, si je d�sob�is �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4,15 Dis-leur - � Mohammad -: "Je n'adore qu'Allah exclusive-ment,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ant un culte exempt de tout polyth�isme et de toute hypocrisie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ez de quelle mani�re je Lui voue un culte et que vous ne m'ob�issez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z donc qui vous voulez en dehors de Lui". Dis-leur: "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les vrais perdants sont ceux qui seront all�s � leur propre per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garement, ainsi qu'� celle de leurs familles qu'ils ont �gar�es".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n'est-il pas en fait une perte totale et manifes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6 Il y aura pour ces perdants des couches de feu superpos�es au-dess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-dessous d'eux. Par cette description du supplice, Allah veut terrifi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� Mes serviteurs, craignez donc M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7,18 Quant � ceux qui se sont abstenus d'adorer les idoles et les d�m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n sont remis � Allah dans toutes leurs affaires, ils recevront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. � Mohammad, annonce la bonne nouvelle � Mes serviteurs qui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ant les propos divers, observent ce qu'ils renferment de meilleur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guid�s vers la V�rit�. Ceux-l� - exclusivement - sont ceux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s vers la Voie Droite; et ceux-l� - exclusivement - sont les seuls do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sain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19 Peux-tu disposer de Mon Royaume? Celui contre lequel le d�cret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prononc�, peux-tu repousser ce supplice loin de lui? As-tu le pou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r de l'Enfer ceux qui y sont condamn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0 Quant � ceux qui craignent leur Seigneur, ils occuperont les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es du Paradis ainsi que des palais superpos�s les uns au-dessus des 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us lesquels coulent les rivi�res. C'est l� une promesse d'Allah, e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manque jamais � Sa prom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1 � toi � qui cela est adress�, ne vois-tu pas qu'Allah a fait descend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de l'eau qu'Il a fait couler � l'int�rieur de la terre des sourc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er? Ensuite, avec cette eau, Il a fait pousser des plantes de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�ces qui se f�nent apr�s leur m�rissement et se dess�chent, de sort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ois jaunies; ensuite Il les r�duit en miettes. Il y a dans ce ch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at un rappel destin� aux gens dou�s d'une saine raison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cycle de l'eau qui tombe du ciel sur la terre n'�tait pas connu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eu du VIIIe si�cle; on croyait jusqu'alors que l'eau des sourc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s jaillissait du centre de la terre en provenance de foss�s et de p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fond des 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2 Tous les humains se valent-ils? Est-ce que celui dont Allah a ouver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 � l'Islam, en acceptant ses pr�ceptes, qui jouit d'un discernement acco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on Seigneur, est semblable � celui qui refuse de consid�rer Ses versets?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terrible est r�serv� � ceux dont les coeurs se sont endurc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'�voquer Allah. Ceux-l� sont loin de la V�rit�, dans un �ga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3 Allah a r�v�l� le plus beau des discours dans un Livre dont les s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ts semblables atteignent le maximum de perfection inimitabl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s et les sentences s'y multiplient, comme elles sont r�p�t�e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ation. Ceux qui craignent leur Seigneur ont la chair de poule lors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� et qu'ils entendent ses menaces. Ensuite, leur peau et leur coe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ndent � l'�vocation du nom d'Allah. Ce Livre dou� de toutes ces qualit�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mi�re d'Allah par laquelle Il guide qui Il veut en l'amenant �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 � celui qu'Allah �gare - parce qu'Il sait qu'il se d�tournera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ne trouvera pas de guide pour le sauver de l'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4 Tous les hommes se valent-ils? Est-ce que celui qui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essaie de pr�munir son visage du supplice terrible et permanent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s mains seront li�es, est semblable � celui qui compara�tra serein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? Il sera dit aux injustes: "Go�tez les cons�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fastes de vos ac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5 Ceux qui ont v�cu avant ces polyth�istes ont d�menti leurs mess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le supplice leur est parvenu de l� o� ils ne s'attenda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6 Allah leur a fait go�ter l'avilissement dans le monde d'ici-bas. Je j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supplice de la vie future est certes plus grand que celui de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; si seulement ils �taient parmi les gens dou�s de savoi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rne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7 Nous avons donn� aux gens, dans ce Coran, toutes sortes de parabole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rappeler la V�rit�, avec l'espoir qu'ils s'en souviendraient e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eraient une exh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8 Nous avons r�v�l� un Coran en langue arabe - dans leur propre langue 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pr�sente aucune faille, afin qu'ils craignent et redoutent leur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29 Allah a donn� comme exemple du polyth�iste, la parabole d'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ant � des associ�s qui se le disputent. Il a cit� comme exemp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th�iste la parabole d'un homme qui appartient � une seule personne, est-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s deux hommes sont semblables? Certes non. Louange � Allah qui a �tab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uves contre les gens; toutefois la plupart d'entre eux ne connaiss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0,31 � Mohammad, tu mourras et, eux aussi, ils mourront tous. Ensuite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mort et votre R�surrection, vous vous disputer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2 Il n'y a pas plus injuste que celui qui attribue un mensonge � Allah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la V�rit� sans r�flexion lorsqu'elle lui parvient par la bouc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. N'y a-t-il pas en Enfer un s�jour r�serv� aux incroyants orgueill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'ils agissent avec autant d'audace vis-�-vis d'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3 Celui qui est venu avec la V�rit� et celui qui y croit lorsqu'elle l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ue, ceux-l� seulement sont les gens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4 Ces gens pieux trouveront ce qu'ils aiment aupr�s de leur Seigneur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est la r�compense r�serv�e � celui dont la foi et les actions sont bon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5 Allah a accord� � Sa mani�re Sa gr�ce aux gens pieux afin d'effac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es de leurs actions, de les r�compenser amplement pour les meilleur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accomplies durant leur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6 Allah seul suffit � Ses serviteurs. Les incroyants de Qora�che te men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Mohammad - par leurs divinit�s qu'ils invoquent en dehors d'Allah; et cel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�garement. Or, quiconque est �gar� par Allah - parce qu'Il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pr�f�re l'�garement � la Voie Droite - ne trouvera aucun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7 Celui qu'Allah guide vers la V�rit� - parce qu'Il sait qu'il pr�f�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 � l'�garement - personne ne pourra l'�garer loin de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'est-Il pas le Tout-Puissant dont la vengeance est s�v�re et qui prot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lli�s contre Ses adversai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8 Je jure que si tu demandes - � Mohammad - � ces polyth�istes: "qui a c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ieux et la terre?", ils diront certes: "C'est Allah qui les a cr��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, � Mohammad: "Raisonnez-vous? Avez-vous vu que les associ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z en dehors d'Allah, lorsqu'Allah me veut quelque mal, sont capables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 et lorsqu'Il me veut une mis�ricorde, ils peuvent m'en priv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- � Mohammad - : "Celui qui me suffit en toute chose, c'est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que s'en remettent ceux qui se confient � Lui en toute cho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39,40 Dis-leur en les mena�ant: "� peuple, continuez donc, � votre mani�r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incroyants et � d�mentir, quant � moi je continuerai � faire ce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 ordonn�. Vous constaterez bient�t lequel d'entre nous subira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nt; ensuite un supplice permanent et �ternel lui sera inflig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1 � Proph�te, Nous t'avons r�v�l� le Saint Coran, destin� � l'humanit�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 et renfermant la V�rit� certaine. Celui qui le prend pour guide en 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pour lui-m�me; quant � celui qui est �gar�, les cons�quences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 retomberont sur lui. Tu n'es pas - � Mohammad - charg� de les gu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u n'es charg� que de transmettre le Message et tu l'as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2 Allah d�tient les �mes au moment de la mort et Il d�tient les �mes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rent pas, au cours de leur sommeil. Il retient celles pour qui Il a d�cr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rt, sans les ramener � leurs corps; et Il rel�che les autres dont la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as encore �t� d�cr�t�e, � leur r�veil, et cela jusqu'� un terme fix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Il y a en cela des preuves �videntes pour ceux qui r�fl�ch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3 Or, les polyth�istes ont pris des intercesseurs en dehors d'Allah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s derniers les rapprochent de Lui. Dis-leur - � Mohammad -: "Agiss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rte, alors que ces intercesseurs sont impuissants et ne raisonnent pas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4 Dis-leur - � Mohammad -: "Toute l'intercession appartient � Allah se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peut obtenir ce droit sans Son approbation. C'est �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ppartient le Royaume des cieux et de la terre. Puis c'est vers Lui seu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ramen�s, afin qu'Il vous juge selon vos 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5 Lorsqu'Allah est �voqu� seul, sans mentionner leurs divinit�s, le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i ne croient pas en la vie future se serrent et se rebiffent,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urs divinit�s qu'ils adorent en dehors d'Allah, sont mentionn�e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ressent de se r�jouir et d'en tirer bonne au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6 Dis - � Mohammad - en t'adressant � ton Seigneur: "� Allah, � Cr�at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 sans pr�c�dent, � Toi qui connais ce qui est cach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et ce qui en est apparent, Toi seul jugeras entre Tes serviteur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de ce monde et de celui de l'au-del� au sujet desquelles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aient. Juge donc entre moi et ces polyth�is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7 Si ceux qui se sont fait du tort � eux-m�mes par leur polyth�is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aient tout ce qui existe sur la terre et deux fois plus enco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raient offert afin de se racheter et d'�chapper au ch�timent qui les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. Ils verront alors venir, de la part d'Allah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inimagi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8 Ils verront, ce jour-l�, leurs mauvaises actions. Le supplice don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aient dans le monde d'ici-bas, les envelop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9 Lorsqu'un mal touche l'homme, il Nous invoque en Nous implorant.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Nous lui accordons - par Notre gr�ce - un bienfait, cet homme dit: "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 obtenu ce bienfait que parce que je connais le moyen de me le procur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et homme semble oublier qu'il n'en est point ainsi. Ce bienfait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 accord� est plut�t une �preuve pour lui, afin de distinguer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t de celui qui d�sob�it. Mais la plupart des gens ignorent que c'est l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 et une t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0 Ceux qui vivaient avant ces polyth�istes ont dit la m�me chose. Pou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ils avaient acquis comme biens n'a pu repousser loin d'eux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1 Les incroyants pr�c�dents ont subi la punition pour leurs mauv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Les injustes, parmi ceux � qui cela est adress�, subiront �gal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ion pour leurs mauvaises actions, et ces derniers n'�chapperont pa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2 En pronon�ant ces paroles, ceux-l� ne savent-ils pas qu'Allah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ment les biens � qui Il veut parmi Ses serviteurs et qu'Il les dis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mesure � qui Il veut, conform�ment � Sa sagesse? Il y a en cel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s pour les gen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3 Dis - � Mohammad - en transmettant cela de la part de ton Seigneur: "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qui avez commis beaucoup de p�ch�s, ne d�sesp�rez poi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'Allah; car Allah pardonne tous les p�ch�s. Lui seu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nime dans Son pardon et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4 Revenez - � vous qui avez commis beaucoup de p�ch�s - � Celui qui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estin; soumettez-vous � Lui, avant que le supplice ne vous frappe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e vienne � votre secours ni le repousse loin d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5 Suivez la meilleure des R�v�lations qui vous sont parvenues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 - et c'est le Saint Coran - avant que le supplice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ienne � l'improviste sans que vous vous y attend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6 Revenez � votre Seigneur, soumettez-vous � Lui, suivez Ses pr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 aucune �me p�cheresse ne dise � la vue du supplice: "H�las! comm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te d'avoir n�glig� d'ob�ir � Allah et d'avoir manqu� � Ses droi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�tais, durant ma vie d'ici-bas, parmi ceux qui prenaient Sa religion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�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7 Ou que cette �me p�cheresse dise, en assumant sa faute: "Si Allah m'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�e vers la Voie Droite, j'aurais �t�, dans le monde d'ici-bas, parmi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sont pr�munis contre le supplice d'Allah par le recours � la foi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pieu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8 Ou que cette �me p�cheresse dise, � la vue du supplice: "Si seulemen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s retourner � la vie d'ici-bas; j'y serais alors parmi ceux dont la f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tions sont louabl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59 Loin de l� - � toi qui te repents - Mes enseignements te sont parvenu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ouche des messagers, et pourtant tu les as d�mentis et tu as refus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 de les suivre; tu �tais durant ta vie parmi ceux qui persist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0 Le Jour du Jugement Dernier, tu verras ceux qui disaient des mensonge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en Lui attribuant ce qu'Il n'est point - les visages assombris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grin et la d�solation. Il y a dans la G�henne un s�jour pour les orgueill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�prisent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1 Allah sauvera ceux qui auront cherch� une protection contre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parce qu'Il savait � l'avance qu'ils seraient les gagnants pour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�r� la Voie Droite � l'�garement. Ce jour-l�, nul mal ne les touchera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eront pas chagrin�s d'avoir perdu une f�licit� qu'ils esp�r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2 Allah est le Cr�ateur de toute chose; Il est l'unique Ma�tre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qu'Il organise conform�ment � S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3 C'est � Allah seul qu'appartient l'organisation des cieux et de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en dehors de Lui n'en dispose. Ainsi, ceux qui ne croient pa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'Allah et � Ses arguments sont-ils les seuls vrai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4 Dis - � Mohammad -: "Est-ce qu'apr�s l'�vidence de ces preuves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� de croire � l'unicit� d'Allah et de Lui vouer un cult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ordonnez - � vous les ignorants - d'adorer un autre que Lu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5 "Je jure - � Mohammad - que tu as re�u, toi et les messagers avant t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�v�lation: si tu donnes des associ�s � Allah, Allah rendra ton oeuvre v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u seras certes parmi les plu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6 � Messager, ne r�ponds pas � ce qu'ils t'ont demand�, mais ador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et sois parmi ceux qui Lui sont reconnaissants pour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7 Les polyth�istes n'ont point glorifi� Allah comme il se doit. Ils ne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v�ritablement connu, car ils Lui ont associ� d'autres divinit�s.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� le Messager - � lui b�n�diction et salut - � Lui donner des assoc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toute la terre Lui appartient le Jour du Jugement Dernier. Il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ieux pli�s - comme un v�tement - dans Sa main droite. Allah est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manque. Il est parfaitement au-dessus de tout ce qu'ils Lui asso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8 On soufflera s�rement dans la Trompette; alors, ceux qui so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sur la terre mourront, sauf ceux � qui Allah a d�cid� d'accord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 jusqu'� un temps ult�rieur. Puis on soufflera une seconde foi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ette et tous sortiront de leurs tombes, dans l'attente de ce qui ad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69 Ce jour-l�, la terre sera illumin�e par la lumi�re de son Cr�at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e. Le Livre o� sont inscrites leurs actions sera pr�par�. Les proph�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�moins seront amen�s pour d�poser leur t�moignage sur les cr�ature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tranch� avec �quit� entre les cr�atures qui ne seront pas l�s�e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tion d'une r�compense ni par un exc�s d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70 Chaque �me recevra la r�tribution pour ses actions; Allah conna�t m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us ce qu'elles 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71 Les incroyants seront pouss�s fortement, par groupes, vers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y seront parvenus, ses portes s'ouvriront et ses gardiens leur d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s bl�mant: "N'avez-vous pas re�u de la part d'Allah des messagers cho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vous pour vous r�citer les versets de votre Seigneur et vous menac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riv�e de ce jour? Les incroyants avoueront alors: "Si, les messager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 � nous". Toutefois le supplice a �t� d�cr�t� pour les incroyants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choisi et pr�f�r� l'incroyance �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72 On leur dira: "Entrez par les portes de la G�henne o� il a �t� d�cr�t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sterez �ternellement." Quel bien mauvais s�jour que la G�henne pou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norgueillissent en refusant d'accepter la V�rit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73 Les gens pieux seront conduits - honor�s - au Paradis, par grou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y seront parvenus et que ses portes auront �t� ouvertes, ses gard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ront: "Que le salut soit sur vous durant la vie d'ici-bas, vous avez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s de la souillure des p�ch�s. Que le salut soit sur votre �me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par la f�licit� que vous y avez obtenue. Entrez-y donc car il est d�c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y resterez �ternellement et que vous y trouverez une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magin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74 Les gens pieux diront: "Louange � Allah seul qui a tenu la promess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ait faite par la bouche de Ses messagers, et qui nous a donn�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aradis o� nous pouvons nous installer l� o� nous voulons. Quelle excell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que le Paradis pour ceux qui font le bie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75 Tu verras - � toi qui regardes - les anges entourant le Tr�ne et �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u-dessus de tout manque, par une glorification qui se m�le aux lou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Cr�ateur. Il sera alors tranch� avec �quit� entre toutes 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l'univers dira alors: "Louange � Allah, Seigneur de toutes les cr�atur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0) "Ghafir" (Celui qui pardonne) Mecquoise, compos�e de 8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d�bute, - comme plusieurs autres sourates - par deux let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phabet (arabe). Elle commence par rappeler que le Coran est r�v�l�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t, l'Omniscient, Celui qui pardonne les p�ch�s, qui accepte le repent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 ch�timent est terrible et qui est tout-puissant. Ensuite,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 � l'unicit� et invite � ne point se laisser duper par l'autorit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ient avoir les incroyants; ces derniers devraient plut�t se souveni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dvint aux nations pr�c�dentes � cause de leur incroyance. La sourate pa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r�s cela - des porteurs du Tr�ne, et de leurs invocations. Elle off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le des incroyants et de la col�re d'Allah contre eux. La sourate par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aints endroits - des signes du pouvoir d'Allah qu'ils peuvent vo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en tout ce qui les entoure dans les cieux et la terre et dans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faits d'Allah � leur �gard. En outre Allah les invite - dans plu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- � n'adorer que Lui exclusivement [Invoquez Allah en Lui vouant un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] - [Votre Seigneur dit: Invoquez-Moi et J'exaucerai votre demande]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'est Allah, votre Seigneur, le Cr�ateur de toute chose. Il n'y a de die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]. De m�me la sourate renferme - dans certains versets - un rappel d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: [Avertis-les du Jour Dernier o� les coeurs seront �trangl�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ges]. La sourate parle de quelques �pisodes de l'histoire de Mo�se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avec Pharaon et son peuple, et plus particuli�rement des croyant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e Pharaon. La sourate se termine par une invitation adress�e aux ge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ourir la terre pour voir ce qui est arriv� aux peuples venus avant 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fut la cons�quence de leur orgueil � cause du savoir qu'ils poss�d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lorsqu'ils furent frapp�s par le ch�timent d'Allah, ils dir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ons en Allah - exclusivement - et nous ne croyons plus aux divinit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ui avons associ�es. H�las, ils n'ont cru que trop tard [Leur foi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 plus � rien lorsqu'ils furent frapp�s par Notre mal].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proc�de avec Ses cr�atures et nul ne peut changer cela. Avec l'arriv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upplice, les incroyants d�couvrirent qu'ils �taient l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 H - M (Ha - M�m): deux lettres de l'alphabet (arabe) par lesquelles d�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- comme cela est courant dans certaines sourates du Coran -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er que le Coran est de la m�me nature que leur langue et que, malgr�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sont av�r�s incapables d'en produire un semb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,3 La R�v�lation du Coran vient de la part d'Allah, le Fort, le Triomph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t, le Cl�ment qui agr�e le repentir des p�cheurs, Celui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est terrible, le D�tenteur des bienfaits. Il n'y a en v�rit�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que Lui et c'est vers Lui - exclusivement - que seront le reto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 Seuls ceux qui sont incroyants contestent les signes d'Allah qui p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existence. Ne sois donc point dupe de leurs d�placements dans les pays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facilit� leurs affaires, malgr� leur manque de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 Avant ces polyth�istes, le peuple de No�, ainsi que ceux qui, apr�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leur ressemblaient par leur animosit� contre les messagers; tous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�menti et se sont appliqu�s � causer du tort � leur messager en vue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cre par l'oppression. Ils se complaisaient dans l'erreur qui n'a aucun v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ement, en vue d'effacer, par leur controverse, la V�rit� certaine. J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ai alors du supplice exterminateur. Vois donc quel fut mon ch�ti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 Comme le D�cret du ch�timent d'Allah au sujet des nations qui t'ont pr�c�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ont d�menti leurs proph�tes est vrai, de m�me, la Parole de t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 ceux qui n'ont pas cru en toi - � Mohammad - est une v�rit�.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voir pr�f�r� l'incroyance � la foi, ils seront certes les h�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7 Les Anges qui portent le Tr�ne ainsi que ceux qui l'entourent, pl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d�tient leur sort et qui les �duque au-dessus de tout manque,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ce m�l�e de louanges pour Lui. Ils croient en Lui et implor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pour les croyants en ces termes: "Notre Seigneur, Ta mis�ricorde s'�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ute chose et Ton Savoir recouvre toute chose; pardonne les fautes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revenus vers Toi et qui ont suivi Ta voie; �loigne-les du suppli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8 Ces anges disent: "Notre Seigneur, fais entrer les croyant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que Tu leur a promis comme s�jour par la bouche de Tes messagers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vec eux ceux de leurs p�res, leurs conjoints et leurs descend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vertueux. Toi seul Tu es le Vainqueur qui n'est jamais vaincu, le Sag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mmet point d'err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9 Ils disent dans leurs invocations: "Epargne aux croyants le ch�ti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autes. Celui � qui Tu auras �pargn� le ch�timent pour ses fautes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tribution, tu auras �t�, par Ta gr�ce, comp�tissant � son �gard. Or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ation contre le ch�timent pour les fautes est le plus admir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0 Ceux qui sont incroyants seront ainsi appel�s: "La haine d'Alla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osit� � votre �gard sont certes plus grandes que votre haine pour vous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a men�s au supplice, alors qu'� maintes reprises vous �tiez invit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la foi et pourtant vous vous h�tiez de ne pas croi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1 Les incroyants disent: "Notre Seigneur, Tu nous a fait mourir deux fo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ort apr�s notre vie d'ici-bas et une autre mort apr�s notre vi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aux "Al Barzakh"(1). Et Tu nous a fait vivre deux fois: une fois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vie d'ici-bas et une autre fois en nous ressuscitant de nos tombes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-il un moyen de nous sortir de ce suppli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terme "Al Barzakh" d�signe une sorte de vie nouvelle qui a lieu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et au sujet de laquelle nous ne savons rien. Ce terme d�signe l'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�diaire o� se trouvent les �mes de ceux qui meurent, jusqu'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2 Or, ce supplice, vous l'avez m�rit�, car, durant votre vie terres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on vous invitait � croire en Allah - l'Unique - vous refusiez de croi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lorsqu'on Lui associait un autre dieu, vous y croyiez. Puisque tell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attitude, vous avez donc m�rit� le ch�timent pour votre polyth�isme.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llah - le Tr�s Grand et le Tr�s-Haut - qui d�cide: c'est Lui qui p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t comme il le m�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3 C'est Allah qui vous montre les preuves de Son pouvoir. Il fait desc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iel, pour votre int�r�t, l'eau qui est � l'origine des bien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ez. Or, celui qui r�fl�chit aux signes d'Allah est le seul � en tir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 prof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4 Adorez donc Allah en Lui vouant un culte sinc�re, m�me si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gnent � voir votre culte et votre loyaut� envers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5,16 Allah qui a les plus hautes dignit�s, le Possesseur du Tr�ne,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et et Son ordre, accorde la R�v�lation � celui qu'Il a �lu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, en vue de pr�venir les gens contre les cons�quence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umission aux messagers, le Jour o� toutes les cr�atures seront rassembl�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o� les humains appara�tront sous leur vrai jour, sa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de ce qui les concerne ne soit cach� � Allah. Ils entendront alors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 redoutable: "A qui appartient la souverainet� aujourd'hui? "suivi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se tranchante: "Allah, l'Unique, qui est seul � juger parmi Se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les dominer parfait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7 En ce Jour, chaque �tre sera r�tribu� pour ce qu'il aura fait. En ce j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'injustice due � un manque de r�tribution ni � un surcro�t de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ugement d'Allah est rapide et il a lieu sans ret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8 Menace-les - � Mohammad - du Jour du Jugement Dernier qui est pro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s coeurs auront atteint les gosiers tant leur terreur sera grand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alors pleins d'une rage inexprimable. Les injustes ne trouveront alor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 ni intercesseur qui soit �cout� en leur fav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19 Allah - qu'Il soit exalt� - reconna�t le tra�tre regard des yeux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ecrets de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0 Allah juge avec �quit�; quant � ceux qu'ils invoquent en dehors d'Alla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prononcent aucun jugement car ils en sont incapables. Allah seu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tout ce qui peut �tre vu et enten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1 Les polyth�istes sont-ils demeur�s sur place et n'ont-ils pas parcour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pour voir quel fut l'�tat des peuples qui les ont pr�c�d�s?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plus puissants qu'eux et ont laiss� plus de vestiges sur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anmoins, Allah les extermina � cause de leurs p�ch�s, sans qu'ils pu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 un protecteur pour leur �viter S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2 Ce supplice les frappa parce que leurs messagers leur avaient apport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�videntes et qu'ils les avaient reni�es. Alors Allah h�ta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extermina; Il est le Tout-Puissant et Son supplice est particul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3,24 Je jure que Nous avons envoy� Mo�se � Pharaon, � Ham�n et � Cor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miracles, ainsi que des preuves d�terminantes et claires. Or,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: "Par les miracles qu'il apporte, il est certes un magicien qui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ant �tre un messager de la part de son Seigneur, est un fieff� men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5 Lorsque Mo�se leur apporta la V�rit� de Notre part, Pharaon et les s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 � leurs disciples: "Tuez les enfants m�les de ceux qui ont cru avec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pargnez la vie des femmes". Or, la ruse des incroyants n'est que pure p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6 Pharaon dit: "Laissez-moi tuer Mo�se et qu'il invoque son Seign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 sauve de moi. Je crains qu'il ne vous fasse changer de religion - �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- ou qu'il ne s�me les dissensions dans le pay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7 Mo�se dit � Pharaon et � son peuple: "J'ai cherch� la protection d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�tient ma vie et qui m'a �duqu�, le Ma�tre de votre vie et Celui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uque par Ses bienfaits et Ses gr�ces, afin qu'Il me prot�ge contr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leux arrogant qui ne croit pas au Jour du Jug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8 Un homme croyant de la famille de Pharaon - et qui cachait sa foi - d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dressant aux gens de son peuple: "Avez-vous l'intention de tuer 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 a dit "Mon dieu c'est Allah", alors qu'il vous a apport� d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s de la part de Celui qui d�tient votre sort et qui vous �duque?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enteur par cet appel c'est lui seul qui endossera les mauv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s de son mensonge. S'il est v�ridique, vous risquez d'�tre frapp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rtains des ch�timents dont il vous menace. Allah ne guide point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u salut celui qui d�passe les limites en exag�rant dans le menso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29 "� mon peuple, aujourd'hui, c'est � vous qu'appartient la souveraine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lusion de tous les autres, par votre supr�matie sur la terre d'Egypte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ous sauvera du supplice d'Allah s'il nous frappe?" Pharaon dit: "L'av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iens de vous exprimer n'est que ce que je pense. C'est par cet avis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guide vers le Droit Chem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30,31 Celui qui �tait croyant parmi la famille de Pharaon dit "� m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crains pour vous l'arriv�e d'un jour semblable � ceux qu'ont endur�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qui se sont coalis�s contre leurs messagers, comme en avaient l'hab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euples de No�, de 'Ad et de Tham�d, ainsi que les peuples qui sont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eux. Allah ne veut point d'injustice pour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32,33 "� mon peuple: je crains pour vous l'arriv�e d'un Jour o� les cr�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terpelleront mutuellement en criant; ce jour o� vous vous enfui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pitamment et o� rien ne vous prot�gera de la col�re d'Allah. Or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�gare - parce qu'Il sait qu'il a pr�f�r� l'�garement �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- ne trouvera personne pour le gu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34 Je jure qu'avant Mo�se, Joseph est venu � vous avec des signes clai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vous �tes rest�s dans le doute au sujet de ce qu'il vous apport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lorsqu'il mourut, vous dites: "Allah n'enverra point d'autr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Joseph". C'est par un aussi monstrueux �garement qu'Allah �gar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 les limites, qui est sceptique et qui doute de 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35 Ceux qui discutent au sujet des versets d'Allah, sans avoir de preu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ent - par ces discussions qui leur sont coutumi�res - une forte ha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grande indignation chez Allah et chez les croyants. C'est par un tel sc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scelle le coeur de tous ceux qui traitent de haut et avec orgue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 et qui oppriment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36,37 Pharaon dit: "� Ham�n, construis-moi un �difice �lev�, peut-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drai-je les chemins du ciel - de sorte que je puisse voir le d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. D'ailleurs, je crois qu'il ment en pr�tendant �tre charg� d'un messa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r un tel faux embellisemment que Pharaon a par� ses mauvaises ac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� les croire louables, et il fut ainsi emp�ch� de trouver le chem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parce qu'il avait choisi celui de l'�garement. Or, la ruse de Phara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ttira que la per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38 Celui qui �tait croyant parmi le peuple de Pharaon dit: "� m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ez mon exemple et je vous guiderai vers la voie de la ver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39 "� mon peuple, cette vie d'ici-bas n'est semblable qu'aux provisio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r: elles s'�puisent rapidement. Quant � la demeure de la vie future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ulement - est la demeure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0 Celui qui a commis un p�ch� en ce monde, ne sera puni, durant sa vi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des proportions �gales � ce p�ch�; quant � celui qui accomplit un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 - qu'il soit homme ou femme - tout en �tant croyant, celui-l� entr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aradis o� il recevra des biens abondants et incalcu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1,42 "� mon peuple: qu'est-ce que je gagne, moi? Je vous invite � reche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yens du salut, et vous m'invitez � aller en Enfer! Vous m'invitez �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Allah et � Lui associer des dieux que je ne connais point,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 je vous appelle � croire au Puissant invincible qui pardonne souv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3 "Il est certain que le dieu que vous m'invitez � adorer n'exauce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ni en ce monde ni dans celui de l'au-del�. D'autre part, nous s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ramen�s vers Allah et ceux qui auront transgress� les limites ser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les h�tes de l'Enfer, et non les croyants mod�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4 "Vous saurez bient�t que ce que je vous ai dit est vrai, et je m'en r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ah qui voit parfaitement Ses serviteurs et qui les r�tribue po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5,46 Alors Allah prot�gea le croyant du peuple de Pharaon contre leur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e et cerna Pharaon et les siens par un supplice fort d�sagr�able: le Feu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nt introduits matin et soir. Ceci a lieu tant que direra la vie terres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lorsqu'ils sont dans les tombeaux ("Al Barzakh"). Ensuite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Allah - le Tr�s-Haut - dira: "Infligez au peuple de Phara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e forme des supplic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7 Rappelle-leur - � Mohammad - lorsque les h�tes de l'Enfer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elleront. Les faibles - ceux qui ont suivi les autres - diro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leux qui �taient leurs chefs: "Nous avons suivi vos directive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d'ici-bas; allez-vous maintenant supporter � notre place une par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inferna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8 Les orgueilleux diront: "Nous y sommes tous: nous et vous. Allah a ju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�quit� entre Ses serviteurs. Chacun d'entre nous a re�u sa part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d�cr�t� pour lu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9 Les faibles et les grands qui se trouvent en Enfer diront aux gard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�henne, en les suppliant: "Implorez votre Seigneur afin qu'Il all�g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pour un jour o� nous nous reposer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0 Les gardiens de la G�henne leur diront en les bl�mant: "N'avez-v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� attention � ce qui vous fut r�v�l� alors que les messagers venaient 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des preuves �videntes?" Les h�tes de la G�henne diront: "Si. L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ont �t� envoy�s et nous les avons d�mentis"; Les gardiens de la G�h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ont alors: "Puisqu'il en est ainsi, alors invoquez Allah vous-m�mes"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vocations des ingrats ne sont que pure p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1 Nous faisons certes triompher Nos messagers, ainsi que l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a vie de ce bas-monde, en les vengeant de leurs ennemi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ssant les arguments contre ces derniers; puis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les t�moins se l�veront pour t�moigner que les messagers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tt�s de leur mission et pour t�moigner que les incroyants les ont d�ment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2 En ce jour, les excuses all�gu�es par les r�prouv�s pour justifie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commis, ne leur serviront � rien. Ils seront chass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et auront le pire des s�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3,54 Je jure que Nous avons donn� � Mo�se ce qui le guide vers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l�gu� au peuple d'Isra�l la Torah qui est un guide et un rappe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dou�s d'une sain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5 Une fois que tu connais ce que Nous venons de te raconter, alors p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- � Mohammad - et supporte les maux qu'on te fait endurer.La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de te faire triompher et d'accorder la victoire aux croyants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in�luctable. Implore le pardon de ton Seigneur pour ce qui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� (de ta part) comme une faute. Consid�re que ton Seigneur est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manque, par une transcendance � laquelle tu associes les louang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� la fin et au d�but de la journ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6 Ceux qui discutent au sujet des preuves d'Allah sans avoir d'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 de Sa part - le Tr�s-Haut - n'�prouvent au fond d'eux-m�mes qu'une va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emp�che de suivre la V�rit�. Or, leur vanit� ne leur fer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dre leur objectif. Demande donc la protection d'Allah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t, Celui qui entend et voit parfai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7 Je jure que la cr�ation des cieux et de la terre est bien plus impor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cr�ation des humains. Pourtant la plupart des gens manquent de sa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ne croient-ils pas � la R�surrection, tout en reconnaissant qu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r�ateur des cieux et de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8 L'aveugle qui ne voit pas la V�rit� et le clairvoyant qui la conna�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as semblables. De m�me, les bienfaiteurs qui ont cru et ont accompl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vertueuses, ne sont pas semblables aux malfaiteurs dont les croyanc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tions sont erron�es. Or, il est rare que vous, les humains, vous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59 Le Jour Dernier aura lieu indubitablement. N�anmoins, la plupart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cro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0 Celui qui vous a cr��s et qui d�tient votre destin dit: "Demandez- m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exaucerai votre demande. Quant � ceux qui sont trop orgueilleux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invoquer, ils seront jet�s, humili�s et m�pris�s, dans la G�hen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1 C'est Allah seul - qui a fait pour vous la nuit afin que vous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ndiez des fatigues du travail, et le jour �clair� afin que vous y vaqui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occupations. Allah est largement bienfaisant envers les humains, pourt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part d'entre eux ne Lui expriment pas leur gratitude pour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2 Ce Donateur qui octroie ces dons consid�rables c'est Allah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votre destin, le Cr�ateur de toute chose. Nul autre que Lui ne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ment d'�tre ador�; vers quelle direction vous d�tournez-vous donc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pour adorer un autre dieu que Lu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3 Comme ceux-l� qui se sont d�tourn�s de la V�rit� vers l'erreur,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nt pr�c�d�s s'en sont d�tourn�s en refusant et en reniant l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4 C'est Allah - seul - qui a rendu la terre stable afin que vous puissiez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re et le ciel, tel un �difice fermement consolid�. C'est Lui qui a d�cid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r�ation et vous a donn� une apparence parfaite, en vous donn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e des formes. Il vous a octroy� des biens licites dont vous jouissez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eur qui vous a accord� tous ces bienfaits, c'est Allah, votre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donc glorifi�, le Souverain de tous l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5 C'est � Lui exclusivement qu'appartient l'immortalit�. Lui seul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ment d'�tre ador�. Que vos invocations s'adressent donc � Lu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ez-Lui un culte sinc�re. Toutes les louanges constituent un droit �tab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le Seigneur de toutes les cr�ature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6 Dis - � Messager -: Il m'a �t� interdit d'adorer les divinit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z en dehors d'Allah, depuis que j'ai re-�u les preuves de m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re�u l'ordre de suivre, en toutes mes affaires, les prescription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igneur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7 C'est Allah seul qui vous a cr��s - � descendants d'Adam - � parti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i�re; puis qui a donn� � partir de cette poussi�re qu'est l'homm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tte (de sperme), ensuite Il a transform� cette goutte en caillot de sang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in vous faire sortir, sous la forme d'enfants, du ventre de vos m�res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laisse vivre jusqu'� ce que vous atteigniez la pleine maturit� phys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ntellectuelle; et Il prolonge vos vies pour que vous deveni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illards. Il y en a parmi vous qu'Il fait mourir avant d'avoir atteint l'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jeunesse ou celui de la vieillesse. Allah vous a tous cr��s selo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le afin que vous parveniez (dans votre vie) jusqu'� un temps d�termin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qui est le Jour de la R�surrection, pour que vous r�fl�chissiez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et les le�ons � tirer de ces diverses �tapes de votre cr�ation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commentaire sur les termes d�signant les diff�rentes phas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de l'embryon dans les versets 7-8 et 9 de la Sour. "Al Sadjda"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12-13 et 14 de la Sour. "Al Mu'min�n" et le v5 de la Sour. "Al Hadj"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 "Nutfa" (goutte) d�signe une partie sp�cifique de ce sperme qui f�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vule femelle. Le terme " 'Alaqa" c'est le sang liquide ou coagul� ou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couleur rouge fonc�. Scientifiquement, ce sont les cellules du foet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�rent aux parois de la matrice apr�s la f�condation, y provoquant une l�g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morragie. Le terme "Mudgha" d�signe les diff�rentes �tapes de la form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bryon, apr�s que le sang coagul� adh�re � la paroi de l'ut�rus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 une masse informe entour�e d'une membrane. Elle reste sous cette 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semaines; cette masse renferme diff�rentes cellules qui form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bryon alors que d'autres cellules les entourent pour le prot�ger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ir la nourriture; l'embryologie vient de prouver que les cen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des os existent dans la couche moyenne des cellules de la ma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 ("Mudgha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8 C'est Allah qui donne la vie et la mort. S'Il veut faire exist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Il lui dit: "Sois", et elle existe imm�di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69 N'as-tu pas vu ceux qui discutent au sujet des signes clair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ils s'en d�tournent sans m�me les observer, tout en persistant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70,71,72,73,74 Ceux qui ont reni� le Coran ainsi que la R�v�lation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envoy�e avec tous Nos proph�tes, conna�tront les cons�quence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, lorsque les liens et les cha�nes seront � leur cou et qu'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�n�s avec ces cha�nes dans une eau particuli�rement br�lante. Ensuite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ils seront jet�s dans le Feu dont ils subiront l'ardeur. Puis il leur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our les bl�mer en les r�prouvant: "O� sont donc vos divinit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iez en dehors d'Allah?" Les incroyants diront alors: "Elles ont disparu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, la v�rit� est que nous n'adorions auparavant aucune chose valable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vie". C'est par un aussi monstrueux �garement qu'Allah �ga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loin de la voie de la V�rit�; car Il sait qu'ils pr�f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au 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75,76 Il sera dit aux incroyants: "Vous endurez ce supplice parce que,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vie en ce bas-monde, vous vous r�jouissiez sur terre de choses qui en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 m�ritaient pas, et parce que vous exag�riez dans votre r�jouiss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le mal frapper les proph�tes d'Allah et Ses serviteurs pieux. Entr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portes de la G�henne o� vous �tes destin�s � l'immortalit�; et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 s�jour pour les orgueilleux que la G�hen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77 Patiente donc - � Mohammad - la promesse qu'Allah t'a faite de punir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 est une v�rit� qui ne fait point de doute. Ce ch�timent les frapp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urant ta vie, soit lorsqu'ils seront ramen�s � Nous. Ou bien Nou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ons voir durant ta vie quelques formes du ch�timent dont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�s, ou bien si Nous te faisons mourir avant cela, c'est vers Nou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ramen�s et Nous les jugerons alors s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78 Je jure que Nous avons envoy� plusieurs messagers avant toi. Nous t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conna�tre les nouvelles de certains d'entre eux, alors que Nous ne t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apport� les nouvelles de certains autres. Aucun de ces messagers ne pou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r un miracle sans la volont� et l'ordre d'Allah; il ne pouvait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de lui-m�me, ni sur l'instigation de son peuple. Lorsque l'ordre d'Allah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r du ch�timent - en cette vie ou dans celle de l'au-del� - sera ex�c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ront jug�s en toute �quit� et les partisans de l'erreur seront alo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79 Allah est Celui qui vous a assujetti les chameaux afin que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iez certains comme montures et que vous en mangiez certain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80 Vous en tirez beaucoup d'autres profits en plus de la nourritur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sage comme montures. Ils vous permettent d'accomplir certain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aires qui sont importantes pour vous, comme le fait de tra�ner o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 certains fardeaux, et d'autres usages semblables. C'est sur les cham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 sont une race du b�tail - et sur les b�teaux, que vous �tes port�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s bag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81 Allah vous montre les preuves de Son pouvoir. Dites-moi, quelle es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preuves celle que vous r�futez! Ces preuves sont d'une telle �viden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dou� d'un minimum de raison ne peut les r�fu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82 Sont-ils rest�s sur place et n'ont-ils point parcouru la terre pour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fut le sort de ceux qui les ont pr�c�d�s: leur an�antissement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e? Ceux qui les ont pr�c�d�s �taient plus nombreux, plus puissants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� plus de vestiges qu'eux. Or, tout ce qu'ils ont pu gagner en bien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et en pouvoir, n'a pu leur �pargner l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83 Lorsque les messagers de ces nations vinrent � eux avec les l�gi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miracles �vidents, ces peuples �taient satisfaits du savoir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acquis en ce monde, alors ils se moqu�rent du savoir des messager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nt donc frapp�s du ch�timent dont les avaient pr�venus les messagers et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moqu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84 Lorsque ces nations virent la violence de Notre supplice, ils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us croyons en Allah - l'Unique - et nous renions les divinit�s qui fur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notre polyth�is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85 Leur foi qui ne s'�tait manifest�e que lorqu'ils virent la viole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upplice, ne pouvait leur servir. Allah a toujours appliqu� cela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: Il n'accepte point la foi au moment o� Il frappe du supplice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, d�s le moment o� le supplice a lieu, sont l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1) "Fu�ilat" Mecquoise, compos�e de 5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deux lettres de l'alphabet, conform�ment � la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aint Coran dans plusieurs sourates. Elle attire l'attention, dans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versets, sur la dignit� du Saint Coran qui renferme l'annonce de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ainsi qu'un avertissement. Elle explique l'attitude des polyth�ist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�gard: ils s'en �cartent et s'opposent � son appel. Elle pr�cise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itude du Messager � l'�gard de ces polyth�istes: il pers�v�re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 et leur dit: "Je ne suis qu'un homme comme vous, il m'a �t� r�v�l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ieu est un Dieu unique; recherchez donc la Voie Droite qui m�ne ver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mplorez Son pardon." La sourate �num�re aux polyth�istes les sign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- le Tr�s-Haut - dans la cr�ation des cieux et de la terr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les menace par ce qui advint aux communaut�s les plus proches d'eux: c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'�d et Tham�d. Elle leur rappelle Le Jour Dernier, ce jour o� leur ou�e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 et leur peau t�moigneront contre eux de ce qu'ils ont commis, et o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aura lieu entre eux et les membres de leur corps. La sourate �v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les invocations qu'ils adresseront � leur Seigneur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: "� notre Seigneur, montre-nous les djinns et les humai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ont �gar�s, afin que nous les pi�tinions et qu'ils soient parmi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lis." Conform�ment � la loi d'Allah dans ce Livre, lorsqu'Il �vo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il �voque �galement les croyants. Aussi, la sourate �voque-t-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eux qui ont dit: "Notre Seigneur est Allah"; puis qui ont suivi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]. Elle mentionne la f�licit� permanente qui leur est r�serv�e.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�tablit une comparaison entre le bien et le mal: [La bonne action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action ne sont pas semblables]. La Sourate attire ensuite les reg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s signes du pouvoir d'Allah - le Tr�s-Haut - qui prouvent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e ressusciter les morts. Elle d�nonce fortement - et pour la se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 - ceux qui d�forment les versets d'Allah, en montrant qu'Allah les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. Elle pr�cise que dans ce Livre l'erreur ne se glisse nulle part,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�v�lation de la part d'un Sage, digne de louanges, et que le Mess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est loin d'�tre une invention. La Sourate reconna�t un tr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 propre � l'homme: lorsqu'Allah lui accorde un bienfait, il se d�tou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�rit� et lorsqu'il est touch� par un mal, il invoque souvent Allah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se termine par la constatation de deux des plus importants objec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vise; le premier: c'est d'attirer l'attention sur le Saint Coran 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indubitable qu'il renferme: [Nous leur montrerons Nos sign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vers et en eux-m�mes, afin qu'ils constatent que c'est la V�rit�]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c'est que les incroyants sont dans le doute au sujet de la R�su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 doute les a men�s � l'incroyance et � l'�garement: [Ils sont dans le d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ujet de la rencontre de leur Seigneur; c'est Lui dont le savoir en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 Deux lettres de l'alphabet par lesquelles commence la soura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l'habitude du Coran au d�but de plusieurs sourates -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ttirer l'attention et de prouver que le Coran est inim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 Ce Livre est une R�v�lation parfaite de la part de Celui qui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eusement les plus grands et les plus petit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 Un Livre dont les versets se distinguent par les vocables, les syllab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ignification, visant tous � distinguer la V�rit� de l'erreur,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e l'avertissement. Ces versets r�forment les �mes, offr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s et expliquent les sentences. Ce Livre est lu en langue arabe;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�hension est accessible � ceux qui poss�dent le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 Il annonce aux croyants pieux la bonne nouvelle de la f�licit� qui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. Il avertit ceux qui renient le supplice douloureux qui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. Or, la plupart d'entre eux s'en d�tournent, sans en tirer profit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n'entendai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5 Les incroyants ont dit au Messager - � lui b�n�diction et salut -: "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sont envelopp�s d'un voile �pais qui les rend inaccessibles � l'un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� laquelle tu nous appelles; nos oreilles sont sourdes, e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tendons-nous point ce � quoi tu nous appelles. Entre nous et toi se 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�cran opaque qui nous emp�che d'accepter ce que tu apportes. Agis donc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le veux et nous agirons � notre guise". 6,7- Dis-leur, � Messager: "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qu'un homme comme vous. Il m'a �t� r�v�l� de la part d'Allah que votre v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st un Dieu unique. Suivez donc le Droit Chemin qui vous m�ne � Lu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z Son pardon pour vos p�ch�s. Un supplice terrible est r�serv�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qui ne s'acquittent pas de l'aum�ne prescrite envers ceux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 et qui sont les seuls � ne pas croire en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6,7 Dis-leur, � Messager: "Je ne suis qu'un homme comme vous. Il m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de la part d'Allah que votre vrai Dieu est un Dieu unique. Suivez don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 qui vous m�ne � Lui et implorez Son pardon pour vos p�ch�s.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terrible est r�serv� aux polyth�istes qui ne s'acquitten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 prescrite envers ceux qui la m�ritent et qui sont les seuls �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8 Les croyants qui ont accompli les actions vertueuses auront un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9 Dis, � Messager, � ces polyth�istes: "Comme vous �tes �tranges, vous ren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a cr�� la terre en deux jours, et pourtant vous Lui donn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s que vous consid�rez comme Ses �gaux. Le Cr�ateur de la terre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e de tous les univers"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terme "jour" est mentionn� dans d'autres sourates: la sourate Al Ha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et 47), la sourate Al Sadjda (verset 5) et la sourate Al-Ma'aridj (v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. Le "jour" mentionn� dans le Coran n'est pas �quivalent au jour tel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timons dans la vie terrestre. Commentaire: l'unit� de temps qu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nt est li�e � la terre et � sa rotation autour de son axe et aut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. Quand on quitte la terre pour se rendre vers un corps c�leste,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� diff�re en dur�e et le temps devient relatif. Ainsi l'ann�e solai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�e selon le temps que met la terre pour tourner autour du soleil,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 365 jours; alors que les plan�tes voisines du soleil, comme Mer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nt plus vite et en font leur tour en 88 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0 Il a �tabli sur la terre des montagnes fixes afin qu'elle ne s'�bran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Puis, en quatre jours, Il y a mis beaucoup de biens et y a d�termin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de subsistance de ses habitants, conform�ment � Sa sagesse. Malgr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, vous Lui donnez des associ�s. Allah a d�termin� toute chose sans que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manque ni ne soit ajout�. Cet expos� d�taill� de la cr�ation de la ter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 qui s'y trouve, est un expos� destin� � ceux qui pos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1 Ensuite le pouvoir d'Allah est apparu dans la cr�ation du ciel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d'abord sous forme de fum�e et qui, ensuite, a exist�. Or, Sa cr�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 - conform�ment � Sa volont� - est aussi ais�e pour 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t de dire � une chose: "Viens" - que tu le veuilles ou non - et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2 Il a achev� la cr�ation des cieux qui sont au nombre de sept, en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jours. Il a d�sign� pour chaque ciel la fonction pour laquelle il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, et cela conform�ment � Sa sagesse. Il a par� le ciel le plus proch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avec des �toiles aussi scintillantes que des lampes, afin d'emp�ch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s de se mettre � l'�coute des nouvelles du Monde C�leste. Cette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 est une organisation du Puissant incoercible dont le savoir eng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3 Si les polyth�istes se d�tournent de la foi apr�s que les preuv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-ci ont �t� r�v�l�es avec �vidence, dis-leur, � Messager: "Je vous pr�v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ch�timent terrible, semblable � la foudre qui frappa les peuples de '�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ham�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4 La foudre frappa '�d et Tham�d apr�s que leurs messagers leur fu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 de toutes parts et eurent us� de tous les moyens susceptibles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. Ils leur disaient: "N'adorez qu'Allah", � quoi ils r�pondirent: "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vait voulu envoyer un messager, Il nous aurait envoy� des anges. Or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oyons pas � l'unicit� avec laquelle vous avez �t� envoy�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5 Quant au peuple de '�d, il s'enorgueillit sur terre sans raison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 fi�rement: "Qui est donc plus fort que nous?" Qu'ils sont �trang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isent-ils cela? N'ont-ils pas vu qu'Allah qui les a cr��s,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qu'eux? Et pourtant, ils reniaient Nos s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6 Nous avons d�cha�n� contre eux, durant des jours sinistres, un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, afin de leur faire go�ter le ch�timent par l'humiliation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. Je jure que le ch�timent de la vie future sera encore plus humi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ce jour-l� personne ne viendra � leur sec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7 Quant au peuple de Tham�d, Nous leur avons indiqu� la voie du bie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u mal. Mais ils ont pr�f�r� l'�garement � la bonne voie. Ils furent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s par la foudre qui les br�la en les exposant � l'humiliation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ilissement, � cause des p�ch�s qu'ils avaie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8 Nous avons sauv� de ce supplice ceux qui croyaient, qui craignaien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doutaient 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19 Rappelle-leur - � Proph�te - le jour o� les ennemis d'Allah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�s pour �tre conduits au Feu; ainsi les premiers se m�lero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 afin que les preuves soient �tablies contre eux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0 Ainsi, quand ils auront atteint le Feu et seront interrog�s sur le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vaient commis dans le monde d'ici-bas et qu'ils nieront, leur ou�e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 et leur peau t�moigneront contre eux de ce qu'ils faisaient durant leur v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1 Les ennemis d'Allah diront alors � leurs peaux: "Pourquoi a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� contre nous?"; celles-ci r�pondront: "Allah qui fait parler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nous a donn� le pouvoir de parler. Il vous a cr��s la premi�re fo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u n�ant; puis, c'est vers Lui seul que vous serez ramen�s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et Il vous jugera alors sur les actions que vous aurez fait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2 Vous n'�tiez point capables de cacher vos actions laides � vos orga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r que votre ou�e, votre vue et vos peaux ne t�moignent contre vous. Mai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ez aussi qu'Allah n'�tait pas au courant de la plupart de vos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 vous les faisiez en cach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3 Or, cette pens�e p�cheresse que vous avez eue � l'�gard de votre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us� votre perte, aussi serez-vous parmi les perdants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4 S'ils peuvent endurer leurs souffrances, le Feu sera leur sort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�ternel. S'ils demandent qu'Allah les agr�e, ils ne seront pas exau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5 Nous leur avons assign� dans le monde d'ici-bas de mauvais compagn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ont par� les affaires de la vie future qui les attendaient -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croire � tort qu'il n'y a ni R�surrection ni Jugement -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s de ce monde qu'ils allaient quitter, afin qu'ils en jouissent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et du ch�timent fut prononc� contre eux comme il le fut pour les communau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 de djinns et d'humains qui leur �taient semblables,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�rence de l'�garement � la Voie Droite. Or, tous ceux-l� sont parmi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6 Les incroyants se dirent mutuellement: "N'�coutez pas ce Cora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ez de vains propos quand il est r�cit� afin que personne ne l'entend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tire profit". Ils esp�raient par cela vaincre Mohamm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7 Nous jurons que Nous ferons certes go�ter aux incroyants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pour ce qu'ils font - et tout particuli�rement pour avoir combatt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- et Nous les punirons par le pire des supplices pour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8 Ce supplice mentionn� est la juste r�tribution des ennemis d'Allah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ont dans le Feu qui leur est destin�, une demeure �ternell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pour leur reniement continuel des signes d'Allah et de Ses preu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29 Les incroyants diront, alors qu'ils seront dans le Feu: "�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-nous voir les deux groupes de djinns et d'humains qui nous ont �gar�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les pi�tinions et qu'ils soient parmi les plus bas et les plus vi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0 Ceux qui ont dit: "Notre Seigneur est Allah", en reconnaissa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, puis qui se sont attach�s � Sa l�gislation, les anges descendro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� plusieurs reprises, en disant: "Ne craignez aucun mal qui vous attei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affligez au sujet d'aucun bien qui vous manque. R�jouissez-vou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 nouvelle du Paradis qui vous �tait promis par la bouche des proph�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ssag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1,32 Les anges leur diront: "Nous sommes vos alli�s dans le monde d'ici-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ous accordant l'appui et, dans la vie future, par l'intercession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neurs. Vous trouverez dans la vie future les plaisirs et les d�lices qu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 d�sirent et vous y trouverez tout ce que vous souhaitez comme honn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salut de la part d'un Seigneur mis�ricordieux qui accorde ampleme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3 Personne ne prof�re de plus belles paroles que celui qui invite � cr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it� d'Allah et � Lui ob�ir, qui accomplit, de surcro�t,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s et qui dit pour confirmer sa foi: "Je fais partie de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ent aux ordres d'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4 Les bonnes et les mauvaises actions ne se valent pas. Repousse le m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te vient d'un ennemi - par une action meilleure. Il en r�sultera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lui qui �prouvait de l'animosit� pour toi deviendra semblable � un al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�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5 Or, cette qualit� louable - � savoir le fait de repousser le mal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- n'est accord�e qu'� ceux qui poss�dent la patience; et elle n'est donn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� celui qui est dou� des plus parfaites qual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6 Si Satan te s�duit afin de te d�tourner des ordres que tu as re�us, �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 ceci est adress�, cherche protection contre lui aupr�s d'Allah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ntend et sait parfaitement toute chose et Il t'accordera un ref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7 Parmi les preuves de Son pouvoir - gloire � Lui - on trouve la nui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, le soleil et la lune. Ne vous prosternez pas devant le soleil, ni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ne, car ils font partie de Ses signes. Prosternez-vous devant Allah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cr�� le soleil et la lune, la nuit et le jour, si vraiment vous L'ado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8 Si les polyth�istes refusent par orgueil de se soumettre � ton ordre, n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pas afflig�. Ceux qui sont aupr�s de ton Seigneur, en Sa sainte pr�se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nt les anges - Le placent au-dessus de tout manque, en tout temp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 et du jour, et en toute loyaut�; et ils ne se lassent jamais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39 Parmi les preuves du pouvoir du Tr�s Haut tu vois - � toi qui e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ir - la terre s�che puis, quand Nous y faisons descendre l'eau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fle et augmente de volume et se ranime par les plantes. Or, Celui qui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vre la terre apr�s sa mort, est certes capable de ressusciter les m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omnipotent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ontre que les �l�ments du sol se dissolvent dans la terre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tombe sur celle -ci, ils peuvent alors atteindre les racines des pl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trer dans la formation des cellules et des tissus des organismes viv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augmente ainsi de volume avec l'humidit� et la g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0 Ceux qui d�vient de la Voie Droite en ce qui concerne Nos verset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�cartent parce qu'ils les renient, ni l'�tat ni l'intention de ceux-l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�chappent. Nous les r�tribuerons par ce qu'ils auront m�rit�.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� dans le Feu est-il meilleur que celui qui vient � Nous rassur�,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, s�r d'�tre sauv� de tout mal? Dis-leur, en les mena�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ites ce que vous voulez; Allah voit parfaitement toute chose et Il r�trib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selon ses oeuv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1,42 Ceux qui ont reni� - sans aucune r�flexion - le digne Coran,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st parvenu, subiront un supplice inimaginable. Ils l'ont reni�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 Livre � nul autre pareil qui triomphe sur tous ceux qui controvers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ujet. L'erreur ne peut s'y glisser de nulle part. Il a �t� r�v�l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pes successives, de la part d'un Dieu qui est au-dessus de tout manqu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igne de nombreuses louanges pour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3 Ce qui t'est dit, � Mohammad, de la part de tes ennemis, ce ne so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jures et des d�mentis semblables � ceux qui ont �t� dits par les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ssagers pr�c�dents. Ton Cr�ateur et Educateur accorde largement Son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n ch�timent est extr�mement douloureux. Il pardonne � celui d'entre 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pent et Il te venge contre ceux qui persistent dans leur ent�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4 Si Nous avions fait le Coran dans une langue autre que l'arabe -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t sugg�r� certains obstin�s - ils auraient dit pour le renier: "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xposes-tu pas ses versets dans une langue que nous comprenons? Est-ce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non-arabe peut s'adresser � un arabe?" Dis-leur - � Messager -: "Il e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qu'il fut r�v�l� - une Voie Droite et un rem�de destin� aux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afin de les sauver de toute h�sitation et de les gu�rir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. Ceux qui n'y croient pas, c'est comme si leurs oreilles souffr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dit� - tant ils s'en d�tournent -; et ils sont aveugles � son �gard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voient que ce qui est susceptible de les s�duire. Ces incroya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ceux qu'on appelle � croire, d'un endroit lointain d'o�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'ent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5 Je jure que Nous avons donn� � Mo�se la Torah; toutefois son peuple to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�saccord � son sujet. Si ce n'�tait un d�cret pr�alable de ton Seigneur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- de retarder le ch�timent de ceux qui te traitent de menteur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mps fix� chez Lui, l'affaire aurait �t� tranch�e entre toi et eux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termination des d�n�gateurs. Les incroyants de ton peuple �prouvent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ran un doute qui suscite des inqui�tudes et des suspic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6 Celui qui accomplit une action vertueuse, en recevra lui-m�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Celui qui commet une mauvaise action, son p�ch� retombera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. Ton Seigneur n'est point injuste envers Ses serviteurs, pour pu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pour la faute d'un au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7 C'est � Allah seul que revient le savoir de l'Heure; aucun fruit n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gousse, aucune femelle ne con�oit ni ne met au monde sans qu'Il 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de tout cela. Rappelle le jour o� Allah appellera les polyth�istes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�mant: "O� sont donc Mes associ�s que vous invoquiez en dehors de Moi?"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ont, pour se justifier: "Nous T'informons - � Allah - qu'aucun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t�moigne que Tu as un associ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8 Toutefois les associ�s qu'ils adoraient auparavant, les ont abandon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auront alors la certitude qu'ils n'ont aucune �chappat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49 L'homme ne se lasse jamais d'invoquer son Seigneur pour qu'Il lui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s terrestres. Quand un mal le touche, Il perd tout espoir d'acqu�r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il est d�sesp�r�, refusant de croire qu'Allah exaucera son in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50 Nous jurons que, lorsque Nous faisons go�ter � l'homme un bienfait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gr�ce - apr�s qu'un grand malheur l'a touch�, il dira certes: "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qui m'ont �t� accord�s me sont d�s et je ne pense pas que l'Heure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. Je jure que si jamais je suis ramen� vers mon Seigneur, je trouv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e Lui la plus belle des fins." Quant � Nous, Nous juron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ons certes les incroyants - le Jour du Jugement Dernier - po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et que Nous leur ferons go�ter un supplice for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51 Lorsque Nous accordons des bienfaits � l'homme, il n�glige d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imer sa reconnaissance et s'�carte de Notre religion. Mais lorsqu'un ma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, il Nous implore fr�que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52 Dis-leur - � Mohammad -: "Dites-moi: si ce Coran vient de la part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ensuite vous le reniez, qui sera le plus �loign� de la V�rit� si ce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en dissidence, loin de toute V�rit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53 Bient�t Nous montrerons � ces d�n�gateurs, Nos preuves qui t�moign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inc�rit�, et qui se trouvent dans les cieux et sur la terre, ainsi qu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afin qu'ils puissent voir que ce que tu leur apportais �tait la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Ont-ils reni� que Nous leur avons montr� les signes? Ne suffit-il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n Seigneur soit parfaitement au courant de toute cho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-54 N�anmoins, ces incroyants doutent beaucoup de la rencontr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parce qu'ils refusent de croire � la R�surrection. Par Son sav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, Allah est parfaitement au courant d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2) "Al Ch�ra" (LA Consultation) Mecquoise, compos�e de 53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st mecquoise et elle compte cinquante-trois versets. Elle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nomm�e ("Al Ch�ra") car elle indique aux croyants la voie � emprunt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oudre les affaires relatives � leur soci�t�, sur la base de la concer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ue de donner la priorit� au droit et d'appliquer la justice. Cett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e plusieurs questions relatives � la religion ainsi que l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s au dogme. Elle commence par mentionner que c'est l� une R�v�l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 d'Allah, tout en r�cusant les calomnies des incroyants et en veill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r le Messager - � lui b�n�diction et salut -. Apr�s cela,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 � une confirmation du pouvoir et de la parfaite souverainet� d'Allah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le Coran. Elle montre que certaines personnes n'ont pas cru malgr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qui t�moignent que le Coran vient de la part d'Allah, tout en expli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saccord des incroyants au sujet de la V�rit�. Ensuite elle confi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mipotence d'Allah - le Tr�s-Haut -. Puis elle prouve l'unit� d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s et, malgr� cela, il y a des gens qui refusent d'y croire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�galement que les Livres divins guident vers la V�rit�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once le polyth�isme et l'opposition des polyth�istes contraire �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a h�te des d�n�gateurs qui, pour se moquer, demandent � voir ar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. La sourate indique le proc�d� � suivre lors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 les gens � embrasser la religion, tout en expliquant combien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�tissant envers Ses serviteurs. La sourate pr�vient contre le fai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nger uniquement dans les pr�occupations terrestres. Elle expose la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des ingrats et l'heureuse situation des croyants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d�nonce les fausses all�gations des d�n�gateurs qui accus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d'Allah - � lui b�n�diction et salut - d'avoir invent� le Coran,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ient eux-m�mes incapables de produire quelque chose de semblabl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ourte des sourates. Ensuite, elle montre qu'Allah accepte le repent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la sagesse qui r�side dans la r�partition des biens selon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luation rigoureuse: ils ne sont point tous riches, par crainte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nent des tyrans, ni tous pauvres, de peur qu'ils ne p�rissent; mai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t�t octroy� avec lib�ralit� � certains et a mesur� Ses dons � d'autres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explique les grands bienfaits de la pluie, ainsi que le pouvoir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 univers et montre que les p�ch�s sont la cause des malheurs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. Allah - qu'Il soit exalt� - reprend sous une autre forme l'�ta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de ceux qui renient, ainsi que l'humiliation des d�n�gateur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. La sourate invite � s'empresser de r�pondre � l'appel d'Allah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vie - o� l'on a encore l'occasion de faire le bien - ne prenne fin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, la sourate a pris soin de consoler le Messager d'Allah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tout en exposant le pouvoir d'Allah - qu'Il soit exalt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onner des filles � qui Il veut et des gar�ons � d'autres, et enco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 des enfants des deux sexes � une troisi�me cat�gorie et � pri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ce une quatri�me. La sourate pr�sente enfin les diff�rentes man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Allah - le Tr�s-Haut - s'est adress� � Ses proph�tes et elle se termin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ant quelle est la vraie Voie Droite qu'il faut su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,2 H - M- (Ha - M�m) ' - S - Q ('Ain - S�n - Q�f): la Sourate d�bute pa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s vocales selon la mani�re dont le saint Coran commence plusieurs sou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lettres semb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 Les significations contenues dans cette sourate te sont r�v�l�es par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elles ont �t� r�v�l�es aux messagers qui t'ont pr�c�d�.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queur par Sa r�pression, Celui qui place chaque chose comme il se do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une supr�me sagesse en Ses actions et Son organ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 C'est � Allah uniquement qu'appartient ce qui se trouve dans les c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erre, par Sa cr�ation, Sa souverainet� et Son organisation.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� poss�der la transcendance et la totale souverain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5 Les cieux - malgr� toute leur ampleur et leur coh�sion - sont sur 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fendre (au-dessus des cr�atures qui sont sur la terre) par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de Sa magnificence et de Sa gloire. Les Anges placent Allah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 qui ne convient pas � Sa majest�, en Le louant par tous Ses attrib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implorant Son pardon pour les habitants de la terre. Allah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lt� - attire l'attention sur le fait que c'est Lui seul qui d�tient le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 et l'ampl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6 Ceux qui ont recherch� un appui en dehors d'Allah, Allah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'ils font. Quant � toi, tu n'es point charg�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7 Tout comme cette r�v�lation claire, Nous t'avons r�v�l� ce Coran en lan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 sans aucune ambiguit�, afin que tu avertisses les habitants de la Mec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Arabes des r�gions avoisinantes et que tu avertisses les gens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our o� seront rassembl�es les cr�atures pour le Jugement et qu'il 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bitablement. Les gens y formeront deux groupes: l'un au Paradis et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8 Si Allah avait voulu rassembler les gens en ce bas-monde en leur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r un comportement unique, Il l'aurait fait. N�anmoins, Il fait entre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 dans Sa mis�ricorde, car Il sait que ceux-ci pr�f�reront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� l'�garement. Quant � ceux qui se sont caus� du tort � eux-m�m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croyance, ils ne trouveront point de ma�tre en dehors d'Allah po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r de les prot�ger, ni d'appui pour les sauver du supplic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9 Ces injustes n'ont pas pris Allah pour Ma�tre, mais ils ont pris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es que Lui. Or, ils n'ont point le droit de faire cela car Allah seu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rai Ma�tre, si vraiment ils veulent en avoir un. C'est Lui qui ressus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rts pour le Jugement et, par Son pouvoir, Il a la supr�matie sur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0 Le jugement qui tranchera les sujets de la foi et de l'incroyanc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s vous �tes en d�saccord, est confi� � Allah et Il a expliqu� cela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jugera vos d�saccords c'est Allah qui est mon Ma�tre, c'est � Lui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en remets en toute chose et c'est � Lui - exclusivement - que je revie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me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1 Celui qui a cr�� avec perfection les cieux et la terre, a cr�� pour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propre esp�ce, des �l�ments de couples: des m�les et des femelles.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 �galement parmi les bestiaux des couples de leur esp�ce. C'est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 organisation que vous vous multipliez. Rien n'est semblable � Lui,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rien qui puisse former un couple avec Lui. Il est Celui qui comprend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arfaite compr�hension - tout ce qui est susceptible d'�tre entendu et v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voir recours � un organe sensor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2 Il d�tient les affaires des cieux et de la terre qu'Il pr�serve et r�g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octroie largement les biens � qui Il veut et Il donne avec mesure �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. Il est - gloire � Lui - l'Omnisci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3 Il a �tabli pour vous des dogmes semblables � ceux qu'Il a instaur�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, � ceux que Nous t'avons r�v�l�s et � ceux dont Nous avons charg� Abra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 et J�sus: consolidez les fondements de la Religion - en respecta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vous apporte - et ne tombez pas en d�saccord � son sujet. Or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ont trouv� p�nible ce � quoi vous les appelez en ce qui conc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ndements de la Religion. Allah choisit qui Il veut pour le charger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; Il guide vers la foi et l'application du culte celui qui renonce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�tement et opte pour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4 Les disciples des messagers pr�c�dents ne tomb�rent en d�saccord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eligion qu'apr�s avoir re�u le savoir � son sujet, et cela par esp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dversit� et par jalousie entre eux. Si ce n'�tait une promesse ant�ri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de diff�rer leur ch�timent jusqu'au Jour du Jugement Dernier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�t� an�antis. Ceux qui ont h�rit� le Livre de leurs anc�tres et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u � ton �poque, sont sceptiques au sujet de leur Livre sur lequel ils 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s, puisqu'ils n'ont pas r�pondu � t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5 Pour assurer l'unit� de la religion et �viter les dissensions, appelle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staurer la religion, et pers�v�re dans cet appel comme Allah t'a ordonn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re; ne suis point les penchants des polyth�istes et dis: "Je crois en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vres qu'Allah a r�v�l�s � Ses messagers. Allah m'a ordonn� d'instau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parmi vous". Dis-leur: "Allah est notre Cr�ateur et le v�tre.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nous reviennent et pas � vous; vos actions vous reviennent et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. Point d'argumentation entre nous et vous, car la V�rit� est clair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�unira tous pour trancher entre nous en toute �quit�. C'est vers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reviendrons et que nous serons rame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6 Ces sceptiques qui discutent de la religion d'Allah apr�s que les gen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u � Son appel, ont recours � un argument erron�; ils se sont attir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col�re d'Allah, et un supplice terrible les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7 C'est Allah qui a r�v�l� le Livre de Mohammad et, avant cela, le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essagers renfermant la V�rit� et la justice. Qu'en sais-tu? l'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 est peut-�tre proche et tu n'en es pas consci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8 Ceux qui ne croient pas � l'arriv�e de l'Heure Derni�re veulent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lerie - h�ter sa venue. Quant � ceux qui y croient, ils appr�hende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e, aussi ne sont-ils pas press�s de la voir venir; ils savent qu'el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�rit� certaine et indubitable. Allah - qu'Il soit exalt� - pr�v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discutent de son arriv�e sont certes dans un �garement, loin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19 Allah est d'une grande g�n�rosit� envers tous Ses serviteurs. Il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bienfaits � qui Il veut et comme Il veut. Il est le Vainqueur en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l'Incoercible et l'Invinc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0 Celui qui aspire par ses oeuvres � la r�tribution dans la vie futur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ublons sa r�compense. Celui qui recherche par ses actions les jouissan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terrestre - et rien que cela - Nous lui donnons la part qui l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�e ici-bas mais, dans la vie future, il n'aura aucune par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1 Ont-ils plut�t des divinit�s qui, dans leur religion, leur ont impo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s qu'Allah n'avait pas prescrites?! Cela ne fut point. Si ce n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�cision pr�alable de retarder l'arbitrage jusqu'au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l'affaire aurait �t� tranch�e entre les incroyants et les croyan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. Ceux qui se sont fait du tort � eux-m�mes par l'incroyance, sub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upplice particuli�re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2 Toi, � qui ce discours est adress�, tu verras, au moment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ceux qui, par le polyth�isme, se sont fait du tort � eux-m�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vant�s par le ch�timent que leur a attir� ce polyth�isme et qui aura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illiblement. Tu verras les croyants qui ont accompli les actions vertu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t dans les plus belles places du Paradis o� ils auront, aupr�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toutes les f�licit�s qu'ils souhaitent; cette belle r�compense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grande faveur � laquelle ils aspi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3 Cette merveilleuse faveur est la r�compense promise par Allah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 croyants et ob�issants. Dis - � Messager -: "En �change d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du message, je ne vous demande aucun salaire, sinon que vous aim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Son proph�te en vous rapprochant de Lui - qu'Il soit exalt� -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vertueuses. Celui qui accomplit une action louable, Allah redoub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a r�compense. Allah pardonne g�n�reusement aux p�cheurs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 envers Ses serviteurs pour leurs actions lou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4 Ou les incroyants disent-ils plut�t: "Mohammad a forg� des mensonge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!" Si Allah l'avait voulu, Il aurait envelopp� ton coeur de patienc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t�ger contre leurs m�chancet�s et contre leur accusation d'avoir forg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sur Allah. Il aurait supprim� le polyth�isme et l'aurait r�du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uissance; Il aurait affermi l'Islam et l'aurait mis en valeur gr�c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qu'Il a faite � Son messager. Allah - qu' Il soit exalt� 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ce que cachent tous vo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5 C'est Allah seul qui accepte le repentir de ceux qui lui ob�issen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 outre les fautes pour lesquelles ils se sont repentis. Il pardonne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gr�ce et Sa mis�ricorde - tous les p�ch�s - � l'exclusion du polyth�ism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u courant de ce que vous faites: ce qui est bien ou ce qui est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6 Allah exauce les demandes des croyants et Il ajoute des biens �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emand�. Quant aux incroyants, Il leur a destin� un supplice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7 Si Allah avait largement octroy� les biens � tous Ses serviteurs -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 souhaitent - ils auraient �t� des tyrans injustes. N�anmoins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largement Ses biens � qui Il veut et Il donne avec mesure � qui Il ve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ce qu'exige Sa sagesse. Allah est parfaitement au courant de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 ou visible des affaires de Ses serviteurs; alors, par Sa sagess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lue pour chacun ce qui est dans son int�r�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8 C'est Allah seul qui, par mis�ricorde pour Ses serviteurs, fait tomb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 qui les sauve de la s�cheresse, apr�s leur d�sespoir et leur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ne. Il r�pand les b�n�dictions de la pluie sur les plantes, les fruit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, les plaines et les montagnes. C'est Lui seul qui r�git les affai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. Il est Celui qui est digne de louanges pour Ses faveurs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29 Une des preuves du pouvoir d'Allah de cr�er ce qu'Il veut, est la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ieux et de la terre selon un syst�me d'une parfaite ma�trise; en outre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 les m�les et les femelles. Il y a r�pandu, entre autres, les b�tes vis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ach�es. Allah dont on a les preuves du pouvoir, par la perfection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, est certes capable de rassembler ceux qui seront jug�s, au momen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dra les ressusciter pour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0 Tout malheur qui vous frappe, sous forme de choses que vous d�testez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� vos p�ch�s. Ce qu'Allah a pardonn� en ce monde ou ce pour quoi Il a p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trop g�n�reux pour en faire un objet de punition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la, Il est au-dessus de toute injustice et Il est qualifi� de l'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1 Vous n'�tes pas en mesure d'emp�cher Allah de faire descendre les malh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 monde en punition pour vos p�ch�s, m�me si vous essayez de les fu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quelle mani�re sur la terre. Vous n'avez personne en dehor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accorder Sa mis�ricorde quand le malheur vous frappe, ni personn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ssister en repoussant le malheur loin de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2 Parmi les preuves du pouvoir d'Allah, il y a les vaisseaux qui vog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mer, aussi hauts que les monta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3 Si Allah le veut, Il calme les vents de sorte que les vaisseaux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biles � la surface de l'eau, sans qu'Il les dirige vers leur destination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dans leur mouvement et leur immobilit�, sur l'ordre d'Allah, d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s du pouvoir d'Allah. Les croyants en tirent une le�on; ils endu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s, et expriment leur gratitude dans les moments de prosp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4 Il peut �galement an�antir ces vaisseaux - � cause des p�ch�s commi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ssagers - en leur envoyant des vents violents. S'Il le veut, Il pa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lusieurs d'entre eux qu'Il ne punit pas, soit en arr�tant les v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ler, soit en envoyant une temp�te causant leur nauf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5 Allah - qu'Il soit exalt� - a fait cela pour que les croyants en 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le�on et pour que ceux qui renient � tort Ses signes, sachent qu'Il d�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estin et qu'ils ne pourront nullement �chapper � Son suppl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6 Ne vous leurrez pas par les jouissances de la vie d'ici-bas.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, les enfants et bien d'autres choses que vous avez re�ues -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 - sont une jouissance �ph�m�re dans la vie d'ici-bas; n�anmoin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 qu'Allah a r�serv�e aux croyants dans la f�licit� du Paradis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e et plus durable pour ceux qui s'en remettent exclusivement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cr��s et for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7 Ceux qui �vitent de commettre les p�ch�s majeurs qu'Allah a prohib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, ainsi que toutes les fautes r�pr�hensibles, ceux qui, si on les prov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ur causant du tort durant leur vie, eux- et uniquement eux - pr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itiative de pardonner, si bien que cela est en soi un rem�de util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8 Ceux qui ont r�pondu � l'appel de leur Cr�ateur qui les a form�s,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cru en Lui, qui se sont acquitt�s scrupuleusement de leurs pri�res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outume de consulter les autres en vue de faire r�gner la justice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�t�, sans qu'un seul individu, ni une minorit� r�gne sur eux en desp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d�pensent dans les voies du bien une part de ce qu'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39 Ainsi que ceux qui, si un injuste les agresse, triomphent pour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poussant son a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0 Car la punition d'une m�chancet� par une m�chancet� semblable fait r�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ustice. Toutefois, celui qui pardonne - tout en poss�dant la possibil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enger - � celui qui lui a fait du tort, et qui se r�concilie avec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ire pour faire r�gner la bonne entente, c'est Allah qui se charge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 selon un degr� dont Lui seul conna�t la mesure. Allah n'a aucune pi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ux qui violent les droits des gens en transgressant les limite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1 Quant � ceux qui punissent les agresseurs de la m�me mani�re dont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agress�s, ils ne m�ritent ni reproche ni bl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2 Mais les reproches et le bl�me sont m�rit�s par ceux qui oppri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, qui s'enorgueillissent en ce monde et y s�ment la corruption sans avo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de le faire. A ceux-l� sera r�serv� un supplice particul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3 Je jure que celui qui supporte avec patience l'injustice et qui pardon-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lui qui l'a opprim�, sans chercher � triompher pour lui-m�me - au cas o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n'am�ne pas un triomphe de la corruption sur terre - agit de la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ut �tre raisonnable devrait s'efforcer d'ado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4 Celui qui - par son mauvais choix - s'est �gar� de la Voie Droite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 qu'Allah pour l'assister ou pour lui �viter le supplice. Toi � qui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dress�, tu verras au Jugement Dernier les injustes, � la vue du suppli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, demander � leur Seigneur de leur procurer un moyen de reveni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d'ici-bas, afin qu'ils puissent accomplir des actions vertu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 de celles qu'ils faisaient autref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5 Tu verras �galement les injustes expos�s au Feu, affaibli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 tant ils sont saisis de panique, jetant des regards furtif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du feu, tremblants de terreur devant ses horreurs. C'est alor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iront: "Les vrais perdants sont ceux qui se sont caus� du tor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qui ont perdu leur conjoint, leurs enfants et leurs proch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nt � pr�sent s�par�s". Allah attire l'attention sur le fai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s subissent un supplice perman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6 Ils ne trouveront point d'appui aupr�s de ceux qu'ils adoraient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ni aupr�s de ceux dont ils suivaient les ordres en Lui d�sob�iss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sauver du supplice d'Allah. Celui qui s'est �gar� - par son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x - du Chemin de la V�rit�, ne trouvera aucun moyen pour le sauver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7 H�tez-vous, vous les humains, de r�pondre � l'appel � la foi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sion que vous a transmis le Messager de votre Cr�ateur, avant qu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- qui est pour vous l'occasion d'oeuvrer pour cela- ne prenne fin, et qu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e le Jour du Jugement sur lequel Allah ne reviendra pas, une foi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ra d�cr�t�. Vous ne trouverez alors aucun refuge pour vous prot�g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, ni personne pour d�sapprouver ce que vous subiss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8 Si les polyth�istes se d�tournent de toi en refusant ton appel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ne t'attriste point. Tu n'es point charg� de surveill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; tu es uniquement charg� de transmettre - et l'as effectivement fait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ont pour coutume, lorsque Nous leur accordons un bienfait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d'en faire un objet de vanit�; et, lorsqu'ils sont atteints d'un malheu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s p�ch�s, ils oublient les bienfaits et s'affligent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et ingratitude - de l'arriv�e du mal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49 C'est � Allah seul qu'appartient le royaume des cieux et de la terre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r�ation, Son organisation et Ses d�cisions. Il cr�e ce qu'Il veut cr�er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� qui Il veut des filles pour enfants et octroie � qui Il veut des gar�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que des f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50 Par Sa gr�ce - qu'Il soit exalt�- Il donne � qui Il veut � la fo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�ons et des filles. Il fait que certains, par Sa volont�, n'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fants. Le Savoir d'Allah recouvre toute chose et Il peut parfaitement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51 Il est inconcevable qu'Allah parle � l'un des humains, si ce n'est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en insufflant � son �me une inspiration ou un r�ve, ou encore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entendre les paroles divines sans que l'auditeur voie Celui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. Il est possible qu'Il envoie un Ange dont on peut voir l'aspec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la voix, afin que ce dernier r�v�le - avec l'autorisation d'Allah -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. Allah est le Vainqueur et l'Incoercible; Il est d'une par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dans Ses actions et Ses d�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52 Comme Nous avons fait une R�v�lation aux messagers pr�c�dent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de m�me r�v�l�, par Notre ordre - � Messager - ce Coran qui est un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coeurs. Avant cette R�v�lation tu ne savais point ce qu'�tait le Co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tu ne connaissais les fondements de la foi. Mais Nous avons fait du Coran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admirable qui guide celui qui a choisi d'�tre guid�. Par ce Coran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s certes vers une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-53 C'est la Voie de la Religion d'Allah � qui appartient -exclusive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se trouve dans les cieux et la terre, par Sa cr�ation,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 et Ses d�cisions. Allah attire l'attention sur le fait que c'e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eul que tout rev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3) "Al Zukhruf" (L'Ornement) Mecquoise, compos�e de 8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deux lettres de l'alphabet, puis mentionne le Cora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dignit� aupr�s d'Allah. Ensuite la sourate montre l'attitude de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ent des messages apport�s par leurs messagers. Elle avance plusieur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lesquelles il faut croire en Allah uniquement; toutefois, malgr�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preuves, ils Lui ont associ� des �gaux et Lui ont attribu� les filles,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ant les gar�ons pour eux-m�mes. Puis, lorsqu'ils se trouv�rent �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rgent, ils tinrent � imiter leurs anc�tres. La sourate �voque ensui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 d'Abraham, puis elle montre l'attitude des incroyants de la Mec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onnent que le Coran soit r�v�l� � Mohammad plut�t qu'� l'un des grand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villages; c'est comme s'ils r�partissaient eux-m�mes les bienfait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llah a r�parti entre eux les moyens de subsistance en ce monde, car i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capables. La sourate constate que s'il n'�tait r�pr�hensible qu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tombent dans l'incroyance, l'incroyant aurait re�u toutes les jou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s les ornements de la vie d'ici-bas. La sourate explique que quicon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 de la V�rit�, Allah donne � Satan l'autorit� sur lui, de sorte qu'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e � sa perte. La sourate pr�sente ensuite le r�cit de Mo�se avec Phara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'orgueil de Pharaon � cause de son royaume et la vengeance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subir � Pharaon et � son peuple. Elle mentionne apr�s cela le fils de Ma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appelle qu'il est un serviteur d'Allah qui a re�u Sa gr�ce et qui invi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 la Voie Droite. Apr�s avoir menac� les injustes du supplice du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 et annonc� aux croyants la bonne nouvelle du Paradis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ont tout ce qui fera leur bonheur, la sourate se termine en consta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i�re souverainet� du Royaume d'Allah et l'impuissance de ceux qu'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ssoci�s. D�tourne-toi donc d'eux - � Mohammad - et dis "Salut"; plus t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comprend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 Ha (H) - M�m (M): Cette sourate commence par certaines lettres vocale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dont le Saint Coran commence plusieurs sou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 Allah - qu'Il soit exalt� - jure par le Coran qui explique clair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mes et les sentences qu'il renf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 Nous avons rendu le Livre un Coran arabe, afin que vous puissiez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 compte de son caract�re inimitable et r�fl�chir sur les sign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renf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 Ce Coran, inscrit dans le Livre conserv� aupr�s de Nous, jouit d'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�. Il est parfaitement agenc� et offre les plus hauts deg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lo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 Voudriez-vous que Nous vous n�gligions en vous privant de la r�v�la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parce que vous avez pers�v�r� exag�r�ment dans l'incroyance? Cela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puisque la sagessse d'Allah exige que des preuves vous soient donn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 Nous avons envoy� de nombreux proph�tes aux communaut�s pr�c�dentes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donc pas surprenant qu'un messager vous soit envo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 Or, aucun messager n'est venu � eux pour leur rappeler la V�rit�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'aient continu� de se moquer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 Nous avons an�anti les d�n�gateurs pr�c�dents alors qu'ils �taie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s et plus puissants que les incroyants de la Mecque. Que ceux-l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orgueillissent donc pas, � cause de l'autorit� qu'ils ont. Avant cela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a pr�sent� les r�cits �tranges des anciens qui ont servi de le�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; profitez donc de ces le�ons, � vous qui ren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9 Je jure que si tu demandes aux incroyants - � Messager - qui a cr�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la terre? Ils r�pondront certes: "C'est Allah qui les a cr��s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qualifi� de la puissance et de l'omniscie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0 C'est Lui qui vous a fait de la terre un lieu aplani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iez y vivre et l'exploiter. Il y a �tabli pour vous des chemin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untez dans vos voyages afin de parvenir � votr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1 Celui qui a fait descendre, conform�ment � vos besoins, l'eau du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� laquelle Nous avons fait revivre le sol aride d'un village sans cul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r une pareille animation que vous serez ressuscit�s de vos tomb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tribution. Comment donc reniez-vous ce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2 Celui qui a cr�� toutes les esp�ces de cr�atures, et qui a assujett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s vaisseaux et des chameaux qui vous servent de montures dans les voy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entreprenez en vue de pourvoir � vos bes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3 Ceci afin que vous vous installiez sur leurs dos, et qu'alor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iez le bienfait de votre Cr�ateur qui les a assujettis pour vous, une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�tes install�s (sur leurs dos), et que vous disiez en vous �tonn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t en avouant votre impuissance � les dominer et � les dompter: "Gl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nous a soumis cela, alors que nous n'�tions point capables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4 "C'est vers notre Cr�ateur que nous retournerons apr�s cette vie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juge chacun selon ce qu'il aura fa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5 Les polyth�istes ont attribu� � Allah - qu'Il soit exalt� - certai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r�atures, comme un fils qu'ils ont pens� �tre une part de Lui. Or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cela, l'homme fait preuve d'une incroyance excessive et d'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6 Ou pr�tendez-vous plut�t qu'Il s'est attribu�, parmi Ses cr�atur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s, et qu'Il vous a distingu�s en vous donnant les gar�ons? Cela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bien �trange en v�rit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7 Ils Lui ont attribu� cela. En fait lorsqu'est annonc�e � l'un d'eux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de la naissance d'une fille, son visage se rembrunit et il est remp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hagrin et de d�tresse par cette mauvaise nouv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8 Osent-ils attribuer � Allah un enfant qui, par nature, est �lev�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ures et qui, dans la controverse et l'argumentation, est impuissa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 d'�loquence! Cela est bien �trange en v�rit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19 Ils ont dit que les anges cr��s pour servir le Mis�ricordieux �t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s. Or, ont-ils vu de leurs propres yeux la cr�ation de ceux-c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er un tel jugement? Certes non! Nous inscrirons contre eux ce menson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ront jug�s pour cela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0 Les polyth�istes ont dit: "Si le Mis�ricordieux l'avait voulu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ions pas ador� ces associ�s"; ils pr�tendaient par l� qu'Allah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it du culte qu'ils vouaient � ces associ�s. Or, par ces propos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uient sur aucun savoir et ne font que se livrer � des conjectures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ent sur aucune preu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1 Leur avons-Nous donn� avant le Coran un Livre qui appuie leur menson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quel ils sont fortement attach�s? Certes Non! Nous ne leur avons point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t ils n'ont donc aucune preuve � laquelle se r�f�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2 Les polyth�istes ont m�me dit, quand ils se trouv�rent �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rguments: "Nous avons trouv� que nos p�res suivaient une religion et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ons que suivre leur exemp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3 L'�tat de ceux-l� est semblable � celui des communaut�s pr�c�dentes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ons envoy� avant toi aucun messager � un village sans que les gens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ient dans l'aisance - ce sont ceux que les bienfaits ont rendus insole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ent dit: "Nous avons trouv� que nos p�res avaient une religion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ons leur exemple." L'imitation est donc un �garement qui existe de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te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4 L'avertisseur a dit: "Continuerez-vous � suivre vos p�res, m�me si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 une meilleure direction que celle sur laquelle vous avez trouv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?" Ils ont r�pondu � leurs messagers en traitant de mensonge la relig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: "Nous renions ce avec quoi vous avez �t� envoy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5 Nous avons puni ceux qui traitaient leurs messagers de menteurs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tr�s fort dans le monde d'ici-bas. Regarde, � toi qui m�dites,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in de ceux qui vous traitaient de menteurs a servi d'exemp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hortation s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6 Rappelle - � Mohammad - � ceux qui renient, le r�cit d'Abraham quand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� son p�re et � son peuple: "Je d�savoue le culte erron� que vous vou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fausses divin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7 "Mais, j'adore plut�t Allah qui m'a cr��, car c'est Lui qui me gui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a voie de la V�rit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8 Il fit de cette d�claration une parole que devait conserver la post�ri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 l'unicit�; peut-�tre y reviendront-ils et y croiront-i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29 Les polyth�istes ne r�pondirent pas � l'appel d'Abraham. Je n'ai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� leur ch�timent, mais J'ai accord� toutes sortes de jouissances �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ins - � Mohammad - comme Je l'ai fait pour leurs anc�tres avant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e le Coran ait �t� r�v�l� pour appeler � la V�rit� et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leur soit envoy� afin de les y appe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0 Quand le Coran fut r�v�l� afin de les guider � l'unicit�, ils joignir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olyth�isme le fait de le qualifier de "magie et de falsification" -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moquer - et ils persist�rent dans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1 Les polyth�istes dirent en se moquant de Mohammad et en s'�tonnan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lui soit r�v�l�: "Pourquoi le Coran - qu'il pr�tend �tre la R�v�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n'a-t-il pas �t� r�v�l� � l'un des grands de la Mecque ou d'Al T�'if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2 Les polyth�istes ne d�tiennent pas les cl�s du Message pour l'accorder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aires! C'est Nous qui avons assur� leur existence parce qu'ils en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. Nous avons pr�f�r� certains d'entre eux � d'autres, dans les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honneurs, afin que les uns prennent les autres comme partisans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 dans leurs affaires, pour qu'ils s'entraident dans leur mo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ance et dans l'organisation de la vie. Toutefois, la proph�tie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nheur des deux mondes qu'elle entra�ne, sont meilleurs qu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neurs de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3 S'il n'�tait point r�pr�hensible que tous les gens tomb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lorsqu'ils voient les incroyants vivre dans l'aisance, Nous au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vu les maisons de ceux qui ne croient pas au Mis�ricordieux, de toi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scaliers en argent; car le monde d'ici-bas est une chose bien minim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4,35 Et Nous aurions dot� leurs maisons de portes et de lits en argent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jouiraient et sur lesquels ils s'accouderaient. Nous leur aurions donn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ements de toutes sortes. Or, toute cette jouissance que Nous venons d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rire n'est qu'une jouissance p�rissable et limit�e � la vie d'ici-bas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de la vie future, aupr�s de ton Cr�ateur, est r�serv�e �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� le polyth�isme et qui ont �vit� de commettre l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6 Celui qui se veut aveugle devant le Coran que le Mis�ricordieux a r�v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un rappel pour les mondes, Nous donnons � un d�mon pleine autori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; ainsi il l'accompagne toujours pour l'�garer et le s�d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7 Les d�mons qui accompagnent ceux qui se veulent aveugles devant le Co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�tournent du Chemin auquel le Mis�ricordieux les appelle, alors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ugles s'imaginent �tre bien guid�s en suivant leurs compagn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8 Lorsque celui qui se veut aveugle devant le Coran vient � Allah,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, et qu'il voit la cons�quence de son aveuglement, il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regret � son compagnon: "H�las! Que n'y avait-il entre toi et moi,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d'ici-bas, la distance qui s�pare l'Orient de l'Occident! Tu as �t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mauvais compagnon pour moi, de sorte que tu as caus� ma pert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39 Il leur sera dit, ce jour-l�, pour les bl�mer: "Parce que vous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u tort � vous-m�mes par cette incroyance, le fait d'avoir associ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s avec vous dans l'incroyance, n'all�gera pas aujourd'hui le supplice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'entre vous subira un supplice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0 Es-tu capable de guider ceux qui se sont profond�ment �gar�s? Peux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entendre ceux qui sont sourds � la V�rit�, ou guider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ugles et n'ont point de discernement, ainsi que ceux qui, selon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mourront en �tant �gar�s? Tu ne peux faire cela, car ce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inv�t�r�s et ils ne profitent ni de ce qu'ils entendent ni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vo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1 Si Nous te faisons mourir avant de te faire voir leur ch�timent -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ager ton coeur ainsi que le coeur des croyants - Nous Nous vengerons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en ce monde 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2 Ou si tu veux que Nous te montrions avant ta mort le ch�timent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ons r�serv�, Nous te le ferons voir; car Nous les tenons sous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ise et Notre do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3 L'une de ces deux choses aura lieu infailliblement, tiens-toi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 au Coran que Nous t'avons r�v�l�, et applique-toi � suiv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, car tu es sur la Voie Droite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4 Ce Coran est un grand honneur pour toi - � Mohammad - et pour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, parce qu'il t'a �t� r�v�l� dans la langue des Arabes.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�s, le Jour du Jugement Dernier, sur la mani�re dont vous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tt�s de ses prescriptions et dont vous aurez �t� reconnaissants po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5 Observe les l�gislations des messagers que Nous avons envoy�s avant to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aient-elles un appel aux gens de vouer un culte � tout 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? Certes non. Car ceux qui adorent tout autre dieu qu'Allah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�ment �gar�s par ce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6 Nous avons envoy� Mo�se � Pharaon et � son peuple, avec les mirac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ent sa sinc�rit�. Il leur dit: "Je suis le messager du Cr�ateur des mon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, ils lui r�clam�rent des mira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7 Quand il leur apporta les miracles qui appuyaient son message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ent aussit�t � en rire - par des moqueries et des railleries - san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8 Chacun des miracles qui se sont succ�d�s pour eux, apportait la preuv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inc�rit� du Messager; il �tait ind�pendant et d�montrait int�gralem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. Quand on les observait, on disait: "C'est un miracle encore plus grand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". Lorsqu'ils ont persist� dans leur injustice, Nous leur avons infl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ortes de malheurs, afin qu'ils renoncent � leur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49 Ils ont dit, en demandant le secours de Mo�se, quand le malheur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�s: "� magicien - alors qu'il est un homme de savoir - implore pour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 en Le suppliant au nom de l'engagement qu'Il a pris envers t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'Il dissipe notre ch�timent. Dans ce cas, nous serons guid�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0 Quand Allah eut �cart� loin d'eux les malheurs, gr�ce � la pri�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, Il fut surpris de les voir violer leur engagement de croire e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1 Pharaon fit une proclamation � son peuple en vue d'afficher sa force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ion: "Le royaume d'Egypte ainsi que ces rivi�res que vous voyez co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mon palais, ne m'appartiennent-ils pas � moi seul? Etes-vous aveugles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ez-vous pas cela? Ne comprenez-vous donc pas ce que toute observatio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e � d�duire: ma force et la faiblesse de Mo�se?" Par son appel,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ait les maintenir sous son auto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2 Pharaon dit en exag�rant dans son injustice: "Je suis meille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ci qui est faible et humble et qui n'est m�me pas capable d'exprim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 avec �loqu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3 Il ajouta, en vue de les inciter � traiter Mo�se de menteur: "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son Seigneur ne lui a-t-Il pas lanc� un bracelet en or, afin de lui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ouvoir en mains? Ou bien pourquoi les anges ne sont-ils pas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ister, si vraiment il est v�ridique dans son messag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4 Par ces propos, Pharaon provoqua son peuple. Ces feintes parol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n�rent; alors ils le suivirent dans son �garement. C'�taient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 � la Religion droit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5 Puis, quand ils Nous eurent fortement irrit� - par leur exc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- Nous Nous venge�mes d'eux en les noyant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6 Nous avons fait de Pharaon et de son peuple un exemple pour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iendront apr�s eux et qui m�riteront le m�me ch�timent qu'eux, ainsi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ire �trange qui sert de le�on pour tous les 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7 Quand Allah cita l'exemple de J�sus, fils de Marie, qui fut cr��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, et � qui Allah dit: "Sois" et il exista. C'est donc un serviteur cr�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� qui fut accord�e la Proph�tie; il ne convient donc pas de lui vou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en dehors d'Allah. Or, voil� que ton peuple se d�tourne de cet 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quel il ne comprend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8 Les incroyants dirent: "Nos dieux sont-ils meilleurs ou bien J�sus?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n'ont cit� cet exemple pour toi, que par amour de la contro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avoir raison de toi, non pour rechercher la V�rit�. Ce sont plut�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pleins d'adver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59 J�sus n'est qu'un serviteur (d'Allah) � qui Nous avons accord� le bien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oph�tie. Nous avons fait de lui une le�on miraculeuse qui sert d'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ce qu'il a �t� cr�� sans p�re - au peuple d'Isra�l, afin qu'il soi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une preuve de la perfection de Notre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0 Si Nous l'avions voulu, Nous aurions transform� certains d'entre vou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humains - en anges qui vous succ�deraient sur la terre, comm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dent vos propres enfants afin que vous sachiez que les anges sont soumi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; or, comment m�riteraient-ils d'�tre consid�r�s comme des dieux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1 J�sus, par le fait qu'il ait �t� cr�� sans p�re et qu'il ait gu�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eugle et le l�preux, est certes une preuve que l'Heure Derni�re aur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doutez donc pas de l'Heure et suivez Ma Voie Droite et Mon Messager. 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 Je vous appelle est bien la Voie Droite qui m�ne au sa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2 Que Satan ne vous emp�che pas de suivre la Voie Droite; il est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nemi d�cl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3 Quand J�sus fut envoy� au peuple d'Isra�l avec les miracles �vid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ignes clairs, il leur dit: "Je vous apporte une jurisprudence ple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qui vous appelle � l'unicit�. Je suis venu � vous pour vous exlique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quoi vous �tiez en d�saccord au sujet de la religion, afin que vous soy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 sur la V�rit�. Craignez donc le ch�timent d'Allah et ob�issez-moi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oi je vous app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4 "C'est Allah seul qui est mon Cr�ateur et le V�tre. Adorez-Le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et respectez Sa jurisprudence. Ce � quoi Je vous appelle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roite qui m�ne au salu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5 Apr�s J�sus, les factions parmi les chr�tiens tomb�rent en d�saccord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. Malheur aux injustes qui ont dit cela au sujet de J�sus;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ables d'incroyance et ils subiront un supplice particuli�rement doulour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6 Apr�s leur �loignement de la foi, les incroyants n'attendent-ils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e de l'Heure � l'improviste, alors qu'ils en sont inconscie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7 Les amis que l'erreur avait li�s dans le monde d'ici-bas, seront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uns des autres lorsque viendra l'Heure � l'improviste. Toute amiti�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pue, sauf l'amiti� de ceux qui ont craint le ch�timent d'Allah dur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et que leur ob�issance � Allah avait u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8 Allah appellera les gens pieux, pour les honorer: "� Mes serviteur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aujourd'hui aucun ch�timent, ne soyez point afflig�s, car vous �t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ri du ch�timent et Allah vous garantit la r�compen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69 Ceux qui ont cru aux versets d'Allah et Lui ont ob�i tout en �tant sou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0 On leur dira, le Jour du Jugement Dernier, pour les honorer: "Entrez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, vous et vos �pouses. Vous y trouverez une grande joie qui se refl�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vos visag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1 Apr�s qu'ils seront introduits au Paradis, on fera circuler parmi eux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s et des verres en or, contenant toutes sortes d'aliments et de bois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trouveront au Paradis tout ce qui est une jouissance pour les �mes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sir pour les yeux. On leur dira, pour les combler de joie: "Vous rest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 dans cette f�licit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2 On leur dira pour comble de gr�ce: "Voici le Paradis que vous avez gag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aux bonnes actions que vous avez accomplies dans le monde d'ici-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3 Vous y trouverez � profusion des fruits de toutes sortes do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ez avec plaisi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4 Ceux qui ont commis le crime de l'incroyance, demeureront �tern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upplice de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5 Le supplice de ces criminels ne sera ni all�g� ni interrompu. Ils n'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espoir d'�tre sau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6 Par ce supplice Nous n'avons point �t� injustes envers ces criminels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nt eux qui se sont fait du tort � eux-m�mes en choisissant de leur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 l'�garement et en le pr�f�rant �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7 Quand les criminels auront d�sesp�r� de voir leur supplice doulour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�, ils appelleront M�lik, le gardien de l'Enfer, en lui disant: "Deman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 de nous faire mourir, pour que nous soyons soulag�s de l'�pouv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G�henne." M�lik leur r�pondra: "Vous resterez �ternellemen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8 Allah - le Tr�s-Haut - leur r�pondra: "Notre Messager est venu � vous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habitants de la Mecque - avec la religion vraie. Or, seul un pe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y a cru, et la plupart d'entre vous s'en sont d�tourn�s, hostiles �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79 Les polyth�istes de la Mecque n'ont-ils pas pris la d�cision de d�men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ssager et de conspirer contre lui pour le tuer? Or, Nous avons d�cid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unir et de t'accorder le triomphe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0 Ces polyth�istes pensent-ils plut�t que Nous n'entendons pas leur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lorsqu'ils conspirent et qu'ils traitent entre eux la V�r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? Nous les entendons certes; et Nos anges gardiens, d�l�gu�s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, inscrivent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1 Dis aux polyth�istes: "S'il s'av�rait par les preuve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 avait un fils, j'aurais �t� le premier � adorer ce fils.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�t� prouv� par aucun t�moignage que le Mis�ricordieux a un fils; ca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t entra�n� l'affaiblissement et l'appauvrissement de Celui qui est f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, alors qu'Allah - qu'Il soit exalt� - est le Transcendant, au-dess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manque, Il est qualifi� de la perfection abso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2 Gloire au Cr�ateur des cieux et de la terre, Cr�ateur du Tr�ne immense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u-dessus de ce que les polyth�istes Lui attribuent et qui ne convient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essence div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3 Laisse-les donc s'enfoncer dans leur erreur et s'amuser au cour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- en n�gligeant les choses s�rieuses - sans t'occuper d'eux, jusqu'�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e le Jour du Jugement Dernier qui leur a �t� promis. Toute �me sera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�e pour ce qu'elle aura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4 C'est Lui qui est ador� � juste titre au ciel, et qui est ador� �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re sur la terre. Lui seul est le Sage en Ses actions et en Ses d�crets.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englobe parfaitement ce qui fut et ce qui s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5 Que soit glorifi� Celui qui dispose exclusivement et parfait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, ainsi que des cr�atures visibles ou autres qui s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. Il organise cela parfaitement. Lui seul poss�de le savoir du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 pour l'Heure Derni�re. C'est vers Lui seul que vous serez ramen�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 pour �tre jug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6 Leurs dieux qu'ils adorent en dehors d'Allah n'ont aucu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tercession en faveur de ceux qui les ont ador�s. Toutefois,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� de l'unicit� - en �tant fermement convaincus qu'Allah est leur v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- sont ceux qui interc�deront en faveur de ceux qu'Allah aura choisi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7 � Messager, si tu demandes � ces polyth�istes qui les a cr��s, ils d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que c'est Allah qui les a cr��s. Comment donc se d�tournent-ils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- le Tr�s-Haut - en vouant un culte � d'autres dieux en dehors de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s reconnaissent qu'Il est leur Cr�ateur? C'est l� une chos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8 Je jure par la parole de Mohammad - � lui b�n�diction et salut - quand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st adress� � Moi en M'implorant: "� mon Seigneur, ces rebelles sont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on ne peut s'attendre � ce qu'ils aient la fo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-89 D�tourne-toi donc d'eux, � Messager - � cause de leur grande obstin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-les, et dis-leur: "Je vais vous laisser � vous-m�mes, car cela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ra." Ils sauront bient�t que la cons�quence de leur ent�tement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 �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4) "Al Dokh�n" (La Fum�e) Mecquoise, compos�e de 5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parler du Coran: il a �t� r�v�l� de la part d'Allah,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de la nuit b�nie du "Destin", en vue d'avertir et d'appeler � l'unicit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repr�sente la V�rit�. La sourate parle �galement de la R�surrection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lieu indubitablement - puis elle discute les arguments de ceux qui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pas et r�pond aux polyth�istes. Ensuite elle compare les polyth�is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cque � leurs pr�d�cesseurs du peuple de Pharaon, puis elle fait allu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ngeance dont ils furent l'objet de la part d'Allah. En outre,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 que le Jour du Jugement Dernier est le moment o� seront tranch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questions ayant trait � l'incroyance et � l'�garement. Elle par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tribution des �gar�s, en ce jour, et de la r�tribution de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guid�s. Elle se termine comme elle a commenc�: elle parle du Coran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ant ceux qui d�mentent le Messager - � lui b�n�diction et salut - et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enant des fl�aux et des malheurs qui les frappe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 Ha (H) M�m (M): la sourate commence par ces lettres vocales, � la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d�butent plusieurs sourates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 Allah fait serment par le Coran qui fait conna�tre la vraie religion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aux gens le moyen de r�former leur vie d'ici-bas et celle de l'au-de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en indiquant sa noble val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 Nous avons commenc� la R�v�lation du Coran au cours d'une nuit co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ien immense et beaucoup de b�n�dictions, car Nous commen�ons toujour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r en envoyant des messagers et en r�v�lant des Liv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 En cette nuit b�nie, toute affaire pr�cise est expliqu�e et d�taill�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est la sagesse m�me: il tranche nettement et distingue le vrai du f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 cette raison que le Coran fut r�v�l� en cette n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 C'est l� en effet une chose particuli�rement importante venant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telle que Nous l'avons d�cr�t�e. Car Nous envoyons toujours des mess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y�s par des Livres, pour transmettre Notre message aux hu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6 Par mis�ricorde envers Ses serviteurs, ton Seigneur a envoy� S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humains pour les guider vers Sa voie; car Il est - Lui seul -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 parfaitement tout ce qui est susceptible d'�tre entendu,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tout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7 Il est le Cr�ateur des cieux et de la terre et de ce qui se trouv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si vous �tes conscients de la V�rit�, si vous �tes soumis � Lui et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fermement que c'est Lui qui a r�v�l� le Coran qui est une mis�ricor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8 Aucun autre dieu que Lui ne m�rite d'�tre ador�. C'est Lui seul qui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re et mourir. Il est votre Cr�ateur et le Cr�ateur de vos anc�tres et d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r�d�c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9 Or, les incroyants ont des doutes au sujet de cette v�rit�. Ils se la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er par leurs passions. Ceci est le cas des inconscients distraits, mais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i poss�dent le savoir et la cer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0 Attends donc - � Messager - que s'abatte sur eux la famine. C'es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ront atteints d'une grande faiblesse et que leur vue baissera. A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-l�, l'homme verra appara�tre entre le ciel et la terre, une fum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, de sorte qu'il en entendra le cr�pitement avant m�me de la 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1 Cette fum�e cernera de toutes parts les d�n�gateurs qui aur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s par la famine. Saisis d'�pouvante, ils diront: "C'est l�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2 Ils diront �galement, en appelant Allah � leur secours: "Nous al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, si Tu nous �pargnes ce supplice de la faim et de la priv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3 Or, comment ceux-l� profiteraient-ils de la le�on et tiendraient-il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de croire, si ce supplice leur �tait �pargn�, alors qu'un messag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envoy� avec un message clair, appuy� par des miracles prouvan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? C'�tait la plus grande exhortation dont ils auraient d� profi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4 Pourtant, apr�s cela, ils refus�rent d'accorder foi au messager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y� par des miracles �vidents! Ils dirent - en mentant injustement - tant�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 sont les humains qui le lui ont appris" et tant�t: "Il a perdu la rais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5 Allah leur a r�pondu: "Nous vous �pargnerons le ch�timent durant la v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bas-monde - qui est �ph�m�re - mais vous reviendrez - infailliblement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at o� vous �tiez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6 Rappelle - � Messager - le Jour o� Nous les saisirons fort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mment. En les saisissant ainsi, Nous nous vengerons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7 Avant les incroyants de la Mecque, Nous avons �prouv� le peuple de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'appelant � la foi. Mo�se est venu � eux; c'�tait un noble messager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ls ne le crurent point, par obstination! C'est ainsi qu'agisse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8 Le noble Messager leur dit: "� serviteurs d'Allah, accomplissez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r envers moi en acceptant mon appel, car je suis un messager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�cifiquement pour vous et je vous transmets fid�lement m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19 "N'agissez pas avec orgueil envers Allah en d�mentant Son messager; car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pporte un miracle clair qui prouve la v�racit� de ma proph�tie et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0 "Je cherche la protection de mon Cr�ateur afin que vous ne puissiez pa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 par lapi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1 "Si vous ne croyez pas en moi, alors �cartez-vous de moi et ne me fa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m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2 Mo�se invoqua alors son Seigneur - en se plaignant de son peuple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eut d�sesp�r� de les amener � croire - en Lui disant que ce sont l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profond�ment ancr�s dans l'incroyance: "Fais-leur donc subir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3 Pars avec les croyants, secr�tement, dans la nuit, afin qu'ils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rappent pas; car, lorsqu'ils l'apprendront, Pharaon et ses soldat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suivront certes pour vous causer du t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4 Laisse la mer calme et b�ante apr�s que tu l'auras frapp�e de ton b�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les d�n�gateurs y p�n�trent sans crainte et ils seront alors noy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illi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5 Apr�s qu'ils furent noy�s, ils laiss�rent beaucoup de jardins flor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ources d'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6 Des plantes vari�es et de belles deme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7 Une vie de luxe et d'opulence o� ils jouissaient du bien-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8 C'est par un tel ch�timent qu'Allah punit ceux qui enfreignent Ses or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ne Lui ob�issent pas: Il d�tourne les jouissances qui s'y trouva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peuples qui ne leur ressemblent en rien: ni par les liens du sang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29 Ni le ciel ni la terre ne s'attrist�rent sur leur sort, lorsqu'il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�s du supplice, tant ils �taient ignobles: aucun sursis ne leur fut acco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'ils se repentent; aucun d�lai pour qu'ils se corrigent de leurs d�fa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ils �taient dignes de m�p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0 Allah sauva le peuple d'Isra�l d'un supplice humi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1 Il les sauva de Pharaon. Or, Pharaon traitait son peuple avec orguei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xag�rait dans le mal et la tyran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2 Je jure que Nous avons choisi le peuple d'Isra�l car, selon Notre savo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�taient les plus m�ritants parmi les peuples de leur �poque. C'est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envoy�mes plusieurs proph�tes, tout en �tant au courant de leur �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3 Allah leur envoya, par l'entremise de Mo�se, des preuves qui �tai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 �vidente po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4,35 Ceux-l� qui renient la R�surrection, disent: "Il n'y a de mor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remi�re mort durant cette vie et nous ne serons point ressuscit�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6 Ils disent au Messager d'Allah et aux croyants: "Si vous �tes v�rid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tre pr�tention qu'Allah ressuscite les morts pour le Jugement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h�tez-vous donc de ressusciter nos anc�tres qui sont d�c�d�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ant � Allah de le fai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7 Les incroyants de la Mecque sont-ils sup�rieurs par la f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uln�rabilit�, l'autorit� et les autres pouvoirs terrestres, au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ba' et � ceux qui l'ont pr�c�d�? Les polyth�istes de ton peuple - � Mo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 sont gu�re plus puissants qu'eux; et pourtant Nous avons an�anti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 en ce monde � cause de leur incroyance et de leurs crimes. Qu'i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nt donc une le�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8 Allah n'a point cr�� en vain les cieux et la terre et ce qu'il y a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39 Nous ne les avons cr��s que selon une cr�ation o� r�gne une ul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, selon un syst�me pr�cis qui prouve l'existence d'Allah, Son unic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toute-puissance. Or, la plupart de ceux-ci sont aveugles et inconsci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connaissent pas la sign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0 Le jour o� l'affaire sera tranch�e entre celui qui a raison et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, sera le temps o� ils se retrouveront t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1 Le jour o� personne ne pourra repousser loin d'aucun proche ni d'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� la plus petite part du supplice et o� ils ne pourront se sauver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2 Quant aux croyants qu'Allah a sauv�s par Sa mis�ricorde, Il leur pa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ccepte l'intercession pour eux. Il est l'Incoercible, le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Ses serviteur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3,44 L'arbre d'Al Zaq�m - connu par son aspect horrible, son go�t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ur d�sagr�ables - est la nourriture r�serv�e au libertin dont les p�ch�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5,46 Son go�t est semblable � celui d'un m�tal en fusion qui bou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illes, comme une eau ayant atteint le degr� d'�bull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7 � Vous, les anges responsables de la G�henne, saisissez-vous de ce p�c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n et tra�nez-le violemment au milieu de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8 Ensuite, versez sur sa t�te de l'eau br�lante, pour ajouter � so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sa doul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9 Il lui sera dit avec m�pris et ironie: "Go�te au supplice terrible,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 noble parmi les tiens, digne par ton ascend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0 Ce supplice que vous go�tez est une v�rit� certaine; c'�tait l� l'ob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�saccord durant la vie de ce monde, et dont vous doutiez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al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1 Ceux qui se sont pr�serv�s des p�ch�s en s'en tenant � l'ob�issan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sont dans un lieu merveilleux o� ils jouissent de la s�cu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2 Ce sont des jardins o� ils go�tent le bonheur et sous lesquels coul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d'eau, pour les honorer en ajoutant � leur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3 Ils y sont v�tus de soies fines et de soies lourdes pour ajouter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ure. Ils sont assis face � face pour mieux jouir de leur compagnie mutuell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4 En plus de cette r�compense, Nous leur avons donn� pour �pouses au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ouris aux beaux yeux qui fascinent les regards tant elles sont bel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yeux sont gr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5 Ils demanderont au Paradis tous les fruits qu'ils d�sirent, sans cra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ir leur f�licit� dispara�tre ni d'en �tre priv�s et sans �prouv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ango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6 Ils ne meurent plus au Paradis apr�s leur premi�re mort dans l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e, lorsque leur vie a pris fin; et Allah les a pr�serv�s du supplic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7 Ils ont �t� pr�serv�s du supplice par une gr�ce et un bienfait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. Cette pr�servation du supplice et le s�jour au Paradis sont le co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8 Nous avons rendu ais�es pour toi la r�citation du Coran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, en le r�v�lant dans ta langue - qui est la leur -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nt des exhortations, qu'ils croient et qu'ils applique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59 Attends donc pour voir ce qui va leur arriver. Quant � eux, ils att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ir les malheurs qui vont t'arriver et l'�chec de ton a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5) "Al-Dj�thiya" (Ceux qui sont agenouill�s) Mecquoise, compos�e d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deux lettres de l'alphabet. Elle explique ensui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v�lation du Coran vient de la part d'Allah le Puissant et le Sag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expose des preuves cosmiques et logiques pour confirmer le dogme de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inviter � embrasser la foi. La sourate comprend une impr�cation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d�mentent les signes. Elle se met ensuite � recenser l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Ses gr�ces envers Ses serviteurs. Elle demande aux croy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 � ceux qui renient, car c'est Allah seul qui r�tribue chaque �m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elle a fait. Ensuite la sourate �voque les nombreux bienfaits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s, par Sa gr�ce, au peuple d'Isra�l et montre leur d�saccord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hera le Jour du Jugement Dernier. La sourate distingue ceux qui ont su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de ceux qui ont suivi leurs passions, qui ont reni� la R�surr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refus� de croire aux signes du pouvoir d'Allah en demandant que leurs p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ressuscit�s; alors qu'en fait c'est Allah qui donne la vie et la mort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a souverainet� sur toute chose. Le jour o� les �gar�s seront rassemb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o� chaque �me sera appel�e � recevoir son Livre, les croyants seront gag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orgueilleux seront bl�m�s. La sourate revient au discours s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 de l'Heure Derni�re et des signes qui en t�moignent. Elle m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oubli� ces derniers tout comme ils ont oubli� ce jour. Elle exp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Feu sera leur refuge parce qu'ils ont raill� les versets d'Allah et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 sont laiss� tromper par la vie. La sourate se termine par des lou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�es au Cr�ateur des cieux et de la terre, l'infiniment Majestueux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t et le 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 Ha (H) M�m (M): deux lettres vocales par lesquelles commence cette sou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mani�re dont proc�de le Coran dans certaines sourates qui commencent p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s lettres pour montrer l'impuissance des polyth�istes � en apport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, bien que le Coran soit compos� des m�mes lettres qu'ils empl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disc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 La R�v�lation du Coran vient de la part d'Allah, le Puiss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oercible, le Sage dans Son organisation et Sa cr�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 Il y a dans la cr�ation des cieux et de la terre, qui fait part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uvres admirables d'Allah, des preuves certaines de Sa divinit� e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it�; ceux qui croient en Allah de par leur saine nature, y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4 Dans votre cr�ation par Allah - � vous les humains - sous ce bel aspec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rme merveilleuse, et dans la diversit� des animaux qu'Il cr�e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s et � des fins diff�rentes, il y a des preuves certaines et clair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qui, en r�fl�chissant et en m�ditant, finissent par croir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5 Dans la diff�rence, en longueur et en clart�, entre la nuit et le j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alternance suivant un ordre fixe, dans la pluie qu'Allah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du ciel et gr�ce � laquelle Il ranime la terre apr�s sa mort, e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pousser les plantes, dans la distribution des vents qui diff�r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eur et en force en divers lieux, il y a dans tout cela des signes manife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ouvoir parfait d'Allah, pour des gens qui raisonnent, aussi leur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elle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6 Tels sont les signes cosmiques d'Allah qu'Il a �tablis pour les gen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les r�citons dans le Coran, par la bouche de l'Archange Gabriel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nt la V�rit�. S'ils ne croient pas en ces signes, en quel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s, apr�s celui d'Allah - qui est le Coran - et Ses versets, croiront-il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7 Un terrible an�antissement est r�serv� � ceux qui forgent sur Allah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es mensonges, et dont les p�ch�s se sont multipli�s par ces menso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8 Cet imposteur entend les versets d'Allah disant la V�rit� lorsqu'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r�cit�s; toutefois, il persiste dans l'incroyance en refusant avec orgu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oire. Son cas est semblable � celui qui n'a pas entendu les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e-lui - � Proph�te - en te moquant de lui, la bonne nouvelle d'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 parce qu'il persiste � faire ce qui lui vaudra c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9 Si cet ent�t� prend connaissance de quelques-uns des versets d'Allah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e en d�rision tous les versets d'Allah en en faisant un sujet de raill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es p�cheurs imposteurs subiront un supplice humi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0 La G�henne sera derri�re eux, les attendant. Ni ce qu'ils auront gag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monde d'ici-bas, ni les divinit�s qu'ils ont prises pour alli�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'Allah, ne repousseront loin d'eux Son supplice; ils subir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terrifiant et ho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1 Ce Coran est une preuve parfaite de la V�rit� qui vient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Ceux qui renient les preuves donn�es par leur Cr�ateur que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, subiront le plus dur des supp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2 C'est Allah seul qui vous a assujetti les mers afin que les vaisseau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uent, avec Sa permission et Son pouvoir, en vous transportant, vous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s, � leur bord; et afin que vous recherchiez, par la gr�ce d'Allah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ses de la mer, par l'acquisition d'un savoir, un commerce, une lutt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use d'Allah, une bonne direction, une p�che ainsi que l'extrac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ures (telles que les perles et le corail). Peut-�tre ser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s envers Ses bienfaits en Lui vouant un culte sinc�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3 Il vous a assujetti toutes les �toiles et les plan�tes qui s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, et tout ce que vous offre la terre comme les plantes, l'�lev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ertilit�, l'eau, le feu, le vent et le d�sert; tout cela provient de Lu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-Haut - afin de vous assurer votre mode de subsistance. Il y a dans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bienfaits des signes qui prouvent Son pouvoir � ceux qui r�fl�chiss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4 Dis - � Messager - � ceux qui ont cru en Allah et qui t'ont suivi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 le mal qui les frappe de la part de ceux qui ne s'attendent pas �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ours d'Allah o� Il r�tribue certains peuples par une r�compense e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ch�timent, selon ce qu'ils auront m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5 Celui qui fait une bonne action en r�coltera pour lui-m�me la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bien. Celui qui commet une mauvaise action, c'est sur lui-m�me que retom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�ch� de son action. Puis vous serez tous ramen�s vers votre Cr�ateur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6 Je jure que Nous avons donn� au peuple d'Isra�l la Torah, le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r�s les sentences qu'elle renferme, ainsi que la proph�tie venant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Nous leur avons accord� des biens divers et Nous les avons pr�f�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abondance de biens, � toutes 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7 Nous leur avons donn� des preuves claires au sujet de leur religion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omb�rent en d�saccord qu'apr�s qu'ils eurent pris connaissance de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eligion et de ses lois et cela parce qu'ils �taient m�s par la ha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e. Or, le Jour du Jugement Dernier, ton Seigneur jugera entr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en d�saccord sur les sujets de leurs diver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8 Ensuite, apr�s ces divergences entre les gens du Livre, Nous avons 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- � Mohammad - un messager envoy� sur la Voie Droite de la religion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�cr�t�e pour toi et pour Nos messagers pr�c�dents. Suis donc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qui est la vraie parce qu'elle est fond�e sur des preuv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et ne suis pas les passions de ceux qui ne connaissent pas la vo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19 Les �gar�s qui esp�rent que tu les suives, ne repousseront aucunem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'Allah loin de toi, si tu les suis. Ceux qui transgressent les l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sont partisans les uns des autres dans l'erreur. Or, Allah accor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� ceux qui Le craignent, et les injustes ne leur feront aucun t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0 Ce Coran qui t'est r�v�l� est un t�moignage pour les gens, afi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er la vraie religion, ainsi qu'un Droit Chemin qui les guide 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s du bien et un bienfait pour un peuple qui a la certitude de la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u ch�ti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1 Ceux qui sont incroyants et qui commettent les p�ch�s, pensent-il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les consid�rer comme semblables � ceux qui ont cru en Allah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ccompli les bonnes actions? Pensent-ils que Nous traiterons de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�on les deux groupes dans leur vie et apr�s leur mort? Quel mauvais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ils l�, lorsqu'ils croient �tre semblables aux croya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2 Allah a cr�� les cieux et la terre avec sagesse et organisation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r les preuves de Sa divinit� et de Son pouvoir et afin que chaque 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r�tribu�e pour le bien ou le mal qu'elle aura accompli. Il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ment l�s�s dans leur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3 As-tu observ� et vu - � Messager - celui qui prend sa passion po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qui s'y soumet et lui ob�it, s'�garant ainsi loin de la voie de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en connaissant cette voie? Il se bouche les oreilles pour ne point acce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hortation et il ferme son coeur pour ne point croire v�ritablement. I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oile sur ses yeux de sorte qu'il ne tire profit d'aucune le�on qu'il v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onc le guidera apr�s qu'Allah se sera d�tourn� de lui? N�gligez-vo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, si bien que cela vous emp�che de vous rappel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4 Ceux qui renient la R�surrection ont dit: "La vraie vie'est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 que nous menons; nous vivons et mourons, il n'y a point d'autr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a mort; et seul le passage du temps nous m�ne � notre fin". Or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pas cela en se basant sur un savoir certain, mais sur de si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5 Quand on leur r�cite les versets d'Allah qui sont des preuves �vide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 � ressusciter, leur seul argument, afin de fuir cette V�rit�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es paroles: "Faites revivre nos anc�tres, si vous �tes v�ridiques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ffirmez que la R�surrection aura lie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6 Dis-leur, � Mohammad: "Allah vous accorde la vie en ce monde � part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ant, puis Il vous fait mourir, quand votre vie arrive � son terme; ensuit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assemblera le Jour du Jugement Dernier; or, ce rassemblement n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jet d'aucun doute; toutefois, la plupart des gens ne connaissent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d'Allah � ressusciter, parce qu'ils refusent de m�diter sur l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 confirment. Or, celui qui est capable de faire cela est aussi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e ressusciter vos anc�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7 C'est � Allah seul qu'appartient le royaume des cieux et de la terr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cr�ation, la souverainet� et l'organisation. Lorsque l'Heure Der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lieu, le jour de sa venue, ceux qui avaient suivi l'erreur s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8 Le Jour o� l'Heure aura lieu, tu verras, � toi � qui cela est adress�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es de chaque religion agenouill�s - tant la situation sera terrifian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� r�pondre � l'appel. Chaque communaut� sera appel�e � recevoi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e o� sont inscrites ses actions. Il sera dit: "Aujourd'hui vous recev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ement la r�tribution de ce que vous faisiez dans le monde d'ici-ba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29 Il leur sera dit: "Voici Notre Livre o� Nous avons inscrit vos ac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vez saisi de vos mains; il t�moigne en toute v�rit�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iez. Nous demandions aux anges d'inscrire vos actes pour vous juger selo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faisie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0 Ceux qui ont cru et qui ont accompli de bonnes actions, leur Seigne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entrer dans Son Paradis. Cette r�compense est un succ�s clair et �v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1 Quant � ceux qui ont reni� Allah et Ses messagers, il leur sera d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 de bl�me: "Mes messagers ne sont-ils pas venus � vous? Mes versets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-ils pas r�cit�s? Pourtant vous avez refus� par orgueil d'accept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t vous �tiez des gens incroy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2 Quand le Messager d'Allah vous disait, � vous qui reniez la R�surr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 promesse d'Allah d'accorder Sa R�tribution est une v�rit� certa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eure arrivera indubitablement", vous disiez: "Nous ne savons rien en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 l'Heure ni la v�rit� � son sujet. Nous ne faisons que des conje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son arriv�e, et nous ne sommes m�me pas s�rs qu'elle aura lie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3 Or, la laideur de leurs actions leur est apparue. Ils ont subi le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pour leurs moqueries sur les verset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4 Il sera dit � ces polyth�istes en les bl�mant: "Aujourd'hui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nons au supplice, tout comme vous avez oubli� de vous pr�par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e de votre Seigneur en ce jour, par l'ob�issance et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. Votre s�jour sera l'Enfer et vous ne trouverez point de parti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sauver de s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5 Ce supplice qui vous est inflig� est d� � votre incroyance et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leries au sujet des versets d'Allah et parce que vous avez �t� s�duit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rnements de la vie d'ici-bas. Aujourd'hui personne ne pourra faire so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du Feu et on ne leur demandera pas de chercher � gagner la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par des exc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6 Louange � Allah seul, le Cr�ateur des cieux et de la terre et le Cr�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es les cr�atures. Cette divinit� supr�me exige des louanges pour tou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-37 C'est Lui seul - qu'Il soit exalt� - qui a la majest�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-puissance dans les cieux et sur la terre. Il est le Puissant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ercible, le Sage qui ne se trompe jamais dans Ses d�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6) "Al Ahq�f" Mecquoise, compos�e de 3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ainte sourate parle de la R�v�lation du Coran de la part d'Allah,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� d'y ajouter foi, ainsi qu'� Mohammad - � lui b�n�diction et salut -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oire avec certitude au Jugement Dernier. Elle insiste particuli�r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r qu'il faut tirer une le�on de ce qui est arriv� aux peuples pr�c�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refus� d'ob�ir � Allah et � Ses messagers. La sourate invite � ac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grande importance � la pi�t� filiale, � traiter les parents avec g�n�ro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leur rendre les devoirs qui leur sont d�s. Elle d�veloppe l'histoir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de djinns qui ont entendu le Saint Coran et qui se sont re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 de l'�couter attentivement. Ils d�couvrirent alors qu'il confi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les messagers avant Mohammad - � lui b�n�diction et salut -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�: il guide vers la V�rit� et vers une Voie Droite. C'est pourquoi 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�rent foi et invit�rent les leurs � les imiter. La sourate se termin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iscours invitant le Proph�te - � lui b�n�diction et salut - � pati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es d�mentis de son peuple et � se consoler en pensant � ce qu'ont end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ui les messagers dont la foi �tait f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 La sourate d�bute par quelques lettres, � la mani�re dont comme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ieurs sourates d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 La R�v�lation du Coran vient de la part d'Allah, le Vainqueur sur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qui poss�de une supr�me sagesse en toutes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3 Nous n'avons cr�� les cieux, la terre et ce qui se trouve entre 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des normes �tablies, pour des objectifs dict�s par la raison, jusqu'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d�termin� apr�s lequel ils dispara�tront. Ceux qui se d�tourn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ertissement qui leur fut donn�, refusent de croire � la v�rit�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d'un jour o� les gens seront ressuscit�s pour le Ju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4 Dis � ceux qui adorent d'autres dieux qu'Allah: "Renseignez-moi sur l'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e vous invoquez en dehors d'Allah! Je d�sire savoir: qu'est-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r�� de ce qui existe sur la terre? Ou bien ont-ils pris part � la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ieux? Apportez-moi un Livre de la part d'Allah ou n'importe quel t�moig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avoir de vos pr�d�cesseurs sur lequel vous vous appuyez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�gations, si jamais vous �tes v�ridiqu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5 Il n'y a pire �gar� que celui qui invoque - en dehors d'Allah -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qui ne lui r�pondent pas durant la vie terrestre? De plus,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ne sont m�me pas conscientes de leurs invocations et n'y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6 Lorsque ces gens seront rassembl�s, le Jour du Jugement Dernier,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ador�s deviendront les ennemis de ceux qui les adoraient: i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voueront et d�mentiront leurs pr�tentions concernant leur droit au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7 Lorsque Nos versets qui montrent clairement leur incroyanc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 aveugle leur �taient r�cit�s, les polyth�istes disaient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r: "C'est l� une magie �viden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8 Ou plut�t ces incroyants disent-ils: "Mohammad a invent� le Coran et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� � Allah!" R�ponds-leur par ceci: "Si je l'avais invent�, Allah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� mon ch�timent; et alors vous n'auriez pu m'�viter la moindre part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. Lui seul conna�t parfaitement la r�cusation de Ses verse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vous vous �tes engag�s. Allah me suffit comme t�moin pour t�moign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sinc�rit� et de votre manque de foi. Lui seul pardonne magnanimement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repent; Il est amplement mis�ricordieux et Il accorde un d�lai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umis afin qu'ils se corrigent de leurs p�ch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9 Dis-leur: "Je ne suis point le premier messager d'Allah pour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iez de croire � mon message. Je ne sais point ce qu'Allah fera de moi n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Dans tout ce que je dis ou fais, je ne fais que me r�f�rer � ce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r�v�le. Je ne suis qu'un avertisseur charg� d'un avertissement cla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0 Dis: "Dites-moi, si le Coran vient de la part d'Allah et que vou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pas, puis qu'un t�moin du peuple d'Isra�l t�moigne d'une R�v�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de la part d'Allah et qu'il y croit, alors que vous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gueillis, ne seriez-vous point alors les plus �gar�s des gens et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ables d'injustice envers vous-m�mes? Allah ne guide point vers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celui qui s'est fait du tort � lui-m�me et qui a refus� la V�rit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1 Ceux qui sont incroyants ont dit, avec un m�pris hautain, au suj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: "Si ce que Mohammad a apport� �tait une bonne chose, ceux-l�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point cru avant nous. C'est nous qui sommes les ma�tres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ons un esprit sain! Lorsqu'ils ne sont pas guid�s par le Coran,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usent en disant: "Ce sont de vieux mensonges tir�s des l�gendes des ancie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2 Avant le Coran, Allah a r�v�l� la Torah qui est un guide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pour ceux qui mettent en application ses enseignements. C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renient est une confirmation de tous les Livres qui l'ont pr�c�d�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r�v�l� en langue arabe afin de renouveler l'avertissement pour les inju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'annoncer la bonne nouvelle � ceux qui sont rest�s sur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3 Ceux qui ont dit: "Seul Allah est notre Seigneur" puis qui ont bien a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isquent point d'�tre atteints d'un malheur, ni ne sont pein�s d'avoir man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de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4 Ceux-l� qui sont qualifi�s par la foi en l'unicit� et la droiture,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� qui est r�serv� tout particuli�rement le Paradis o� ils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. Allah leur a accord� cela en r�compense pour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 qu'ils accompliss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5 Nous avons recommand� � l'homme d'�tre particuli�rement bienfaisant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arents (p�re et m�re). Sa m�re l'a port� durant une grossesse p�ni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elle l'a enfant� dans un accouchement difficile. La dur�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esse et du sevrage r�unis est de trente mois durant lesquels sa m�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ert de toutes sortes de douleurs. Puis, lorsqu'il atteint la force de l'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que et mentale et qu'il atteint quarante ans, il dit: "Seigneur inspire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ni�re de Te louer pour les bienfaits que Tu m'as accord�s ainsi qu'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sugg�re-moi d'accomplir une action vertueuse que Tu approuves et f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vertu se prolonge dans ma descendance. Je me repents � Toi de tout p�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Je suis de ceux qui se sont soumis � Toi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i l'on soustrait la dur�e de l'allaitement (fix�e � 2 ans selon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) la dur�e de la grossesse est de 6 mois. Or, il a �t� prouv� m�dic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b�b� n� apr�s 6 mois de grossesse est susceptible de v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6 Ceux � qui sont attribu�es toutes ces qualit�s, Nous agr�ons de leu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bonnes actions, Nous pardonnons leurs fautes et ils seront parmi les 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aradis, r�alisant ainsi pour eux la vraie promesse qui leur a �t�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eur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7 Celui qui, exasp�r� et r�probateur, dit � ses parents,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itent � ajouter foi � la R�surrection: "Ouf! Me promettez-vous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rai de la tombe alors que plusieurs peuples sont pass�s avant moi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n'a �t� ressuscit� de sa tombe?!" Ses parents implorent alo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s d'Allah tant ils sont choqu�s par l'�normit� de son crime; puis 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pour l'inciter � croire: "Si tu n'as pas la foi, tu es perdu. La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 par Allah de ressusciter est une v�rit�". Or, il dit en s'ancran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rofond�ment dans sa r�futation: "Ce que vous dites l�, ce ne sont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endes �crites par les anci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8 Ceux qui disent cela sont ceux qui m�ritent v�ritablement le suppli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compt�s parmi les communaut�s de djinns et d'humains qui l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s et qui �taient l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19 Pour tous les musulmans et les incroyants il y a des degr�s ad�qua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de ce qu'ils ont fait, afin qu'apparaisse la justice d'Allah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d, et qu'Il leur accorde la juste r�tribution pour leurs actions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ient aucunement l�s�s, car ils auront m�rit� la r�tributio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oi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0 Lorsque les incroyants seront conduits en Enfer, il leur sera dit: "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consum� votre part de jouissances durant votre vie en ce bas-monde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vez profit�. Aujourd'hui vous �tes r�tribu�s par un supplice humili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� cause de votre orgueil injustifi� durant votre vie terrestre et �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manque d'ob�issance � 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1 Rappelle l'histoire de H�d, le fr�re de'�d, lorsqu'il avertit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ivait � "Al Ahqaf" - des messagers sont pass�s avant lui et apr�s lui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�me avertissement -. Il leur dit: "N'adorez qu'Allah. Je crains pour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'un jour particuli�rement effroyable"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demeures de cette tribu se trouvaient � Al Ahqaf dont o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ement la place. Selon certains historiens il se situe cntre le Y�me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an au sud-est de la P�ninsule Arabe. Certains chercheurs de l'�poque ac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basent sur des �crits trouv�s dans les ruines d'un temple d�couver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 "Irm" (mentionn� dans le Coran) pour penser qu'Al Ahqaf se situe � l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'Aqaba; car, sur le versant de la montagne, ils ont trouv� des vesti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oque d'Al Djahiliya. On pense que cette tribu a disparu avant l'Isla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en restait plus qu'une source d'eau o� les commer�ant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iers s'arr�taient en allant � Al C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2 Le peuple de H�d dit � ce dernier avec d�sapprobation: "Es-tu venu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d�tourner de l'adoration de nos dieux? Apporte-nous donc c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nous promets, si tu es v�ridique dans cette men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3 H�d leur dit: "C'est Allah seul qui conna�t le temps fix� pou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Je ne fais que vous transmettre le message dont j'ai �t� charg�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is que vous �tes des gens qui ignorez ce qui est transmis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4,25 Le supplice leur vint sous forme d'un nuage. Lorsqu'ils le v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endre � l'horizon, se dirigeant vers leurs vall�es, ils dirent r�jou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'est l� un nuage qui nous am�ne la pluie et la prosp�rit�". Mais il leur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C'est plut�t ce que vous aviez h�te de voir arriver: un vent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nce un ouragan particuli�rement effroyable qui d�truit tout sur l'ord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." Ces vents les an�antirent, si bien qu'ils ne laiss�re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ri�re eux que leurs habitations. C'est par un tel ch�timent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sons celui qui commet des crimes semblables aux l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6 Vous, les habitants de la Mecque, Nous avons donn� � '�d plus de rich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force qu'� vous; et Nous leur avons octroy� l'ou�e, la vue et les co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voulaient vraiment en tirer profit. Or, ni leur ou�e, ni leur vu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eurs ne leur servirent � rien. Car ils d�mentaient les signe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ci les emp�cha de tirer profit de ce qui leur fut donn�; aussi fur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sis par le ch�timent dont ils se moquaient aupara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7 �, habitants de la Mecque, Nous avons an�anti les villages environn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avons montr� les signes de diverses mani�res, avec l'espoir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neraient l'incroyance, mais ils ne le fire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8 Ceux qu' ils ont pris pour divinit�s en dehors d'Allah pour se rappro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 - qu'Il soit exalt� - les ont-ils sauv�s de l'an�antis-sement? Bien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re: ces divinit�s les abandonn�rent alors qu'ils avaient grand be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secourus. Ce qui leur arriva - leurs dieux qui les d�laiss�r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art�rent loin d'eux - fut la cons�quence de leurs mensonges 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29 Rappelle-leur - � Mohammad - lorsque Nous t'envoy�mes un groupe de dj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couter le Coran. Lorsqu'ils eurent assist� � la r�citation (du Coran)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irent mutuellement: "Ecoutez attentivement". Puis, lorsque la r�citation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�e, ils rentr�rent pr�cipitamment aupr�s des leurs en les pr�venant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t en les appelant �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30 Ils dirent: "� notre peuple, nous avons entendu la lecture d'un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ble, r�v�l� apr�s Mo�se et qui confirme les Livres divins qui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; il guide vers la V�rit� en ce qui concerne le dogme, et ver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islation droite en ce qui concerne sa mise e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31 "� notre peuple: r�pondez � l'appel du Messager d'Allah qui vou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a V�rit� et le Droit Chemin. Croyez en Allah: Il vous pardonnera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ant�rieurs et vous �vitera un supplice particuli�re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32 Celui qui ne r�pond pas � celui qui invite � croire en Allah n'a poi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� d'emp�cher Allah de se saisir de Lui, m�me s'il essaie de s'enf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o� sur la terre. Il ne trouvera aucun appui en dehors d'Allah po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er Son ch�timent. Ceux-l� qui se d�tournent de celui qui les appel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Allah, sont en proie � l'incertitude et sont manifestement lo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33 Sont-ils inconscients et ne savent-ils pas qu'Allah, qui a cr�� l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terre - sans trouver cela difficile - est capable de ressusci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? Certes oui; Il en est capable; car Il est - le Tr�s-Haut -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34 Le Jour o� ceux qui n'ont pas cru seront expos�s au Feu, il leur sera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reproche: "N'est-ce point l� le supplice, selon l'ordre vrai qui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ement � Nos avertissements sur la terre?" Ils diront alors: "Oui cer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llah! C'est bien la V�rit�". On leur dira: "Go�tez donc les pires form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pour votre obstination � ne pas croire et � reni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-35 Supporte donc avec patience - � Mohammad - les incroyants, comme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ceux des proph�tes qui sont fermes et r�solus dans les moments diffic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herche pas � h�ter leur ch�timent; car ils le subiront s�rement, m�me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e � venir; lorsqu'ils en verront les horreurs, il leur semblera n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�s (en ce monde) qu'une heure de la journ�e. L'exhortation qui vie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faite est fort suffisante. Seuls ceux qui auront d�sob�i � Allah, sub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7) "Mohammad" M�dinoise, compos�e de 3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exposer qu'Allah a rendu vaines les ac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parce qu'ils ont suivi la voie de l'erreur. Il efface les p�ch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parce qu'ils ont suivi la voie de la V�rit�. Elle explique long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�cessit� de d�fendre la V�rit� et montre que la r�tribution pour cela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radis dans la vie future. La sourate incite les croyants � faire triom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d'Allah et � lutter pour cette cause. Elle explique clairem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qui sont dans l'erreur, lorsqu'ils s'�cartent de la foi, s�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sur terre et rompent les liens du sang. Elle met en garde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qui ne doivent pas frayer avec les croyants afin que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coutent point leurs propos d�courageants. Elle menace les hypocri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� nu leur v�rit�, pour informer le Messager d'Allah de leur rancun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interdit aux croyants d'h�siter par faiblesse � combat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Ils auront le dessus, car Allah est leur alli�, et Il ne dimin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ien la r�tribution de leurs actions. La sourate se termine en invit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er pour la cause d'Allah et en expliquant que celui qui est parcimon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bien pour la cause d'Allah, est parcimonieux envers lui-m�me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que le fait de se d�tourner de la V�rit� am�ne l'an�antissement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en d�tournent et leur remplacement par d'autres peuples meilleurs qu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 Ceux qui ont reni� Allah et son Messager, qui ont emp�ch�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mbrasser l'Islam, Allah a rendu vaines toutes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 Ceux qui ont cru, qui ont accompli les bonnes actions, et qui ont cru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ut r�v�l� � Mohammad - qui est la V�rit� venant de leur Seigneur -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ce leurs p�ch�s et am�liore leur condition en ce monde et dans cel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 Ceci parce que les incroyants ont suivi la voie de l'erreur alor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ont suivi celle de la v�rit� venant de leur Seigneur. Pa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tion claire, Allah explique aux gens leur fait, afin qu'ils en tir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4,5,6 Lorsque vous affrontez les incroyants durant le combat, frappez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. Puis quand vous les aurez affaiblis, en en tuant un grand nombre, atta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ement les captifs. Ensuite, apr�s le combat, soit que par g�n�rosit� d'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ur accordiez la libert�, sans compensation, soit qu'ils se rach�t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gent, soit encore que vous les �changiez contre des captifs musulm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ez toujours ainsi envers les incroyants, jusqu'� ce que la guerre pr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. Telle est la loi d�cr�t�e par Allah � leur sujet. Si Allah l'avait vou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urait remport� la victoire sur eux sans combat; mais c'est pour �prouv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par les incroyants qu'Il a d�cr�t� la guerre sainte.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pour la cause d'Allah, Il ne rendra pas vaines leurs actions.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a et r�formera leurs coeurs et Il les fera entrer dans le Paradi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fait conna�tre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pr�cise les "cous" parce que le fait de frapper sur le cou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 le plus s�r de donner la mort sans torture. Il a �t� prouv� que le c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nt la t�te au corps, toute rupture dans le syst�me nerveux rend to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paralys�; si l'on coupe les art�res et les veines, le sang s'arr�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rrive pas au cerveau aussi la mort survient-elle rapid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7 � vous les croyants, si vous faites triompher la religion d'Allah,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triompher sur votre ennemi et raffermira vos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8 Quant aux incroyants, Allah les rendra malheureux et leurs oeuvr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9 Il en est ainsi pour eux parce qu'ils avaient de l'aversion pour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prescriptions qu'Allah a r�v�l�s. Aussi a-t-Il rendu leurs oe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0 Se sont-ils abstenus de demander ce qui est une exhortation pour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-ils pas parcouru la terre pour voir quel fut l'�tat de ceux qui,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avaient d�menti les messagers? Allah leur a fait subir l'an�antisse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, des biens et des enfants qui leur appartenaient. Une pareille fi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 � ceux qui renient Allah et son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1 Cette r�tribution par la victoire des croyants et la d�fai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est due au fait qu'Allah est le Protecteur et l'Alli� d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e les incroyants n'ont aucun protecteur pour les faire triomph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�cher leur an�antis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2 Allah fait entrer les croyants qui ont accompli les actions vertu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de merveilleux paradis sous lesquels coulent les rivi�res.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ils ne jouissent que bien peu en ce monde et ils mangen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nt les b�tes, inconscients des cons�quences de leurs actes. Il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souci que leurs passions, et l'Enfer sera leur demeure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3 Plusieurs parmi les peuples pr�c�dents �taient plus fort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de ton village - la Mecque - qui t'ont chass� - � Mohammad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anmoins, Nous les avons fait p�rir par toutes sortes de supplices et il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� aucun alli� pour les sauver de 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4 Ces deux groupes auront-ils la m�me r�tribution? Celui d'entre 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faitement Son cr�ateur et qui Lui ob�it, est-il comparable � celu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s mauvaises actions semblaient belles et qui, dans ce qu'il faisait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it, agissait conform�ment � ses passions erron�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5 Voici la description du Paradis qu'Allah a promis aux gens pieux: 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des rivi�res dont les propri�t�s de l'eau ne changent pas, des riv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lait dont le go�t est inalt�rable, des rivi�res d'un vin d�licieux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veurs et des rivi�res de miel purifi� de toute souillure. Ils y trouv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de toutes sortes, ainsi qu'un pardon merveilleux de la par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Le Paradis ainsi d�crit et r�serv� � ceux-l� est-il semblabl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r�serv�e � celui qui demeurera �ternellement en Enfer et qui bo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au bouillante qui d�chirera ses entrailles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attire l'attention sur le fait que l'eau stagnante est une 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ible. Le verset a confirm� cette v�rit� bien avant que les microscopes 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vrent. En effet, l'eau stagnante contient des milliers de bact�rie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ites qui causent de nombreuses mala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6 Il y a, parmi les incroyants, un groupe qui t'�coute - � Mohammad -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toi, ni tirer profit de tes paroles. Une fois sortis de chez toi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, par raillerie, � ceux qui ont re�u le savoir: "Quelles paroles, Mo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-il dit tout � l'heure?". Ceux-l� sont ceux dont Allah a scell� les co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incroyance, et qui se sont �cart�s du bien en se laissant mener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7 Quant � ceux qui sont guid�s vers la voie de la V�rit�, Allah le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age et leur accorde la pi�t� qui les prot�gera du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8 Ceux qui ont d�menti n'ont pas profit� de l'exempl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�cesseurs. Attendent-ils donc que l'Heure les surprenne � l'improviste?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ignes annonciateurs de l'Heure sont apparus; pourtant ils n'ont pas prof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signes. Comment pourront-ils se souvenir de cela lorsque l'Heu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end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19 Maintiens-toi fermement � ce savoir qu'il n'y a d'autre vraie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. Implore le pardon d'Allah pour ton p�ch� et pour ceux des 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es. Allah sait parfaitement tout ce que vous faites et o�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0,21,22 Ceux qui ont cru dirent: "Si seulement une sourate nous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e pour nous inviter au combat!" Alors, quand est r�v�l�e un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quant la n�cessit� du combat et mentionnant l'ordre d'y prendre part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 ceux dont les coeurs sont pleins d'hypocrisie, te lancer un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 � celui de l'homme �vanoui sur le point de mourir, tant ils ont p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prouvent de l'aversion pour le combat. Il est pr�f�rable pour eux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nt � Allah et qu'ils disent une parole en accord avec la l�gisl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quand le besoin se fit sentir et que le combat devint une n�cessit�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�t� sinc�res dans leur foi et leur ob�issance � Allah, cela aurait m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 pour eux que l'hypocrisie. Or, si vous vous d�tournez (du combat)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-on pas s'attendre de votre part - � vous les hypocrites - �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ez la corruption sur terre et rompiez vos liens de paren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3 Ceux-l� sont ceux qu'Allah a priv�s de Sa mis�ricorde en les r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ds � la V�rit� et aveugles, incapables de voir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4 Sont-ils donc aveugles et incapables de comprendre que le Coran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? Leurs coeurs sont plut�t ferm�s, incapables de compr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5 Ceux qui sont revenus � leur incroyance et � leur �garement ant�rieu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e la Voie Droite leur est apparue - Satan leur a par� leurs ac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donn� de faux espo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6,27 Cette abjuration a eu lieu parce qu'ils ont dit � ceux qui ava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sion ce qu'Allah a r�v�l�: "Nous allons vous ob�ir dans certaines cho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Allah conna�t parfaitement les secrets de ces hypocrites. Si te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tat au cours de leur vie, quel sera donc leur �tat lorsque les ang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ont mourir et qu'ils les frapperont au visage et sur le dos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8 Leur mort terrible aura lieu de cette mani�re, parce qu'ils ont su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 qui leur a attir� la col�re d'Allah, et qu'ils ont pris en aversi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'Allah agr�e. Cela a donc rendu vaines toutes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29 Ceux-l� dont les coeurs sont pleins d'hypocrisie, pensent-ils qu'Alla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oilera pas leur haine � Son messager et aux croya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0 Si Nous le voulions, Nous te les aurions indiqu�s et tu les au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us � des signes distinctifs. Je jure que Tu les aurais reconnus cert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ani�re de parler. Or, Allah conna�t parfaitement la v�rit� de toute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1 Je jure que Nous vous soumettrons � l'�preuve afin de distingue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qui luttent pour la cause d'Allah et qui endurent avec patienc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 et l'adversit�. Par cette �preuve, Nous conna�trons vos nouvell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quel est celui qui ob�it et quel est celui qui refuse la lutte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2 Les incroyants qui ont emp�ch� les autres de suivre le chemin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d�sob�i au Messager avec ent�tement et insistance, apr�s que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leur est apparue, ne nuiront en rien � Allah; et Il rendra vaines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3 � vous les croyants, ob�issez � Allah dans ce qu'Il vous a presc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ssez au Messager dans ce � quoi il vous invite, et ne rendez pas vaine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4 Les incroyants qui ont emp�ch� les gens d'embrasser l'Islam, pui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tout en �tant incroyants, Allah ne leur accordera pas Son par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5 Ne faiblissez point devant vos ennemis quand vous les affrontez au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s invitez pas � conclure la paix par crainte d'eux. Vous aurez le dess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iompherez d'eux par la force de votre foi, et Allah est votre alli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ccordant la victoire, Il ne diminuera en rien la r�compense po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6,37 La vie d'ici-bas n'est que vanit� et divertissement.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que vous �vitez de commettre les p�ch�s et que vous faites le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ous accordera la r�compense pour tout cela. Il ne vous demande pa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; car s'Il vous les demandait avec insistance, vous en auriez �t� ava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uriez manifest� de la r�ticence � faire cela tant vous y �tes atta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38 Vous voil� appel�s � d�penser pour la cause d'Allah qu'Il a institu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'entre vous refusent cette d�pense par avarice, or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res ne font de tort qu'� eux-m�mes. Allah seul est le Riche, alor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les pauvres qui avez besoin de Lui. Si vous refusez d'ob�ir � Allah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mplacera par un autre peuple qui ne refusera pas, comme vous,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re � Sa vol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8) "Al Fath" (La Victoire) M�dinoise, compos�e de 2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parler de la victoire �clatante qu'Allah a rendue ais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messager, ainsi que ses effets grandioses dans la propagation de l'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la gloire des musulmans, ainsi que pour l'affermissement du co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dont la foi s'est accrue. Elle parle du ch�timent des hypocri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olyth�istes que leur ont attir� leurs doutes au sujet de la vic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 par Allah � Son messager. Elle dit que Mohammad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a �t� envoy� comme t�moin et annonciateur de la bonne nouvelle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�alise la foi en Allah. Apr�s cela, la sourate passe au sujet du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�geance pr�t� par ceux qui sont sinc�res et parle de la fid�lit�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Elle d�nonce l'excuse mensong�re de ceux qui sont rest�s en arri�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de partir pour la guerre avec le Messager: ils ont fait cela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ient qu'Allah ne le ferait pas triompher; puis elle expose leur deman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mpagner � cause du butin. Ensuite la sourate explique qu'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�s � combattre un peuple courageux et fort et qu'il n'y a point de mal 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prendre part au combat si c'est pour une excuse valable. Elle expli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le grand bien qu'Allah a promis � ceux dont Il a �t� satisfait au cou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ment d'Al Radw�n. Puis elle parle de la fuite des incroyants e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ite lorsqu'ils combattaient les croyants. Elle explique la sagess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�cart� les incroyants des croyants et �loign� les croyants des in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e la victoire de la Mecque. Elle se termine en expliquant qu'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� la v�racit� de la vision du Proph�te selon laquelle il p�n�trai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squ�e Sacr�e. Elle montre que Mohammad et ceux qui ont cru avec l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s avec les incroyants mais compatissants entre eux. Elle expose les qual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les on reconna�t les croyants, leurs qualit�s dans la Torah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s dans l'Evangile. Enfin Allah a fait, � ceux qui sont croyants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es actions vertueuses, la promesse de leur accorder une ampl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g�n�reuse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,2,3 Nous t'avons accord� - � Mohammad - une grande et �clatante victo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triompher la v�rit� sur l'erreur, afin de te pardonner ce qui -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� ta digne place - peut �tre consid�r� comme un p�ch�, ainsi qu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que tu commettras � l'avenir, afin de parfaire Nos bienfaits envers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propagation de ton appel, afin d'affermir tes pas sur la Voie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pour qu'Allah te fasse triompher sur les ennemis de ton messag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ccordant une victoire puissante et s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4 C'est Allah qui fait descendre la qui�tude dans les coeurs d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e renforcer leur certitude. C'est � Allah seul qu'appartien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ants des cieux et de la terre qu'Il dirige selon Sa volont�.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recouvre toute chose; Il organise toutes les affaires selon une par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5,6 Afin qu'Allah fasse entrer ceux et celles qui croient en Allah e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dans des paradis sous lesquels coulent les rivi�res, et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ont �ternellement. De plus, Il efface leurs fautes; cett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'Allah est un triomphe parfait. Afin qu'Il ch�tie les hypocrites (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femmes) ainsi que les polyth�istes (hommes et femmes) qui ont des d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�s concernant Allah et pensent qu'Il ne fait pas triompher Son proph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sur eux seulement que retombera le mal auquel ils n'�chapperont pas;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ourrouc� contre eux: Il les a chass�s de Sa mis�ricorde et leur a pr�p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�henne pour supplice; quelle mauvaise fin pour eu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7 C'est � Allah qu'appartiennent les combattants des cieux et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r�git par Sa sagesse et selon Sa volont�. Allah est le Vainqueur en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, le Sage en toutes Ses d�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8 Nous t'avons envoy� - � Mohammad - comme t�moin sur ton peuple et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pr�c�dents, comme annonciateur d'une g�n�reuse r�compense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Allah et comme avertisseur du pire des supplices pour les rebel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9 Afin que vous croyiez - � vous � qui il a �t� envoy� - en Allah e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que vous fassiez triompher Allah en faisant triompher Sa relig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matin et soir vous Le glorifiez en L'honorant et que vous Le plac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tout ce qu'il ne convient pas de Lui attrib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0 Ceux qui te pr�tent serment de d�ployer toute leur �nergie � t'ass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t pr�tent serment � Allah. Allah t'accorde Sa force en plus de la l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rompt le pacte par lequel il s'�tait engag� avec toi, sera le seu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pporter les mauvaises cons�quences. Quant � celui qui respecte le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fait � Allah - en te pr�tant serment d'all�geance - Allah lui accor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tr�s belle 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1 Ceux, parmi les b�douins, que leur hypocrisie a retenus de partir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, te diront - lorsque tu rentres de voyage -: "C'est la g�rance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et de nos familles qui nous ont retenus de partir (pour la guerre)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. Implore donc le pardon pour nous". Or, ils disent avec leur langu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as dans leur coeur. R�ponds-leur par ceci: "Que celui qui peut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pour vous, repousse loin de vous Son d�cret, qu'Il ait d�cid�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nuisible ou une chose profitable!" Allah est parfaitement au co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 ce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2 En fait, vous avez pens� que le Messager et les croyants n'allaie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rer aupr�s de leurs familles; c'est pourquoi vous �tes rest�s en arri�re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 a rempli vos coeurs et vous avez de m�me eu des doutes erron�s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vos affaires. Or, dans le savoir d'Allah, vous p�rirez certes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z Sa col�re et Son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3 Quant � ceux qui n'ont pas cru en Allah ni en Son messager,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� pour ces incroyants un brasier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4 C'est � Allah seul qu'appartient la souverainet� dans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qu'Il r�git selon une organisation sage et infaillible. Il pardon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s � qui Il veut et Il ch�tie, selon Sa supr�me sagesse, qui Il veut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rgement cl�ment et ample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5 Ceux-l� parmi les b�douins que leur hypocrisie a retenus de parti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(pour la guerre) diront, lorsque vous partez vous emparer du butin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promis: "Laissez-nous vous suivre", d�sirant par cela changer la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butin faite par Allah � ceux qui ont combattu avec le Messager � "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aybiya". Dis-leur - � Mohammad: "Vous ne nous suivrez point". 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sion de ne point les autoriser � vous suivre a �t� d�cr�t�e avant cela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a promis ce butin uniquement � ceux qui sont partis en guerre avec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. Ils riposteront: "Allah ne vous a point donn� l'ordre de faire c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'est parce que vous �tes jaloux que nous partagions avec vous"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- par ce qu'ils venaient de dire - ne comprenaient qu'une faibl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entence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6 Dis aux b�douins qui sont rest�s en arri�re: "Vous allez �tre appel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re des gens qui sont d'une grande bravoure dans les combat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ez � cet appel, Allah augmentera votre butin en ce monde e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dans la vie future. Mais si vous vous en d�tournez, comme vous l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pr�c�demment, Allah vous infligera un supplice particuli�re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7 L'aveugle ne commet point de p�ch� en ne prenant pas part au combat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, ni le boiteux, ni le malade non plus ne commettent de p�ch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abstenant, car ils ne peuvent combattre. Celui qui ob�it � Allah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n tous Ses ordres et Ses interdictions, Il le fait entrer da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es jardins sous lesquels coulent les rivi�res; quant � celui qui se d�tou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umission � Allah et � Son messager, Allah lui infligera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18,19 Allah a �t� satisfait des croyants lorsqu'ils t'ont pr�t� serment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ropre gr�, sous l'arbre. Il conna�t leur loyaut� et leur fid�lit�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C'est pourquoi Il a fait descendre l'apaisement sur leurs co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accord� sur - le - champ un grand honneur, parce que leur serment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e et qu'ils avaient accompli la r�conciliation; tout ceci ajout�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butin qu'Allah leur avait promis pour qu'ils s'en emparent. Allah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queur en toute chose, Sa sagesse est grande en tout ce qu'Il a d�cr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0,21 Allah vous a promis un butin abondant que vous prendrez dans le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 par Lui. Il a h�t� ceci pour vous et c'est le butin qu'Il vous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. Il vous a pr�serv� des offenses des gens, afin que cela soit une pr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croyants de la v�racit� de la promesse qu'Allah leur a faite et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soyez guid�s vers une Voie Droite par l'ob�issance � Ses ordr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 Son messager. Il y a �galement un autre butin qui ne vous 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et qu'Allah vous a r�serv� et dont Il vous fera b�n�ficier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2 Si les incroyants de la Mecque vous combattent et qu'ils ne signent pa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 de paix avec vous, ils fuiront certes, vaincus tant vous leur inspir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crainte. Ils ne trouveront ni ma�tre pour prendre soin d'eux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ur pour les ass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3 Allah a d�cr�t� depuis les g�n�rations ant�rieures que,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, Ses messagers et les croyants finissent toujours par triompher.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s jamais aucun changement dans ce qu'Allah a d�cr�t� depuis tou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4 C'est Allah - et uniquement Lui - qui a retenu les mains des incroy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re du mal, et vos mains de les combattre en pleine ville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, apr�s qu'Il vous a donn� le pouvoir sur eux. Allah voit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5,26 Ce sont les habitants de la Mecque qui sont incroyants; ils v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�ch�s d'entrer dans la Mosqu�e Sacr�e et ont emp�ch� les offrande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amen�es avec vous d'en approcher ni d'atteindre l'endroit o� elle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immol�es. S'il n'�tait point r�pr�hensible que vous blessiez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des femmes croyantes qui se trouvent parmi les incroyant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 - et que vous ne connaissez pas - et que vous les tuiez sans le savoi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vous attirerait la honte et l'opprobre pour ce meurtre -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ions dirig�s contre eux. Vous avez donc �t� retenus de faire cela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lait prot�ger les croyants qui se trouvaient parmi eux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qui avaient embrass� l'Islam. Si les croyants pouvaien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�s des autres Nous aurions punis ceux qui, parmi eux, se sont obsti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ncroyance, par un ch�timent particuli�rement douloureux. Comme I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oeurs des incroyants l'arrogance des gens de l'�poque pr�-islam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paisa et rassura les coeurs de Son messager et des croyants. Il engag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 � se pr�server du polyth�isme et du supplice pourtant c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le m�ritaient le plus. Allah est parfaitement au courant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7 Allah a prouv�, par sa r�alisation, la v�racit� du r�ve fait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i s'est vu entrant dans la Mosqu�e Sacr�e. Allah fait serm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�n�trerez certes dans la Mosqu�e Sacr�e - par la volont� d'Allah -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dre votre ennemi. Certains parmi vous auront la t�te ras�e et d'autr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veux coup�s, sans �prouver la moindre peur: Allah - qu'Il soit exalt� -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bien - et vous ne le savez pas - et en vertu de cela Il a diff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r�e de la Mosqu�e Sacr�e. Avant d'y p�n�trer, Il vous a accord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pro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8 C'est Lui Allah qui a envoy� Son messager pour guider clairement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 de l'Islam, afin que cette religion pr�domine toutes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s. Il suffit d'Allah pour en t�moig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29 Mohammad, le Messager d'Allah, et ses compagnons sont forts et pu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s incroyants, mais compatissants et affectueux entre eux; tu les v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t agenouill�s et prostern�s, aspirant par cela � obtenir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ainsi que l'approbation totale d'Allah. On les reconna�t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t� visible sur leur visage, tant ils passent leur temps en pri�re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leur admirable portrait qu'on trouve dans la Torah. L'Evangile les d�c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une plante qui vient � peine de germer. Il la soutient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devienne robuste et qu'elle se tienne droite sur sa tig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ivateurs admirent sa force. Les croyants sont ainsi, afin qu'Allah,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fasse enrager les incroyants. Allah a promis � ceux d'entre 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qui ont accompli des actions vertueuses, un pardon qui effac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urs fautes et une merveilleuse 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49) "Al Hudjurat" (Les Appartements) M�dinoise, compos�e de 1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une interdiction aux croyants de porter un jugem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hose avant qu'Allah et Son Messager ne se soient prononc�s, ni d'�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voix plus haut que celle du Proph�te - � lui b�n�diction et salut -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fait l'�loge de ceux qui baissent leur voix en sa pr�sence; elle d�n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portent atteinte aux r�gles de la biens�ance en interpelant le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lui b�n�diction et salut - de l'ext�rieur, lorsqu'il est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ments. Elle donne l'ordre apr�s cela aux croyants de v�rifier la v�ra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nouvelles apport�es par ceux qui sont corrompus et dont la foi est fa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lle indique aux chefs ce qu'ils doivent faire lorsque deux group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se combattent. La sourate interdit aux croyants de se moquer les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utres et de se ridiculiser mutuellement; elle interdit de penser du ma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e bien, et de les espionner. Elle interdit aux B�douins de pr�tendre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alors que la foi ne s'est pas encore affermie dans leurs coeurs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signale ceux qui sont les croyants sinc�res. Elle se termin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sant de consid�rer comme une faveur accord�e au messager d'Allah 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ient embrass� l'Islam. Elle explique que la vraie faveur est c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i les guide vers la foi, s'ils sont sinc�res dans leurs all�g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 � vous les croyants, ne portez aucun jugement sur la religion et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qu'Allah et Son Messager ne se soient prononc�s. Cherchez � vous pr�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h�timent d'Allah en respectant Sa Loi. Allah entend parfaitement tou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ites et Il est parfaitement au courant d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2 � vous les croyants, n'�levez pas la voix plus haut que celle du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parle et que vous parlez. Ne haussez pas le ton de votre voix en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ce, comme vous le faites les uns avec les autres, de peur que vo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deviennent vaines, sans que vous vous en rendiez comp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3 Ceux qui, en pr�sence du Messager d'Allah, baissent la voix par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ui, ceux-l� seuls sont ceux dont Allah a sinc�rement ouvert les coe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i�t� qui n'y laisse place � rien d'autre. Un g�n�reux pardon po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ainsi qu'une magnifique r�compense leur sont accor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4 Ceux qui t'interpellent de l'ext�rieur de tes appartements ne com-pr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pour la plupart ni le respect ni la v�n�ration qui te sont 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5 Si ceux-l� avaient patient� - par politesse envers toi - jusqu'� c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s � eux, cela aurait mieux valu pour eux dans leur religion. Allah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ment Son pardon et Sa mis�ricorde est imm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6 � vous les croyants, si l'un des transgresseurs des limi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prudence d'Allah vient � vous avec une nouvelle, v�rifiez la v�rac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uvelle, de crainte que vous ne causiez du tort - � votre insu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qui et que vous ne soyez afflig�s par la suite d'avoir ag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, tout en regrettant d'avoir fait cela, apr�s que leur innocence aur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v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7,8 Sachez, � vous les croyants, que le Messager d'Allah se trouve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Appr�ciez-le donc � sa juste valeur; soyez sinc�res avec lui. S'il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 en beaucoup de choses � ceux d'entre vous dont la foi est faibl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z tomb�s dans des difficult�s et vous auriez p�ri. Mais Allah a fait 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� ceux d'entre vous qui sont pieux, Il l'a par�e dans vos coeur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embellissez que ce qui m�rite de l'�tre. Il vous a donn� de l'a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ingratitude envers les bienfaits d'Allah, la transgression de Ses lo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�sob�issance � Ses ordres. Ceux-l� seuls sont ceux qui ont connu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et s'y sont maintenus, par une gr�ce g�n�reuse et un don d'Allah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Allah est l'Omniscient; Il poss�de une grande sagesse dans l'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9 Si deux groupes de croyants se combattent, r�conciliez-les - 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-. Si l'un des deux groupes agresse l'autre et refu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nciliation, combattez donc celui qui a commis l'agression jusqu'�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forme au jugement d'Allah. S'il s'y conforme, r�conciliez-les avec �qu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raitez avec justice tous les gens en toute chose, car Allah aime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0 Ceux qui croient en Allah et en Son messager sont tous des fr�res,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 leurs coeurs. R�conciliez donc vos fr�res afin de consolider les l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rnit� d�s � la foi. Prot�gez-vous contre le ch�timent d'Allah en ob�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s ordres et en �vitant Ses interdictions, avec l'espoir qu'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Sa mis�ricorde en vertu de votre pi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1 � vous les croyants, que les hommes parmi vous ne se moquent pas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, peut-�tre ces derniers sont-ils aupr�s d'Allah, meilleur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. Et que les femmes croyantes ne se moquent pas d'autres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es, peut-�tre ces derni�res sont-elles, aupr�s d'Allah, meilleur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mi�res. Ne vous critiquez pas les uns les autres; que personne n'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fr�re par un surnom qui lui d�pla�t. Quelle insulte pour les croyant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tax�s de pervers apr�s qu'ils �taient qualifi�s de croyants!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ent pas � faire ce qui leur a �t� interdit, ceux-l� seulement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� du tort � eux- m�mes et � autr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2 � vous les croyants, �vitez d'avoir de mauvais soup�ons sur les g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car certains soup�ons sont un p�ch� qui m�rite le ch�timent. N'espion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es affaires intimes des musulmans. Ne m�disez pas des absents. L'un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erait -il manger la chair de son fr�re mort? N'est - ce point l�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d�testez? Manifestez de la r�pugnance envers toute m�disance car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emblable � cela. Prot�gez-vous contre le ch�timent d'Allah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ant � Ses ordres et en �vitant Ses interdictions. Allah est magnan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on acceptation du repentir des repentants. Il est amplement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3 � vous les humains: Nous vous avons cr��s � partir d'une m�me orig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et Eve. Nous avons fait de vous, par la procr�ation, de grandes mult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tribus multiples afin que vous vous connaissiez et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'aidiez. Pour Allah, le plus noble d'entre vous, en ce monde et dans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u-del�, est le plus pieux. Allah est omniscient, Il est parfait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toute chose, m�me les plus min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4 Les B�douins ont dit avec leur bouche: "Nous avons cru." Dis-leur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: "Vous n'avez pas cru; car vos coeurs ne confirment pas vos pa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es plut�t: "Nous nous sommes soumis en apparence � ton Message; car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as encore p�n�tr� dans vos coeurs". Si vous ob�issez loyalement �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Messager, Il ne diminuera en rien la r�compense pour vos action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largement le pardon � Ses serviteurs, Il est ample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5 Les v�ritables croyants sont ceux qui ont cru en Allah et en Son Mess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ont les coeurs n'ont �prouv� aucun doute au sujet de leur foi,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t� avec leurs biens et leur personne pour ob�ir � Allah. Seuls ceux-l�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oi sinc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6 Dis-leur, � Mohammad, pour apporter un d�menti � leurs paroles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it "Nous avons cru": "Informez-vous Allah de la foi qui est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, alors qu'Allah , seul, conna�t parfaitement tout ce qui se trouv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ieux et tout ce qui est sur la terre? Allah est omnisci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7 Ils consid�rent leur adh�sion � I'Islam comme une faveur qu'ils te fon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hammad, et qui m�rite que tu les remercies pour cela. Dis: "Ne consid�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omme une faveur pour moi votre conversion � I'Islam, car le bie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irerez vous revient. C'est plut�t Allah seul qui vous accorde une fav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guidant vers la foi, si vous �tes v�ridiques dans vos all�g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-18 Allah conna�t toutes les choses cach�es dans les cieux et sur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oit parfaitement tout ce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0) "Q�f" Mecquoise, compos�e de 4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confirmer le message de Mohammad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et dit comment les incroyants ont refus� de croire qu'un des leurs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envoy� comme messager et ont reni� le fait qu'ils puissent �tre ressusc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'ils auront �t� r�duits en poussi�re. Elle expose les preuves cosm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�moignent qu'il n'est point impossible pour Allah de ressusciter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eur mort, car c'est Lui qui les a cr��s la premi�re fois et Il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s sont les insinuations de leurs �mes. Allah a recens� toute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et leurs paroles dans un Livre qui n'omet aucun d�tail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ule que, le Jour du Jugement Dernier, la tentative des incroy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vouer l'incroyance o� ils �taient durant leur vie, en rejetant la faut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mpagnons parmi les d�mons, ne leur servira � rien; car, � la sui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iscussions, ils finiront tous par �tre jet�s au Feu; alors qu'Allah,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scendance, r�serve aux croyants la f�licit� �ternelle au Paradis. Enfi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exprime l'ordre destin� au Proph�te - � lui b�n�diction et sal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durer avec patience le mal que lui font les incroyants; ces dernier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tir� de le�on du sort qui fut celui des d�n�gateurs ayant appartenu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pr�c�dents. Elle encourage le Messager - � lui b�n�diction et salut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tenir fermement � l'adoration d'Allah; elle lui certifie qu'il y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tout en essayant de le consoler en lui rappelant qu'il est cha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ansmettre un rappel aux croyants et non d'avoir une emprise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,2 Q�f (Q): est une lettre de l'alphabet par laquelle commence la sour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ni�re d'autres sourates du Coran, en vue de lancer un d�fi et d'at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. Je jure par le Coran qui est digne, glorieux et honor�,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envoy� - � Mohammad - afin que tu pr�viennes les gens par ce Coran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tant les habitants de la Mecque n'ont pas cru; ils �taient plut�t sur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messager de leur race leur ait �t� envoy� pour les avertir qu'il y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Les incroyants ont dit: "C'est l� une chose �tran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�he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 "Est-il possible qu'apr�s que nous mourons et que nous devenons pouss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oyons ramen�s � la vie? Une telle r�surrection apr�s la mort est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raisemblabl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4 Nous savons ce que la terre prend de leurs corps apr�s la mort,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ons un Livre o� toute chose est recens�e et conserv�e avec s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5 Ils n'ont pas r�fl�chi � ce que leur apporte le Messager; ils ont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�diatement trait� cela de mensonge, sans raisonner ni r�fl�chir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 �tat de trouble et de perplex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6 Sont-ils inconscients et n'ont-ils pas observ� le ciel �lev�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sans piliers? N'ont-ils pas vu avec quelle rigueur Nous l'avons �difi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 d'�toiles, sans qu'il y ait la moindre fissure y faisant d�faut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ciel, c'est tout ce qui se trouve au-dessus de nous. Les plan�t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iles et d'autres masses y voguent selon un syst�me pr�cis et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 harmonie. Chacun conserve sa position pr�cise fond�e sur les l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raction, et ce syst�me est infaill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7 La Terre, Nous l'avons �tendue et Nous y avons �tabli d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s, profond�ment ancr�es dans ses profondeurs. Nous y avons fait 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ortes des plus radieuses esp�ces de plantes qui r�jouissent la vu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rtaines parties de l'�corce terrestre sont �lev�es (les montagnes)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'autres sont basses (les fonds des oc�ans), ainsi s'�tablit l'�qui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rendu stable gr�ce au glissement des fines particules qui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uches superficielles du sol et qui vont de l'endroit le plus lourd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lou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8 Nous avons voulu que cela serve de rappel et de prise de conscienc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humain qui revient vers son Seigneur et qui r�fl�chit sur les preuv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9 Nous avons fait descendre du ciel une eau qui am�ne un grand bie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bienfaits. Gr�ce � cette eau, Nous avons fait pousser des jar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des arbres, des fleurs et des fruits d'o� Nous faisons sortir les g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r�col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0 Ainsi que les palmiers qui montent vers le ciel, tant ils sont hau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s r�gimes (de dattes) sont empil�s les uns au-dessus des autres, ta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harg�s de fr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1 Nous avons fait pousser tout cela afin de servir de nourriture,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, pour les cr�atures. Nous avons ramen� la vie � une terre dont les pl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ent dess�ch�es. C'est ainsi que les morts sortiront de leurs tomb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seront ressusc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2,13,14 Plusieurs nations avant celles-ci ont trait� leurs messag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s. Le peuple de No� et le peuple connu sous le nom de "peuple du pui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 Ras), ceux de Tham�d, de '�d et Pharaon, le peuple de Loth, le peuple co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e nom des "habitants d'Al A�ka", celui de Tubba'; tous ceux-ci ont d�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essagers, c'est pourquoi ils ont m�rit� l'an�antissement dont Je les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5 Notre volont� a-t-elle failli ou Notre pouvoir a-t-il �t� entrav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-Nous �t� incapable de les cr�er la premi�re fois, de sorte que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ons les ressusciter? Ils reconnaissent que Nous ne sommes pas in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re et pourtant ils gardent des doutes et des soup�ons quant � un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 apr�s la m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6 Je jure que c'est Nous qui avons cr�� l'�tre humain et Nous savons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�me lui sugg�re, et - par Notre savoir de tout ce qui le concerne -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s plus proche de lui que sa propre veine jugul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7 Lorsque viendront � lui les deux Anges Gardiens, l'un sera assi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 et l'autre sera assis � sa gauche, pour inscrire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8 Il ne prof�re aucune parole sans qu'un Ange Gardien ne soit pr�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cr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19 Puis viennent les affres de la mort, apportant la V�rit� sans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sie. Voici la V�rit� que tu fuy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0 On sonne la Trompette pour marquer l'Heure de la R�surrection. Ce 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ette aura lieu le Jour o� leur sera inflig� le ch�timent dont il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1 Toute �me - qu'elle soit bienfaisante ou d�bauch�e - arrive a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gn�e de celui qui la conduit au lieu de Rassemblement et d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 de ce qu'elle a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2 Ensuite il sera dit - pour bl�mer le p�cheur -: "Tu vivais en ce bas-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ment inconscient de ce que tu endures en ce moment. Nous avons enl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cran qui te cachait ce qui a trait � la vie future. Ta vue aujourd'h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te et per�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3 Son d�mon qui lui �tait attach� durant sa vie terrestre, dira alors: "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-l� est vou� � la G�henne, parce que je l'ai �gar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4,25 Il sera dit aux deux anges: "Jetez dans la G�henne celui qui a pers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ncroyance et l'obstination, qui s'est d�tourn� de la voie de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exag�r� dans son emp�chement de tout bien, l'injuste qui a refus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en doutant de l'existence d'Allah - le Tr�s-Haut - et de ce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6 Celui qui a ador� un autre dieu avec Allah, pour lui vouer un cul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ez-le donc dans le supplice qui est particuli�rement douloureux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7 Le d�mon r�pond ainsi aux paroles de l'incroyant: "Mon Seigneur, ce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moi qui l'ai pouss� � devenir un tyran; mais il �tait lui-m�me en proi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, loin de la V�rit�; alors je l'y ai pouss� davantage par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8 Allah - le Tr�s-Haut - dira alors aux incroyants et � leurs compagn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 vous querellez point devant Moi, dans cette situation o� ont li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et la R�tribution, alors que Je vous ai pr�venus, dans le messag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ai envoy�, d'une menace pour les incroyants; et pourtant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� de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29 "Ma parole et Ma menace de jeter les incroyants en Enfer n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�es. Je ne suis point injuste envers Mes serviteurs, car Je ne punis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 d'eux sans qu'il ait commis une fau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0 Le jour o� Nous dirons � la G�henne, pour bl�mer les incroyants: "Es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samment remplie?" et que la G�henne r�pondra, courrouc�e contre eux: "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-il davantag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1 Le Paradis sera alors amen�, tout par� pour ceux qui auront crai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- en respectant Ses ordres et en �vitant Ses interdictions -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qui n'est pas �loign�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2 C'est l� la r�compense qui vous a �t� promise et qui est r�serv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revient vers Allah et s'en tient fermement � Sa L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3 Celui qui craint le ch�timent d'Allah dont la mis�ricorde recouvr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- alors qu'il ne Le voit m�me pas - et celui qui arrive dans la vi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 coeur soumis � Allah - le Tr�s-Haut 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4 Il leur sera dit pour les honorer: "Entrez en paix au Paradis. Ce jour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trez au Paradis c'est un jour qui durera �ternelle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5 Ces croyants auront au Paradis tout ce qu'ils d�sirent; et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ons encore une plus grande f�licit�: de tout ce que l'�tre humain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6 Bien avant ces d�n�gateurs, Nous avons an�anti plusieurs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ient dans les si�cles pr�c�dents; ils �taient pourtant plus forts e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ts que ceux-l�. Parcourez donc les pays et cherchez scrupuleus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: ont-ils pu �chapper � l'an�antiss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7 Il y a certes dans ce qui advint aux peuples pr�c�dents une le�on � 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ui qui poss�de un coeur sensible � la V�rit� ou qui a �co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vement et lucidement ce qui est susceptible de le gu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8 Je jure que Nous avons cr�� les cieux et la terre et toutes les cr�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e trouvent entre eux, en six jours. Et cela ne Nous a nullement fatigu�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our la signification du terme "jour" (employ� ici), voir le commen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que des versets 9 � 12 de la Sourate "Fu�il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39,40 Une fois que cela est clair pour toi, supporte avec patience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- ce que disent faussement et injustement ces d�n�gateurs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message. Place ton Cr�ateur au-dessus de tout manque en Le louant � l'a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l'apr�s-midi. Loue Sa transcendance durant une partie de la nuit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de chaque pr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41,42 Ecoute attentivement ce que Je t'apprends au sujet du Jugement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ela est tr�s important. En ce jour, un ange pr�pos� � cela appellera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tout proche de ceux qu'il appelle. En ce jour, ils entendront le second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rompette (infernale) signalant l'arriv�e de la V�rit�, c'est-�-di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Ce jour-l� sera le jour o� les humains sortiront de leurs tomb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43 C'est Nous - exclusivement - qui faisons vivre et mourir les cr�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monde terrestre; et c'est vers Nous - exclusivement - qu'aura li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44 Le jour o� la terre se fendra et qu'ils en sortiront pr�cipitamme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ieu du Rassemblement... Cette chose particuli�rement difficile est pou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r Nous uniquement - ais�e et fac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45 Nous savons parfaitement tout ce qu'ils disent comme mensonges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message. Mais tu n'as point autorit� sur eux pour les contraindre � fair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veux. Tu n'es qu'un avertisseur; rappelle donc le Coran au croyan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 Mon ch�timent, afin que ce rappel lui soit prof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1) "Al Dh�riy�t" (Ceux qui diss�minent) Mecquoise, compos�e de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un serment qui certifie la v�racit� de la R�su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R�tribution. Ensuite, elle lui joint un autre serment certifi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renient tiennent des propos divergents sur le Messager d'Allah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Coran. Puis elle passe � un avertissement destin� � ceux-l�: une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les attend dans la vie future. Elle d�crit ce qui y est r�serv� aux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x, en r�compense pour les bonnes actions qu'ils ont accomplies dans l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. Elle attire l'attention sur la n�cessit� de m�diter sur l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dans l'univers et dans les cr�atures et sur les merveill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 qu'Il y a d�pos�es. La sourate �voque ensuite le r�cit d'Abraham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ges qui furent ses h�tes; puis elle montre l'�tat de certaines communau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an�antissement qu'elles subirent parce qu'elles traitaient leur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nteurs. La sourate fait allusion apr�s cela, d'une mani�re g�n�ral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signes cosmiques; elle incite � revenir vers Allah et � Lui vou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exclusif, car les djinns et les humains ont �t� cr��s � cette fin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se termine en avertissant ceux qui ont d�menti le Messager d'Allah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b�n�diction et salut - d'un ch�timent semblable � celui que subi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ut�s pr�c�d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,2,3,4 Je jure par les vents qui am�nent les nuages et les poussent,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ges porteurs de lourdes charges d'eau, par les nuages qui courent avec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, avec facilit�, asservis par Allah, et par les distributeurs des gr�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octroie � qui Il ve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,6 Que la R�surrection et d'autres choses qui vous sont promises auront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bitablement; et la r�tribution pour vos actions arrivera in�vita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7,8 Je jure par le ciel aux voies trac�es avec pr�cision que, dans l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tenez, il y a plein de diver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9 Celui qui veut ne pas croire � cette promesse v�ritable ni � l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ura certes lieu, n'a qu'� s'en d�tourner, puisqu'il a pr�f�r� suiv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 plut�t que s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0,11 Les menteurs qui disent des conjectures et des suppositions au suj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 ont p�ri; ils sont plong�s dans l'ignorance, inconscien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2 Ils demandent avec raillerie et incr�dulit�: "Quand aura lieu le J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tribution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3 Le Jour o� ils seront jet�s au Feu dans lequel ils seront consum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4 On leur dira: "Go�tez � votre supplice que vous cherchiez � h�ter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v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5 Ceux qui ont ob�i � Allah et L'ont craint, jouiront des paradis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sont d'une beaut� indescrip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6 Recevant la r�compense et les honneurs que leur Seigneur leur a accord�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auparavant - durant leur vie - ils s'acquittaient parfaitement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tait deman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7,18 Ils dormaient une petite partie de la nuit, et passaient la plus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e leurs nuits en pri�res. Aux derni�res heures de la nuit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ient le pard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19 Dans leurs biens, il y avait une part d�termin�e r�serv�e aux n�cessit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ux qui mendient et aux pauvres qui ne demandent pas par pud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0 Il y a, sur la terre, des preuves claires qui m�nent � la certitu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n empruntent la vo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1 Il y a �galement en vous-m�mes, des signes �vidents. En �tes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cients et ne saisissez-vous pas leur port�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2 Dans le ciel est inscrit votre mode de subsistance tout comme ce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pr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3 Je jure par le Seigneur du ciel et de la terre que tou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ez: la R�surrection, la r�tribution, ainsi que le supplice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ent et la r�compense de ceux qui sont pieux, que tout cela est aussi 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paroles que vous prononcez et dont vous ne pouvez do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4,25 Es-tu inform� du r�cit des anges, les h�tes honor�s d'Abraham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entr�rent chez lui et dirent: "Paix"? Il r�pondit: "Paix, � gens inconn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6,27 Il se rendit discr�tement aupr�s de sa famille et ramena un veau gra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il l'approcha d'eux; mais ils n'en mang�rent point. Il dit a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pprouvant leur attitude: "Ne mangez-vous donc pa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8 Comme ils lui inspiraient de la peur, ils lui dirent: "Ne crains ri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ils lui annonc�rent la bonne nouvelle de la naissance d'un gar�o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t dot� d'un grand sa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29 Sa femme vint et s'�cria en entendant la bonne nouvelle. Elle se frapp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ge - incr�dule et surprise - puis dit: "Je suis une vieille femme st�r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pourrai-je donner naissance � un enfa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30 Ils lui dirent: "Tel est le d�cret de ton Seigneur. Il est le Sag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'Il d�cide, l'Omniscient � qui rien n'est cach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31 Abraham dit: "Qu'allez-vous faire, � vous les envoy�s, apr�s l'anno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bonne nouvell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32,33,34 Ils r�pondirent: "Nous avons �t� envoy�s � des gens excess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, afin de lancer sur eux des pierres en argile dont Allah seu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ature, qui sont marqu�es chez ton Seigneur et sp�cialement destin�es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outrepass� les limites de la pervers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35,36 Nous avons d�cid� de faire sortir les croyants qui se trouvent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. Or, parmi toutes les maisons, Nous n'en avons trouv� qu'une seul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itants soient des croyants sou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37 Nous y avons laiss� des vestiges de l'an�antissement de ses habi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ceux qui craignent le supplice douloureux en tirent une 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38 Il y a une exhortation dans le r�cit de Mo�se, lorsque Nous l'envoy�m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, appuy� par une preuve �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39 Or, Pharaon, fier de sa force, refusa d'ajouter foi � Mo�se et dit: "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agicien ou un f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0 Nous le sais�mes ainsi que son arm�e et les jet�mes dans la mer, par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incroyance et son ent�tement �taient r�pr�hens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1 Il y a une exhortation dans le r�cit de '�d, lorsque Nous leur envoy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nts destruc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2 Qui n'�pargnaient rien sur leur passage sans le r�duire en pouss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3,44 Il y a une exhortation dans le r�cit de Tham�d, lorsqu'il leur fut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uissez dans vos demeures jusqu'� un temps d�termin�". Or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orgueillirent et d�fi�rent l'ordre de leur Seigneur. La foudre les an�ant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s la voyaient s'abattre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5 Ils ne purent se relever et furent incapables de triompher en repou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6 Avant ceux-l�, Nous avons an�anti le peuple de No�. C'�taient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7,48 Nous avons construit le ciel avec perfection et Nous sommes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e cr�er plus que cela.(1) Nous avons aplani la terre. De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e fa�on Nous l'avons am�nag�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et l'accent sur plusieurs v�rit�s scientifiques: tout d'abord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d�signe tout ce qui entoure les �toiles et les corps c�lestes: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e et illimit�. De plus la th�orie de la dilatation cosmique est d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�rit� scientifique en ce si�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49 Nous avons cr�� de toute chose un couple, peut-�tre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drez-vous et croirez-vous en Notre pouvo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0,51 H�tez-vous d'ob�ir � Allah. Ne Lui associez pas un autre dieu.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vertisseur, envoy� � vous de la part d'Allah afin de vous pr�ve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s du polyth�is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2 Les nations adoptaient une telle attitude vis-�-vis de leur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messager n'est venu � ceux qui ont pr�c�d� ton peuple, sans qu'ils n'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C'est un magicien ou un fo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3 Se sont-ils recommand� mutuellement de tenir ces propos, si bien 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ansmettaient? Or, ce sont plut�t des gens qui transgressent les limi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pour point commun la mise en cause de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4 D�tourne-toi de ces obstin�s; tu ne seras point bl�m�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 de r�pondre � t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5 Pers�v�re dans ton appel; car le rappel accro�t le discernement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tude d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6 Je n'ai pas cr�� les djinns et les hommes pour en tirer u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conque, mais Je les ai cr��s afin qu'ils M'adorent. Or, c'est eux qui t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du cu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7 Je n'attends aucun gain de leur part, car Je me suffis � Moi-m�me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 pas besoin des mondes. Je ne veux pas qu'ils Me nourrissent, car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ssure la nourriture aux hommes et qui n'est point nour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8 C'est Allah seul qui pourvoit � la subsistance de Ses serviteur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a force; Il est le Puissant � qui rien n'est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59 Ceux qui se sont fait du tort � eux-m�mes par l'incroyanc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tation, subiront une part de ch�timent pareille � celle de leurs semb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peuples pr�c�dents. Qu'ils ne Me demandent pas de h�t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-60 Malheur � ceux qui ont reni� le Jour promis qui sera plein d'�preuv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orr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2) "Al Tor" Mecquoise, compos�e de 4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un serment fait sur cinq des plus glorieuses cr�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ce serment ceux qui d�mentent, seront certes ch�ti�s par l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elle parle de la mani�re dont ils subiront les diff�rentes sor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s qu'ils endureront le Jour de la R�surrection et de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parle ensuite de la f�licit� des croyants et de toutes leurs jou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Jardins de l'Eternit� ainsi que toutes les mani�res dont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�s; � cela s'ajoute leur bonheur d'�tre rejoints par leur descendanc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gr�s seront �lev�s jusqu'au leur. A la suite de cela, il y a un 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� au messager d'Allah - � lui b�n�diction et salut - de pers�v�r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Rappel sans tenir le moindre compte de ce que les incroyants dise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, sans pr�ter attention � ce qu'ils disent pour qualifier le Coran;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souligne ici leur impuissance � produire un discours semblabl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a de m�me d�montr� la sottise de plusieurs de leurs avis erron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nt ainsi � jour leur �garement et leurs mauvais calculs. Puis el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par un discours adress� au Proph�te - � lui b�n�diction et salut -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es laisse jusqu'au jour o� ils seront frapp�s de stupeur. Il y re�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de supporter avec patience ce d�cret de son Seigneur de leur accord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ai: cela ne lui fera point de mal, car il est sous la protection et la g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Seigneur. La sourate l'invite enfin � invoquer Allah et � Le glorifi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heure et toutes les fois qu'il se l�ve pour une raison ou une autre,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nuit, au moment o� les �toiles dispara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,2,3,4,5,6 Je jure par le Mont Tor du Sina� o� Allah s'est adress� � Mo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Livre r�v�l� de la part d'Allah, �crit sur des feuillets faciles � l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Maison Sacr�e peupl� par ceux qui font le circuit rituel, pa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bout, agenouill�s et prostern�s; Je jure par le ciel �lev� sans pi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ar la pleine 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7,8 Que le supplice de ton Seigneur dont Il a menac� les incroyants s'abat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eux in�luctablement: rien ne pourra le leur �v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9,10 Le jour o� le ciel sera agit� d'un grand trouble, o� les montagn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laceront d'une mani�re spectacul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1,12 En ce jour, un terrible an�antissement attend ceux qui ont reni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ceux qui se divertissent dans 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3 Le jour o� ils seront pouss�s brutalement vers le feu de la G�he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4 Il leur sera dit: "Ceci est le Feu que vous traitiez de mensonge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vie terres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5 Continuez-vous � ne pas y croire? Ce feu que vous voyez l�, est-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e? Ou bien �tes-vous aveug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6 Entrez-y et go�tez � sa chaleur. Supportez ses tourments ou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z pas, votre endurance ou votre manque d'endurance n'y changeront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subissez aujourd'hui n'est que la juste r�tribution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fait durant votre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7 Les pieux qui craignent Allah sont dans de vastes jardins d'une be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scriptible et dans une merveilleuse f�li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8 Jouissant de ce que leur Seigneur leur a donn�. Leur Seigneur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rgn� le supplice du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19 Il leur sera dit: Mangez une nourriture saine et buvez une boisson lic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compense pour ce que vous faisiez durant votre vie terres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0 Ils seront assis, accoud�s sur des lits bien rang�s. Nous leur donn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pouses des femmes au teint diaphane et aux grands y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1 Ceux qui ont cru et qui ont m�rit� les hautes dignit�s, ceux qu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ce a suivis dans la foi, sans toutefois parvenir aux degr�s (de la fo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arents, Nous r�unirons leurs enfants avec eux, afin que leur bonheur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. Nous n'avons diminu� en rien la r�compense pour leurs actions. De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arents vertueux ne sont en aucune fa�on responsables des fautes com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ur descendance, car tout humain est responsable de ses actes e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lui n'aura � en rendre comp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2 Nous leur avons donn�, en plus de cela, beaucoup de fruits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ndes qu'ils a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3 Ils �changent - en signe d'amiti� - des coupes pleines de boisson.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en boivent, ils ne prononcent aucune mauvaise parole, ni ne commetten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4 De jeunes gar�ons circulent parmi eux, attach�s � leur service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purs qu'ils ressemblent � des perles po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5 Les h�tes du Paradis se rendent les uns aupr�s des autres, cha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eant son compagnon sur la f�licit� o� ils se trouvent et sur les r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'y ont cond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6,27 Ils disent: "Avant cette f�licit�, lorsque nous �tion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res, nous appr�hendions la col�re d'Allah. Alors Allah nous a octroy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de Sa mis�ricorde et Il nous a pr�serv�s du supplice d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8 Autrefois, nous L'adorions durant notre vie terrestre. Lui seu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eur dont la mis�ricorde est incommens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29 Pers�v�re dans ton rappel comme tu le fais: malgr� la gr�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ie et la raison pond�r�e dont Allah t'a dot�, tu n'es pas un devi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re l'avenir sans le conna�tre, ni un fou pour dire des paroles insens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0,31 Ou peut-�tre disent-ils: "Il est un po�te dont nous attendo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pas". Dis, en les mena�ant: "Attendez et je suis avec vous parmi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nt ce qui adviendra de moi et de v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2 Ou peut-�tre leur raison leur dicte-t-elle ces propos incoh�rents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re et le po�te poss�dent la raison et la lucidit�, quant au fou,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raison. Ils sont plut�t des gens qui ont outrepass� la mesure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3 Ou peut-�tre disent-ils: "Mohammad a invent� le Coran"? En fait, c'es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ueil qu'ils refusent de cr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4 Qu'ils apportent donc un discours semblable au Coran,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diques lorsqu'ils disent que Mohammad l'a inve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5 Ou ont-ils plut�t �t� cr��s sans cr�ateur, ou encore se sont-ils cr�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de sorte qu'ils ne reconnaissent aucun cr�ateur digne d'�tre ador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6 Ou peut-�tre ont-ils cr�� les cieux et la terre sous cette 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ble? En fait ils ne comprennent pas ce qui est d� au Cr�ateur, et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tte raison qu'ils Lui associent d'autres dieu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7 Peut-�tre poss�dent-ils les tr�sors de ton Seigneur dont ils dispos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gr�; ou peut-�tre sont-ils les vainqueurs qui organisent tout sel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8 Ou peut-�tre ont-ils une �chelle au moyen de laquelle ils montent au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couter ce qu'Allah a d�cr�t�? Que celui d'entre eux qui �coute, ap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reuve d�cisive qui prouve ses all�ga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39 Ou peut-�tre les filles sont attribu�es � Allah - comme vous le pr�te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t les gar�ons vous sont attribu�s comme vous le souhait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0 Peut-�tre leur demandes-tu un salaire en �change de la transmiss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t alors cette d�pense leur p�se et les importu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1 Peut-�tre connaissent-ils l'avenir, aussi l'inscrivent-ils � leur gr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2 Peut-�tre veulent-ils te duper et faire �chouer ton message? Or,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croyants sont ceux qui supporteront les cons�quences de leurs prop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ag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3 Ou peut-�tre adorent-ils un autre dieu qu'Allah et que ce die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era Son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4 M�me s'ils voient de leurs propres yeux une partie du ciel leur ret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t�te, en guise de supplice, ils diront par obstination: "Ce ne so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nuages amoncel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5 Laisse-les donc et ne leur pr�te nulle attention, jusqu'� ce que vien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o� ils seront an�ant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6 Ce jour-l�, leur ruse ne leur �vitera point le ch�timent et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ont personne pour les ass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7 Un ch�timent est r�serv� aux injustes, en plus du supplice par lequel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ront durant leur vie; pourtant la plupart d'entre eux ne savent point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8 Supporte avec patience le d�cret d'Allah de leur accorder un d�lai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us les maux que tu endures de leur part. Tu es sous Notre prot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vigilance, aussi leurs m�chancet�s ne te feront point de mal. Invoque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, lorsque tu te l�ves (pour la pri�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49 Choisis une part de la nuit pour L'invoquer; et invoque-Le au momen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toiles dispara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3) "Al-Nadjm" (L'Etoile) Mecquoise, compos�e de 6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rment, au d�but de cette sourate, met en �vidence la sinc�rit� du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lui b�n�diction et salut - en ce qu'il dit et en ce qu'il rapporte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v�lation. Le Messager ne s'est �gar� en rien dans ce qui a trai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, ni n'a �t� induit en erreur. Le Messager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est sinc�re dans ce qu'il raconte au sujet de son voyage au ciel, 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 mont�e vers le ciel (Mi'r�dj). Sa perception n'a nullement d�vi� ni ne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�. La sourate parle ensuite de la futilit� de l'esprit des incroy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ent un culte aux idoles qu'ils ont fabriqu�es de leurs mains et aux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donn� des noms qu'ils ont invent�s; ils ont de m�me dit que les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des filles, apr�s avoir attribu� les filles � Allah en se r�serv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�ons pour eux-m�mes. La sourate demande ensuite au Messager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de faire fi des incroyants, de laisser leur affa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i d�tient ce qu'il y a dans les cieux et sur la terre, de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et� et la cr�ation; c'est Lui qui r�tribuera le p�cheur pour l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ura fait et le bienfaiteur pour le bien qu'il aura fait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tous les �tats et de toutes les �volution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. La sourate d�nonce apr�s cela celui qui nie que tout homme sera ju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ses actions, conform�ment aux l�gislations pr�c�dentes et comme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� les feuillets de Mo�se et d'Abraham. Les versets ont constat� tou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�montrant les aspects du pouvoir d'Allah et Ses signes qui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�s aux nations pr�c�dentes. La sourate se termine en pr�cisan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st l'un des modes d'avertissement envoy�s aux nations pr�c�dente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redoutent le Jour du Jugement Dernier dont l'arriv�e est proche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pprouve l'indiff�rence de ceux qui renient le Coran et qui rient, au l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urer et d'en tirer une le�on. La sourate demande aux croyants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er devant Allah qui a r�v�l� le Coran, et de L'ad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1,2 Je jure par l'�toile � son d�clin au moment de son coucher que Mo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as d�vi� du chemin de la V�rit� et qu'il n'y a pas d'erreur dans s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3 Dans tout ce qu'il r�cite du Coran il ne prononce rien qui soit dict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 Le Coran qu'il r�cite n'est qu'une R�v�lation de la part d'Allah qui l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 C'est un ange d'une force prodigieuse qui lui a enseign� cette R�v�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6,7 Un ange au jugement pertinent et � l'avis rigoureux. Il lui est app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son aspect v�ritable, alors qu'il se trouvait du c�t� �lev� du ciel, fa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le regard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8,9 L'Archange Gabriel s'approcha ensuite de lui et fut tout pr�s, �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�es d'arc ou plus pr�s 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10 L'Archange Gabriel r�v�la alors au Serviteur et Messager d'Allah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: c'�tait l� une chose importante dont l'effet dure 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11 Le coeur de Mohammad n'a pas d�menti ce qu'il a vu de ses propres y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12 Traitez-vous le Messager d'Allah de menteur et discutez-vous avec lui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ce qu'il a vu de ses propres yeu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13,14,15,16,17 Mohammad a vu une autre fois l'Archange Gabriel, sou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d'ange, dans un lieu qu'Allah seul conna�t et qu'Il a appel� L'Ar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de l'Aboutissement (Sidrat-Al-Muntaha). Il a inform� que c'est l�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le s�jour du Paradis. Ce lieu est envelopp� et recouvert de toute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gr�ces d'Allah qui sont indescriptibles. La perception de Mohammad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ement d�vi� en ce qu'il a vu, et il n'a point d�pass� les limit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re�u l'ordre de 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18 Il a vu plusieurs des signes d'Allah et de Ses grandes merve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19,20 Tout en ayant appris cela, continuez-vous � r�fl�chir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-L�t, d'Al-'Uzza et de cette autre troisi�me qu'est Man�t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es pour divinit�s et que vous ador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1 Avez-vous fait une r�partition en vous attribuant les gar�on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ant les filles �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2 C'est l� un partage in�gal, car vous attribuez � Allah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st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3 Les idoles ne sont que des noms d�pourvus de toute divinit�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�s, vous et vos anc�tres, conform�ment � vos passions erron�es. Allah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� leur sujet ancun t�moignage qui prouve vos pr�tentions. Or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 ne font que suivre des conjectures ainsi que les passions des 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loin de la saine nature. Toutefois, ils ont re�u de la par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ce qui - s'ils l'avaient suivi - les aurait guid�s vers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4,25 Cependant l'homme n'aura pas tout ce qu'il souhaite comme, par exe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cession de ces idoles, ni rien de ce que son �me d�sire. Car Allah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ent la vie future et celle d'ici-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6 Il y a tant d'anges dans les cieux dont l'intercession ne sert � ri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leur grandeur immense - qu'apr�s qu'Allah - le Tr�s Haut - aura autor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cesseur et aura donn� Son approbation � celui en faveur de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�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7 Ceux qui ne croient pas en la vie future qualifient les anges de f�m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isent: "Les anges sont les filles d'Alla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8 Ces propos ne sont fond�s sur aucun savoir. Ils ne font que suivre en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njectures erron�es; or, le doute ne se substitue en rien �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29 Ecarte-toi de ces incroyants qui se sont d�tourn�s du Coran, en n'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t souci que la vie d'ici-bas qu'ils s'efforcent de rendre meille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30 Ce qu'ils respectent par leurs croyances et dans leurs actions repr�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ble de leur savoir. Ton Seigneur conna�t mieux que quiconqu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 dans l'�garement; Il conna�t parfaitement celui qui est sus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epter d'�tre bien gui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31 C'est � Allah seul qu'appartient ce qui est dans les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par la cr�ation et l'organisation, afin qu'Il punisse � juste ti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�s commettant le p�ch�, et qu'Il r�compense les bienfaiteurs bien guid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illeure des r�com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32 Ceux qui �vitent de commettre les p�ch�s les plus laids qui m�rit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ch�timent. Toutefois, Allah pardonne les petites fautes, car t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largement Son pardon. Il est parfaitement au courant de votre �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Il vous cr�e � partir de la terre et quand vous �tes des embryon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re de vos m�res, au cours des diff�rentes phases de votre d�veloppement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alifiez donc pas de sup�rieurs en vous louant vous-m�mes et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nt. Allah conna�t parfaitement celui qui Le craint et que la pi�t� a d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sup�riorit� d'�me authent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33,34,35 As-tu observ� et vu celui qui refuse de suivre la V�rit�,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une quantit� minime de ses biens, puis qui a cess� de le faire? D�tien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voir du Myst�re, de sorte qu'il y voit ce qui l'entra�ne � se d�tourn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 et � �tre avare de ses bie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36,37,38 Ne l'a-t-on pas plut�t inform� de ce qu'il y avai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illets de Mo�se et d'Abraham? Ce dernier ayant parfaitement tenu la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it � Allah: aucune �me ne portera le p�ch� d'une autre 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39 Et l'homme n'obtiendra que la juste r�tribution de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0 Son action sera mise � jour; on pourra voir alors,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les honneurs pour le bienfaiteur et les bl�mes pour le p�c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1 Ensuite l'homme sera pleinement r�compens� pour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2 C'est vers ton Seigneur - exclusivement - que tout rev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3 C'est Lui seul qui d�tend et crispe les visages, apr�s en avoir sus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b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4 C'est Lui seul qui �te la vie et qui la d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5,46 C'est Lui qui a cr�� le couple, le m�le et la femelle,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s et les animaux, � partir d'une goutte de sperme qui jaillit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llah a cr�� les m�les et les femelles parmi les humains et les animau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'une goutte de sperme qui, bien qu'elle soit minuscule, est la sour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. Le miracle du Coran est d'avoir r�v�l� ce que l'on ignorait jusqu'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que r�cente: le sperme du m�le rencontre l'ovule de la femelle et la f�c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tte v�rit� le Coran a pr�c�d� la science qui n'a d�ouvert ce fait qu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7 C'est � Lui qu'incombe la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8 C'est Lui qui a donn� avec g�n�rosit� et qui a accord� la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 qu'on acquiert et ce qu'on th�sau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49 C'est Lui le Seigneur de cette grande �toile appel�e Siriu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'est l'astre le plus brillant qu'on voit dans le ciel. Il �tait repr�s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chien dans les monuments pharaoniques. Allah a d�sign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cet astre parce qu'il �tait ador� par les Arabes et les anc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ptiens. Cet astre paraissait du c�t� de l'est au milieu de Juillet,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 du soleil et cette date concordait avec la crue du Nil. Son appar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ait donc une nouvelle ann�e, car une seule fois par an il apparaiss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e lever du sol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0,51 C'est Lui qui fit p�rir les anciens '�d, peuple de H�d, et qui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r Tham�d, peuple de ��lih, Il les an�antit tota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2 Il fit p�rir le peuple de No�, avant ceux de '�d et de Tham�d, ca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-l� �tait encore plus injuste et plus tyrannique que ceux de '�d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�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3 Quant aux villages d�molis sur le peuple de Loth, c'est Lui qui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l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4,55 Le supplice les cerna de toutes parts. Quel est le bienfait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que tu mets en dou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6 Ce Coran est un avertissement semblable aux premiers avertissement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s furent averties les nations pr�c�d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7,58 L'Heure du Jugement est proche. Personne en dehors d'Allah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er le temps o� elle aur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9,60,61 Reniez-vous toute v�rit�? Vous �tonnez-vous de ce Coran pa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tation? Riez-vous en vous moquant et en raillant, tout en �tant incons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orgueilleux, et ne pleurez-vous pas comme le font ceux dont le co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 de certitu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62 Prosternez-vous devant Allah qui a r�v�l� le Coran comme guid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. Adorez exclusivement le Majest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4) "Al Qamar" (La Lune) Mecquoise, compos�e de 5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emier verset de cette sourate attire l'attention de l'auditeu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minence du Jugement Dernier, tout en pr�venant les gens afin qu'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nent garde. Les versets qui suivent expliquent quelle est l'attitu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vis-�-vis des miracles et leur persistance � d�mentir. Ensui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demande au Messager d'Allah - � lui b�n�diction et salut -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r d'eux et de leur laisser un d�lai jusqu'au jour o� ils sortir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tombes pareils � des sauterelles �parpill�es. Les versets se suivent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xposant des bribes de l'histoire des nations pr�c�dentes avec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, ainsi que le ch�timent qui les a frapp�s. Entre chaque r�ci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 est intercal� un rappel disant que le Coran est ais� pour qui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 les exhortations et les le�ons. A la fin elle expliqu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de la Mecque ne sont ni plus forts ni plus endurants que les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s, et qu'ils ne sont pas � l'abri du supplice. Puis la sourat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par une menace adress�e aux obstin�s qui renient, en leur indiquant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leur sort le jour o� ils seront tra�n�s sur leur visage dans le feu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ra dit: "Go�tez un peu de cette G�henne � laquelle vous refusi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". En outre la sourate rassure les croyants sur leur s�jour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o� coulent les rivi�res, dans un lieu o� r�gne la V�rit�, aupr�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rain tout-pu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 Le Jugement Dernier approche et la lune se fendra infailli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 Si m�me les incroyants voyaient un tr�s grand miracle, ils refuseraient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t diraient: "C'est une sorcellerie ininterromp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 Ils ont trait� les messagers de menteurs et ont suivi ce que leur pa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ssions. Or, toute chose a une fin et un objectif qu'elle atte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 Je jure que les incroyants ont entendu des nouvelles des peuples pr�c�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v�rit�s cosmiques, de quoi suffire � les d�tourner de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5 Il y a dans ce qu'ils ont appris, une grande sagesse dont l'objectif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A quoi donc sert l'avertissement pour celui qui s'en d�tour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6 D�tourne-toi - � Mohammad - de ces incroyants et attend le jour o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ur de la part d'Allah appellera pour une affaire grave, alarmant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7 Les yeux baiss�s - tant ils seront terrifi�s - ils sortiront des tomb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ant - par leur multitude et leur pr�cipitation - � des nua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terelles envahiss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8 S'empressant de se rendre aupr�s de Celui qui les appelle et Le regar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es et soumis, sans pouvoir Le quitter des yeux. Le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les incroyants diront: "C'est l� un jour particuli�rement d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b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9 Avant les incroyants de la Mecque, le peuple de No� a �galement d�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trait� Notre serviteur et messager No� de menteur et l'ont accus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e. Ils l'ont emp�ch� par toutes sortes de m�chancet�s et de mena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r du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0 Alors No� invoqua son Seigneur en ces termes: "Je suis vaincu par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. Venge-moi d'eux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1,12 Nous ouvr�mes alors les portes du ciel qui firent tomber une eau vers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bondance et d'une mani�re continue. Nous fend�mes la terre pour en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illir des sources d'eau abondantes. Ainsi les eaux du ciel et les ea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 se rejoignirent pour faire p�rir ces incroyants comme Allah - le Tr�s-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it d�cr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3,14 Nous port�mes No� sur un vaisseau fait en bois dont les pl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calmat�es par de l'�toupe, et qui voguait sur l'eau gr�ce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C'�tait la r�compense r�serv�e � No� dont le peuple persist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ntir l'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5 Nous avons conserv� l'incident de la noyade des incroyants et du sauve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s pour qu'il serve de le�on exemplaire. Mais y en a-t-il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nt des le�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6 De quelle mani�re se firent Mon supplice et Mon avertissement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�s aux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7 Je jure que Nous avons rendu le Coran clair afin qu'il soit un rappe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xhortation, mais y en-a-t -il qui profitent des le�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8 Le peuple de '�d a trait� son messager H�d de menteur. De quelle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irent Mon supplice et Mon avertissement sont r�serv�s aux diss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19,20 Nous avons dirig� contre eux un vent violent et froid, par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este et fatidique. Ce vent arrachait les gens de leur place pour les rej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sur la terre, tels des troncs de palmiers arrach�s de leurs rac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1 De quelle mani�re se firent Mon supplice et Mon avertisseme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2 Nous avons rendu le Coran clair afin qu'il serve d'exhortation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. Mais y-en a-t-il qui profitent des le�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3 Le peuple de Tham�d a refus� de croire aux avertissements de son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i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4 Ils dirent: "Allons-nous suivre un humain appartenant au commun peup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noble naissance? Si nous le suivions nous serions des fous, loin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5 "Est-il celui d'entre nous qui a re�u la R�v�lation alors qu'il y 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nous qui en sont plus dignes que lui? Il est plut�t un fieff� menteu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econna�t pas l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6 Ils sauront bient�t, le Jour o� le supplice les frappera, que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 qui renie les bienfaits: est-ce eux ou bien ��lih, leur messag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7 Nous avons envoy� la chamelle comme signe accord� � Notre messag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prouver. Attends donc pour voir ce qu'ils ont fait, et endure leurs m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patience jusqu'� ce que l'ordre d'Allah soit ex�c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8 Apprends-leur que l'eau doit �tre partag�e entre eux et la chamelle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y a sa part qu'il prend en son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29,30 Ils appel�rent leur compagnon qui se pr�para � tuer la chamelle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ua. Et quel fut Mon ch�timent et Mon avertissement r�serv�s aux dissid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1 Nous les frapp�mes d'un seul cri; et aussit�t ils devinrent semblab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rbres dess�ch�s, tels que ceux que ramasse celui qui veut en fai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2 Nous avons rendu le Coran clair afin qu'il soit une le�on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. Mais y en-a-t-il qui profitent des le�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3 Le peuple de Loth a trait� de mensonges les avertissement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4,35 Nous les avons tous frapp�s d'un vent violent charg� de cailloux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s membres de la famille de Loth qui �taient croyants: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sauv�s de ce supplice � la fin de la nuit, par une gr�ce de Notr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r une telle gr�ce incommensurable que Nous r�compensons celui qui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et l'ob�issance, a exprim� sa gratitude pour No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6 Loth avait fait peur � son peuple en les avertissant de Notr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. Or, ils dout�rent de ses avertissements en le traitant de men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7 Ils lui demand�rent m�me de leur confier son h�te. Alors Nous les priv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ue en punition pour ce qu'ils avaient demand�. Dis-leur alor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ie: "Go�tez donc � mon ch�timent et � mes avertissemen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38 Ils furent surpris le matin, de bonne heure, par un supplice stab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. Il leur fut dit: "Go�tez � Mon ch�timent et � Mes avertissements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0 Nous avons rendu le Coran ais� afin qu'il serve d'exhortation et de 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y en a-t-il qui profitent des le�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1 Le peuple de Pharaon avait re�u des avertissements successi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2 Or, ils d�mentirent Nos signes et Nos miracles apport�s par No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Nous les f�mes p�rir par un an�antissement terrible et insurmon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pu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3 Seriez-vous - vous les incroyants - plus puissants que ces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s qui ont �t� an�antis? Ou plut�t �tes-vous dispens�s du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ce qui a �t� r�v�l� dans les Livres divi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4 Ou peut-�tre ces incroyants disent-ils" "Nous formons un groupe homog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ort que ses adversaires et invincible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5 Ce groupe sera certes vaincu et ils fuiront en prenant leurs jambes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6 En fait, le Jugement Dernier est le temps fix� pour leur supplic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 est plus catastrophique et plus p�n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7 Les criminels, parmi ceux-ci et ceux-l�, sont vou�s � un an�antiss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eu br�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8 Ce jour-l� o� ils seront tra�n�s sur leurs visages, il leur sera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urez les souffrances et la chaleur de la G�hen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49 Nous avons cr�� toute chose, et Nous l'avons cr��e selon ce qu'exig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50 Lorsque Nous donnons l'ordre pour une chose que Nous avons d�cr�t�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uffit d'un seul mot; Nous lui disons: "Sois", et elle "est",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it� d'un clin d'o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51 Nous avons an�anti ceux qui vous ressemblent par leur incroyance. Mai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-t-il qui profitent des le�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52 Tout ce qu'ils ont fait durant leur vie est inscrit dans les Feuillets (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), pour t�moigner contre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53 Toute action, qu'elle soit grande ou petite, y est inscrite; rien n'y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54 Les croyants pieux sont dans des paradis merveilleux o� il y a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s de rivi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-55 Dans une compagnie o� r�gne la V�rit�, o� il n'y a ni parole futil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gation au p�ch�, aupr�s d'un Souverain Tout-Pu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5) "Al Rahm�n" (Le Mis�ricordieux) M�dinoise, compos�e de 7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�num�re tous les bienfaits d'Allah. Apr�s avoir �voqu� le nom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, la sourate commence par �voquer le plus noble d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: l'enseignement du Saint Coran. Les versets continuent apr�s cel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r ces bienfaits d'une mani�re qui pr�cise la grandeur de Celui qui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s - qu'Il soit glorifi� - Elle met en relief Son pouvoir et Sa puissanc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s Il domine les hommes et les djinns dans les cieux et sur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explique le supplice que subiront dans la G�henne les criminel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nt de croire. Elle d�crit longuement la f�licit� r�serv�e aux gens p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aradis. La sourate se termine en soulignant la transcendance d'All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r�s-Haut - et en Lui adressant des louanges. On trouve dans la soura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"Lequel des bienfaits de Votre Seigneur niez-vous" r�p�t� trente-et-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, � la mani�re dont le Saint Coran fait avec �loquence des r�p�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ela est n�cessaire. A chaque fois, ce verset r�fute les argum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reni� et d�menti le bienfait d'Allah signal� dans le v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,2 Le Mis�ricordieux a enseign� le Coran et l'a rendu ais� pour l'ho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,4 Il a cr�� l'homme. Il lui a appris � s'exprimer par la parole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r des autr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 Le soleil et la lune se d�placent dans leur orbite selon un calcul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luation infaillibles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signale que le mouvement du soleil et de la lune a lieu selo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 minutieux depuis qu'Allah les a cr��s. Or, l'homme n'a d�couvert cet 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puis trois cents ans, quand il a �t� prouv� que la rotation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ur du soleil ainsi que celle de la lune se font dans des orbites, sel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les de la pesanteur, et selon un calcul particuli�rement minut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 Les plantes qui n'ont pas de tige, aussi bien que les arbres qui s'�l�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urs troncs, se soumettent � Allah - le Tr�s-Haut - et � Ses command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,8 Le ciel, Il l'a cr�� sur�lev�. Il a �tabli la justice afin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ez point les lim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9 Pesez toujours �quitablement dans toutes vos transactions et ne rogn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e pes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0 La terre, Il l'a �tendue et am�nag�e pour les cr�atures, afin qu'el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nt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1 Il y a sur terre toutes sortes de fruits. Il y a �galement les palm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�s de r�gimes de da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2 On y trouve �galement les graines dans leurs balles, pour vous serv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� vous et � vos bestiaux, ainsi que toutes les plantes aromat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3 Lequel des bienfaits de votre Seigneur niez-vous, � vous les homm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in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4,15 Il a cr�� l'esp�ce humaine � partir d'une argile s�che, non c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elle de la poterie; et Il a cr�� les djinns � partir d'une flamme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6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7 Le Seigneur des deux levants du soleil, en �t� et en hiver, et l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eux couchants en ces deux saison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l s'agit peut-�tre du lever du soleil et de la lune et de leur coucher;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t il est fait ici allusion � 2 signes: la nuit et le jour. Il s'a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, comme beaucoup d'ex�g�tes l'ont expliqu�, du coucher et du lev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il uniquement, pendant l'�t� et pendant l'hiver. (Voir Sour. "Al Ma'aridj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8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19,20 Allah a fait couler les deux mers, l'eau douce et l'eau sal�e,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ines et dont les surfaces se touchent; Allah, par Son pouvoir a plac�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une barri�re qu'aucune des deux ne d�passe, de sorte que les eaux d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s ne se m�lang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1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2 De ces deux mers sont extraits les perles et le corail, afin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erviez comme parure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r le commentaire sur le verset 12 de la sourate "F�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3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4 C'est � Lui qu'appartiennent les vaisseaux que vous construisez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 et qui voguent rapidement dans la mer, aussi �normes que d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5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6,27 Tout ce qui se trouve sur la terre est �ph�m�re; seul subsistera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jestueux et le meilleur des Bienfaiteur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8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29 Tous ceux qui sont dans les cieux et sur la terre demandent � Allah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ils ont besoin. A tout instant, Son attitude est diff�rente: Il hono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humilie, Il donne et Il s'abstient de do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0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1 Nous Nous consacrerons � votre Jugement, le Jour du Jugement Dernier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djinns et les ho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2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3 � vous les djinns et les hommes, si vous pouvez sortir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pour vous �chapper, sortez donc. Mais vous ne pourrez en sortir que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e force et � un grand pouvoir. Or, cela ne vous sera point accord�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 a vu avec certitude l'�normit� des efforts et des potentiels requi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er au domaine de la gravit� terrestre. Or, le parcours de l'espace po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s de temps tr�s limit�, a exig� beaucoup d'efforts scientifique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es de la g�om�trie, des math�matiques et de la g�ologie, sans comp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t exhorbitant de ces recherches. Ce qui prouve d'une mani�re cat�gor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ssibilit� de sortir de l'univers que repr�sente l'ensemble des cieux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4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5 Il sera vers� sur vous des jets de flammes et de cuivre fondu;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ncapables de repousser ce supplic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cuivre est un des premiers m�taux que l'homme ait connus. Il fond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�rature tr�s �lev�e (1083o); s'il est vers� sur le corps humain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e l'une des formes de supplice les plus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6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7 Quand le ciel se fendra et deviendra d'un rouge �carlate, comme de l'hu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8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39 Ce jour-l�, lorsque le ciel se fendra, aucun homme ni aucun djinn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� sur s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0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1 Les criminels parmi les hommes et les djinns seront reconnus � une ma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ve. Ils seront saisis par le toupet et par les pieds et seront je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2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3,44 Il leur sera dit pour les bl�mer: "Voici la G�henne � laquel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els parmi vous refusaient de croire". Ils seront jet�s tour � tou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feu et dans une eau extr�mement cha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5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6 Il y aura pour celui qui aura craint la dignit� de son Seigneur,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 magnif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7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8 Aux branches fra�ches et b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49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0 Dans ces deux jardins, il y a deux sources qui coulent l� o�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1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2 On y trouve de chaque fruit deux esp�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3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4 Ils y seront tranquillement appuy�s sur des lits dont la doublure e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 pure. Les fruits de ces deux jardins seront � port�e de leurs 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5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6 Dans les deux jardins, il y a des �pouses aux regards chastes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nt que leurs �poux; des vierges que nul homme ni djinn n'aura approch�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7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8 Ces �pouses sont semblables au rubis et au corail par leur beaut�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9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0 La r�tribution d'une bonne action ne peut �tre qu'une g�n�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1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2 A part ces deux jardins, il y a deux autres jard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3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4 Verdoyants dont le vert est si fonc� qu'il vire au vert so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5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6 Il y a dans ces jardins deux sources jaillissantes dont l'ea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ris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7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8 On y trouve des fruits de toutes sortes, des palmier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iers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entionne tout particuli�rement les palmiers et les grenadi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s avantages que pr�sentent leurs fruits. Les dattes renferment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ccharose et de fructose qui sont utiles au corps et servent � lui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calories et d'�nergie. C'est pour cela qu'Allah a ordonn�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ge Marie de manger des dattes pour r�cup�rer ce qu'elle avait perdu d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uchement. Les dattes contiennent �galement du calcium, du fer,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phore et les vitamines A et B. Les grenades contiennent l'acide citr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ur effet de diminuer l'acidit� de l'urine et du sang en �vitant ains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des calculs dans les reins. L'�corce des grenades contient une mat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a diarrh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69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0 On y trouve des �pouses vertueuses aux visages ra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1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2 Aux beaux yeux, qui restent dans leurs t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3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4 Qu'aucun homme, ni djinn n'a approch�es avant leurs �po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5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6 Ils seront accoud�s sur des coussins verts et des tapis merveilleu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7 Lequel des bienfaits de votre Seigneur ni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78 Que le nom de ton Seigneur, le Majestueux et le Bienfaiteur, soit glor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b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6) "Al W�qi'a" (L'In�luc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oise, compos�e de 96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parler du Jour du Jugement Dernier et des �v�neme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lieu ce jour-l�. Puis elle nous apprend que les cr�atures, ce jour-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de trois sortes; elle commente cela en donnant une description d�tail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i a �t� pr�vu pour chacun de ces groupes: soit une f�licit� qui con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n m�rite, soit un supplice qui convient � son incroyance et � sa r�be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explique apr�s cela quels sont les aspects des bienfaits d'Allah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, les indices de Sa toute-puissance dans les cr�atures, les pl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et le feu, et prouve que tous ces t�moignages �vidents exigent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 Allah - gloire � Lui - et qu'on Le v�n�re. Dans les versets, un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fait sur le m�rite du Saint Coran et sur la v�n�ration qui lui est due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bl�mant les incroyants pour le mal qu'ils ont fait en reniant au lieu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s. A la suite de cela, elle g�n�ralise ce qu'elle a d�tai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ant les trois sortes (d'�tres) et ce qui attend chacun de ces groupes: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ou la fourn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se termine en assurant que tout ce qu'elle apporte est un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 et la pure v�rit�. Puis, partant de cela, elle souligne la n�cess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e la transcendance d'Allah et de Le glor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1,2,3 Lorsqu'aura lieu le Jugement Dernier, aucun �tre ne pourra le re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lheureux y seront rabaiss�s et les heureux y seront hono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,5,6 Lorsque la terre tremblera et sera secou�e d'une violente secouss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ntagnes s'effriteront et seront r�duites en miettes, si bien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dront une poussi�re dispers�e,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 verset montre les horreurs qui auront lieu le Jour Dernier. Parmi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effroyables, il y aura les catastrophes cosmiques qui affect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es terrestres. La terre est en effet constitu�e de couches roch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�rog�nes et irr�guli�res dont quelques-unes, d�cal�es, ont form�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 avoisinantes des fissures g�ologiques en plusieurs endroits. Ce so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sures qui sont les centres des s�ismes importants. Si l'�quilibre est rom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forces d'attraction par suite d'influences ext�rieures, ceci d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ance � une �nergie motrice �norme provoquant des tremblements de ter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d�truire totalement tout ce qui est proche du centre de s�ism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une grande ruine. Cette interpr�tation scientifique n'est pas loi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vue religieux. Allah - le Tr�s-Haut - peut faire en sort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nom�nes cosmiques habituels r�unis aient pour r�sultat une destruction to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univers. Ainsi l'interpr�tation scientifique vient confirmer ce que d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qui avertissent des horreurs �pouvantables. Tout ceci vi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'Allah et aura lieu lorsqu'Allah aura d�cid� de mettre fin �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 En ce jour vous formerez, par vos actions, trois cat�g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8,9 Les gens de la droite, ceux qui occupent une dignit� sublime,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position sera la leur! Quant aux gens de la gauche, dont le rang est 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mauvaise situation sera la le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10,11,12 Les premiers � faire le bien en ce monde, seront les premi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er les hautes dignit�s dans la vie future. Ceux-l� seront proches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 les introduira dans les paradis de l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13,14 Ceux qui sont proches d'Allah forment une grande foule ven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 pr�c�dentes et de leurs proph�tes, ainsi qu'une multitude apparten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ation de Mohamm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15,16 Ils sont sur des lits sertis de pierres pr�cieuses sur lesquel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ccoud�s, repos�s et tranquilles, assis face � face en marque d'ami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17,18 Ils sont servis par de jeunes gar�ons qui gardent �ternellement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ce. Ils leur pr�sentent des verres et des carafes remplis de la boi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aradis ainsi que des coupes pleines de boissons diverses proven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v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19 Quand ils en boivent, ils ne sont atteints d'aucune douleur qui 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 ni qui leur fait perdre la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20,21 Des fruits de toutes sortes qu'ils peuvent voir et choisir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iandes de volailles qu'ils d�si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22,23,24 Des femmes aux grands yeux, telles des perles polie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�tres, tant elles sont pures et belles. Ils recevront tout cela en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actions vertueuses qu'ils accomplissaient durant leur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25,26 Au Paradis, ils n'entendent ancune parole vaine, ni aucune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lpant l'auditeur, mais uniquement ce qu'ils se disent mutuellement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onnons le salut de la pai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27 Les gens de la droite; personne ne sait au juste quelle sera la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de la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28,29,30,31,32,33,34 Ils seront parmi des jujubiers dont les �pine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�es et de bananiers dont les fruits sont entass�s les uns sur les 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un ombrage �tendu qui ne dispara�t jamais. L'eau y est vers�e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pients comme ils le d�sirent, ils auront en abondance des fruits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s qui ne sont ni cueillis � un moment pr�cis, ni interdits � celui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, et ils seront sur des lits hauts et douill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35,36,37,38 C'est Nous qui avons cr�� au d�part les Houris aux beaux y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s avons cr��es vierges, agr�ables � leurs �poux dont elles ont pres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�ge. Elles sont pr�vues en vue de faire le bonheur des gens de la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39,40 Les gens de la droite sont form�s par une multitude de gens des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 et une multitude de la nation de Mohamm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1 Les gens de la gauche, nul ne sait au juste ce que les gens de la ga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nt comm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2,43,44 Ils sont expos�s � un vent br�lant qui s'infiltre dans leurs p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entoure de toutes parts. Ils boivent d'une eau excessivement chaud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vers�e sur leurs t�tes, alors qu'ils sont � l'ombre d'une fum�e chau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 noire qui n'est ni froide pour rafra�chir la chaude temp�ratur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sante pour qu'ils en tirent profit lorsqu'ils la respi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5 Avant ce supplice, ils profitaient avec exc�s des jouissances de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e, distraits et oublieux de l'ob�issance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6 Ils persistaient toujours � commettre des fautes qui �taient de g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, car ils juraient par Allah et par ce qu'ils ont de plus cher qu'Alla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rait point celui qui meu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7 Ils disaient pour d�mentir ce retour (� la vie): "Serons-nous ressusc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que nous mourons, que certaines parties de notre corps sont devenu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i�re et que d'autres parties sont devenues de vieux os us�s? Es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que nous revenions � la vie une seconde fo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8 Serons-nous ressuscit�s, nous et nos anc�tres qui sont devenu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i�re diss�min�e et dispers�e sur la ter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49,50 Dis-leur, en r�ponse � leur r�futation, que les peuples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s et les plus r�cents - dont vous faites partie - seront certes rassemb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un jour pr�cis et qu'ils ne d�passero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51,52,53 De plus, vous qui refusez d'�tre guid�s vers la Voie Droit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oyez pas � la R�surrection, vous mangerez certes, dans la G�henne,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re qui est celui d'Al Zaq�m, et vous aurez si faim que vous vous en rempli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en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54,55 Avec ce que vous mangerez de cet arbre, vous boirez une 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chaude et qui ne d�salt�re pas; vous en boirez abonda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s des chameaux assoiff�s et jamais d�salt�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56 Toutes ces formes de supplices qui viennent d'�tre mentionn�es auront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�jour qui leur a �t� pr�par� pour le Jour de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57 Nous avons commenc� votre cr�ation � partir du n�ant. Alor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rez-vous pas Notre pouvoir de vous ramener � la vie quand viend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de la R�surrec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58,59 Avez-vous vu cette goutte (de sperme) que vous projetez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. Est-ce vous qui l'�valuez et en prenez soin durant les diff�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es de sa formation, jusqu'� ce qu'elle prenne la forme humaine, on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ce Nous qui d�cidons de son sor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60,61 Nous avons d�cr�t� la mort pour vous et Nous avons fix� un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� pour votre mort. Nous ne sommes point incapable de change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ce ni de vous faire na�tre selon un mode de cr�ation et une appa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vous n'�tes pas habitu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62 Vous avez eu la certitude que c'est Allah qui vous a donn� la vi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�re fois; vous rappellerez-vous donc que Celui qui est capable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est certainement plus capable de donner la vie une seconde fo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63,64 Avez-vous vu les graines que vous semez dans le sol? Est-ce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aites germer ou bien est-ce Nous uniquement qui faisons ce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65,66,67 Si Nous le voulions, Nous aurions rendu cette plante fragi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ante avant qu'elle ait atteint son plein �panouissement. Vous ne ce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d'�tre surpris par ce qui lui est arriv� et de vous dire: "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nts � payer apr�s toute notre fatigue; ou plut�t nous sommes malchan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riv�s de notre bi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68,69 Avez-vous observ� l'eau douce dont vous buvez? Est-ce vous qui l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scendre des nuages, ou est-ce Nous qui l'avons fait descendre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pour vous?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terme "Muzn" dans le verset coranique, signifie un nuage por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. Pour que la pluie tombe, il faut qu'il y ait des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�riques propices sur lesquelles l'homme n'a point d'emprise.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tent� de provoquer des pluies artificielles, mais cela est encore au st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�rimental et dans des limites tr�s restrei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0 Si Nous l'avions voulu, Nous aurions rendu cette eau sal�e, d�sagr�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re. Ne remerciez-vous donc pas Allah qui a rendu l'eau douce et faci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1,72 Avez-vous observ� le feu que vous allumez? Est-ce vous qui avez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er l'arbre et qui y avez plac� ce qui donne le feu? Ou bien est- ce N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ait cela �gal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3 Nous avons fait ce feu afin que son spectacle soit un rappel du feu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et que ceux qui campent dans le d�sert en tirent profit pour cuir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s et se cha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4 Pers�v�re donc dans tes invocations en �voquant le nom glorieux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a transcendance et afin de Le louer pour tous ces merveilleux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5,76 Je jure certes, par le d�clin des �toiles au moment o� ell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ent � la fin de la nuit, lorsque l'on se l�ve pour faire des invoca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pentir. C'est l� un serment - si vous r�fl�chissez bien � sa si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ticuli�rement grave et d'une grande port�e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es deux versets soulignent l'importance d'un tel serment. Les �toi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asses incandescentes par elles-m�mes. La plus proche de nous est le sol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0 ann�es lumi�re, soit 150.000.000 km). L'�nergie solaire est la sour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sur terre. Si la distance qui nous s�pare du soleil �tait plus grand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etite qu'elle ne l'est, la vie aurait �t� difficile, sinon impossibl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des constellations d'�toiles. Si dans leur trajectoire, une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iles se rapprochait du soleil, ceci pourrait provoquer un d�s�quilibre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catastrophe universelle. C'est donc dans cet univers cr�� et organis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qu'apparaissent les signes de Son pouvoir qui doivent nous serv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7,78 Ceci est certes un Coran aux multiples profits, dans le Livre conser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bien pr�serv�, que seuls ceux qui sont proches des anges peuvent consu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79,80 Seuls ceux qui sont purifi�s de toute souillure et de toute impur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toucher au Coran qui est r�v�l� de la part d'Allah, le Seign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81 Objectez-vous � cela et ne prenez-vous point en consid�ration c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 et sa grande vale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82 Puis, au lieu de remercier Allah pour Son bienfait, vous Le reniez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83,84,85 Lorsqu'au moment de l'agonie, l'�me de l'un d'entre vous ar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harynx, lorsque vous entourez le moribond en l'observant au moment o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 lui remonte � la gorge, Nous sommes alors plus proche que vo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gonisant, et plus au courant de son �tat; mais vous ne vous rendez pas co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la et vous ne le sentez pas. vous ne vous rendez pas compte de cela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e sentez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86,87 Ainsi donc, si vous n'�tes point soumis � Notre divinit�, pourquo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z-vous pas l'�me � l'agonisant, si vous �tes v�ridiques en disan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z une force invincible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88,89 Si l'agonisant fait partie des anciens qui �taient proches d'Allah,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sera une paix, une mis�ricorde, un bien licite et un paradis de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90,91 S'il fait partie des gens de la droite, il lui sera dit en gui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pour l'honorer: "Paix sur toi de la part de tes fr�res, les compagn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roi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92,93,94 Mais s'il fait partie des gens de la gauche, des d�n�gateurs �ga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�jour lui a �t� pr�par� avec une eau d'une extr�me chaleur et il sera br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feu ard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95 Ce qui a �t� dit dans cette noble sourate est la pure v�rit�, certifi�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b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-96 Pers�v�re donc dans tes invocations en �voquant le nom glorieux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connaissant Sa transcendance et en Le louant pour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7) "Al-Hadid" (Le Fer) M�dinoise, compos�e de 2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informer que tout ce qui est dans les cieux et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e Allah et Le place au-dessus de tout ce qui ne convient pa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. Ensuite elle indique les n�cessit�s qui exigent cette glorification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les cieux et la terre que Son savoir englobe et c'est Lui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. Elle ordonne de croire en Allah et de d�penser pour Sa cause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que le montant de ces d�penses diff�re selon les raisons et bes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lle expose l'�tat des croyants le Jour du Jugement Dernier, quand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les pr�c�de et les enveloppe de toutes parts; ainsi que l'�ta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qui attendent les croyants afin de recevoir une part de leur lum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entre les deux se dresse une muraille avec une porte dont le c�t� int�ri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mis�ricorde et le c�t� ext�rieur est un supplice. Ensuite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les croyants � �voquer Allah avec humilit� et � se plier devant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r�v�l�e. Elle leur montre clairement la place occup�e par ceux et c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oient, aupr�s de leur Seigneur, ainsi que le s�jour de ceux qui r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nfer. La sourate offre des paraboles qui montrent la vanit� de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 et de ses jouissances, et l'importance de la vie future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et le supplice qu'elle comporte. Elle demande de se h�ter d'implor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d'Allah. Elle rassure les �tres que tout bien ou tout mal qui les to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scrit dans un Livre aupr�s d'Allah, afin que chaque �tre se soumett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d'Allah. La sourate parle ensuite de l'envoi successif des mess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y�s par les preuves, les Livres ainsi que ce qui donne la force et qui a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dans leur travail, afin que les gens agissent avec justic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se termine en invitant les croyants � �tre pieux et en promett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ccorder une double mis�ricorde et de leur faire gagner la gr�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, en dehors d'Allah, ne d�tient. Car c'est Allah qui d�tient la gr�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'accorde � qui Il veut. La gr�ce d'Allah est incommens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 Tout ce qui est dans les cieux et sur la terre: les hommes, les anima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bjets glorifient Allah - le Tr�s-Haut -. Il est le Pr�dominant qui a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� l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 C'est � Allah seul - et � nul autre que Lui - qu'appartient le Royau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. Il dispose de tout ce qu'ils renferment; Il fait viv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la mort. Il est l'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3 Il a exist� avant toute chose et Il demeurera apr�s la disparition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. Il est l'Apparent en toute chose; car chaque chose renferme un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. Il est le Cach� que les regards ne peuvent atteindre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toute chose apparente ou cach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4 C'est Lui qui a cr�� les cieux et la terre et ce qui existe entre eux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jours; puis Il s'est �tabli sur le Tr�ne en g�rant Son royaume. I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i p�n�tre dans la terre et ce qui en sort, tout ce qui desc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iel et tout ce qui y monte. Il vous conna�t parfaitement et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vos affaires, o� que vous soyez. Allah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e vous faites; Il est l'Omniscient et rien de tout cela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5 C'est � Allah seul qu'appartient le royaume des cieux et de la terre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ui - le Tr�s-Haut - que reviennent les affaires de Ses cr�atures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6 Il fait p�n�trer des heures de la nuit dans le jour; et Il fait p�n�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eures du jour dans la nuit, de sorte que leurs longueurs resp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. Il conna�t parfaitement le contenu des poitrines et ce que ca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7 Croyez en Allah et en Son Messager. D�pensez pour la cause d'Allah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dont Allah vous a donn� possession et dont Il vous a rendus li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r. Ceux, parmi vous, qui ont cru en Allah et en Son Messager,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� de ce qu'Il leur a accord�, auront pour cela une grande r�compens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8 Pourquoi ne croyez-vous pas en Allah, alors que le Messager vous invi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ncite � croire en votre Seigneur? Vous vous �tes d�j� engag�s �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'Allah; or, si vous recherchez la foi, les preuves exis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9 C'est Lui qui r�v�le � Son Messager des versets clairs du Coran, afi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sse sortir de l'�garement et vous guide vers la Voie Droite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ment compatissant envers vous, Il est large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0 Pourquoi ne d�pensez-vous pas de vos biens pour la cause d'Allah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'est Allah qui h�ritera des cieux et de la terre? Il h�ritera d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y trouve; personne d'autre n'en poss�dera plus rien. Ceux d'entre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�pens� leurs biens et ont combattu avant la conqu�te de la Mecque,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lam avait besoin d'appuis et de renforts, ces combattants qui ont d�p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biens avant la conqu�te, ne sont pas semblables � ceux qui ont d�p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biens et ont combattu apr�s la conqu�te: ils occupent des degr�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s et auront une plus grande r�compense. A chacun de ces groupes,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une belle r�compense qui tiendra compte du m�rite de chacun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parfaitement ce que vous faites et Il r�tribuera chacun par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1 Quel est ce croyant qui d�pense loyalement dans la voie d'Allah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redouble sa r�compense? Il aura en plus de cela une bonne et g�n�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2 Le Jour o� tu verras les croyants et les croyantes pr�c�d�s - devant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leur droite - par la lumi�re de leur foi et de leurs bonnes actions,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leur diront: "La bonne nouvelle qui vous attend en ce jour ce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 sous les arbres desquels coulent les rivi�res et dont vous ne sorti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. Cette r�tribution est le grand succ�s que vous avez m�rit� gr�ce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3 Le jour o� les hypocrites - hommes et femmes - diront aux croyants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es: "Attendez que nous recevions un peu de votre lumi�re". 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a avec reproche: "Retournez l� o� nous avons re�u cette lumi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z-la". Alors une barri�re comportant une porte se dressera e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les hypocrites: le c�t� int�rieur de cette barri�re qui fait fac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contient la mis�ricorde et la f�licit�; quant au c�t� ext�rie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�re qui est du c�t� de l'Enfer, il contient les malheurs et l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4 Les hypocrites appelleront les croyants en ces termes: "N'�tions-n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vous et en votre compagnie dans le monde d'ici-bas?".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ont: "Si; vous �tiez bien avec nous, comme vous le dites, mais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perdus par votre hypocrisie, vous vous attendiez � ce que des malh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nt les croyants; vous avez sem� le doute au sujet de la religion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laiss�s tromper par de faux espoirs, en croyant bien faire,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mort soit venue. Satan vous a tromp�s en vous promettant le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5 Aujourd'hui, rien de ce que vous offrez pour vous racheter du suppli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que soit la valeur de ce rachat - ne sera accept� de votre part.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hat non plus ne sera accept� des incroyants qui ont affich� leur 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inirez tous en Enfer; c'est la demeure digne de vous, et quel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 que l'Enf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6 Le moment n'est-il pas venu pour que les coeurs de ceux qui ont cru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ssent d'humilit� � l'�vocation du nom d'Allah et du Saint Coran,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gissent pas comme ceux qui ont re�u le Livre avant eux, parmi les Juif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hr�tiens? Ces derniers appliqu�rent, pendant un certain temp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 du Livre; puis ils trouv�rent le temps long, alors leurs coeur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irent; beaucoup d'entre eux ont transgress� les limites de leur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7 Sachez, � vous les croyants, qu'Allah am�liore et fait revivr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 en la rendant apte � �tre cultiv�e, en faisant descendre la plui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ons expliqu� les signes et Nous vous avons offert des parab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comprendrez-vous leur port�e et vos coeurs se remplir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umilit� � l'�vocation du nom d'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8 Ceux et celles qui font la charit� et qui d�pensent pour la cause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s qu'ils aiment, Allah leur accordera une double r�compense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en plus de cela une g�n�reuse r�tribution, 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19 Ceux qui ont cru en Allah et en Ses Messagers, sans faire d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aucun d'entre eux, ceux-l� sont ceux qui occupent les degr�s r�serv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authentiques et aux martyrs. Le Jour du Jugement Dernier, 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�compense et une lumi�re, tout comme celles des croyants authentiqu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artyrs. Quant aux incroyants qui ont reni� les versets d'Allah,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les h�tes de l'Enfer qu'ils ne quitteront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0 � vous que la vie d'ici-bas a s�duits, sachez que la vie de ce mond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jeu vain, un divertissement qui d�tourne l'homme de ce qui lui est util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ure qui ne vaut aucune dignit� � la personne, ainsi qu'une rivalit� o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antez des alliances �ph�m�res et de vos anc�tres. Elle est enfin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sse vanit� due � l'abondance des enfants et des biens que vous avez amass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est en cela pareille � une pluie qui a fait pousser des plant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ivateurs admirent; celles-ci m�rissent et s'�panouissent. Ensuite t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 jaunir et se f�ner graduellement et, apr�s un certain temps,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nent s�ches et cassantes; il n'en reste rien d'utile. Or, il y aura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 un supplice permanent r�serv� � celui qui aura pr�f�r�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 et l'aura jug�e pour ce qu'elle n'est pas; et il y aura auss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d'Allah r�serv� � celui qui aura pr�f�r� la vie future � celle d'ici-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la vie d'ici-bas n'est en fait qu'une jouissance trompeuse, sans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ui qui s'y fie et ne la consid�re pas comme un moyen de gagner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1 H�tez-vous d'obtenir le pardon de votre Seigneur, ainsi qu'un imm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dont la largeur est �gale � celle des cieux et de la terre et q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� pour ceux qui ont cru en Allah et en Ses Messagers. Cette merveill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est une gr�ce qu'Allah octroie � qui Il veut parmi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Allah d�tient une gr�ce indescrip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2 Nul malheur ne frappe la terre - tel une disette, une p�nurie de r�col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tout autre malheur - ni ne frappe les personnes - une maladie, une pauvr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une mort - qui ne soit inscrit dans le Livre et conserv� dans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avant m�me que Nous l'ayons fait exister sur la terre ou dans les 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facile pour Allah d'inscrire ce malheur et de le conna�tre, c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englobe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3 Nous vous avons inform� de cela afin que vous ne soyez pas afflig�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'�tre irrit�s - � cause de ce que vous n'avez pas obtenu - ni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�jouissiez vainement pour ce qu'Il vous a donn�. Allah n'aime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omptueux qui se vante de ce qu'il poss�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4 Ni ceux qui sont avares de leurs biens en ne d�pensant pas pour la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et qui recommandent aux gens l'avarice en la parant � leurs yeux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refuse d'ob�ir � Allah, Allah seul se suffit � Lui-m�me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ui-m�me digne de lou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5 Nous avons envoy� ceux que Nous avons �lus pour �tre Nos messagers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iracles formels. Nous avons r�v�l� avec eux les Livres qui renfer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et les l�gislations religieuses ainsi que la Balance qui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quit� dans les transactions, afin que les gens observent la justic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Nous avons cr�� le fer qui est un moyen de d�fense cruel en temp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, et qui est d'une grande utilit� pour les gens en temps de paix. 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nt dans l'industrie afin d'en tirer profit dans leurs affaires et leur v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qu'Allah reconnaisse celui qui fait triompher Sa religion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. Ils sont inconscients du fait qu'Allah est omnipotent et n'a be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ide de personn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fer est l'un des sept m�taux que les anciens ont connus: l'or, l'ar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rcure, le cuivre, le plomb, le fer et l'�tain. C'est le m�tal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du dans la nature. Le fer r�siste � la chaleur et il peut �tre magn�t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r est utile aux �tres vivants, il entre dans la forma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ophylle indispensable � la photosynth�se pour les plantes. Le corps hu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soin d'une quantit� de fer qui, lorsqu'elle manque, cause l'an�mie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es composantes de l'h�moglobine; il se trouve dans le foie, la rat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le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6 Nous avons envoy� No� et Abraham et Nous avons accord� � leur desc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ph�tie et les Livres qui guident. Certains de ces descendants suiv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roite et beaucoup d'entre eux s'en �car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7 Puis, sur les traces de No� et d'Abraham, ainsi que celles des mess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urent leurs pr�d�cesseurs ou leurs contemporains, Nous avons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ment Nos Messagers, et Nous les avons fait suivre par J�sus fi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. Nous avons r�v�l� l'Evangile � ce dernier et mis dans les coeurs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 suivirent une grande charit�, de la douceur et de la compa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ils ont invent�, par exc�s de z�le et pour plus de pi�t�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chisme que Nous ne leur avions pas impos� au d�part. Mais ils se l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� pour chercher � gagner l'approbation d'Allah - le Tr�s-Haut -. Toutef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l'observ�rent pas comme il se doit. Nous avons accord� � ceux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cru en Mohammad, leur part de r�tribution et de r�compense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'entre eux traitent Mohammad de menteur, sont rebelles et s'�ca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8 � vous les croyants, craignez le ch�timent d'Allah, soyez ferm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oi en Son Messager, afin qu'Allah vous accorde doublement Sa mis�rico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'une lumi�re, pour vous guider et Il vous pardonne vos p�ch�s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 largement Son pardon, et pleinement Sa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-29 Allah - le Tr�s-Haut - vous octroie tout cela afin que les gens du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ont pas cru en Mohammad, sachent qu'ils ne peuvent pas dispose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d'Allah pour se l'octroyer � eux-m�mes ou l'accorder � autrui. Or,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�ce appartient � Allah seul, Il l'accorde � qui Il veut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Allah est le D�tenteur de la gr�ce incommens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8) "Al Mugadala" (La Discussion) M�dinoise, compos�e de 2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parler de la femme dont l'�poux a fait le serm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hih�r"(1); � la suite de quoi est formul�e la sentence du "Dhih�r". Dan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verset de cette sourate, Allah bl�me ceux qui sont les ennemi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tout en les pr�venant contre toutes confidences visant au p�ch� o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versit�; en outre, Il apprend aux croyants les r�gles de polites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 dans toute intimit� et aussi entre eux et le Messager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. De m�me Allah bl�me les hypocrites pour leur loy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les incroyants, et Il les d�crit comme �tant le parti perdant de Sa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se termine par un tableau qui d�crit d'une mani�re g�n�ra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�tre les croyants: ils doivent pr�f�rer Allah et Son messag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mporte qui, m�me � leurs parents, leurs enfants, leurs fr�res ou aux me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famille. Ils sont d�crits comme �tant le parti d'Allah qui a r�u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serment du "Dh�har" est un serment par lequel l'�poux jure que sa fe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st prohib�e autant que l'est sa propre m�re. C'�tait une coutume h�rit�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de la "Djahiliy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 Allah a entendu les paroles de la femme qui discute avec toi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�poux qui l'a r�pudi�e par le serment du "Dhih�r",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tions qu'elle fait � Allah. Or, Allah entend vos paroles pendan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ez, Il est Celui qui entend parfaitement tout ce qui peut �tre entend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it parfaitement tout ce qui peut �tre vu et tout ce qui est cach�"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 raconte que 'Aws Ibn Al �amit, furieux contre sa femme, Khawla, lui 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 es devenue pour moi comme le dos de ma m�re". C'�tait dans la Djahiliy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ment par lequel sa femme lui �tait d�sormais prohib�e. Lorsqu'elle en in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ph�te, ce dernier lui dit: "Je n'ai re�u aucun ordre � ton sujet. Tu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donc prohib�e". Comme elle discutait et n'approuvait point cela, elle impl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ar crainte de se s�parer d'un �poux et de perdre son fils. C'est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versets ont �t� r�v�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2 Ceux qui, parmi vous - les croyants - prononcent le serment du "Dhih�r"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�pouses en les comparant - par la prohibition - � leurs propres m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fautifs. Leurs �pouses ne sont point leurs m�res et leurs vraies m�r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que celles qui les ont enfant�s. Ceux qui font ce serment, ont prononc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r�pr�hensibles qui choquent le bon go�t; de plus, c'est l� un mens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u� de toute v�rit�. Allah est largement cl�ment et mis�ricordieux � l'�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e vous avez commis auparava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3 Ceux qui prononcent le serment du "Dhih�r" contre leurs femmes, pu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nent sur leur parole apr�s s'�tre rendus compte de leur erreur,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ent poursuivre la vie conjugale, doivent affranchir un esclave avan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avec leur femme. Ce qu'Allah a exig� - l'affranchissement d'un esla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une exhortation pour vous, afin que cela vous serve de le�on et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ciez plus. Allah est parfaitement au courant de ce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4 Celui qui n'a point d'esclave � affranchir doit je�ner durant deux m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cutifs avant d'avoir aucun commerce avec son �pouse. Celui qui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ner de la sorte, doit nourrir soixante n�cessiteux. Nous avons �tabli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 afin que vous ayez foi en Allah et en Son messager et que vous agissi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 (de cette foi). Telles sont les lois qu'Allah a fix�es;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z donc pas. Quant aux incroyants, un supplice fort douloureux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�ser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5 Ceux qui s'obstinent contre Allah et Son messager, sont perdants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eux qui les ont pr�c�d�s. Nous avons r�v�l� des preuves clair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; ceux qui refusent de la reconna�tre subiront un ch�timent d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lis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6 Le jour o� Allah les ressuscitera tous apr�s leur mort, qu'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dra ce qu'ils ont fait et qu'Il a recens�, alors qu'eux l'ont oub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t�moin de toute chose et Il est au courant de 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7 Ne sais-tu point qu'Allah sait ce qu'il y a dans les cieux et dans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n'y a aucun secret entre trois personnes sans qu'Il soit leur quatri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a connaissance de l'objet de leur secret, ni un secret entre cinq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oit leur sixi�me, ni m�me s'ils sont moins nombreux ou plus nombr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sans qu'Il soit pr�sent et au courant de leurs confidences intimes -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ient. Ensuite, le Jour du Jugement Dernier, Il leur apprendra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fait. Allah est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8 N'as-tu pas vu - � Messager - ceux � qui fut interdite toute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�te entre eux - car elle est susceptible d'�veiller des doutes dans l'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s - et qui, apr�s cela, recommencent ce qui leur a �t� interdit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certent en secret sur un p�ch� qu'ils veulent commettre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on qu'ils ont d�cid�e, ainsi que sur leur d�sob�issance au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Lorsqu'ils viennent te trouver, ils te saluent avec des paroles fa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quelles Allah ne t'a point salu�. Ils se disent en eux-m�mes: "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nous punit-Il pas pour nos paroles, si vraiment c'�tait un messag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ort sera la G�henne o� ils entreront et o� ils seront br�l�s. Quel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sera le leur!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s musulmans et les juifs avaient conclu une tr�ve. Or, lorsqu'un musu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it devant eux, ils se chuchotaient; alors il pensait qu'ils conspi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tuer ou lui faire du mal et cessa de passer devant eux. Le Messag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t de faire cela; or, ils continu�rent � le faire.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aient le Proph�te, ils le saluaient par des impr�cations en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nt de le saluer; c'est pourquoi ce verset fut r�v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9 � vous qui croyez en Allah et en Son messager: si vous vous entreten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, ne parlez pas en vue de commettre un p�ch�, une agression ou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r au Messager. Entretenez-vous plut�t confidentiellement en vue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er mutuellement de faire le bien et de vous mettre � l'abri d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Allah, car c'est vers Lui - et nul autre que Lui - que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its apr�s votre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0 L'entretien secret qui �veille les doutes est une s�duction de Sata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affliger les coeurs des croyants. Or, ceci ne leur causera aucun tort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n'est par la volont� d'Allah. Que les croyants ne s'en remettent qu'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1 � vous qui avez cru en Allah et en Son Messager: s'il est demand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d'entre vous de faire place � d'autres dans les assembl�es, faites-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'Allah vous traite de m�me. S'il vous est demand� de vous lever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levez-vous; Allah ajoute au m�rite des croyants pieux et Il �l�v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�s de ceux qui ont re�u le Savoir. Allah est au courant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2 � vous qui croyez en Allah et en Son messager: si vous d�sirez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tenir confidentiellement avec le Messager d'Allah, que cet entretie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 d'une aum�ne de votre part; ceci est meilleur pour vous et purifi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. Si vous ne poss�dez rien � donner en aum�ne, la cl�mence d'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et Sa mis�ricorde incommens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3 Craignez-vous d'ob�ir � l'ordre de pr�senter l'aum�ne ava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tien avec le Messager d'Allah? Si vous n'avez pas donn� d'aum�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a pardonn�, prenez soin d'accomplir des pri�res et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tter de l'aum�ne prescrite, ob�issez � Allah et � Son messager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ce que vous faites et Il vous r�tribuera po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4 N'as-tu pas vu - � Messager - ces hypocrites qui ont pris pour ma�tr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r�prouv�s par Allah? Ces ma�tres ne sont ni des v�tres, ni de ceux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ris pour ma�tres. Ils font des serments mensongers tout en sacha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men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5 Allah a pr�par� pour ces hypocrites un supplice terrible. Quelle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que ce qu'ils faisaient, par leur hypocrisie et leurs serments menso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6 Ils se cachaient derri�re leur serment pour se pr�munir, afin de n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u�s, que leurs enfants ne deviennent point des captifs et que leur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oient point saisis comme butin. Or, en faisant cela, ils �cartai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de la Voie d'Allah, aussi leur supplice sera-t-il particul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lis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7 Ni leurs biens, ni leurs enfants ne leur �viteront en quoi que ce so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'Allah. Ceux-l� seront les h�tes de l'Enfer o� ils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8 Le jour o� Allah les ressuscitera tous, alors ils Lui jurero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croyants, comme ils le font avec vous actuellement. Ils s'imaginent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 serment, ils ont recours � un stratag�me qui leur sera profitable.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: ce sont eux qui sont les pires men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19 Ils ont �t� poss�d�s par Satan qui leur a fait oublier l'�vocation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a majest�. Ceux-l� sont les partisans de Satan; or, ces partisa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, ne sont-ils pas les plus perda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20 Ceux qui s'opposent � Allah et � Son Messager, sont au nombre d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l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21 Allah a d�cr�t� : "Je triompherai certes, Moi et Mes messagers"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et incoerc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-22 Tu ne trouveras point de gens qui croient en Allah et au Jour Dern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er de l'amiti� aux ennemis d'Allah et de Son Messager, m�me si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s �taient leurs parents, leurs enfants, leurs fr�res ou leurs pro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qui ne prennent jamais pour ma�tres les ennemis d'Allah, Allah a affe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 dans leur coeur et les a appuy�s par Sa force. Il les introduira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 sous lesquels coulent les rivi�res et o� ils seront immortels, sa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leur f�licit� ne prenne fin. Allah les a aim�s et ils L'ont aim�.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partisans d'Allah; ces partisans d'Allah ne sont-ils pas les gagna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59) "Al-Hachr" (le Rassemblement) M�dinoise, compos�e de 2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informer que tout dans les cieux et sur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e et loue Allah qui est au-dessus de tout ce qui ne convient pa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. Il est le Tout-Puissant et l'Incoercible, le Sage en Ses actions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�crets. Les signes de Sa puissance et de Sa sagesse se manifesten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subi par le peuple d'Al-Nad�r - qui �taient les juifs de M�dine comme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entionn� dans la sourate. Apr�s l'H�gire, ils avaient sign� un accord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ph�te - � lui b�n�diction et salut -, en vertu duquel ils ne seraien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ni contre lui. Quand les musulmans furent vaincus, le Jour de la bat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hud, ces juifs rompirent leur pacte et s'alli�rent � la tribu de Qura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ui. Le Proph�te - � lui b�n�diction et salut - les assi�gea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eresses qu'ils prenaient pour des places fortes mais qui ne les prot�g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Puis il les chassa de M�dine. La sourate montre la sentence relativ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n remport� sans combat: elle pr�cise que ce butin revient � Allah,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aux proches, aux orphelins, aux pauvres et aux voyageurs, ainsi qu'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gr�s pauvres qui ont �t� expuls�s de leurs demeures et priv�s de leurs b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la sourate �voque les An��rs et leur m�rite, elle montre qu'ils ont pr�f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migr�s � eux-m�mes en allant jusqu'� leur donner ce dont 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besoin. Elle attire l'attention sur les promesses faites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au peuple d'Al-Nad�r, lorsqu'ils dirent � ces derniers: "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�s, nous sortirons avec vous et si vous �tes attaqu�s,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erons certes". Or, la sourate met � nu leurs mensonges et leur duperi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affaire. Puis la sourate en vient � rappeler aux croyants qu'il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dre Allah et oeuvrer pour l'avenir proche et lointain. Elle leur deman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as �tre semblables � ceux qui se sont d�tourn�s d'Allah si bien qu'Il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s oublieux d'eux-m�mes. Elle se termine en expliquant la digne val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et sa grande influence, car Celui qui l'a r�v�l� est Allah. Il n'y a nu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divinit� que Lui. Il est qualifi� des plus beaux attrib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 Tout ce qui est dans les cieux et sur la terre loue et glorifie Allah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. Il est le Pr�dominant pour qui rien n'est impossible, le Sag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�crets et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2 C'est Lui qui a chass� de leurs demeures ceux qui n'ont pas cru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u Livre - ce sont les juifs de la tribu d'Al-Nad�r - lors de leur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lsion de la presqu'�le arabe. Vous ne pensiez pas alors - 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- qu'ils seraient chass�s de leurs demeures, tant 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ts. Quant aux Juifs, eux, ils croyaient que, dans leurs forteresse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� l'abri du ch�timent d'Allah. Allah les saisit par l� o� ils ne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aient pas; Il jeta la terreur dans leurs coeurs: ils d�truisaient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isons de leurs propres mains pour les laisser d�sertes, ainsi qu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ins des croyants pour d�molir leurs forteresses. Profitez donc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hortation, � vous les gens dou�s d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3 Or, si Allah n'avait pas d�cr�t� qu'ils seraient chass�s de leurs deme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mani�re odieuse, Il les aurait soumis dans le monde d'ici-bas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encore plus fort que l'expulsion. Ils subiront de surcro�t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, le supplice du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4 Ce qui les a frapp�s en ce monde et ce qui les attend dans la vi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� � leur hostilit� envers Allah et Son Messager. Or, celui qui s'oppo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'�chappera pas � Son ch�timent; car le ch�timent d'Allah est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5 � vous les musulmans, soit que vous coupiez un palmier ou que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iez intact, vous ne le faites qu'avec la permission d'Allah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courez aucune g�ne. Ainsi Allah honore les croyants et couvre d'ignom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ervers qui s'�cartent de Sa l�gi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6 Les biens des gens d'Al-Nad�r qu'Allah a octroy�s � Son Messager,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point h�t�s � dos de cheval ou de chameau pour les rechercher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onne � Ses messagers le pouvoir sur qui Il veut parmi Ses servi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recours au combat. Allah est 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7 Les biens des habitants des villages qu'Allah a octroy�s � Son Mess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ombat, et sans recours aux montures, reviennent � Allah, au Messager,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s, aux orphelins, aux pauvres et au voyageur. Ainsi ces biens ne s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anage des riches parmi vous. Tenez fermement aux sentences que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�es le Messager et �vitez ce qu'il vous a interdit. Prot�gez-vous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l�re d'Allah. Le ch�timent d'Allah est fort d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8 De m�me, les biens des habitants des villages qu'Allah a octroy�s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, appartiennent aux �migr�s pauvres qui ont �t� expuls�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 et priv�s de leurs biens. Ces derniers souhaitent un surcro�t de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rt d'Allah ainsi que Son approbation. Ils soutiennent Alla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avec leurs personnes et leurs biens. Ceux-l� sont les vrai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9 Les "An�ars" qui se sont install�s � M�dine, qui y ont demeur�, et d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�tait sinc�re, avant m�me l'installation des �migr�s dans cette cit�, a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usulmans qui �migrent vers eux et ils n'�prouvent aucune jalousie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n que les �migr�s ont re�u. Ils pr�f�rent les �migr�s � eux-m�mes,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ont dans le besoin. Quiconque se pr�serve - par la gr�ce d'Allah -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ropre avarice, gagnera tout ce qu'il a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0 Les croyants qui sont venus apr�s les �migr�s et les An�ars, di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igneur, pardonne-nous nos p�ch�s, ainsi qu'� nos fr�res qui nous ont pr�c�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foi. Fais que nos coeurs ne soient remplis d'aucune rancune enver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cru. Seigneur, Tu es parfaitement compatissant et mis�ricordi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1 N'as-tu pas regard� avec �tonnement les hypocrites r�p�tant ces propo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r�res incroyants parmi les gens du Livre, qui sont le peuple d'Al Nad�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 Allah, si vous �tes chass�s de M�dine, nous sortirons s�rement avec vo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n'ob�irons jamais � personne en ce qui vous concerne, quelle que so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e de cela. Si les musulmans vous combattent, nous vous assisterons"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st t�moin que les hypocrites font des promesses mensong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2 Si les juifs sont chass�s, les hypocrites ne sortiront pas avec 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ont attaqu�s, ces derniers ne les assisteront point. Et si m�me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ient � leur secours, ils prendraient la fuite; ainsi ils ne se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3 � vous les musulmans, vous jetez dans le coeur des hypocrites et des ju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e terreur qu'Allah; et cela parce que ce sont des gens qui ne conna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a vraie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4 Les juifs ne vous combattent, quand vous �tes unis, que lors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des villages fortifi�s ou derri�re des murailles qui leur serv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arts. Leur haine r�ciproque est tr�s forte. Tu les crois unis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eurs sont divis�s. Ils sont ainsi qualifi�s, car ce sont des gens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nent pas les cons�quences qui auront lieu ult�rieu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5 L'exemple des gens d'Al-Nad�r est semblable � celui des incroyants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r�c�d�s, il y a peu de temps: ils ont go�t� dans le monde d'ici-b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�quence de leur incroyance et de la violation de leurs engagement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un supplice tr�s douloureux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6 Les hypocrites, dans leur instigation au gens d'Al-Nad�r � se reb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 Messager d'Allah, sont semblables � Satan qui s�duisit l'h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ant � quitter la foi en ces termes: "Sois incroyant." Puis, quand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eut reni� sa foi, Satan lui dit: "Je d�savoue ton acte, car je c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e Seigneur des mond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7 Satan et ceux qu'il a s�duits finiront dans le Feu o� ils demeu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. Car ce s�jour �ternel est la r�tribution r�serv�e aux agre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ransgressent la voie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8 � vous les croyants, cherchez protection contre le ch�timent d'Alla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onformant � l'ob�issance � Allah. Que chaque �tre pense � ce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 pour son lendemain. Conformez-vous � la crainte d'Allah. Allah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e vous faites et Il vous 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19 Ne soyez pas, � vous les croyants, comme ceux qui ont oubli� les dr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; Allah les a alors rendus oublieux de leurs propres personnes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s dont Il les a �prouv�s. Les voil� donc qui ne savent plus reconn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leur est utile de ce qui leur est nuisible. Ceux-l� sont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20 Les h�tes du Feu soumis au supplice ne sont pas semblables aux h�t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jouissant de la f�licit�. Les h�tes du Paradis sont les seuls gag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btiendront tout ce qu'ils a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21 Si Nous faisions descendre ce Coran sur une montagne solide, tu ver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montagne, malgr� sa solidit�, s'humilier et se d�sagr�ger par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Nous pr�sentons aux gens de telles paraboles; peut-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ront-ils sur les cons�quences de 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22 C'est Lui Allah; il n'y a d'autre vrai dieu que Lui. I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e Myst�re et ce qui est visible. C'est Lui le Mis�ricordieux p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23 C'est Lui Allah , il n'y a d'autre dieu que Lui, le vrai Possess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; le Pur � qui rien ne manque, le Transcendant sur tout ce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t pas � Sa majest�, le Parfait sans faille, Celui qui confir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cit� de Ses Messagers par les miracles dont Il les a appuy�s; le Vigi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urveille toute chose, le Pr�dominant � qui rien n'est impossibl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par Sa force et Sa puissance, Le Majestueux qui se place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i ne convient ni � Sa perfection ni � Sa majest�; Allah es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 pour avoir des assoc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24 C'est Lui Allah, le parfait Cr�ateur des choses sans mod�le pr�a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les cr�e d�pourvues de disparit�s, qui leur donne la form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. Il est qualifi� des plus beaux attributs. Tout ce qui est dans l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 la terre Le glorifie. C'est Lui le Pr�dominant � qui rien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, le Sage dans Ses d�crets et dans Sa l�gi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0) "Al Mumtahana" (Celles qui sont soumises � l'�preuve) M�di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�e de 13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interdire aux croyants de prendre pour ma�tr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qui sont les ennemis d'Allah et les leurs; car ces dernier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� dans l'incroyance et ont chass� le Messager d'Allah et les croy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isons � la Mecque. La sourate souligne �galement que l'animos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envers les croyants est cach�e et qu'elle ne tardera pas � se manif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grand jour aussit�t qu'ils les rencontreront et qu'ils seront en mesu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ominer. La sourate passe ensuite � l'expos� du bon exemple d'Abraham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ompagnons, lorsqu'ils d�savou�rent les incroyants et ce qu'ils adora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ors d'Allah, tout en affichant leur animosit� � leur �gard, ta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ont pas cru en Allah exclusivement. Elle explique par cela que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oivent agir ceux qui aspirent � rencontrer Allah et qui craigne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Elle montre ensuite quels sont ceux parmi les non-musulmans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s de fr�quenter et ceux qu'il n'est point admis de fr�quenter. En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 ceux qui ne nous combattent pas dans notre religion et qui ne cher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renfort contre nous, nous avons le droit d'�tre bienfaisants et d'ag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�quit� envers eux. Quant � ceux qui nous ont combattus dans la relig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pris part � notre expulsion de nos demeures, ceux-l� sont ceux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dit de traiter avec bienfaisance et de fr�quenter. Puis la sourate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entence concernant les croyantes qui ont �migr� vers le pays de l'Isla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quitt� des �poux polyth�istes, ainsi que la sentence concern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polyth�istes dont les �poux ont �migr� pour embrasser l'Islam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ces femmes dans le pays du polyth�isme. Cela est suivi par le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�geance des femmes et le serment qu'elles ont pr�t� au Messager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. La sourate se termine comme elle a commenc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diction de prendre pour ma�tres les ennemis qu'Allah r�prouve, confi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la sentence expos�e au d�but de la sourate et d�velopp�e � tra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1 � vous qui croyez en Allah et en Son messager, ne prenez poi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sans Mes ennemis et les v�tres � qui vous manifestez une affection r�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eux-m�mes ont reni� tout ce qui vous est parvenu: la foi en Allah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 et en Ses Livres. Ils chassent le Messager et vous chassent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 � cause de votre foi en Allah, votre Seigneur. Si vous avez quitt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 afin de lutter pour Ma cause et d'obtenir Mon approbation, alor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pas Mes ennemis pour ma�tres en leur exprimant en secret votre ami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Moi Je suis plus au courant de ce que vous cachez et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uez. Celui qui prend un ennemi d'Allah pour ma�tre s'est tromp�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2 S'ils vous combattent et vous dominent, leur adversit� pour vou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ra; alors ils vous feront du tort par les paroles et par les actes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uhaitent que vous soyez incroyants comme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3 Ni vos proches ni vos enfants que vous avez pris pour ma�tres -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nt les ennemis d'Allah et les v�tres - ne vous seront d'aucune ut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Le Jour du Jugement Dernier, Allah arbitrera entre vous: Il jettera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 en Enfer et Ses disciples au Paradis. Allah voit parfaitement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4 Vous avez un bon exemple � suivre en Abraham et, en ceux qui ont cr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lorsqu'ils dirent � leur peuple: "Nous vous d�savouons, vou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que vous adorez en dehors d'Allah. Nous vous renions; l'advers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osit� sont apparues entre nous et vous et elles ne dispara�tro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aurez cru en Allah uniquement". Toutefois, ce qu'Abraham a d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�re: "J'implorerai certes le pardon pour toi. Je ne dispose de rien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", n'est pas un mod�le � imiter, car ceci eut lieu avant qu'Abraham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n p�re �tait d�cid� � �tre l'ennemi d'Allah. Aussi, lorsqu'il compr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�re �tait un ennemi d'Allah, il le d�savoua. Vous, les croyants, dites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eigneur, c'est � Toi que nous nous en remettons, c'est vers Toi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ons et c'est vers Toi que nous serons ramen�s dans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5 "Notre Seigneur, fais que nous ne soyons pas dans une situation o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ns un objet de s�duction pour les incroyants. Notre Seigneur, pardonne-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p�ch�s; Tu es le Puissant et l'Incoercible, le Sage en Tes d�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6 Vous avez - vous les croyants - un bon mod�le � suivre en Abraham et en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 dans leur animosit� � l'�gard des ennemis d'Allah. C'est l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� suivre pour celui qui aspire � la rencontre d'Allah et 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. Quant � celui qui se d�tourne de cet exemple, il s'est caus� du t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. Allah est Celui qui se passe de tout ce qui n'est pas Lui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eul digne des louanges de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7 Peut-�tre Allah fera-t-Il na�tre des liens d'affection entre vou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qui sont vos ennemis, en les guidant vers la foi!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, Il est largement mis�ricordieux envers ceux qui se repentent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ompatissant envers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8 Allah ne vous interdit pas de traiter avec g�n�rosit� et d'avo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avec les incroyants qui ne vous ont point combattus ni chass�s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. Allah aime les gens bienfaisants et cordi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9 N�anmoins, Allah vous interdit de prendre pour alli�s ceux qui v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us dans votre religion pour vous en �loigner, qui vous ont forc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er vos maisons et qui ont pris part � cela pour vous en chasser.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eux qui se sont fait du tort � eux-m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10 � vous les croyants, si les croyantes viennent � vous apr�s avoir �mi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lieu o� r�gne le polyth�isme, mettez-les � l'�preuve pour �tre s�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rit� de leur foi. Allah conna�t la r�alit� de leur foi. Si vous appre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sont de vraies croyantes, alors ne les rendez pas � leurs �po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. Ni les croyantes sont (des �pouses) licites pour les incroyants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s sont (des �poux) licites pour les croyantes. Rendez aux �po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la dot qu'ils ont vers�e � leurs �pouses qui ont �migr� vers vous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'y a point de mal � ce que vous �pousiez ces femmes �migr�es apr�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vers� leur dot. Ne tenez pas avec insistance au contrat de mariag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croyantes qui restent dans un lieu o� r�gne le polyth�isme ou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nt. R�clamez aux incroyants la dot que vous avez vers�e � celles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oint les polyth�istes et que ces derniers fassent de m�me en r�clama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vers� � leurs �pouses qui ont �migr�. Cette l�gislation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d'Allah par laquelle Il juge entre vous. Allah est parfait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s int�r�ts de Ses serviteurs; Il est sage dans Ses l�gislation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11 Si certaines de vos �pouses s'enfuient chez les incroyants, pui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z ceux-ci, donnez � ceux dont les �pouses sont parties l'�quival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ot qu'ils leur avaient vers�e. Craignez Allah en qui vous croy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12 � Proph�te: si les croyantes viennent � toi pour te pr�ter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ne donneront aucun associ� � Allah, qu'elles ne voleron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ne commettront point l'adult�re, qu'elles ne tueront poi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s enfants, qu'elles n'attribueront point � leurs �poux, par menson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infamie, des enfants qui ne sont pas les leurs, des b�tards qui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de l'adult�re, et qu'elles font serment de ne point te d�sob�ir en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convenable que tu les invites � faire, alors pr�te-leur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�geance pour tout cela. Implore pour elles le pardon d'Allah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ment cl�ment e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13 � vous qui croyez en Allah et en Son messager, ne prenez pas pour ma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ens qui se sont attir� la col�re d'Allah, qui n'ont point d'espoir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 o� il y a une R�tribution et un Jugement, tout comme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�sesp�rent de la r�surrection des h�tes des tombe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1) "Al �af" (le Rang) M�dinoise, compos�e de 1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informer que ce qui existe dans les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loue et glorifie Allah et qu'il ne convient pas que les croyants dis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font pas. Elle informe qu'Allah aime que ces derniers soient un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aires. Elle qualifie le peuple d'Isra�l d'incroyant et d'ent�t�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che de deux nobles messagers: Mo�se et J�sus - � eux b�n�diction et salut -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nforme que les juifs veulent �teindre la lumi�re d'Allah, alors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h�ve Sa lumi�re. On y trouve la promesse faite par Allah - et Sa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vraie - de faire triompher cette religion sur toute autre religion, m�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r�pugne aux polyth�istes. Elle se termine en incitant � lutter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'Allah par les biens et les personnes et en promettant � ceux qui lu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cause d'Allah, le pardon et le Paradis, ainsi qu'une chos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aiment et d�sirent: une victoire de la part d'Allah et une conqu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e. Elle incite les croyants � �tre les alli�s d'Allah tout comm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tres le furent avec J�sus, fils de Marie. Elle informe qu'Allah appui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n les faisant triompher. Il est le Pr�dominant sur toute chose;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est infi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1 Tout ce qui est dans les cieux et sur la terre loue et glorifie Allah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u-dessus de tout ce qui ne convient pas � Sa majest�. Lui seu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ominant sur toute chose, dont la Sagesse est infi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2 � vous les croyants, pourquoi dites-vous avec vos langues ce que vos ac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nfirment p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3 Allah d�teste vivement que vous disiez ce que vous ne faites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4 Allah aime ceux qui combattent en vue de faire triompher Sa Parol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ussi solidaires qu'un �difice so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5 Rappelle - � Mohammad - quand Mo�se dit � son peuple: "� mon pe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me faites-vous du mal, alors que vous savez que je suis l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vous a envoy�?". Puis, quand ils persist�rent dans leur �loign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, Allah �gara leurs coeurs de la Voie Droite. Allah ne guide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qui Lui sont reb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6 Rappelle quand J�sus, fils de Marie, dit: "� peuple d'Isra�l, je su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'Allah vous a envoy�, je viens confirmer la Torah r�v�l�e avant 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nnoncer la bonne nouvelle d'un Messager qui viendra apr�s moi, appel� Ahm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quand le Messager vint � eux, appuy� par les versets clairs, ils di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 que tu nous am�nes l�, est certes une magie �vident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7 Qui est plus injuste que celui qui invente des mensonges et les attribu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lors qu'il est invit� � embrasser l'Islam, la religion de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ien? Allah ne guide point les gens qui persistent dans l'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8 Le peuple d'Isra�l forge des mensonges sur Allah, afin d'�teindre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la lumi�re de Sa religion; ils agissent comme celui qui veut �teind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du soleil en y soufflant avec sa bouche. Allah parach�ve Sa lumi�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hevant Sa religion, contre le gr� des ingr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9 Allah a envoy� Son Messager, Mohammad, avec le Coran, pour guider les g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vec l'Islam qui est la religion de la V�rit�, afin de placer cett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toutes les autres, m�me si cela r�pugne aux polyth�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10 � vous les croyants, vous indiquerais-Je une transaction merveilleu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auvera d'un supplice douloureu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11 Ce commerce consiste � s'en tenir fermement � la foi en Allah e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� lutter pour la cause d'Allah avec vos biens et vos personnes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quoi Je vous guide est bien meilleur pour vous; si seulement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ez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12 Si vous avez la foi et si vous luttez pour la cause d'Allah, 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vos p�ch�s et vous fera entrer dans des jardins sous lesquels c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ivi�res et o� il y a des demeures agr�ables dans les Jardins de l'Eden.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 r�tribution est le grand 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13 Il vous accordera, � vous les croyants, un autre bienfait que vous aimez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ictoire de la part d'Allah et une conqu�te prochaine dont vous tirerez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bien. Annonce, � Mohammad, aux croyants, la bonne nouvelle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-14 � vous les croyants, soyez les alli�s d'Allah, si le Messager d'Allah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 � �tre Ses alli�s, � l'instar des ap�tres qui �taient les all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quand J�sus leur dit: "Qui sont mes alli�s pour la cause d'Allah?"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parmi le peuple d'Isra�l crut en J�sus, alors qu'un autre groupe ref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oire. Nous avons appuy� ceux qui crurent en lui contre leurs ennem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�rent de croire. Ainsi, gr�ce � Notre appui, ils eurent le dessus et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2) "Al Gumu'a" (Le Vendredi) M�dinoise, compos�e de 11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informer que tout ce qui existe dans les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c�l�bre les louanges d'Allah - le Tr�s-Haut -. C'est Lui -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 - qui, par Sa gr�ce envers les Arabes illettr�s, a choisi parmi eux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'Il leur a envoy� afin de leur enseigner le Livre et la Sagess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urifier. Telle est la gr�ce d'Allah qu'Il octroie � qui 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 bl�m� les juifs d'avoir cess� d'appliquer les enseignements de la Tor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en sachant ce qu'elle renferme. Il r�fute leurs all�gations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ils seraient - eux exclusivement - les �lus d'Allah. Il les d�f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er la mort, si vraiment ils sont sinc�res. La sourate se termine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 adress� aux croyants de s'empresser de se rendre � la pri�re du vendr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qu'ils entendent l'appel et qu'ils arr�tent tout commerce. Puis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 la pri�re (du vendredi) termin�e, qu'ils se dispersent dans tous les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erre � la recherche des gr�ces d'Allah - Allah d�sapprouv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coutent point le Sermon (Al Kh�tba)(1) du vendredi parce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its par un commerce ou tout autre divertissement. Allah prend en char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rocurer les moyens de subsistance; Allah est le plus g�n�reux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Nom donn� au sermon fait � la mosqu�e avant la pri�re du vendredi et c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eux f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1 Tout ce qui est dans les cieux et sur la terre, c�l�bre les lou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i est au-dessus de tout ce qui ne convient pas � Sa noble majest�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Souverain sur toute chose dont Il dispose sans conteste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, d'une transcendance parfaite, au-dessus de tout manque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queur en toute chose qui poss�de la Sagesse sup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2 C'est Allah qui a envoy� aux Arabes qui ne savent point �crire, u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 parmi eux, qui leur r�cite Ses versets, les purifie des fausses croy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d�fauts, et leur enseigne le Coran et les sciences religieuses. Or,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, ils s'�taient visiblement �cart�s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3 Il l'a envoy� �galement pour d'autres humains, issus d'eux, qui ne s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venus, et qui arriveront. Lui seul est le Vainqueur en toute chos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la parfaite sagesse en toutes Ses d�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4 Ce message est une gr�ce d'Allah par laquelle Il accorde la dignit�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choisit parmi Ses serviteurs. Seul Allah poss�de la gr�ce incommens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5 Les juifs � qui fut enseign�e la Torah et qui furent charg�s de met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es enseignements puis qui ne l'ont point fait, sont semblab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ne qui porte des livres dont il ignore le contenu. Quel mauvais exempl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s gens qui ont reni� les signes d'Allah! Allah ne guide point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inju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6 Dis - � Mohammad -: "� vous qui �tes devenus des juifs, si vous pr�te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ssement que vous �tes de tous les gens les seuls � �tre aim�s d'Allah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z � Allah de vous faire mourir, si vous �tes sinc�res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�g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7 Allah dit: "Aucun des juifs ne souhaite jamais la mort,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 et des mauvaises actions qu'ils ont commises. Allah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es injus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8 Dis: "Cette mort que vous fuyez, aucun refuge ne pourra vous l'�parg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vous frappera s�rement. Ensuite vous serez ramen�s vers Celui qui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secret et ce qui est apparent; alors Il vous informera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9 � vous les croyants, si vous entendez l'appel � la pri�re du vendre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z-vous-y pour invoquer Allah, en veillant � l'accomplir et cessez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. Cet ordre qui vous est donn� est plus profitable pour vous, si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10 Lorsque vous avez accompli la pri�re, dispersez-vous sur la ter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quer � vos occupations et demandez les faveurs d'Allah. Invoquez souven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s coeurs et avec vos langues, peut-�tre gagnerez-vous les bien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de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-11 Lorsqu'ils voient un objet de n�goce ou de divertissement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nt pour s'y rendre en te laissant debout en train de faire le ser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hutba). Dis-leur: "Les bienfaits et la r�tribution qui se trouvent chez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lus profitables pour vous que les divertissements et le commerc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meilleur des donateurs; recherchez donc Ses bienfaits en Lui ob�issa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3) "Al Mun�fiq�n" (les Hypocrites) M�dinoise, compos�e de 11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renferme quelques traits caract�risant les hypocrites. Elle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ffichent leur foi par leurs langues sans toutefois �tre sinc�re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qu'ils prennent leurs serments comme apparence mensong�re pour dissim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croyance et pour se prot�ger du ch�timent qu'ils subiront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�galement qu'ils ont une belle apparence physique, agr�able � voi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jouissent d'une grande �loquence quand on les �coute. Pourtant,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urs sont vides de toute foi, semblables � des planches de bois sans vi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expose leur �tat lorsqu'ils sont appell�s afin que le Messager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 pour eux le pardon d'Allah: ils prennent un air hautain et exprim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t� leur refus de r�pondre � l'appel. Elle passe ensuite aux all�ga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qui pr�tendent �tre puissants alors que les croyants sont faib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montre les menaces qu'ils ont adress�es aux croyants de les faire so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ne, apr�s qu'ils y sont retourn�s, en pr�cisant lequel des deux groupe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puissant. Enfin la sourate adresse la parole aux croyants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ent pour la cause d'Allah, en se h�tant de faire cela avant que la mor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enne � l'un d'eux, alors il regrettera et souhaitera que sa mort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�e. Or, Allah n'accorde jamais de d�lai � une �me, quand sa vie ar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t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1 Quand les hypocrites viennent � toi, � Mohammad, ils te disent avec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: "Nous t�moignons que tu es le Messager d'Allah; Allah sait que tu e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". Or, Allah est t�moin que les hypocrites sont des menteurs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ent croire en toi, car il n'y a pas de foi dans leur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2 Ils ont fait de leurs serments mensongers un mode de protection con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Ainsi ils se sont �loign�s de la Voie Droite d'Allah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ypocrisie et les faux serments qu'ils faisaient sont lai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3 Ces fausses apparences et ces serments mensongers qui leur sont coutum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�s au fait qu'ils ont cru seulement par leurs langues alo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ce est rest�e dans leurs coeurs. Allah a scell� leurs coeurs pa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de sorte qu'ils ne comprennent pas ce qui peut les sauv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4 Quand tu les vois, tu admires leurs corps � cause de leur belle allure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ils parlent, tu �coutes attentivement leurs paroles tant el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quentes. Pourtant leurs coeurs sont vides de toute foi, pareils 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ches de bois, sans vie. Ils pensent que toute calamit� est dirig�e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parce qu'ils savent ce qu'ils sont v�ritablement. Ce sont tes v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s, m�fie-toi d'eux. Allah les a priv�s de Sa mis�ricorde. Comme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nt-ils donc de la V�rit� et tombent-ils dans l'hyposcris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5 Quand on leur dit: "Venez, afin que le Messager d'Allah implore le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", ils tournent la t�te d'un air ironique et tu les vois s'�loig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 orgueilleux pour 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6 Que tu implores ou non le pardon pour ces hypocrites, cela leur est �g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s ne renonceront pas � leur hypocrisie. Allah ne leur accordera pa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; car Allah ne guide pas vers la V�rit� ceux qui transgressent Ses or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fusent de croire e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7 Ce sont eux qui disent aux habitants de M�dine: "Ne donnez pas de l'ar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 qui se trouvent aupr�s du Messager d'Allah, tant qu'ils n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pas �loign�s de lui." Or, Allah d�tient les tr�sors des cieux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ainsi que les biens qu'ils renferment, Il les accorde � qui Il veut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ypocrites ne comprennent pas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8 Les hypocrites disent en mena�ant: "Par Allah, si nous retournons � M�d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clan qui est le plus puissant, en fera sortir celui des croyants,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us faibles". Or, la puissance appartient � Allah ainsi qu'� So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x croyants, et non � ceux-l� qui menacent. Pourtant les hypocrit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nt pas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9 � vous qui croyez en Allah et en Son Messager, que l'attentio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z � vos biens et � vos enfants ne vous distraient pas de l'�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ni ne vous emp�chent de vous acquitter de ce qu'Il vous a prescrit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, ceux que leurs biens et leurs enfants ont distr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les per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10 D�pensez, � vous les croyants, des biens que Nous vous avons octroy�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mpressant de le faire, avant que la mort ne survienne � l'un d'ent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dise alors avec regret: "� Seigneur, si Tu m'accordes un court d�l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ferai l'aum�ne et je serai parmi les hommes pieux qui font le bi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11 Or, Allah n'accorde aucun d�lai � une �me quand le moment de sa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. Allah est parfaitement au courant de ce que vous faites et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pour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4) "Al Taghabun" M�dinoise, compos�e de 1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informer que tout ce qui se trouve dans les cieux 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place Allah au-dessus de tout ce qui ne convient pas � Sa maj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� Lui seul qu'appartiennent la royaut� ainsi que toutes les louanges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'Omnipotent. Ceci est suivi par quelques preuves de Sa toute-puiss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omniscience. Puis la sourate attire l'attention sur ceux qui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avant ceux-ci (les incroyants de la Mecque) et qui ont d�sob�i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de leur Seigneur; ces derniers ont go�t� les cons�quences n�fas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, car leurs messagers leur apportaient des preuves claires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cela, ils n'y ont pas cru et s'en sont d�tourn�s. Apr�s cela,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te les all�gations des incroyants pr�tendant qu'ils ne se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�s. Elle demande aux gens de croire en Allah, en Son messager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qui fut r�v�l�e � ce dernier. Elle les pr�vient contre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ement: en ce jour ap-para�tront les duperies des gens. Ceux qui ont c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ccompli des actions vertueuses seront les vrais gagnants;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ils seront les h�tes de l'Enfer et quelle mauvaise fin! Les malh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lieu qu'avec la permission d'Allah; et celui qui croit en Allah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son coeur. La sourate demande aux gens d'ob�ir � Allah et � Son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refusent, le Messager n'est charg� que de transmettre. Ensuite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d aux croyants que leurs biens et leurs enfants sont une �preuve pour eu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ne faudrait-il pas que les soins qu'ils accordent � ceux-l� les d�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'ils ont re�u l'ordre de faire; ensuite elle leur ordonne de cra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utant que possible. Enfin la sourate les incite � d�penser dans les vo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ien car Allah est reconnaissant et indulgent. Il est Celui qui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e Myst�re ainsi que ce qui est apparent, et Il les r�trib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sage qu'ils font de leurs biens. Il est le Puissant, l'Incoercible, le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fait rien sans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 Tout ce qui est dans les cieux et sur la terre place Allah au-dess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ne convient pas � Sa majest�. C'est � Lui seul qu'appar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i�re souverainet� et les plus belles louanges; et Il est l'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2 C'est Lui exclusivement qui vous a cr��s � partir du n�ant. C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renient Sa divinit� alors que d'autres y croient. Allah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ce que vous faites et Il vous r�tribue pour vo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3 Allah a cr�� les cieux et la terre selon une extr�me sagesse.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�onn�s sous la plus belle des formes et c'est vers Lui que vous serez ra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4 Il sait tout ce qui se trouve dans les cieux et la terre et Il conna�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et les actions que vous cachez et que vous divulguez. Allah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es secrets de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5 Vous avez appris les nouvelles des incroyants qui vous ont pr�c�d�s: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go�t� les mauvaises cons�quences qui leur sont destin�es en ce monde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future, ils subiront un supplice particuli�rement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6 Le ch�timent qui les a frapp�s et qui les frappera, est d� au fait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leur ont �t� envoy�s avec des miracles �vidents, toutefois,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avec r�probation: "Serons-nous guid�s par des humains comme nous?" Ainsi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rent leur message et se d�tourn�rent de la V�rit�. Allah a alors mont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e passe de leur foi en les an�antissant. Allah se passe parfait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cr�atures, Il est digne de toutes les louanges et de toute la gratitud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�ce de 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7 Les incroyants ont pr�tendu - � tort - qu'ils ne seraient point ressusc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a mort. Dis-leur, � Mohammad; vos pr�tentions sont vaines. Je ju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Seigneur que vous serez certes ressuscit�s apr�s la mort et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 inform�s de ce que vous avez fait en ce monde, puis vous en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�s. Cette R�surrection et cette R�tribution sont pour Allah fort ais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8 Croyez donc en Allah et en Son Messager; soyez guid�s par la Lumi�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fait descendre puisque vous avez vu clairement que la R�su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lieu indubitablement. Allah est parfaitement au courant de toute acti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9 Le Jour du Rassemblement o� Il rassemblera tous les hommes, des prem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derniers, et o� Il vous r�tribuera pour vos actions, ce sera alors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 o� appara�tra l'erreur des incroyants qui se sont d�tour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foi et l'erreur des croyants imparfaits qui ont n�glig� d'accompl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s envers Allah. Celui qui croit en Allah et qui accomplit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Allah efface ses p�ch�s et l'introduit dans des paradis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s coulent les rivi�res et o� il restera �ternellement. 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est la plus belle des victo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0 Ceux qui ont reni� la foi et qui ont d�menti Nos signes par lesquel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appuy� Nos messagers, ceux-l� seront les h�tes de l'Enfer o� ils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. Quel mauvais sort est le le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1 Le malheur qui frappe l'individu n'a lieu que selon une d�cision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croit en Allah, Allah fait que, dans son coeur, il accepte d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ce qui lui arrive; et Allah est l'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2 Ob�issez � Allah en tout ce qu'Il vous a charg�s de faire et ob�issez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n tout ce qu'il vous transmet de la part de son Seigneur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z d'ob�ir, votre refus ne Lui causera aucun tort. Notre message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ment charg� de vous transmettre clairement l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3 Le seul dieu digne d'�tre ador� est en v�rit� Allah exclusivement.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se confient donc � Lui en toutes leurs aff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4 � vous les croyants, il y a en vos conjoints et en vos enfants des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, car ils vous d�tournent de l'ob�issance � Allah en vue de satis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�sirs. Soyez donc vigilants � leur �gard. Si vous passez outr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susceptibles d'�tre pardonn�s, si vous vous en d�tournez et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vulguez pas, Allah vous pardonnera. Allah est amplement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5 En fait, vos biens et vos enfants sont une �preuve et un examen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e une merveilleuse r�compense pour celui qui pr�f�re la soumi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6 D�pensez donc toute votre �nergie et tous vos efforts dans la pi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utez les exhortations d'Allah et ob�issez � Ses ordres; d�pensez une 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qu'Il vous a octroy�s dans les voies licites qu'Il vous a indiqu�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le bien pour vous-m�mes. Celui qu'Allah prot�ge contre sa propre ava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n amour de l'argent, sera le vrai gag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7 Si vous d�pensez dans les voies de la bienfaisance, en toute loya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redoublera la r�compense pour ce que vous aurez d�pens� et, de plu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ardonnera les p�ch�s que vous avez commis par m�garde; Allah est l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 et r�tribue les bienfaisants. Il est magnanime; aussi ne h�te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e ch�timent de celui qui Lui d�sob�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18 Il est l'Omniscient qui conna�t ce qui est cach� et ce qui est ap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le Puissant et le Vainqueur, le Sage dans Sa mani�re de r�gir Sa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la�ant chaque chose comme il se d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5) "Al-Tal�q" (Le Divorce) M�dinoise, compos�e de 1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parle de certaines sentences relatives au divorce et au d�la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uit� pour les femmes, � ses formes et � ses sentences; comme, par exempl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 en viduit� qui demeure chez elle apr�s le divorce, la n�cessit�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prise en charge par son mari, et son droit � l'h�bergement. A traver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- comme toujours dans le Coran - on trouve une promesse donn�e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b�issent aux ordres d'Allah et une menace pour ceux qui transgresse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s. La sourate fait allusion � la fin r�serv�e � ceux qui refusent par orgu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b�ir aux ordres d'Allah et de Ses messagers. La sourate finit par inci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� craindre Allah et par leur rappeler le bienfait qu'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en envoyant un messager qui leur r�cite les versets d'Allah, afin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sortir des t�n�bres vers la lumi�re. Elle rappelle Son pouvoir magnif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ppara�t dans la cr�ation de sept cieux et d'autant de ter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1 � Proph�te, quand vous voulez r�pudier les femmes, faites-le en respec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lai de viduit� que vous calculerez avec soin, et craignez Allah,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Ne chassez pas les femmes divorc�es de leurs demeures o� le div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lieu. Qu'elles n'en sortent que si elles commettent un acte r�pr�h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rant. Ces sentences qui viennent d'�tre �nonc�es sont les lois d'Allah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ablies pour Ses serviteurs. Celui qui transgresse les lois d'Allah s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u tort � lui-m�me. Qu'en sais-tu? peut-�tre qu'apr�s ce divorc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era une chose impr�vue et qu'ils s'aimeront � nouvea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2 Quand les femmes divorc�es approchent du terme de leur viduit�, gardez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s traitant convenablement ou bien quittez-les sans leur causer de t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pour t�moins du retour ou de la s�paration deux hommes int�gre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Acquittez-vous correctement du t�moignage, en recherchant l'amour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vous est ordonn� est une exhortation adress�e � celui qui croit en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 Jour Dernier. Celui qui craint Allah et qui respecte Ses ordres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s, Allah trouvera pour lui une issue � toute difficul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3 Et Il lui accordera les moyens de subsistance de l� o� il ne s'y attend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Celui qui s'en remet � Allah en toutes ses affaires, Allah lui suf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ccomplit ce qu'Il veut, Il met � ex�cution Ses d�cisions. Allah a assig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que chose une dur�e et une �valuation qu'elle ne d�pass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4 Les femmes divorc�es en viduit�, qui n'esp�rent plus avoir les menstru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�ge, si vous ne connaissez pas leur d�lai de viduit�, il es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mois; il en est de m�me pour celles qui n'ont pas encore leurs menstr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lai de viduit� pour les femmes enceintes se prolonge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uchement. Celui qui craint Allah, en mettant � ex�cution Ses sent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ui rendra ais�es ses aff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5 Cette l�gislation est un ordre exclusif qu'Allah vous a r�v�l�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 Allah en respectant Ses sentences, Allah effacera ses p�ch�s e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a une grande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6 Logez les femmes en viduit� dans un des lieux que vous habitez, selon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; ne leur causez pas de tort en leur laissant peu de plac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ement. Si elles sont enceintes, pourvoyez � leurs besoins jusqu'� ce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ent accouch�. Si les femmes divorc�es allaitent vos enfants, donnez-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ement leur salaire; et recommandez-vous mutuellement la bienveill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ulgence coutumi�res. Toutefois, si l'un d'entre vous met l'au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� mat�rielle, par son avarice et son intransigeance, qu'une nourri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la m�re divorc�e - allaite l'enfant pour le p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7 Que celui qui est dans l'aisance d�pense de ce qu'Allah lui a g�n�reu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oy�. Celui dont les revenus sont limit�s, qu'il d�pense de ce qu'Allah l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. Allah n'impose une charge � une personne qu'en fonction de ce qu'Il l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. Allah accorde le soulagement apr�s la g�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8,9 Beaucoup de villages dont les habitants �taient tyranniques et s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�s de leur Seigneur et de Ses messagers, ont �t� s�v�rement jug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: Nous avons recens� toutes leurs actions et leurs discussions.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inflig� un ch�timent d�sagr�able et terrible. Ils subirent don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cons�quences de ce qu'ils avaient �t�; leur perte fut la fin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r�serv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10,11 Allah a pr�par� pour les habitants tyranniques des villag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terrible. M�fiez-vous donc de la col�re d'Allah, � vous qui �tes do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aison et qui �tes qualifi�s de croyants. Allah vous a envoy� un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t d'un grand honneur et d'une grande dignit�; il vous r�cite les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qui distinguent pour vous la V�rit� de l'erreur, afin de faire so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 qui ont accompli les actions vertueuses, des t�n�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 vers la lumi�re de la foi. Celui qui croit en Allah et accompl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vertueuse, Allah le fera entrer dans des paradis � travers l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nt les rivi�res et o� ils resteront �ternellement. Allah a accord� -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- des biens licites au croyant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-12 C'est Allah seul qui a cr�� sept cieux et autant de terres. Il y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ner Son ordre partout, afin que vous sachiez qu'Allah est Omnipot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6) "Al Tahr�m" (La Prohibition) M�dinoise, compos�e de 1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mentionner un comportement de certaines des �pous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qui f�cha ce dernier; alors il s'abstint de consommer certains al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rendus licites et qui sont agr�ables � consommer. La sourate pr�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�pouses contre les cons�quences d'un tel acte. Ensuite, la sourate pas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ordre adress� aux croyants afin qu'ils se pr�servent, eux et les mem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mille, d'un Feu dont les combustibles seront les humains et les pier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explique en outre qu'aucune excuse ne sera accept�e de la 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, le Jour du Jugement Dernier. La sourate invite les croyants 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 sinc�rement, et le Proph�te � combattre les incroyant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et � �tre dur avec eux. La sourate se termine par des parab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nt � expliquer que la vertu des �poux ne dispense pas leurs �pous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'Allah, si ces derni�res sont perverties et, inversement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des �poux ne nuit en rien aux �pouses, si ces derni�r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 et honorables, car chaque �me est responsable de ce qu'elle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1 � Proph�te, pourquoi te prives-tu de ce qu'Allah t'a rendu licite?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s l'approbation de tes �pouses, et Allah est largement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ment mis�ricord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2 Allah vous a rendu licite (selon Sa l�gislation) de vous lib�rer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ment par un rachat. Allah est votre Ma�tre qui r�git vos affaires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mniscient, aussi vous impose-t-Il ce qui est pour votre bien. Il est le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out ce qu'Il vous im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3 Rappelle-toi lorsque le Proph�te confia un secret � l'une de ses �po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celle-ci divulgua ce secret; Allah informa Son Proph�te qu'elle l'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oil�, alors celui-ci fit conna�tre � son �pouse une part de cela et en ca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 dignit� - une part. Lorsque le Proph�te lui apprit qu'il savait (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avait fait), elle lui demanda: "Et qui donc t'a appris cela?" Il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t: "Celui qui sait parfaitement toute chose, Celui � qui aucun secr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tre cach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4 Si toutes deux vous revenez � Allah repentantes, vous aurez ag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qui convient � des croyantes, vos coeurs s'�tant �cart�s du d�sir qu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ssager d'Allah de conserver le secret. Mais, si vous vous entr'ai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 � faire ce qu'il n'aime pas, c'est Allah qui le fera triomp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apr�s ce triomphe, l'Archange Gabriel, les croyants qui sont qualifi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 et les Anges le soutiendront et l'assiste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5 S'il vous r�pudie-vous les �pouses - peut-�tre son Seigne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a-t-Il en �change des �pouses dociles et soumises � Allah, profond�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es, recueillies devant Allah, qui se confient � Allah, Lui vou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plein d'humilit�, d�ployant tous les efforts pour ob�ir � Allah,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vierges ou mari�es avant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6 � vous les croyants, pr�servez-vous, ainsi que les membres de vos famil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eu dont les combustibles seront les humains et les pierres. Ceux qui en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harge et qui supplicient ses h�tes sont des Anges robustes et cruel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omportement; ils re�oivent les ordres d'Allah et les ex�cutent s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dre h�s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7 Le Jour du Jugement Dernier, il sera dit aux incroyants: "Aujourd'h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z pas d'excuses; vous ne touchez que la r�tribution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iez en ce bas mon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8 � vous les croyants, revenez � Allah en vous repentant tr�s sinc�r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fautes, peut-�tre votre Seigneur effacera-t-Il vos p�ch�s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ra-t-Il dans des paradis sous les palais et les arbres desquels c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ivi�res. Ce jour-l� Allah honorera le Proph�te et ceux qui ont cr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; leur lumi�re les devancera et sera � leur droite; ils diront -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iciter les faveurs d'Allah -: "� notre Ma�tre, Toi qui d�tiens notre des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h�ve notre lumi�re pour nous, afin que nous trouvions le chemin du Parad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ce nos p�ch�s, Tu es l'Omnipo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9 � Proph�te: "Combats, avec toute la force et les arguments don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s, les incroyants qui ont affich� leur incroyance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qui l'ont dissimul�e. Sois dur dans ton combat contre les deux c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�jour sera la G�henne et quelle d�testable fin que la le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10 Allah mentionne un cas �trange auquel on peut comparer des cas semb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incroyants. Ce sont les �pouses de No� et de Loth. Elles vi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deux sous l'autorit� de deux de Nos plus loyaux et vertueux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elles ont trahi ces derniers en complotant contre eux et en divulgu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� leur peuple. Ainsi, ces deux serviteurs vertueux ne purent en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�on �viter � leurs �pouses le supplice d'Allah. Il fut dit aux deux �po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oment de leur an�antissement: "Entrez en Enfer avec ceux qui y entr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11 Allah a propos� en exemple aux croyants: l'�pouse de Pharaon, lors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Construis-moi chez Toi, pr�s de Ta mis�ricorde, une maison a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-moi de l'autorit� de Pharaon et de ses actions pleines d'injusti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-moi des tyra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-12 Allah a �galement propos� en exemple aux croyants: Marie, fille de 'Im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garda sa virginit� et � qui Nous insuffl�mes de Notre Esprit, alors elle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inte de J�sus. Elle crut aux Paroles d'Allah: Ses ordres, Ses inter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s Livres r�v�l�s � Ses messagers. Elle faisait partie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�v�rent dans l'ob�issance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7) "Al-Mulk" ( Le Royaume) Mecquoise, compos�e de 3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est ainsi appel�e car elle tire son nom du mot "Al-Mulk" qui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remier verset. Les principaux objectifs de cette noble sourate s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er l'attention et les regards sur le pouvoir admirable d'Allah tel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dans les �tres et dans tous les univers, afin que cela m�ne � la fo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t au Jour Dernier. Elle expose l'�tat des incroyants qui seront je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G�henne, dont ils entendront le souffle, et qui seront br�l�s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. Ils reconna�tront leurs p�ch�s et regretteront avec amertume leur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s anges les bl�meront de n'avoir pas r�pondu � l'appel du Messag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s avertissements. Quant � ceux qui ont craint leur Seigneur et qui ont c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i, ils seront pardonn�s pour ce qu'ils auront commis, et ils aur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r�compense pour ce qu'ils aur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 Que Celui qui dispose seul de toutes les cr�atures soit glorifi� et b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l'Omnipo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 Celui qui a cr�� la mort et la vie pour une fin qu'Il a voulue: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prouver et de reconna�tre celui d'entre vous dont l'oeuvre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e et dont les intentions sont les plus pures. Il est le Pr�domina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ien n'est impossible. Il accorde Son pardon � ceux qui manquen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3 Celui qui a cr��, d'une mani�re admirable et parfaite, sept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os�s. Tu ne vois dans la cr�ation d'Allah - dont la mis�ricorde co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cr�atures - aucun d�s�quilibre. Regarde � nouveau: vois-tu la mo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4 Puis regarde encore � plusieurs reprises; ta vue te reviendra la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is�e, incapable d'y saisir le moindre d�f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5 Nous avons par� le ciel le plus proche - que les yeux peuvent voir -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�toiles qui �clairent; Nous en avons fait une source de bolides par l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ables sont lapid�s. Nous avons pr�par� pour eux, dans la vie futur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u Feu ardent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ciel est tout ce qui se trouve au-dessus de nous. Par les nuits cl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itants de la terre voient un d�me bleu par� d'�toiles, telles des lamp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voient aussi les �toiles filantes et les bolides qui tombe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eurs de l'espace. Ce d�me bleu est le r�sultat de la rencontre de la lu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ire et des �toiles avec les mol�cules de poussi�re flottant dans l'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6 Ceux qui n'ont pas cru en leur Seigneur subiront le supplice de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bien mauvaise fin que la le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7,8 Quand ils sont jet�s dans le Feu, ce dernier �met un son d�sagr�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entendent, alors qu'il bouillonne fortement comme s'il se d�chira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tait de rage. Chaque fois qu'un groupe d'entre eux y est jet�, les gard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eu les interrogent en les bl�mant: "Ne vous est-il pas venu un messag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�venir de l'arriv�e de ce jour-l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9 Ils r�pondent: "Un avertisseur nous a �t� envoy�, et nous l'avons trai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. Nous lui avons dit: "Allah ne t'a rien r�v�l�, ni � toi ni aux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. Vous n'�tes - � vous qui pr�tendez avoir re�u le message - qu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, loin de toute V�rit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0 Et ils ajoutent: "Si nous avions �cout� � la mani�re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nt la V�rit� ou si nous avions r�fl�chi � ce � quoi on nous invit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serions pas parmi les h�tes du Fe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1 Ils ont ainsi reconnu leur r�futation et leur incroyance. Que les h�t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 soient priv�s de la mis�ricorde d'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2 Ceux qui craignent et redoutent leur Seigneur sans Le voir, recevr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de leurs p�ch�s, ainsi qu'une grande r�compense pour leur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3 Que vous gardiez vos paroles secr�tes ou que vous les divulguiez, cela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 pour Allah, car Il est Omniscient et Il sait parfaitement ce que ca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4 Le Cr�ateur de toute chose ne conna�t-Il pas ce qu'Il a cr��?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nna�t parfaitement les d�tails les plus minimes ainsi que la v�ri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5 C'est Lui qui vous a assujetti la terre, parcourez-la donc dans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Mangez des nourritures qu'Allah fait sortir pour vous de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vers Lui seul que se fera la R�surrection pour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6 Vous croyez-vous � l'abri de Celui qui d�tient la souverainet�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? Etes-vous s�rs qu'Il ne fera pas crouler la terre sous vos pieds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surprendra pas en la secouant par un violent s�is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7 Ou bien vous croyez-vous � l'abri de Celui qui d�tient la souverain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? Etes-vous s�rs qu'Il ne vous enverra pas un vent charg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s pour vous lapider? C'est alors que vous saurez � quel point Ma men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terr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8 Ceux qui ont pr�c�d� ton peuple ont trait� leurs messagers de menteurs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obation fut telle que Je les punis et les an�ant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19 Sont-ils aveugles et n'ont-ils pas vu les oiseaux au-dessus d'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loyant et repliant tour � tour leurs ailes? Seul le Mis�ricordieux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ent de tomber. Allah est l'Omniscient qui est au courant de tou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� chaque chose ce qui lui convient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ans le vol des oiseaux il y a des signes inimitables qui ne furent com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pr�s le progr�s de l'aviation et des th�ories de la dynamique de l'air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e plus �trange c'est le fait qu'un oiseau d�ploie ses ailes, s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er et vole ainsi � perte de vue. La science a d�couvert que pour ce f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iseaux volent dans des courants d'air auxiliaires qui se produisent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'air heurte un obstacle, soit avec la mont�e de l'air chaud sous 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lonnes. Les oiseaux ont des caract�ristiques physiques qui leur perm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maintenir dans l'air. La structure anatomique des oiseaux les ai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r, � garder l'�quilibre et � s'orienter dans leur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0 Qui est un soutien pour vous et qui repousse le ch�timent loin de vou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n'est le Mis�ricordieux? Par leurs illusions, les incroyants ont �t� ind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1 Ou plut�t: quel est celui qui vous octroierait votre mode de subsist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assure votre vie et votre bonheur - si Allah cessait de vous octroy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? Or, les incroyants ont persist� dans leur orgueil et leur �loign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2 La situation serait-elle renvers�e? Est-ce que celui qui avanc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buchant, la face contre terre, est mieux guid� dans sa marche et vers s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lui qui marche, le corps droit, sur un chemin sans sinuosit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3 Dis: "C'est Lui qui vous a cr��s � partir du n�ant et vous a donn� l'ou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ue et les coeurs qui sont les auxiliaires n�cessaires � votre vi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s qui vous procurent le bonheur." Mais il est rare que vous exprim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gratitude pour ces bienfaits � Celui qui vous les a 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4 Dis: "C'est Lui qui vous a r�pandus sur la terre. C'est vers Lui seu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rassembl�s pour �tre jug�s et r�tribu�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5 Ceux qui renient la R�surrection, disent: "quand aura lieu la R�su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? Informez-nous de cela, si vous �tes v�ridique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6 Dis, � Mohammad: "C'est l� un savoir qui appartient exclusiveme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suis qu'un avertisseur charg� d'avertir claire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7 Quand ils virent que ce qui �tait promis �tait proche d'eux, les vi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croyants se couvrirent de chagrin et d'humiliation. On leur dit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�mer et les peiner: "Voil� ce que vous vouliez h�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8 Dis: "Informez-moi: si Allah me faisait mourir, moi et les croy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vec moi, comme vous le souhaitez, ou s'Il nous accordait Sa mis�rico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olongeant notre vie et en nous dispensant de Son supplice, Il nous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sauv�s dans les deux cas. Or, qui prot�gera les incroyants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 qu'ils ont m�rit� � cause de leur incroyance et de leur erreu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leurs divinit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29 C'est Lui le Mis�ricordieux. Nous croyons en Lui, alors que vous ne cr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 C'est � Lui seul que nous nous en remettons, alors que vous vous confi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que Lui. Vous saurez alors, quand le supplice sera inflig�, leque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partis est dans un �garement, loin de toute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30 Dis: "Informez-moi, si votre eau �tait perdue dans la terre san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iez l'atteindre de n'importe quelle fa�on, qui donc, en dehor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pporterait de l'eau pure et jaillissante � la port�e de tous ceux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8) "Al Qalam" (La Plume) Mecquoise, compos�e de 5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ainte sourate comporte une d�fense du Messager d'Allah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, un encouragement pour lui et un affermissemen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, afin qu'il continue � s'attacher fermement � la V�rit�, sans fl�ch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qui que ce soit. On y trouve un parall�le entre le ch�timent qui a frap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itants de la Mecque et ce qui arriva aux propri�taires du jardin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est cont�e ici. Il y a l� une annonce de la bonne nouvell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a r�serv�, montrant qu'ils ne sont pas semblables aux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r�fute ce que les d�n�gateurs all�guent � tort � leur propre suje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vise � leur faire peur en d�crivant leur �tat dans la vie future et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ant. Le Messager d'Allah - � lui b�n�diction et salut - est consei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patient et endurant. La sourate se termine par une glorification du S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1 N (N�n): une lettre de l'alphabet, comme d'autres lettres par les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nt certaines sourates, pour d�fier ceux qui renient et pour at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ttention de ceux qui cro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2 Je jure par la Plume au moyen de laquelle les Anges et d'autres �cri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ar le bien et les choses utiles qu'ils �crivent, que tu n'es point -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gratifi� de la proph�tie - insens�, ni d�nu� de ra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 Tu auras certes une merveilleuse et permanente r�tribution en vertu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endures pour la transmission du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 Tu t'attaches fermement aux belles qualit�s et aux bonnes actions qu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ndues inn�es en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5,6 Bient�t tu verras - � Mohammad - et les incroyants verront aussi que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'entre vous qui est f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7 Allah est Celui qui conna�t le mieux celui qui s'est �cart� de Son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nna�t parfaitement les raisonnables qui sont guid�s vers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8,9 Continue, comme avant, � t'opposer aux d�n�gateurs. Ils souhait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sois un peu plus conciliant avec eux; car eux, ils se mont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liants avec toi en souhaitant que tu fasses de m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10,11,12,13 N'abandonne pas l'attitude que tu as adopt�e en t'oppos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jure fr�quemement, qui est vil, d�bauch�, diffamateur, qui r�pand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omnie parmi les gens pour semer la discorde entre eux, qui s'oppose for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ut bien, le transgresseur qui commet beaucoup de p�ch�s, dont le co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 et le temp�rament rude, et qui, de plus, est rus� et connu pou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ancet�, en plus de tous ces d�fauts, r�pr�hensi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14,15 Parce qu'il poss�de des richesses et des enfants, et qu'il a trait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e mensonges et s'en est d�tourn�. Lorsque le Coran lui est r�cit�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: "Ce sont les histoires et les l�gendes des Ancie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16 Nous marquerons son nez d'un signe ineffa�able, afin qu'il e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honor� devant les gen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17,18 Nous avons �prouv� les habitants de la Mecque en leur accordant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, mais ils n'ont pas cru, tout comme Nous avons �prouv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aient le jardin, lorsque ces derniers jur�rent de cueillir de bonne 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ruits de leur jardin sans invoquer le nom d'Allah, et sans avoir attri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� Sa vol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19,20 Alors, durant la nuit, pendant qu'ils dormaient, une catastrophe frap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ardin; ce qui lui arriva le rendit semblable � une nuit obsc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21,22 Le matin, ils s'interpel�rent mutuellement: "Levez-vous de bonne 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mmencer votre r�colte, si vous tenez � cueillir les frui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23,24 Ils se pr�cipit�rent en se recommandant mutuellement et � voix ba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rmettre � aucun n�cessiteux d'y p�n�trer pendant qu'ils y ser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25 Ils march�rent au d�but de la journ�e pour se rendre � leur jardin, pl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mauvaise intention, pensant qu'ils �taient fort capables de la mett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�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26,27 Lorsqu'ils virent le jardin en cendres, ils dirent troubl�s: "N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s �gar�s; ceci n'est point notre jardin, ou plut�t c'est notre jardin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en voil� d�pourv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28 Le plus mod�r� et le meilleur d'entre eux dit en les bl�mant: "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-je point dit, au moment o� vous vous recommandiez mutuellement de priv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eux: ne pensez-vous pas � Allah afin de revenir sur vos intention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29 Apr�s avoir retrouv� la raison, ils dirent: "Allah est trop tran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voir �t� injuste envers nous en nous punissant de la sorte. Par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intention, c'est nous qui avons �t� injus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0,31 Ils se tourn�rent les uns vers les autres pour s'adresser mu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eproches. Ils dirent: "� malheur � nous! Nous avons exag�r� dans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2 "Peut-�tre notre Seigneur nous d�dommagera-t-Il par quelque cho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que notre jardin. C'est vers notre Seigneur uniquement que n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ons d�sormais en esp�rant Son pardon et Son d�dommage-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3 C'est par une chose semblable � ce qui a frapp� le jardin que sera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e Je fais subir en ce monde � celui qui le m�rite; quant a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ie future, il sera certes plus grand; si seulement les gens s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4 Les pieux auront, aupr�s de leur Seigneur, des jardins de pure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5,36 Serions-Nous injustes dans Nos jugements pour traiter les musulma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�me fa�on que les incroyants? Que vous arrive-t-il? Comment �mettez -vou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aussi in�quit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7,38 Ou bien auriez-vous un Livre de la part d'Allah o� vous lisez?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z alors ce que vous pr�f�rez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39 Ou bien avez-vous pris sur Nous des engagements certifi�s par un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ermanents, jusqu'au Jour du Jugement Dernier, et selon lesquels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avez d�cr�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0 Demande aux polyth�istes - � Mohammad -: "Qui se porte garant d'un 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1 Ont-ils plut�t des associ�s qui partagent cette opinion avec eux?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ent donc leurs associ�s, s'ils sont sinc�res dans leurs all�ga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2,43 Le jour o� la situation sera difficile, les incroyants seront invit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rosterner - en vue de les rabaisser et de les bl�mer - et ils en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. Leurs regards seront baiss�s et ils seront couverts d'une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ation; or, durant leur vie en ce monde, ils �taient appel�s 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er - et ils pouvaient alors le faire - mais ils ne se prostern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4 Laisse-Moi - � Mohammad - M'occuper de ceux qui renient ce Coran;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cherons peu � peu du supplice, du c�t� o� ils ne s'attendent pas � le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5 Je leur laisse un d�lai en retardant le supplice. Ce que Je leur pr�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olide et personne n'y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6 Leur demandes-tu plut�t un salaire quelconque en �chan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du message; est-ce pour cette raison que cette d�pense dont t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, leur p�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7 Ou bien ont- ils une connaissance du Myst�re et �crivent-ils � ce suj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jugent b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8 Supporte avec patience le d�lai que Nous leur accordons, ainsi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 de ta victoire sur eux. Ne sois point semblable � Jonas - l'homm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eine - dans sa h�te et son irritation contre son peuple, lorsqu'il invoq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, plein de rage et de courroux, en demandant de h�t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49 S'il n'avait �t� sauv� par son Seigneur qui accepta son repentir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t �t� projet� du ventre de la baleine dans le vide et il aurait �t�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 pour sa fa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50 Allah l'�lut en acceptant son repentir et Il en fit un saint ho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51 Peu s'en faut que les incroyants t'enl�vent de ta place par les reg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s d'animosit� et d'adversit� qu'ils t'ont lanc�s lorsqu'ils ont entend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. Puis ils ont dit: "Tu n'es qu'un fo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-52 Or, le Coran est avant tout une exhortation, une sagesse et un rappe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69) "Al-H�qa" (le Jour du Jugement Dernier) Mecquoise, compos�e de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ble sourate expose ce qui aura lieu le Jour du Jugement Dernier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le l'an�antissement et le grand ch�timent que subirent les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s qui avaient reni�. Elle parle de la Trompette Infernale qui s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jour-l�, des changements et de la disparition qui affecteront la terr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et le ciel. Elle mentionne ce qui adviendra apr�s cela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ution devant Allah pour le Jugement. La sourate annonce la bonn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g�n�reuse r�compense et de la f�licit� permanente qu'obtiendront l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ont re�u leur Livre de la main droite (les croyants.). Elle avert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ouloureux les gens qui ont re�u leur Livre de la main gauche (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). Elle se termine en parlant de la v�racit� de ce que transm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d'Allah - � lui b�n�diction et salut - et de la v�racit� du Cora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 v�rit� certifi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,2 Le Jugement Dernier qui aura lieu certainement! Qu'est ce que le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qui aura lieu certain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3 Par quoi sais-tu ce qu'il est en v�rit� et t'imagines-tu ses terr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�preuv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 Les peuples de Tham�d et de '�d ont trait� de mensonge le Jugement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rappera les mondes par ses horreurs et ses pe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5 Pour ce qui est du peuple de Tham�d, ils furent an�antis par la foudr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ruit est excessivement terrif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6 Quant au peuple de '�d, ils furent an�antis par un vent froid et vio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7 Allah le d�cha�na contre eux pendant sept nuits et huit jours cons�cuti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interruption. Tu aurais pu voir les gens gisant, morts, tels des tronc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iers c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8 Peux-tu voir parmi eux un �tre vivant qui n'ait pas �t� an�a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9 Ensuite Pharaon et les nations pr�c�dentes, qui �taient des in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a communaut� qui s'est d�tourn�e de la V�rit� et de la saine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eux-l� commirent des p�ch�s monstru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0 Chacune de ces nations d�sob�it au messager de son Seigneur. Alor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nfligea un ch�timent particuli�rement d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1 Quand l'eau eut d�pass� les bornes et qu'elle eut atteint les sommet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, lors du d�luge, c'est Nous qui vous avons charg�s - en embarquan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�tres - sur l'Arche (de No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2 Afin que cet incident o� les croyants furent sauv�s et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y�s, vous serve de le�on et d'exhortation et que toute oreille fid�le p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sou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3,14 Quand on soufflera une seule fois dans la Trompette et que la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ntagnes seront soulev�es de leur place, puisqu'elles seront tass�e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c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5,16 Ce jour-l�, l'Ev�nement se produira, et le ciel se fendra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ition des lois qui le r�gissent; il sera fragile, ce jour-l�, apr�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ferme et so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7 Les anges seront de part et d'autre du ciel, ce jour-l�; huit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ont le Tr�ne de ton Seigneur, au-dessus de ces 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8 Ce jour-l�, vous compara�trez pour �tre jug�s et aucun secre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iez ne sera dissimu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19 Quant � celui qui aura re�u son Livre de la main droite, il dira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imer sa joie � ceux qui l'entourent: "Tenez, lisez mon Liv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0 "J'�tais s�r, durant ma vie, que je serais jug�; c'est pourquoi je m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� � cette rencont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1 Il m�nera une vie pleine de satisf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2 dans un Paradis haut plac� et plein de dign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3 o� les fruits sont � port�e de sa 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4 Mangez et buvez d'une nourriture et d'une boisson agr�ables qui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ent ni ne vous font aucun mal, pour avoir accompli des actions pieus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bles durant votre vie pass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5,26 Quant � celui qui aura re�u son Livre de la main gauche, il dira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tume et regret: "H�las! J'aurais souhait� qu'on ne me remette pas mon Liv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je ne sois pas mis au courant de mon Ju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7 "Comme j'aurais d�sir� que ma mort ait tranch� mon destin et que 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pas ressuscit� apr�s ce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28,29 "Rien de ce que je poss�dais dans la vie d'ici-bas ne m'a servi!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 et ma force m'ont abandonn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30,31,32 Il sera dit aux gardiens de la G�henne: "Saisissez-le, attachez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 � son cou, et ne le faites entrer que dans le feu de l'Enfer, puis liez-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e cha�ne particuli�rement lon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33,34 Car il ne croyait pas en Allah, le Tr�s-Haut; et il n'incitait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urrir le pauv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35,36,37 Cet incroyant ne trouvera, ce jour-l�, en Enfer aucun des pro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d�fendre. Il n'aura pour nourriture que les s�cr�tions du corp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s du Feu, c'est-�-dire le sang et le pus. Cette nourriture est r�serv�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eurs obstin�s, inv�t�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38,39,40 Je jure par les choses visibles que vous voyez, et par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yez pas du monde du Myst�re, que le Coran est bien r�v�l� de l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, par la bouche d'un noble Mes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1 Ce Coran n'est point la parole d'un po�te, comme vous le pr�tendez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rare que vous croyiez que le Coran est de la par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2 Le Coran, ce ne sont pas des assonances comme les �crits des dev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s vous �tes habitu�s. Mais il est rare que vous vous rappeliez de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n distinguer la diff�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3 C'est une R�v�lation de la part de Celui qui a la charge de la cr�a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gouvernement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4,45,46 Si cet incroyant Nous avait accus� d'une chose que Nous n'av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e, Nous l'aurions saisi - comme celui qui se saisit, de la main droit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'il va abattre - puis Nous lui aurions coup� l'aorte afin qu'il m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-le-ch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7 Aucun d'entre vous - quelle que soit sa force - ne pourrait alor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�cher de le ch�t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8 Le Coran est une exhortation destin�e � ceux qui ob�issent aux or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�vitent Ses inter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49 Nous savons certes qu'il y a parmi vous ceux qui traitent de mensong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ou qui le ren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50 Cela vaudra un grand regret � ceux qui le renient, quand ils verro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et la f�licit� r�serv�e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51 Le Coran est une v�rit� certaine et indub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-52 Glorifie donc ton Seigneur - le Tr�s-Haut - et ne cesse pas d'�voqu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0) "Al Ma'arig" Mecquoise, compos�e de 4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ble sourate renferme une menace du Jour du Jugement Dernier, effr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a longueur, par les catastrophes �pouvantables et par un supplice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hat ne sera accept� ni par des enfants, ni par une compagne, ni par un fr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ar un clan; aucun rachat ne sera accept� m�me par tous les habitant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On y trouve un reproche de la faiblesse dont font preuve les humai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circonstances: dans l'infortune et la prosp�rit�, � l'exception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prot�g�s par la pi�t� et les actions vertueuses: ceux-l�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�s d'une telle faiblesse. Il y a �galement dans cette sourate un rep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� aux incroyants � cause de leurs ambitions corrompues. Elle se 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recommandation au Messager d'Allah de les laisser � leur sottise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jeux en attendant le jour qui leur est pr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1,2,3 Quelqu'un invita - par ironie - � h�ter le supplice qu'Allah fera su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illiblement aux incroyants. Or, nul ne pourra le h�ter ni le repousser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t de la part d'Allah, le Ma�tre des Cieux qui est � l'origine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ession et du Ju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4 Les Anges et l'Archange Gabriel montent jusqu'au lieu o� Son ordre desc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un jour dont la dur�e est de cinquante mille ans des ann�es du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5,6,7 Supporte donc - � Mohammad - leurs railleries et leur h�te de vo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, avec une patience que n'ombrage ni chagrin ni plainte.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nt que le Jour du Jugement Dernier est une chose impossible qui n'aur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. Or, Nous estimons que c'est une chose ais�e pour Nous et que, par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, cela n'est nullement diffic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8,9,10 Le Jour o� le ciel sera semblable � de l'argent fondu,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seront comme de la laine teinte et card�e; personne ne demande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 de ses proches: "Comment te portes-tu?"; car chacun sera absorb� pa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es souc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11,12,13,14 Ils se reconnaissent entre eux, si bien que chacun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�t l'autre avec certitude, et pourtant, il ne lui demande 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oyant souhaiterait pouvoir se racheter du supplice du Jour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par ses enfants, son �pouse, son fr�re et le clan dont il fait parti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�tait son asile, et m�me par tous ceux qui se trouvent sur la terre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rachat le sau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15,16,17,18 Abstiens-toi - � criminel - de demander ce rachat auquel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es. L'Enfer est un brasier ardent qui arrachera violemment tes mains,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s et tous tes membres; il appellera par son nom celui qui s'est d�tourn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, qui n'a point ob�i, qui a amass� l'argent et l'a plac�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res sans en distribuer la part qui revie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19,20,21,22,23 L'�tre humain est port� par nature � l'anxi�t�: il s'affo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xasp�re aussit�t qu'il est atteint par un mal ou une difficult�; il p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ui et se prive lui-m�me lorsqu'il re�oit un bien et la prosp�rit�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eption de ceux qui prient et qui accomplissent r�guli�rement leurs pr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n�gliger � aucun moment de les faire; ceux-l� Allah les prot�g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vers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24,25 Ainsi que ceux sur les biens desquels est pr�lev� un droit l�ga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leur demande assistance et pour celui qui, par pudeur, s'abst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26,27,28 Ceux qui croient � l'arriv�e du Jour de la R�tribution et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ent, ceux qui craignent le ch�timent de leur Seigneur, aussi l'�vit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et ne commettent-ils pas ce qui est susceptible de le leur attirer; car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s�r de ne pas subir le supplice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29,30,31 Ceux qui pr�servent leur chastet� sans se laisser entra�ne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instincts mais qui, uniquement avec leurs �pouses et leurs esclaves,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 restrictions; car, dans ce cas, ils ne sont point bl�m�s de laisser 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 � leurs instincts. Donc, ceux qui recherchent la satisfaction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ncts en dehors des �pouses et des esclaves, ceux-l� ont transgress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ite et sont tomb�s dans l'illic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32,33,34 Ceux qui ont conserv� fid�lement les d�p�ts des cr�atures et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� ce � quoi ils se sont engag�s envers Allah et envers les gens,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ant sans trahir ni rompre les engagements, ceux qui, par leurs t�moign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tiennent � la V�rit� sans dissimuler ce qu'ils savent,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nt parfaitement et de la meilleure des fa�ons de leurs pri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35 Ceux qui poss�dent ces belles qualit�s seront dans des paradis, hono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llah - le Tr�s-Haut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36,37,38 Quelle chose a �t� confirm�e aux incroyants pour 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pitent vers toi en t'entourant par groupes de toutes parts?! Chacun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aspire-t-il, apr�s avoir entendu la promesse du Paradis faite par 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essager aux croyants, � �tre introduit dans un Paradis de d�l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39 Qu'ils renoncent � ce r�ve d'entrer au Paradis! Nous les avons cr�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'un liquide m�pri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40,41 Certes non! Je jure par le Seigneur des Orients et des Occident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jours, les plan�tes et tout ce qui guide, que Nous sommes certe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an�antir et d'en amener d'autres qui soient plus soumis qu'eux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sommes point incapable d'op�rer un tel changement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 peut penser que "les Orients et les Occidents" d�signent - comm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137 de la sourate "Al A'raf" - l'amplitude du Royaume d'Allah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que ces expressions d�signent les "levers" et les "couchers" d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rps c�lestes. Or, les levers et couchers des plan�tes sont d�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de la terre autour de son axe qui donne l'impression que ce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c�lestes qui bougent. En fait, une �toile ne se l�ve ni ne se couche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dessine un petit cercle fictif autour du p�le nord. Le verset d�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ment par cela les heures de la nuit, le lever et le coucher du soleil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igner la rotation de la terre qui est un grand bienfait pour la vi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lan�te, car sans cette rotation, l'un des h�misph�res aurai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 expos� au soleil durant la moiti� de l'ann�e, alors que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misph�re aurait �t� compl�tement priv� de lumi�re pendant ce temps: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t donc �t� impossible. Si nous nous en tenons uniquement aux leve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ers attribu�s au soleil - � l'exclusion des autres plan�tes - nous ver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y a une allusion � la multitude des levers et des couchers car, �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, le soleil se l�ve pour un point de la terre et se couche au m�m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oint oppos�. Voir commentaire du verset 5 de la Sour. "Al ��fat"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- de la Sour. "Al Rahm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42 Laisse-les donc pers�v�rer dans l'erreur et s'amuser durant leur v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'ils arrivent au Jour o� ils trouveront le supplice qui leur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43,44 Le jour o� ils sortiront pr�cipitamment de leurs tombes, se diri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celui qui les appelle, tout comme ils s'empressaient durant leur vie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vers ce qu'ils adoraient et � qui ils vouaient un culte en dehor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yeux seront humblement baiss�s et ils seront incapables de les l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verts de m�pris et d'opprobre en ce jour qu'on leur promettait e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1) "Nuh" (No�) Mecquoise, compos�e de 2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ble sourate rappelle en d�tail le r�cit de No� - � lui salut - avec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. Elle parle de l'appel qu'il leur adressait, d'abord publiqu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en secret et publiquement. Elle rapporte la plainte qu'il adress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cause de leur refus de croire en Lui et de leur ent�tement. Elle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ersistance dans l'adoration des idoles, si bien qu'ils ont m�rit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'Allah. Quand No� - � lui salut - d�sesp�ra de les voir r�pond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, il lan�a des impr�cations contre eux en demandant leur an�an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disparition. Il implora le pardon d'Allah pour lui-m�me,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pour les croyants et les croy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1 Nous avons envoy� No� � son peuple et Nous lui avons dit: "Averti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avant qu'ils ne subissent un supplice fort douloureu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2,3,4 No� dit: "� mon peuple, je suis un avertisseur envoy� � vous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ansmettre le message de votre Seigneur, dans une langu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ez: ob�issez � Allah et soumettez-vous � Lui en vous acquitt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s; craignez-Le en �vitant les interdictions. Ob�issez-moi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ils que je vous donne, afin qu'Allah pardonne vos p�ch�s et prolong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s jusqu'� un terme fix� qui est particuli�rement long. Quand vient la m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ne peut �tre retard�e; si vous saviez quel regret vous �prouverez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vie prendra fin, vous auriez cru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5,6 No� dit: "� Seigneur, j'ai appel� mon peuple � la foi, nuit et jour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�t; mais mon appel n'a fait qu'augmenter leur refus de T'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7 "De plus, chaque fois que je les appelais � croire en Toi pour que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s, ils mettaient leurs doigts dans leurs oreilles afin de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mon appel, et se couvraient de leurs v�tements, pour ne pas me 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ainsi persist� dans leur incroyance et ont refus� par orguei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e � m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8,9 "Puis je les ai invit�s � haute voix � croire en Toi. Ensuite, j'ai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ppel, tant�t publiquement et tant�t secr�tement, afin d'avoir us� d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y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10,11,12 "J'ai dit � mon peuple: "Implorez le pardon de votre Seign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incroyance et votre d�sob�issance. Il est toujours Celui qui accor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pour les p�ch�s de ceux qui reviennent � Lui. Il vous envoie du cie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ies abondantes. Il vous octroie des biens et des enfants qui sont les par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ie d'ici-bas. Il vous donne des jardins dont vous jouissez de la be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fruits. Il vous donne des rivi�res pour irriguer vos cultures et abre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besti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13,14 "Pourquoi n'appr�ciez-vous pas Allah � Sa juste valeur, avec l'esp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sauv�s du supplice, alors qu'Il vous a cr��s par phases successives: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rme, puis une adh�rence, ensuite un foetus, puis des os et de la chai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15,16 N'avez-vous pas vu comment Allah a cr�� sept cieux superpos�s,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 fait de la lune une lumi�re �manant des cieux, et du soleil un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euse dont la clart� permet aux habitants de la terre de vo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17,18 Allah vous a cr��s � partir de la terre, et vous y avez pou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veilleusement comme des plantes; puis Il vous ram�nera � la terre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et vous en fera s�rement sortir � nouv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19,20 Allah vous a aplani la terre afin que vous y circuliez dans des chem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21,22 No� dit: "� Seigneur, mon peuple m'a d�sob�i, quand je leur ai or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la foi et d'implorer le pardon. Les faibles parmi eux ont suivi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s biens et les enfants n'ont fait qu'augmenter la perte dans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Or, ceux qui poss�dent les biens et les enfants ont fortement tromp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 qui les ont suiv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23,24 Ces derniers leur ont dit: "N'abandonnez pas le culte vou�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, n'abandonnez ni Wadd, ni Suw�', ni Yaghuth ni Ya'uq, ni Nas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'�taient des idoles taill�es dans la pierre sous forme d'animaux). Or,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�gar� une multitude de gens. Fais que ceux qui se sont fait du tort � eu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s par l'incroyance et l'ent�tement, soient encore plus �loign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25 A cause de leurs p�ch�s, ils furent noy�s par le d�luge. Puis il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ts, apr�s leur an�antissement, dans un brasier ardent; et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�rent, en dehors d'Allah, aucun partisan, pour repousser le supplice 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26 Apr�s avoir d�sesp�r� de son peuple, No� dit: "� Seigneur, ne laiss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aucun de ceux qui ne croient pas en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27 Si tu les laisses, � Seigneur, sans les an�antir ni les exterminer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�neront Tes serviteurs dans l'�garement et ils n'engendreront que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, d�tourn�s de la V�rit�, fonci�rement incroyants et reb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-28 Seigneur, pardonne-moi, ainsi qu'� mes parents qui m'ont donn� la vi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ntre dans ma demeure en �tant croyant et � tous les 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es; et ajoute � l'an�antissement des incroya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2) "Al Djinn" (Les Djinns) Mecquoise, compos�e de 2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le Tr�s-Haut - ordonne dans cette sainte sourate � Son Messager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de transmettre aux gens ce qui lui a �t� r�v�l�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jinns qui �coutaient sa r�citation du Coran et qui r�pond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ablement � son appel. En outre, elle les informe de ce que firent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s et les plus vertueux d'entre eux, comment ils restaient aux �cou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ctuellement ils sont emp�ch�s de le faire apr�s avoir �t� chass�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e la sourate pr�sentent ensuite ceux qui s'en tiennent fermem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Chemin de l'Islam et ceux qui s'en d�tournent. Elle parle de la n�ces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�server les mosqu�es et le culte � Allah exclusivement, de l'Appel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i invite � croire en Allah et des djinns qui se sont group�s au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. La sourate sp�cifie, en outre, ce qui est du ressort du Messager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l'est pas. Elle pr�vient ceux qui se sont rebell�s contre Allah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'ils iront dans la G�henne o� ils resteront �ternellement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elle informe que c'est Allah, exclusivement, qui poss�de le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yst�re dont Il informe celui, parmi Ses cr�atures, qu'Il a �lu afi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ne Son messager; Il sauvegarde la R�v�lation par des gardiens, afin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la r�v�le parfaitement; et c'est Allah �galement qui la lui enseig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,2 � Mohammad, dis � ta communaut�: "Allah m'a r�v�l� qu'un groupe de dj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ait ma r�citation (du Coran). Alors ils dirent � leur communaut�: "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entendu un Coran merveilleux et nous n'avons jamais rien entend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. Ce Coran appelle � suivre La Bonne Direction et ce qui est ju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cru au Coran que nous avons entendu et nous n'associeron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au culte que nous vouons � notre Seigneur qui nous a cr��s et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or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3 Que le Tr�s-Haut, qui est certes notre Seigneur par Sa majest�, n'a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 d'�pouse ni eu de f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4 L'ignorant parmi nous disait sur Allah des paroles incorrectes et lo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5 Nous pensions que ni les humains ni les djinns n'avaient attribu�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n'est point, ni ne L'auraient qualifi� de ce qui ne convient pa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6 Qu'il y avait des hommes qui avaient recours � des djinns m�les.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irent les djinns encore plus tyranniques, plus vils et plus t�m�rai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7 Les djinns pens�rent comme vous - les humains - qu'Allah ne ressuscit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apr�s la mort, ni n'enverrait � eux un messager pris parmi les hu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8 Les djinns dirent: "Nous avions demand� � atteindre le ciel; alors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�mes rempli de gardiens redoutables parmi les Anges et de m�t�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lamm�s venant du c�t� du c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9 Avant ce jour, nous restions assis pr�s du ciel pour pr�ter l'oreil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re les nouvelles du Ciel. Or, � pr�sent, quiconque d�sire �couter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�t�ore pr�t � s'�lancer vers lui pour le br�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0 Nous ne savons point si c'est pour le malheur des habitants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ciel est gard� en vue d'interdire qu'on soit � l'�coute, ou bien si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eur Seigneur a voulu leur bien en les guid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1 Il y a parmi nous ceux qui sont pieux et vertueux, et d'autres qui l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, ce sont des gens dont la pi�t� est limit�e. Il y avait parm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s sec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2 Nous avons eu la certitude que nous ne pourrions rendre Allah impuiss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que nous soyons sur la terre, ni ne pourrions Le rendre incapable en fu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ciel pour �chapper � Son des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3 Lorsque nous avons entendu le Coran, nous y avons cru. Celui qui cro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 ne craint pas la diminution d'un bienfait ni une injustice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 par l'augmentation de s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4 Il y a parmi nous les musulmans qui reconnaissent la V�rit� et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�cart�s du Droit Chemin. Ceux qui ont embrass� l'Islam sont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tourn�s vers la Voie de la V�rit� en d�ployant leurs efforts pou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5 Quant � ceux qui se sont �cart�s du chemin de l'Islam, ils s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ustibles de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6 Si les humains et les djinns empruntaient le chemin de l'Islam, san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ter, Nous leur donnerions � boire l'eau � profusion � tout moment sel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7 A fin que Nous les �prouvions par cela pour voir comment ils exp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gratitude � Allah pour Ses bienfaits envers eux. Celui qui se d�tourn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de Son Seigneur, Allah lui fera endurer un supplice p�nib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p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8 Il m'a �t� r�v�l� que les Mosqu�es sont r�serv�es � Allah exclusi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dorez donc personne avec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19 Il m'a �t� r�v�l� que lorsque Mohammad, le serviteur d'Allah, se leva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ri�re en vouant un culte � Allah, les djinns form�rent autour de lui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ercle dense, tant ils �taient surpris par ce qu'ils voyaient et entenda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0 Dis: "Quant � moi j'adore uniquement mon Seigneur et je ne Lui asso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dans le cul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1 Dis: "Je ne suis pas en mesure de repousser un mal, ni de vous oblig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e le Droit Chemin et � en tirer prof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2 Dis: "Personne ne m'�vitera le supplice d'Allah si je Lui d�sob�is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rouverai en dehors de Lui aucun asile o� me r�fugier pour fui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3 "Ce qui est en mon pouvoir, par contre, c'est de vous transmett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'Allah Son message dont Il m'a charg�. Celui qui d�sob�it � Allah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qui s'est donc d�tourn� de la Religion d'Allah ira dans le feu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o� il restera �ternell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4 Lorsqu'ils verront alors de leurs propres yeux le supplice qui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, ils sauront en le subissant quel est celui dont les partisans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aibles et les moins nombreux: eux ou bien les croya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5 Je ne sais point - � vous les incroyants - si ce supplice qui v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est proche ou si mon Seigneur l'a d�cr�t� pour un temps lo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6,27 Il est Celui qui conna�t le Myst�re, mais Il ne r�v�le Son Myst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de Ses cr�atures, � l'exclusion d'un messager � qui Il a accep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oiler une part de ce Myst�re. Alors, Il place devant et derri�re ce 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ardiens parmi les anges, afin de le pr�server des instigations de l'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28 Afin qu'Allah sache que cela a lieu conform�ment � ce qu'Il a d�cr�t�: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ont transmis les messages de leur Seigneur. Allah sait en d�tail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les concerne, Il conna�t le nombre exact de tout ce qui existe; r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les concerne ne Lui �ch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3) "Al-Muzzamil" Mecquoise, compos�e de 2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sourate, Allah donne l'ordre � Son Messager de rester �veill�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partie de la nuit, pour faire la pri�re et r�citer le Coran. Il mi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�cution, lui et un groupe de ceux qui �taient avec lui. Puis, � la f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, Allah all�ge cette charge pour eux; Il leur ordonne de faire la p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'acquitter de l'aum�ne prescrite et de la charit�, et d'implorer Son par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vers la sourate, Allah lui donne l'ordre d'endurer avec patience les pr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i renient et de les laisser jusqu'� ce qu'ils subissent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a pr�par�. Il menace les incroyants d'un ch�timent sembl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e subirent Pharaon et ceux qui �taient avec lui, lorsqu'ils d�sob�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essager de leur Seigneur. Il les menace par quelques-unes des horreu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,2,3,4 � toi qui es envelopp� dans tes v�tements, l�ve-toi pour prier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, � l'exception d'une petite part. L�ve-toi la moiti� ou un peu moi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iti� de la nuit, presque le tiers, ou un peu plus que la moiti�, jusqu'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-tiers de la nuit. Lis le Coran, lentement, en articulant bien les let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insistant sur les pauses; fais-en une lecture parfaite, sans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5 Nous allons te r�v�ler, � Messager, un Coran renfermant des ordr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s et des prescriptions diffic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6 Le culte pratiqu� au cours de la nuit est ancr� davantage dans le coeur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ure y est plus correcte et plus claire que celle qui a lieu au cou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7 Pendant le jour, tu vaques � tes affaires et tu t'occupes de su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ant le Message; consacre-toi donc, la nuit, au culte de t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8 Que ta bouche ne cesse d'�voquer le nom de Celui qui s'est charg� d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et de t'�duquer. Consacre-toi donc totalement au culte que tu Lui vo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9 Il est le Ma�tre du Levant et du Couchant. Il n'y a point d'autre vr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que Lui. Qu'Il soit pour toi Celui qui pourvoit � tous tes besoi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responsable de Ses prom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0 Endure avec patience les mensonges qu'ils disent; que ton coeur s'�c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. Ne les imite pas dans leurs actions, tout en te d�tournant d'eux et e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ant pas � te ve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1 Et laisse-Moi le soin des d�n�gateurs qui vivent dans l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-leur un court d�l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2,13 Nous avons pr�vu, dans la vie future, pour ceux qui renient, de lour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nes, un feu br�lant, une nourriture d�sagr�able qui colle � la bouche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supplice douloureux et insuppor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4 Le jour o� la terre et les montagnes seront fortement secou�es et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deviendront des tas de sable dispers�s, apr�s qu'elles �t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 dures et consist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5,16 Nous vous avons envoy�, � vous habitants de la Mecque, Mohammad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qui t�moignera, le Jour du Jugement Dernier, que vous avez accept�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� l'Appel; tout comme Nous avons envoy� Mo�se comme messager � Pharao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�sob�it; alors Nous l'avons puni par un dur ch�t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7 Comment vous pr�serverez-vous, si vous �tes des incroyants,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jour dont la terreur transformera les jeunes en vieillards s�n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8 Le ciel, malgr� sa force et sa grandeur, se fendra ce jour-l�, tant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s sa terreur et son horreur. La promesse d'Allah aura lieu in�vitab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19 Ces versets pleins de promesses sont une exhortation. Celui qui ve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profit, emprunte une voie qui, par la pi�t� et la crainte d'Allah, le 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s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-20 Ton Seigneur sait parfaitement que tu restes parfois �veill� - � Mo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sque les deux-tiers de la nuit et, d'autres fois, la moiti� ou le tiers.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parmi tes compagnons reste �veill� (pour prier) comme toi. Seul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d�terminer la nuit et le jour et en fixer les dur�es respectives; Il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�tes incapables de recenser chacune des parties de la nuit et du j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quoi Il a �t� indulgent envers vous. R�citez au cours de la pri�re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us est possible de r�citer du Coran. Il sait qu'il y a parmi vou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s malades pour qui il est difficile de se lever la nuit (pour prier)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qui parcourent la terre � la recherche des biens d'Allah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 et le travail. Il y en a d'autres aussi qui luttent pour la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afin de faire triompher Sa parole. R�citez donc ce qu'il v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e r�citer du Coran et accomplissez r�guli�rement les pri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es. Acquittez-vous de l'aum�ne prescrite. Faites � Allah un pr�t lo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onnant aux pauvres une aum�ne sur�rogatoire en plus de ce que vous d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verser. Tout bien que vous aurez fait pour vous-m�mes, vous trouverez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aupr�s d'Allah, bien meilleure et sup�rieure � ce que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s�. Implorez le pardon d'Allah pour les p�ch�s que vous avez faits,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onnes actions que vous avez manqu� de faire. Allah pardonne larg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des croyants, Il est plein de mis�ricorde po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4) "Al Muddathir" Mecquoise, compos�e de 56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ainte sourate incite le Messager d'Allah - � lui b�n�diction et salut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r son peuple, � glorifier Allah - le Tr�s-Haut - � renoncer �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e convient pas de faire. La sourate parle ensuite de la r�surrec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s (apr�s le son de la Trompette Infernale) et de la violence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 aux incroyants. Elle ordonne au Proph�te - � lui b�n�diction et sal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andonner celui qui a �t� ingrat envers Ses bienfaits pour lui et puis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 davantage, sans exprimer ni reconnaissance ni gratitude. Ensuite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 comment cet ingrat raisonne et renie le Coran, puis d�crit en d�ta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qu'il endurera � Saqar (la G�henne)(1) dont le spectac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vantable et terrifiant. La sourate rappelle aux �tres ce qu'ils acqui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bien ou en mal et informe sur l'�tat des "gens de la droite" (les croya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urs r�primandes adress�es aux criminels � qui ils demanden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 conduits � la G�henne (Saqar). La sourate se termine en parlant du Co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estin� � celui qui veut se rappeler; et ceux qui se rappellent,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sont les gens pieux, dignes du par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aqar est l'un des noms par lesquels le Coran d�signe l'E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1,2,3,4 � toi qui es rev�tu de tes v�tements, l�ve-toi de ton lit et pr�v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du supplice d'Allah qui les frappera s'ils ne croient pas. Glor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particuli�rement ton Seigneur. Tes v�tements, purifie-les, par l'eau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souil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5,6,7 Eloigne-toi du supplice, c'est-�-dire continue � t'�loigner d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�ne au supplice. Ne donne point � quelqu'un tout en estimant que ce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onnes est excessif. Pour obtenir l'approbation d'Allah, endur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Ses ordres et Ses interdictions, ainsi que tout ce qui n�cessi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p�n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8,9,10 Lorsque sonnera la Trompette (infernale), ce moment-l� sera tr�s d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incroyants � qui il sera tr�s difficile de supporter l'interroga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et bien d'autres choses terr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11,12,13,14,15 Laisse-Moi seul avec celui que J'ai cr��; c'est Moi qui n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rai. Je lui ai donn� des biens en abondance et en permanence, des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s avec lui, Je lui ai octroy� les honneurs, l'autorit�; Je lui ai d�pl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ement tout cela. Pourtant Il souhaite que Je lui donne encore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, d'enfants et d'autorit�, et cela sans M'exprimer la moindre gr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16,17 Pour le punir de son avidit� - parce qu'il s'opposait au Coran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ait - Je lui opposerai un obstacle difficile qu'il ne pourra pas surmo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18,19,20 Il a pens� � lui-m�me et a pr�par� ce qu'il va dire pour r�fu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; c'est pourquoi il a m�rit� l'an�antissement. Comment a-t- il pu pr�p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telle r�futation pour m�riter apr�s cela de p�rir? Comment donc a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� secr�tement cette r�fut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21,22,23,24 Ensuite il a d�visag� les gens, puis s'est renfrogn�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ge s'est assombri. Alors, il s'est d�tourn� de la V�rit� en refusan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hautain de la reconna�tre; il a dit: "Ceci n'est qu'une sorcellerie h�ri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nc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25 "Ce ne sont que les paroles des humains que Mohammad a apprises et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endu venir de la part d'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26,27,28,29,30 Je le jetterai dans la G�henne afin qu'il y soit br�l�;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s-tu de la G�henne? Elle ne laisse pas la moindre chair, ni les moindres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les br�ler; elle noircit les �pidermes; elle est gard�e par dix-ne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ts charg�s de s'en occuper et d'infliger le supplice � ses h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31 Nous avons rendu les gardiens de l'Enfer des Anges et Nous n'avons fi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nombre � dix-neuf que pour �prouver les incroyants, afin que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le Livre aient la confirmation que ce que dit le Coran au suj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iens de la G�henne est la V�rit� venant de la part d'Allah - le Tr�s-Ha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ela concorde avec ce qui est dans leur Livre, et afin que ceux qui ont c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hammad y croient davantage; ainsi ceux qui ont re�u le Livr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n'auront plus aucun doute � ce sujet. Quant � ceux qui ont l'hypocr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eur et les incroyants, ils diront alors: "Qu'a voulu prouver Allah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nombre �trange, aussi �trange que l'exemple donn�? Or, c'est par un 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montrant l'�garement de la Bonne Direction qu'Allah �gare les in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guide les croyants. Nul, en dehors d'Allah - qu'Il soit glorifi� - ne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battants de ton Seigneur, tant ils sont nombreux. Saqar (la G�hen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qu'un rappel destin� aux humains pour leur inspirer la crai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32,33,34,35,36 Pour dissuader celui qui en a �t� pr�venu et qui n'a pas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r, Je jure par la lune et par la nuit lorsqu'elle s'en va, par le m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�claire et appara�t, Je jure que la G�henne est certes la p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mit�s qui soit, pour menacer et �pouva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37 Et pour pr�venir les humains. Elle est une exhortation pour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 faire plus de bien tout comme pour celui qui n�glige de le fa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38,39 Tout �tre est responsable de ce qu'il a fait, sauf les musulman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sauv�s par la sou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40,41,42 Ces derniers sont dans des paradis indescriptibles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terrogent mutuellement au sujet des coupables en s'informant ainsi su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t: "Qu'est -ce qui vous a men�s � Saqar (la G�henne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43,44,45,46,47 Ils leur r�pondent: "Nous n'�tions pas de ceux qui p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priaient les musulmans. Nous ne donnions pas � manger aux n�cessit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 faisaient les musulmans. Nous nous pr�cipitions et nous nous plon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erreur et la fausset� avec ceux qui y �taient plong�s. Nous avons re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du Jugement et de la R�tribution, jusqu'� ce que la mort nous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48 Nulle intercession des intercesseurs parmi les anges, les proph�t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pieux, ne les sauv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49 Qu'est-ce qui les avait donc d�tourn�s des exhortations du Cor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50,51 Telles des �mes tr�s effarouch�s qui fuient ceux qui les poursui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52 Chacun d'entre eux voudrait plut�t qu'on lui appporte du cie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illets clairs et ouverts qui prouvent la sinc�rit� du Messager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53 Malheur � eux d'avoir voulu cela! Ils n'ont pas craint la vi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se d�tournaient-ils du Rappel et recherchaient-ils par tous les moye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54,55 Le Coran est en v�rit� un Rappel �loquent et suffisant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 s'en souvenir et ne pas l'oublier, le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-56 Ils ne se rappellent que gr�ce � la volont� d'Allah qui, Seul, est d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craint et de pardonner � celui qui L'a cr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5) "Al-Qiy�ma" (la R�surrection) Mecquoise, compos�e de 4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ble sourate parle de la R�surrection des hommes et de leur Ju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du Jugement Dernier et de ses horreurs. Elle rassure le Messager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b�n�diction et salut - que le Coran a �t� conserv� dans son coeur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un avertissement � ceux qui aiment la vie actuelle et n�gligent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Elle �tablit une comparaison entre les visages radieux des croy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isages sombres des incroyants. Elle parle aussi de l'�tat de l'agonis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manque � ses devoirs, au point qu'il pensait qu'il ne serait point ju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se termine en donnant les preuves qui incitent � ajouter foi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1,2,3 Je jure et J'appuie Mon serment par le Jour du Jugement Dernier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a V�rit� certaine -. Je jure et J'appuie Mon serment par l'�me qui ne c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reprocher d'avoir commis le p�ch� et d'avoir failli � ses devoirs: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ez ressuscit�s apr�s que vos os dispers�s seront rassembl�s. L'ho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-t-il - apr�s que Nous l'avons cr�� � partir du n�ant - que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rons pas ses os r�duits en poussi�re et dispers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4 Si. Nous sommes capable de les rassembler et de remettre en plac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nges r�duites en poudre. Que dire alors des os plus grands de son corp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5 L'homme renie-t-il la R�surrection? Il voudrait continuer � vivr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auche pour le reste de ses j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6 Il interroge, tout en estimant impossible la venue de l'Heure: "Quand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le Jour du Jugement Derni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7,8,9,10 Lorsque le regard sera hagard de terreur et d'�tonnement,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t� de la lune s'�clipsera, que le soleil et la lune se l�vero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� l'Occident, l'homme dira, ce jour-l�: "O� fuir le suppli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11,12 Pour te punir - toi l'homme - et te d�courager de chercher un refu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s�r que tu n'en trouveras point. C'est ton Seigneur uniquement qui d�ci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�jour de Ses serviteurs, soit au Paradis soit 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13 Ce jour-l�, l'homme sera inform� sur les actions qu'il aura fai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s qu'il aura remises � plus t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14,15 L'homme fournira des arguments clairs contre lui-m�me, en t�moign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aura fait ou remis � plus tard. M�me s'il avan�ait des excuses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eloppant, il ne pourrait se discul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16,17 Au moment o� tu re�ois la R�v�lation, n'essaie pas de prononc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avec ta bouche dans le but de te h�ter de le r�citer et de le retenir.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Nous qui Nous chargeons de le rassembler dans ton coeur et de parfair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ure par ta bou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18,19 Quand Notre envoy� te r�cite le Coran, �coute attentivement sa l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, Nous Nous chargeons apr�s cela de te l'expliquer clairement, s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e para�t diffic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20,21 Malheur � vous pour avoir reni� la R�surrection qui est une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mez plut�t la vie d'ici-bas et ses jouissances; et vous n�gligez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t s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22,23 Ce jour-l�, il y aura des visages �panouis et radieux qui se 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ur Seigneur (sans pr�cision d'orientation ni de di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24,25 Il y aura, ce jour-l�, des visages livides et renfrogn�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endront � subir une calamit� si forte qu'elle leur brisera les vert�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26,27,28,29,30 Malheur � vous d'avoir aim� la vie d'ici-bas que vous quit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l'�me atteint les os de la clavicule et que les personnes pr�sent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mutuellement: "Y a-t-il un gu�risseur qui puisse le gu�rir de son ma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gonisant pense alors que ce qui lui arrive marque sa s�paration de cett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aim�e, que son mal atteint son paroxysme, et que ses jambes s'enr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e autour de l'autre au moment o� il rend l'�me. Ce jour-l�, le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seront conduits vers ton Seigneur, soit au Paradis soit 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31,32,33 L'homme a reni� la R�surrection, il n'a cru ni au Messager, ni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, ni accompli pour Allah les pri�res prescrites. Mais il a d�menti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'est d�tourn� de la foi, puis s'est rendu aupr�s des siens, en se camb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rgu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34,35 Malheur � toi - � toi qui renies - et encore malheur � toi; enf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 permanent pour to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36 Cet homme qui renie la R�surrection pense-t-il qu'il sera laiss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et qu'il grandira dans la vie, puis qu'il mourra ensuite et ne ser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� afin d'�tre jug� pour ses ac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37,38 L'homme n'�tait-il pas une goutte de sperme, form�e dans la mat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il devint un caillot de sang; ensuite Allah ne l'a-t-Il pas cr�� et for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lus belle mani�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39 Il a fait de lui deux genres: le m�le et la fem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40 Le Cr�ateur parfait qui a fait ces choses n'est-Il pas 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r les morts apr�s avoir rassembl� leurs 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6) "Al Ins�n" (L'Homme) M�dinoise, compos�e de 31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sourate, il est question de la cr�ation de l'�tre humain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s auxquelles il est soumis, de sa pr�disposition � louer Allah ou 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roire en Lui. Puis elle parle, d'une mani�re g�n�rale, du ch�tim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et parle en d�tail de la f�licit� qu'Allah a octroy�e, par Sa gr�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royants. Ensuite elle s'adresse au Messager d'Allah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en insistant sur la faveur d'avoir re�u la R�v�lation du Coran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ant d'�tre patient et d'�tre pers�v�rant dans son ob�issance.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ient ceux qui aiment la vie terrestre et qui la pr�f�rent �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parle de l'exhortation que renferment ces versets tout en soulignant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d'Allah - le Tr�s-Haut - est la condition n�cessaire pour en prof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a soulign� en outre que la mis�ricorde d'Allah et Son ch�timent d�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Jugement et de Sa vol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 Un grand laps de temps s'est �coul� pour l'homme avant que l'�me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insuffl�e. Il n'�tait rien � quoi l'on puisse donner un nom, ni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e savoir � quoi il est dest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 Nous avons cr�� l'�tre humain � partir d'une goutte compos�e d'�l�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; ensuite Nous l'avons �prouv� plus tard en le chargeant de cer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: Nous lui avons donn� l'ou�e et la vue afin qu'il entende les verse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ie les preu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3 Nous lui avons montr� la Voie de la bonne direction: il est soit croy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in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4 Nous avons pr�vu pour les incroyants des cha�nes pour leurs pieds,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roies pour leurs mains et leur cou, ainsi qu'un brasier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5,6 Ceux dont la foi est sinc�re boivent d'un breuvage auquel est m�l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au de camphre; c'est une source o� se d�salt�rent les adorateurs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font couler en toute facilit� l� o� ils veu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7 Ils s'acquittent de ce qu'ils se sont charg�s eux-m�mes d'accomplir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l'arriv�e d'un grand jour particuli�rement n�faste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cussions seront gra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8 Ils donnent de la nourriture qu'ils aiment - bien qu'ils en aient besoi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�cessiteux incapable de gagner sa vie, � l'enfant qui a perdu son p�re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f qui ne poss�de rien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9 Ils se disent en eux-m�mes: "Si nous vous donnons � manger, c'es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oir de la r�compense d'Allah. Nous n'attendons de vous ni compensation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eau et nous ne voulons m�me pas de compl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0 "Nous craignons plut�t que ne vienne de la part de notre Seigneur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les visages seront moroses, les mines renfrogn�es et les sourcils fronc�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1,12 Alors Allah les a pr�serv�s des malheurs de ce jour et leur a donn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ace de la morosit� des incroyants, une beaut� sur leurs visages, une j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 ravissement dans leurs coeurs. Il les a r�compens�s pour leur patienc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aradis o� le s�jour est agr�able et o� les v�tements qu'on porte s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 douce au tou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3 Dans ce Paradis, ils sont accoud�s sur des divans et ne souffrent n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eur du soleil, ni d'un grand fro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4 C'est un paradis o� l'ombre des arbres s'allonge jusqu'� eux; Allah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� la cueillette de leurs fr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5,16 Ceux qui les servent circulent parmi eux portant des r�cipien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 remplis de boissons, des coupes cristallines form�es de crist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s et de cristaux argent�s. Ces boissons ont �t� mesur�es avec s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n le go�t de ceux qui boi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7,18 Dans le Paradis, les pieux auront une boisson m�l�e � une chose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t ressemble au gingembre, provenant d'une source du Paradis appe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lsabil", tant la boisson qu'elle donne est bonne, saine et d'un go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�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19 Pour leur joie et leur ravissement, de jeunes gar�ons circuler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llement attach�s � leur service; si tu les voyais circuler avec l�g�r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z�le, tu les prendrais - tant ils sont beaux et purs - pour des pe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euses �parpill�es autour de 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0 Si tu observes n'importe quel lieu du Paradis, tu y vois une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et un vaste roya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1 Ils sont v�tus de v�tements de fine soie verte et d'autres v�temen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art. Les parures qu'ils portent aux bras sont des bracelets en argent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leur donne � boire un autre breuvage pur o� il n'y a ni impuret�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l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2 Toute cette f�licit� a �t� pr�par�e en r�compense pour vos action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que vous avez d�ploy�s dans la vie de ce bas-monde �taient gratifi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ou�s et accep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3 Par Notre mis�ricorde et Notre sagesse, Nous t'avons r�v�l� le Cora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iser ton coeur et pour te prot�ger toujours; ne l'oublie donc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4 Supporte donc avec patience la d�cision de ton Seigneur de diff�re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mphe sur tes ennemis, ainsi que l'�preuve que tu endures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ancet�s. N'ob�is pas � ceux, parmi les polyth�istes, qui sont p�cheur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long�s dans l'incroy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5,26 Pers�v�re dans l'invocation de ton Seigneur; accomplis la pri�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be, le matin, celle de midi et de l'apr�s-midi avant le cr�puscule; en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nuit, fais les pri�res du coucher du soleil et de la nuit close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-Le dans les pri�res que tu accomplis durant une grande parti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7 Ces incroyants aiment la vie de ce monde et la pr�f�rent �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pensent pas � un jour particuli�rement d�plaisant et effroyable; auss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nt-ils pas ce qui est susceptible de les en sau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8 C'est Nous qui les avons cr��s avec perfection. Si Nous l'avions vou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s aurions fait p�rir et Nous les aurions remplac�s par d'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� eux et qui ob�issent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29 Cette sourate est une exhortation pour les mondes. Celui qui le d�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, par la foi et la pi�t�, un chemin qui le m�ne au pardon de s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Son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30 Vous ne d�sirez une chose qu'au moment o� Allah le veut. Allah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au courant de votre �tat, Il est sage dans ce qu'Il veu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-31 Il introduit qui Il veut dans Son Paradis. Ceux qui s'y trouvent y ent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gr�ce d'Allah et Sa mis�ricorde. Il humilie les injustes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ant un supplice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7) "Al-Mursalate" (Ceux qui sont envoy�s) Mecquoise, compos�e d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ble sourate parle tout particuli�rement de la R�surrection, du Ju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et des preuves de leur arriv�e. Elle menace ceux qui les ren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it�re � dix reprises ces menaces d'un malheur, en leur faisant cra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ation et le supplice qu'ils subiront. La sourate annonce aux gens p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onne nouvelle de la prosp�rit� et de la f�licit� dont ils jouiront. El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en avertissant du malheur les incroyants qui ne croient pas au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1,2,3,4,5,6,7 Je jure par les versets r�v�l�s � Mohammad, par interval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bouche de l'Archange Gabriel en vue de r�pandre le bien, et Je ju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qui triomphent de toutes les autres religions erron�es,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utant enti�rement. Je jure par les versets qui r�pandent plein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et guident vers la Voie Droite les coeurs des humains et des djinns;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distinguent nettement la V�rit� de l'erreur; par ceux qui lance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un rappel qui leur est profitable et qui est un avertissement -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ent point d'excuse: que l'arriv�e du Jour du Jugement Dernier qui v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est s�re et cert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8,9,10,11 Quand les �toiles dispara�tront, quand le ciel se fendra, quand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seront pulv�ris�es et diss�min�es par le vent, et quand sera fix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messagers, le moment o� ils compara�tront pour t�moigner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12,13,14,15 A quel jour, toutes ces choses grandioses ont-elles �t� remi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jour o� l'affaire sera tranch�e entre les cr�atures. Or, que sais-tu d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? Ce jour-l�, un an�antissment �ternel sera r�serv� � ceux qui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 ce que les Messagers leur avaient pro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16,17,18 N'avons-Nous pas an�anti les premi�res communaut�s qui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�? Puis n'avons-Nous pas fait subir � leurs successeurs le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ssement? C'est ainsi que Nous agissons avec tous ceux qui sont crimi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'ont pas cru en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19 Malheur, ce jour-l�, � ceux qui traitent Nos promesses de menso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20,21,22,23,24 Ne vous avons-Nous pas cr��s � partir d'une eau vil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perme? Puis Nous avons plac� cette eau dans un lieu s�r o� s'ach�ven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ion et sa formation au moment pr�cis qu'Allah seul conna�t.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e le cr�er, de le former puis de le faire na�tre. Nous sommes don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 des Cr�ateurs. Malheur, ce jour-l�, � ceux qui renient le bienf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r�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25,26,27,28 N'avons-Nous pas fait de la terre un endroit qui porte su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d'innombrables vivants, et dans son ventre des morts multiples? N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lac� des montagnes stables et �lev�es. Nous vous avons donn� � boi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 douce et d'un go�t agr�able. Malheur, ce jour-l�, � ceux qui reni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29,30,31 Le Jour du Jugement, il sera dit aux incroyants: "Marchez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fer que vous reniiez. Allez vers la chaleur de la G�henne qui est si f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fum�e qui s'en d�gage se ramifie en trois branches. Aucune omb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r de la chaleur de ce jour, cette ombre ne suffit m�me pas � prot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a chaleur des fla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32,33,34 Le Feu lance des �tincelles aussi �normes que des ch�teaux; com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tincelles �taient des chameaux noirs d'une couleur tirant sur le ja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, ce jour-l�, � ceux qui refusaient de reconna�tre que l'Enfer 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35,36,37 Ce qui vient de vous �tre racont� aura lieu certes le jour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ne prononceront rien qui leur soit utile, ni m�me n'auront la permis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�rer une parole; ils ne pourront all�guer d'excuses, car aucune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'excuser ne leur sera accord�e. Malheur, ce jour-l�, � ceux qui reni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38,39,40 C'est le jour o� sera d�cid� quel est celui qui est dans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 est celui qui est dans l'erreur, par la r�tribution de chacun selo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m�rite. Nous vous avons r�unis - � vous qui accusez Mohammad de menson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t les anciens qui reniaient comme vous. Si vous disposez d'une rus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 ce supplice loin de vous, usez donc de stratag�me afin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vrer de Mon supplice. Malheur, ce jour-l�, � ceux qui traitent la men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de menson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41,42,43,44,45 Ceux qui craignent le supplice d'Allah seront au milieu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rages �tendus et des sources d'eau, ainsi que des fruits qu'ils ai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 d�licieux. On leur dira pour les saluer et les honorer: "Mangez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vez en jouissant de cette nourriture et de cette boisson, � cause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 que vous accomplissiez dans le monde d'ici-bas. C'est par une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 r�compense que Nous r�tribuons les bienfaiteurs. Malheur, ce jour-l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e croient pas au Parad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46,47 Il sera dit aux incroyants: "Mangez et jouissez de plaisirs �ph�m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vous �tes des criminels pour avoir donn� un associ� � Allah." Malheur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, � ceux qui traitent les bienfaits de mensong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48,49 Quand on leur dit: "Priez pour Allah, soumettez-vous � Lui", ils n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ettent pas et ne prient pas, mais s'obstinent dans leur orgueil. Malheur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-l� , � ceux qui traitent les ordres et les interdictions d'Allah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50 En quel discours, autre que le Coran, croient-ils, s'ils ne croient pa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qui est pourtant un miracle du cie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8) "Al-Naba' " (La Nouvelle) Mecqu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�e de 4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nfirme la v�rit� de la R�surrection, elle menace ceux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nt et apporte les preuves de son arriv�e par les aspects du pouvoir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expose. Elle assure qu'elle aura lieu et mentionne quelques - un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. Ensuite elle mentionne le sort des injustes et celui des gens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se termine en avertissant et en pr�venant contre ce jour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 A quel sujet ces gens ingrats s'interrogent-ils les uns les aut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,3 Au sujet de la grande nouvelle: la nouvelle de la R�surrection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s sont profond�ment en d�saccord: les avis sont divergents entr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a renient et ceux qui la mettent en 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4 Ils seront r�prim�s, en sanction pour cette interrogation; ils saur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quand ils verront que la R�surrection a lieu comme une chose cert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5 Ils seront r�prim�s. Puis, comme sanction, ils apprendront cela quand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t le supp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6 N'ont-ils pas vu, parmi les signes de Notre pouvoir, que Nous avons apl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afin qu'ils s'y �tablissent et s'y d�plac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7 Et que Nous avons fait les montagnes comme des piliers, afin de rend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stable?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'�paisseur de l'�corce terrestre est d'environ 60 km; elle co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plissements en s'�levant pour former les montagnes ou en s'aba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former le fond des oc�ans. Cette �corce est en �tat d'�quilibre gr�c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 ancr�es qui la fixent comme des pil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8 Nous vous avons cr��s par couples: m�les et fem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9 Nous avons fait que votre sommeil soit un repos pour vous apr�s la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travail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sommeil est l'arr�t de l'activit� mentale de la partie conscien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eau. Pendant le sommeil, le corps se repose apr�s les efforts physiqu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ux et toutes les fonctions vitales du corps diminuent, � l'excep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ion, de la s�cr�tion, de la sueur et de l'urine. La respiration de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lente et plus profonde. Le pouls ralentit et le r�flexe des mus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0 Nous avons fait de la nuit un �cran, par ses t�n�bres dont ell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1 Nous avons fait que le jour soit le temps r�serv� � vaquer � vos aff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'assurer votre mode de sub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2 Nous avons plac� au-dessus de vous sept cieux solides et fer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3 Nous avons cr�� un soleil lumineux et ardent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science a prouv� que la temp�rature du soleil atteint 6000 degr�s; 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temp�rature de son centre, elle atteint 30 millions de degr�s. L'�ner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ire est r�partie selon les proportions suivantes: 9% de rayons ultr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ts, 46% de rayons lumineux et 45% de rayons infra-rou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4 Et Nous avons fait descendre, des nuages charg�s de pluie, une eau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 fortement et en abondance.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pluie est la seule source d'eau pure sur la terre. La pluie prov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umulation de la vapeur d'eau qui provient des oc�ans et des mer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 la forme de nu�es qui se transforment en gouttelettes d'eau qui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augmentent de volume, tombent sous forme de pluie ou de gr�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5 Afin de faire pousser, gr�ce � cette eau, des graines et des plan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une nourriture pour les hommes et les b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6 Ainsi que des jardins aux arbres touffus aux branches enchev�tr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7 Le Jour o� seront jug�es les cr�atures, est le temps fix�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8 Le Jour o� l'on soufflera de la Trompette Infernale pour la R�sur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iendrez alors par groupes au lieu du Rassemblem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19 Le ciel se fendra de toutes parts en ouvrant ainsi des por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0 Les montagnes se d�placeront apr�s qu'elles auront �t� arrach�e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et pulv�ris�es. Tu les verras, alors qu'elles seront devenue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i�re dense, semblables au mirage qui te fait voir une image de l'eau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y a point d'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1 La G�henne est un lieu o� les gardiens guettent les h�tes de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2 Elle est le sort et le s�jour de ceux qui transgressent les loi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3 Ils y resteront des si�cles et des si�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4 Sans y go�ter ni brise pour les rafra�chir, ni boisson pour apais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5 Mais ils go�teront une eau excessivement chaude ainsi que le pus qui co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eau de ses h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6 C'est l� la punition qui convient � leurs mauvai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7 Car ils ne s'attendaient pas au Jugement pour chercher � lui �cha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8 Ils ont trait� de mensonge les versets d'Allah qui prouv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29 Nous avons parfaitement recens� toute chose par �c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0 Go�tez donc cela! Vous ne subirez de Notre part que des supplices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1 Quant � ceux qui craignent leur Seigneur, ils seront sauv�s du suppli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neront le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2 Des jardins pleins de fruits et de bonnes v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3 et des vierges aux beaux seins ayant toutes le m�me �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4 ainsi que des coupes pleines et p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5 Ils n'entendront au Paradis ni propos futiles ni menso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6 Tout cela est une merveilleuse r�compense de ton Seigneur qu'Il octr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a gr�ce et c'est l� un ample bienf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7 Le Seigneur des cieux et de la terre et de ce qui existe entre eux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�ricorde recouvre toute chose. Nul n'a le droit de Lui adresser la par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8 Le Jour o� l'Archange Gabriel et les anges se rangeront humblement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cun d'entre eux ne prenne la parole, � l'exception de celui auque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ieux aura donn� l'autorisation de parler et qui dira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39 Ce jour-l� aura lieu indubitablement. Celui qui le d�sire, cherche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ir noblement vers son Seigneur par la foi et les actions vertue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-40 Nous vous avons avertis d'un supplice qui aura lieu bient�t, le jour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homme verra les actions qu'il a pr�sent�es, et o� l'incroyant dira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oir d'�tre sauv�: "H�las! Comme j'aurais souhait� �tre rest� pouss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ma mort! Ainsi je ne serais ni ressuscit� ni jug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79) "Al-N�zi'�t" (Ceux qui arrachent) Mecquoise, compos�e de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un serment fait sur l'�ventualit� de la R�su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certitude de son arriv�e. Ensuite, elle parle de Mo�se et de Phara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r le Messager d'Allah - � lui b�n�diction et salut -. Elle rappel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les efforts qu'il doit d�ployer, en mettant l'accent sur ce qui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yrans et ce qui est r�serv� aux infid�les. La sourate se termin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pos�es par les polyth�istes au sujet du temps o� sonnera l'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. Elle explique que la t�che du Messager se limite � avertir ceux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 et non � informer du temps o� elle aur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 Je jure par tout ce en quoi J'ai mis la force d'arracher violem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s de leur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 et par tout ce en quoi J'ai mis le pouvoir de faire �merger les obj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�g�ret� et souple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 et par tout ce en quoi J'ai mis la rapidit� d'accomplir ses fo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ment et ais�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4 Par ceux qui s'acquittent les premiers des charges qu'on leur confi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�ant de loin l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5,6,7 Par ceux qui arrangent et organisent les affaires, gr�ce aux qual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ils sont pourvus, Je jure que l'Heure viendra le Jour o� le premier so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rompette fera trembler toutes les cr�atures, et qu'il sera suivi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ouffle qui am�nera la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8 Ce jour-l�, il y aura des coeurs effray�s et �pouvant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9 avec des regards tristes et hum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0 Ceux-l� disaient dans la vie d'ici-bas, en reniant la R�surr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-ce qu'apr�s la mort, nous serons ramen�s � notre premi�re cr�ation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'�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1 "Est-ce qu'apr�s que nous serons des os us�s, nous serons ramen�s �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seconde foi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2 Ils disaient, en reniant avec m�pris: "Ce retour, s'il a lieu, ser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; or, nous ne sommes pas des gens perda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3,14 Ne pensez pas que le retour est une chose difficile, car il suffi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cri et aussit�t les morts seront pr�sents au lieu du Rassemb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5,16 � Mohammad, le r�cit de Mo�se t'est-il parvenu? Quand s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ela dans la vall�e purifi�e appel�e "Tuw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7 Rends-toi aupr�s de Pharaon qui a d�pass� toutes les limi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8 et dis lui: "Veux-tu te purifi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19 Pour que je t'aide � conna�tre ton Seigneur et alors tu Le craind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0 Mo�se fit voir � Pharaon le tr�s grand mira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1 Pharaon traita Mo�se de menteur en tout ce qu'il disait, et il se reb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s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2 Puis il se d�tourna de lui, en persistant dans sa r�be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3,24 Il r�unit alors les magiciens et appela les gens en ces termes: "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votre Seigneur, le Tr�s-Ha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5 Allah le ch�tia pour avoir prononc� cette derni�re parole: "Je sui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le Tr�s-Haut", par laquelle il traitait Mo�se - � lui salut -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6 Il y a certes dans ce r�cit une exhortation pour celui qui craint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7,28 Votre cr�ation - � vous qui reniez la R�surrection - est-el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 ou bien la cr�ation du ciel qui comporte le rassemblemen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ments disparates, les uns loin des autres; ainsi que l'�l�vation de sa vo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vous, de fa�on � la rendre uniforme, sans faille ni d�fa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29 Allah a assombri sa nuit et fait para�tre son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0 Apr�s cela, Il a aplani la terre et l'a pr�par�e � recevoir ses habi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1 Il a fait sortir de la terre son eau, en faisant jaillir ses sourc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nt couler ses rivi�res et pousser ses plantes pour servir de nourritu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et aux b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2 Les montagnes, Il les a fix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3 Pour votre jouissance et pour celle de vos b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4 Lorsque viendra le Jour Dernier dont les horreurs s'�tendront par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5 Le jour o� l'homme se souviendra du bien ou du mal qu'il aur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6 et que para�tra l'Enfer d'une mani�re �vidente, et que tou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de voir le verra, alors le ch�timent aur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37,38,39 Quant � celui qui aura d�pass� les limites par sa r�bellion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choisi pour lui-m�me la vie �ph�m�re d'ici-bas, le feu ardent ser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s�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40,41 Quant � celui qui aura craint la magnificence et la majest�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qui aura pr�serv� sa personne contre les passions, la demeu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sera son seul s�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42 Ils t'interrogent - � Mohammad - au sujet de l'Heure Derni�re et du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elle aur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43 Tu n'en es point inform�, pour leur dire c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44 Son savoir n'appartient qu'� ton Seigneur exclusi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45 Ta t�che consiste uniquement � avertir celui qui redoute ce jour et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 du temps o� elle aura l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-46 Le jour o� ils verront l'Heure, ils penseront n'avoir v�cu en ce mon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d'un soir ou d'un ma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0) " 'Abasa" (Il s'est renfrogn�) Mecquoise, compos�e de 4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un reproche adress� au Proph�te - � lui b�n�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lut - parce qu'il s'�tait d�tourn� de Ibn Um Maktum quand ce dernier vi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n qu�te du savoir et de la bonne voie; le Proph�te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�tait alors occup� avec les chefs de Qura�ch, avec l'espoir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aient � son appel et que, par la suite, beaucoup de personnes suiv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exemple et embrasseraient l'Islam. La sourate rappelle ensuite �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faits qu'Allah lui accorde, depuis sa naissance jusqu'� sa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se termine en �voquant le Jour du Jugement Dernier et en montran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, ce jour-l�, formeront deux groupes: celui des croyants pleins d'esp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s incroyants p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 Son visage s'est renfrogn� et il s'est d�tour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 Parce que l'aveugle est venu � lui pour l'interroger au suje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 Qu'en sais-tu? peut-�tre cet aveugle sera-t-il purifi� par ce que tu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d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4 Ou peut-�tre en tirera-t-il une le�on et profitera-t-il des exhor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5,6 Quant � celui � qui sa fortune et sa force suffisent, tu vas � lui e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�vertues � lui transmettre ton 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7 Que feras-tu si jamais il ne se purifie pas par la fo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8,9,10 Quant � celui qui s'empresse vers toi afin d'�tre instruit et gu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'il craint Allah, tu te d�sint�resses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1 Certes ces versets sont une exh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2 Celui qui le veut, trouvera une exhortation dans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3 qui est consign� dans des feuilles honor�es aup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4 Leur m�rite est grand et elles ne pr�sentent aucune fa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5 entre les mains d'anges qu'Allah a envoy�s comme �missaires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6 bons et bienfai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7 Que l'homme p�risse! Qu'il est incroyant malgr� les bienfaits qu'Allah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8 Ne se rappelle-t-il pas de quelle chose Il l'a cr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19 D'une eau vile! Il a commenc� sa cr�ation et a d�termin� les cycle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0 Puis Il lui a facilit� le moyen d'acc�der � la foi et l'en a infor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1 Puis Il l'a fait mourir et Il l'a honor� en faisant enterrer son c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2 Puis, par Sa volont�, Il le ressuscite apr�s la m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3 Certes, l'homme - malgr� sa longue vie dans le monde d'ici- bas -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ment ce qu'Allah lui a ordonn�: croire et 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4 Que l'homme voie donc sa nourriture: comment Nous la lui avons assur�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e fac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5 Nous avons fait descendre la pluie du c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6 Puis Nous avons fendu la terre par les plantes qui en sor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7 Nous y avons fait germer des grains dont les gens se nourriss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rovisionn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8 des vignes et des plantes qu'on mange fra�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29 de bonnes olives et des palmiers charg�s de fr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0 des jardins touff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1 des fruits pour qu'ils s'en d�lectent et des herbes que mangent les b�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2 Nous avons fait pousser cela afin que vous en jouissiez, vous e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3 Quand se fera entendre le cri assourdissant de la R�sur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4,35,36 Le jour o� l'homme fuira son fr�re, sa m�re et son p�re, sa fem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enf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7 Ce jour-l�, chacun de ceux-l� sera absorb� par une aff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38,39 Il y aura, ce jour-l�, des visages illumin�s et radieux, r�j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oir gagn� la f�licit�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40 et il y aura, ce jour-l�, des visages couverts de pouss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41 sombres et couverts d'ombre et de noirc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42 Ces derniers sont les visages des incroyants pervers qui ne se sou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s p�ch�s qu'ils commett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1) "Al-Takw�r" (Le D�crochement) Mecquoise, compos�e de 2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d�crit les �v�nements qui auront lieu lorsque sonnera l'He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son arriv�e. Elle expose les aspects de la toute-puissance d'Allah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 la dignit� du Saint Coran, en r�futant tout mensonge � son sujet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e que le Messager est loin d'�tre un fou et menace ceux qui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 �garement. Elle attire l'attention sur les exhortations que renf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afin que les gens qui sont sur la Voie Droite en tirent profit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�ne toute affaire concernant les gens � la Volont� du Seigneur des m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 Quand le soleil est enroul� et que sa lumi�re est effac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 quand les �toiles perdent leur �c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3 quand les montagnes sont d�plac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4 quand celles qui, par nature, avaient la propri�t� d'enfanter, pe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ropri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5 et quand les b�tes f�roces sont amen�es de leurs antres et rassembl�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avernes, terroris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6 et que les mers sont en flam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7 quand les �mes s'unissent aux cor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8,9 et que la fillette enterr�e vivante est interrog�e - pour la consol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probation contre celui qui l'a enterr�e vivante - pour quel p�ch� el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tu�e, alors qu'elle n'avait commis aucun cr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0 et quand les feuillets o� sont inscrites les actions de chacun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loy�s, au moment du Jug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1 et quand le ciel sera �cart� de sa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2 que le Feu sera fortement att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3 et que le Paradis sera rappro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4 Quand tous ces ph�nom�nes se produiront, chaque �me saura alors quel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quel mal elle a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5 Je jure, par un serment certifi�, par les �toiles qui se contract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lever, et dont l'�clat est fa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6 qui courent et se cachent au moment de leur coucher, comme se ca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zelle dans sa grot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7 Je jure par la nuit lorsque ses t�n�bres s'estompent au moment o�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8 et par le matin quand sa clart� commence et que souffle sa b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19 Je jure que le Coran est bien la parole r�v�l�e par Allah � Son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0 Qui s'acquitte de sa mission avec z�le et qui occupe une place digne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 �lev� aupr�s d'Allah, le Ma�tre du Tr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1 Qui, l�-haut, dans le Royaume des cieux, est ob�i en tant que fid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ur de la R�v�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2 Votre Messager que vous avez accompagn� et dont vous avez connu la s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, n'est nullement un f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3 Je jure que Mohammad - � lui b�n�diction et salut - a effectivement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change Gabriel � l'horizon o� appara�t tout ce qu'on y v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4 Mohammad n'est point avare de la R�v�lation, pour manque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ettre et de l'enseign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5 et la R�v�lation qui lui est faite n'est point la parole d'un d�mon ch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is�ricord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6 Quel chemin plus droit que celui-ci suivez-v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7 Le Coran n'est qu'un rappel et une exhortation pour les mon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8 Pour celui parmi vous qui d�sire la Voie Droite, � la recherche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vrai et ju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29 Vous ne pouvez vouloir une chose que si Allah, le Seigneur des monde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2) "Al-'Infit�r" (La Rupture du ciel) Mecquoise, compos�e de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expose une s�rie d'horreurs de l'Heure Derni�re, de fa�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er son arriv�e, en un jour o� chaque �me saura ce qu'elle aura fait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aura omis de faire. Ensuite, les versets passent � un aver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� � l'homme orgueilleux de la part de son Seigneur qui l'a cr��, l'a for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a fa�onn� de la mani�re la plus parfaite; les versets constatent que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ne croit pas au Jour Dernier, tout en affirmant l'existence des ang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nt sur lui et inscrivent toute chose. Elle mentionne apr�s cel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 qui attend les gens pieux et l'Enfer o� br�leront les d�bauch�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u Jugement Dernier, le jour o� aucune �me ne pourra plus rie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, et o� tout appartiendra �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 Quand le ciel se fend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2 Que les �toiles tomberont dispers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3 Que les mers s'ouvriront les unes sur les autres, lorsque dispara�t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�res entre 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4 Quand les tombeaux seront �ventr�s et que les morts en sortir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5 Toute �me saura alors le bien ou le mal qu'elle aura fait et ce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n�glig� de f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6 � toi l'homme, comment t'es-tu tromp� au sujet de ton noble Seigneur,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'oser Lui d�sob�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7 Celui qui t'a cr�� � partir du n�ant, qui t'a pourvu d'organes don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 profit et qui t'a fa�onn� en harmonie avec les autr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8 Ton Seigneur t'a cr�� et t'a form� sous l'aspect qu'Il a vou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9 Vous serez certes bl�m�s. Vous traitez de mensonge la r�tribution d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0,11,12 Des anges, honor�s aupr�s de Nous, veillent sur vous. Ils inscr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actions et ils savent le bien et le mal que vous fa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3 Ceux dont la foi est sinc�re seront dans une grande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4,15 Ceux qui sont rebelles � l'ordre d'Allah entreront, le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, dans un feu ard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6 Ils ne sortiront point de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7 Que sais-tu du Jour de la R�tribution, alors qu'il d�passe ton entend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t ce que tu peux imagin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8 Puis, que sais-tu du Jour de la R�tribution, de ses horreurs et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-19 Le jour o� aucune �me ne pourra ni �tre utile ni porter pr�judice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�me, et o� tout d�pendra uniquement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3) "Al-Mutaffif�ne" (Les Fraudeurs) Mecquoise, compos�e de 36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une forte menace adress�e � celui qui prend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une pleine mesure, alors qu'il diminue la mesure pour autrui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donne en exemple les transactions o� les gens ont droit � ce qu'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une pleine mesure quand on leur p�se. Elle menace, par la R�surr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ugement, ceux qui l�sent le droit des autres. Elle certifie que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ux qui font cela sont inscrites contre eux dans un Livre clair que seul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 agresseur qui s'est �cart� de son Seigneur renie et son sort est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s'adressent ensuite aux gens pieux; ils les rassurent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en �voquant leurs qualit�s et la f�licit� qui les attend. El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sion � une sorte de f�licit� que les gens rivalisent pour acqu�rir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 d�crivent ensuite comment les incroyants criminels agissaient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quand ils les voyaient ou quand ces derniers passaient pr�s d'eux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se termine en rassurant les croyants que le Jour du Jugement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endra justice et qu'ils jouiront de la f�licit�; et que, assis s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ns, ils se moqueront des incroyants. Les incroyants seront ainsi pun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ce qu'ils fais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,2,3 Malheur aux fraudeurs qui, lorsqu'ils prennent pour eux-m�mes, pr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esure pleine et d�bordante; alors que, s'ils mesurent ou p�sent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, ils diminuent � ces derniers leur d� en leur portant ainsi pr�jud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4,5 Ceux-l� ne pensent-ils pas qu'ils seront ressuscit�s, en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6 Le Jour o� les gens se l�veront sur l'ordre du Seigneur des mondes e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7 Cessez donc de commettre ce crime lorsque vous pesez, en oubliant de pen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R�surrection. Les mauvaises actions inscrites contre les gens perver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idj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8 Et que sais-tu du Sidj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9 C'est un Livre dont l'�criture est cl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0 Malheur � ceux qui renient le Jour de la R�surrection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1 A ceux qui renient le Jour de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2 Or, seul tout transgresseur dont les p�ch�s sont �normes, traite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tribution de menso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3 Lorsque les versets d'Allah qui certifient qu'il y a une R�tributio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r�cit�s, il dit: ce sont des l�gendes des anc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4 Cesse - toi l'agresseur - ces propos erron�s. Les coeurs des agre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recouverts par l'incroyance et par les p�ch�s qu'ils o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5 Certes, ceux qui renient seront priv�s, ce jour-l�, de la mis�ricor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igneur, � cause des p�ch�s qu'ils auront com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6 Puis ils entreront certes 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7 Ensuite, on leur dira en guise de bl�me: "Ce supplice que vous sub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bien celui auquel vous ne croyiez pas dans la vie d'ici-ba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8 Certes, les oeuvres des bienfaiteurs sont inscrites dans 'Illiy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19 Et que sais-tu de 'Illiy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20,21 C'est un Livre dont l'�criture est claire, que les anges pro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conservent et dont ils sont t�m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22,23 Les gens pieux seront certes dans la f�licit� du Paradis. Assi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ns, ils regarderont les bienfaits et les honneurs qu'Allah leur a octroy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24 Leurs visages exprimeront la joie et l'�panouissement de l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25,26 On leur servira � boire d'un nectar pur qui, � force d'�tre conser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ent meilleur. Pour obtenir cette f�licit�, que les concurrents s'empre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27,28 Ce nectar est m�lang�, dans le Paradis, � l'eau de Tasnim: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'eau o� se d�salt�rent uniquement les �lus, parmi les h�tes d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29 Ceux qui ont commis les crimes � l'�gard de la religion, riaient 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quant, dans la vie d'ici-bas, de ceux qui croy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30 Et, quand les croyants passaient pr�s d'eux, ils se fais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illades, par raill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31 Puis, quand ces criminels revenaient � leurs familles, il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d'avoir d�daign�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32,33 Quand ils voyaient les croyants, ils disaient: "Ceux-l�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�s, parce qu'ils croient en Mohammad". Or, ces criminels n'ont p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 pour juger de l'�garement ou du bon sens des croyants, ni pour insc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34 Le Jour de la R�tribution, ceux qui ont cru, riront en se moqu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; c'est la r�tribution qu'ils ont m�rit�e, parce que ces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raill� les croyants dans le monde d'ici-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35 Accoud�s, sur les lits et les divans, les croyants verront la f�li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leur a octroy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36 Est-ce que les incroyants ont re�u, dans la vie future, la juste pu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'ils faisaient dans le monde d'ici-b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4) "Al-Inshiq�q" (La D�chirure) Mecquoise, compos�e de 2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mentionne quelques-uns des signes de l'Heure, ainsi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sion de la terre et du ciel aux d�cisions du Tr�s Haut. Elle inform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sera conduit pour compara�tre devant son Seigneur, que son oeuv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crite dans un Livre qu'il trouvera. Celui qui prendra ce Livre avec s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, sera soumis � un jugement indulgent. Quant � celui qui le saisir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gauche, il appellera au secours pour �chapper au supplice, et br�ler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. Ensuite, Allah - qu'Il soit exalt� - jure par certains ph�nom�nes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qui t�moignent de Son pouvoir et qui appellent � croire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Toutefois, ceux qui n'ont pas cru n'ont pas r�fl�chi: ils n'ont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ut� foi au Coran, ni ob�i � ses sentences. La sourate se termine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ant qu'Allah sait parfaitement ce qu'ils cachent, et qu'Il leur a pr�p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upplice douloureux, comme Il a r�serv� aux croyants un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e et �tern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 Quand le ciel se d�chirera, pr�sageant sa dispar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2 et qu'il ob�ira � son Seigneur, car il est capable d'entendre et d'ob�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3 Quand la terre deviendra plus �tendue apr�s l'effondrement de s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disparition de ses col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4 et qu'elle rejettera les morts et les tr�sors qui y sont enfouis, et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arrass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5 qu'elle ob�ira � son Seigneur en prenant plus d'amplitude, en rejeta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contient et en s'en d�barrassant; car la terre est � m�me de fair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. Lorsque tout ce qui pr�c�de aura lieu, chaque homme recevra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 pour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6 � toi l'homme, tu t'appliques beaucoup dans ton travail afin de parven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but. C'est avec ton oeuvre que tu rencontreras ton Seigneur et c'es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qu'Il te r�tribu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7,8,9 Celui qui recevra le Livre de ses actions de sa main droite,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� un jugement indulgent et retournera r�joui aupr�s des siens,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0,11,12 Quant � celui qui recevra son Livre de sa main gauche et de der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dos, en signe de m�pris, il souhaitera alors �tre an�anti; il entrera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�henne et il br�lera dans son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3 Dans la vie d'ici-bas, il �tait tout content parmi les siens,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il poss�dait et il n�gligeait de se pr�parer pour la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4 Il pensait qu'il ne retournerait pas aupr�s d'Allah afin d'�tre ju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5 Mais si; il y reviendra certes et sera jug�. Son Seigneur le voy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, lui et 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6 Je jure - par un serment certifi� - par la rougeur du couch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7 par la nuit, les gens, les b�tes et par les autres choses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pe de ses t�n�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18,19 et par la lune quand elle devient pleine et que sa lumi�re es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le de l'intensit�, Je jure par tout cela que vous passerez par des �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fs dont certains seront plus difficiles que d'autres, tels la mort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et les terreurs du Jugement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20 Qu'est-ce qui emp�che ces ingrats de croire en Allah et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apr�s que les preuves qui la confirment sont apparues clair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21 Quand ils �coutent les versets du Coran, pourquoi ne se prostern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et ne se soumettent-ils p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22 Mais ceux-l� - � cause de leur incroyance - renient par ent�t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orgueillissent devant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23 Or, Allah sait parfaitement ce qu'ils cachent dans leurs co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24 Avertis-les donc - en te moquant d'eux - d'un supplice in�lu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25 Par contre, ceux qui ont cru et qui ont accompli des actions vertu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ont aupr�s d'Allah, une r�compense permanente et �tern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5) "Al-Bur�dj" (Les Constellations) Mecquoise, compos�e de 22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ouve dans cette sourate une consolation et un rappel pour l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'une menace et un avertissement pour les obstin�s. Elle commence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ment fait par Allah - le Tr�s-Haut - sur les aspects de Son pouvoir, qu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uisent aux croyants seront chass�s de Sa mis�ricorde tout comm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gi de la sorte parmi les nations qui les ont pr�c�d�s. La sourate rap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gissements des injustes � l'�gard des croyants. Ensuite, elle donn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s aux croyants et menace les tyrans. Elle montre que, de tout temp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a �t� expos�e � l'hostilit� des opposants, et que le Coran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ement de la V�rit� - m�me si les gens le renient - ne fait l'objet d'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, car il est dans une Tablette conserv�e aup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 Je jure par le ciel dans lequel se trouvent les maisons c�lestes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rr�tent les astres dans leurs d�placements,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mot "Bur�dj" d�signe ces constellations, groupes d'�toiles que l'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�es en douze sections devant lesquelles la terre et les autres plan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t au cours de leur rotation autour du sole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2 par le jour promis pour le Jugement et la R�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3 et par les cr�atures qui seront pr�sentes ce jour-l�,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eurs et les choses �tranges dont elles seront t�mo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4 Je jure qu'Allah a maudit les gens du long ravin (Al-Ukhdud), sur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5 les h�tes du Feu aliment� qu'ils avaient pr�par� pour le supplic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6 alors qu'ils �taient assis devant le Feu pour voir le spectacle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7 alors qu'ils assistaient au supplice qu'ils faisaient endurer aux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8 Or, ils ne reprochaient aux croyants que leur foi en Allah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 dont le ch�timent est redoutable, Celui qui est digne de lou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ont la r�compense est souhait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9 C'est � Lui seul qu'appartient le Royaume des cieux et de la terr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t�moin de tout ce que font les croyants et les incroyants, et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en cons�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0 Ceux qui auront soumis les croyants et les croyantes � l'�preuve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en leur faisant du tort et en les torturant par le feu, et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, ne se seront pas repentis, ceux-l� subiront le supplice de la G�he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future, � cause de leur incroyance; et ils seront soumis a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eu pour avoir br�l�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1 Ceux qui auront joint � la foi en Allah les actions vertueuses,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�jour des jardins sous lesquels coulent les rivi�res. Cette f�licit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s sont r�compens�s est le plus grand succ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2 Le ch�timent inflig� par ton Seigneur aux injustes et aux tyran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d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3 Lui seul commence la cr�ation puis les ram�ne � l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4 Il pardonne toujours � celui qui se repent et qui revient � Lui. Il a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celui qui L'aime et Lui ob�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5 Il est le Seigneur et Ma�tre du Tr�ne, le glorieux par Son essence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6 Il met � ex�cution ce qu'Il veut et rien n'�chappe � Son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7 � Mohammad, le r�cit concernant la foule des tyrans des nations pass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est-il parv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8 Le peuple de Pharaon et celui de Tham�d et le ch�timent qu'ils ont sub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persistance dans l'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19 Or, les incroyants de ton peuple sont pires dans leur reniement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que ceux-l� qui ont reni� leurs mess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20 Toutefois, Allah les tient � Sa merci et Il est parfaitement au cour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�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21 Ce que tu leur apportes c'est un Coran glorieux qui atteste clair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inc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-22 Il est dans une Tablette conserv�e que nulle force ne peut d�forme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6) "Al-Tariq" (L'Astre Nocturne) Mecquoise, compos�e de 17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un serment qui d�signe les preuves du pouvoir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certifie que toute �me est dot�e d'un surveillant et d'un gardien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 � l'homme de r�fl�chir sur sa formation: il est cr�� � partir d'une 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jaillit, afin qu'il en d�duise que Celui qui l'a cr�� ainsi est 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amener � la vie apr�s sa mort. Ensuite, la sourate fait un second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Coran est une Parole d�cisive et non un simple badinage. Malgr� cela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ts se sont �vertu�s � le renier et � lui opposer leurs ruses. Mais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�jou� leurs ruses par une ruse encore plus grande que la leur. La sourat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par une demande d'accorder un d�lai aux in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 Je jure par le ciel et par l'astre noctu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2,3 et qu'est-ce qui t'a appris la v�rit� au sujet de cet astre? C'est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clart� perce dans les t�n�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4 Il n'est pas d'�me qui ne soit dot�e d'un gardien qui l'observe et re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5 Que l'homme r�fl�chisse donc sur la mani�re dont il a �t� cr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6 L'homme est cr�� � partir d'une eau qui jailli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7 Cette eau sort de la partie comprise entre les lombes et les c�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et de la femme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g�n�tique moderne a prouv� que l'appareil g�nital et l'appareil uri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nent naissance chez l'embryon entre les cellules cartilagineuses qui fo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s des vert�bres et celles qui forment les c�tes. D'autre part, l'art�r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 les testicules est une ramification de l'aorte parall�lement � l'ar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ale. Le nerf qui aide � la formation du sperme d�rive du nerf qui est si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a dixi�me et la onzi�me c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8 Allah, qui a commenc� � le cr�er ainsi, est certes capable de le ramen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apr�s sa m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9 Le jour o� les consciences seront mises � l'�preuve et o� l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eront distingu�es des mauva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0 L'homme ne trouvera alors ni force en lui-m�me pour se d�fendre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san pour le sout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1 Je jure par le ciel dont la pluie revient sans ce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2 et par la terre qui se fend pour que les plantes y pous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3,14 Je jure que le Coran tranche entre le vrai et le faux et qu'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erme pas la moindre frivolit� ni la moindre 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5 Ceux qui ne croient pas au Coran, rusent beaucoup afin d'annul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6 Or, Je les punis et J'oppose � leurs ruses une ruse encore plus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peuvent �v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-17 Accorde donc un d�lai aux incroyants, laisse-leur un court d�lai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ant que Je te donne � leur sujet un ordre cat�gor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7) "Al 'A'la" (Le Tr�s-Haut) Mecquoise, compos�e de 1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glorifier Celui qui a cr�� toutes les choses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perfection, qui a d�termin� pour chaque chose ce qui lui convient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guid�e vers cela. Il a fait pousser l'herbe des p�turages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�e ensuite en foin de couleur sombre. Les versets informent apr�s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fera r�citer le Coran � Son Messager de fa�on � ce qu'il le retien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oublie rien, sauf ce qu'Allah veut qu'il oublie. Allah lui d�sign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 le plus facile en toutes ses affaires. La sourate ordonne ensuit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de rappeler par le Coran afin que celui qui craint se rappelle,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lheureux qui br�lera dans le Brasier s'en �loigne. Les versets confi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succ�s est r�serv� � celui qui se purifie et qui �voque le nom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puis accomplit la pri�re. La sourate se termine en expliquant qu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elle renferme est inscrit dans les premiers feuillets: les feuil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aham et de Mo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 Glorifie le nom de ton Seigneur, le Tr�s-Haut, qui est au-dessus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nvient pas � Sa maj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2 Celui qui a cr�� toute chose avec harmonie et perf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3 Celui qui a d�termin� pour chaque chose ce qui la r�forme et qui l'a guid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tte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4 Celui qui a fait pousser de la terre toutes sortes de plantes do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ssent les b�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5 Puis, apr�s qu'elles �taient vertes, Il les a transform�es en herbe s�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uleur so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6 Nous te ferons - � Mohammad - r�citer (le Coran) gr�ce � une inspir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art; n'oublie donc pas ce que tu ret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7 Except� ce qu'Allah veut que tu oublies. Allah - le Tr�s-Haut -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ment les paroles et les actes que divulguent et que cache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8 Nous te guiderons vers la voie la plus facile en toutes tes affa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9 Rappelle donc aux gens, si ce rappel peut �tre utile; or, il est uti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a 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0 Celui qui craint Allah, tirera profit de ton rap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1 Alors que s'en �cartera le malheureux qui persiste dans son ent�t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incroy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2 Celui-ci entrera dans le grand Feu qui est pr�par� pour la pu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3 Ensuite il ne mourra pas dans le Feu, de fa�on que la mort soit po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ulagement, ni ne jouira de la vie pleine de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4 Le succ�s est r�serv� � celui qui se purifie de l'incroyance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5 et qui �voque le nom de son Cr�ateur dans son coeur et par sa bouche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ccomplit la pri�re avec recuei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6 Or, vous n'accomplissez pas ce qui est susceptible de vous men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ssite, mais vous pr�f�rez vous int�resser � la vie d'ici-bas plut�t qu'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7 alors que la vie future est meilleure que l'autre � cause de la per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permanence de sa f�lic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-18,19 Ce qui est mentionn� dans cette sourate est inscrit dans les prem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illets, ceux d'Abraham et de Mo�se. Car cela est confirm� par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s et inscrit dans les Livres div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8) "Al Gh�shiya" (Celle qui enveloppe) Mecquoise, compos�e de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un proc�d� qui excite l'envie d'�couter le dis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f au Jour du Jugement Dernier et � ce qui a lieu ce jour-l�. Elle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gens, ce jour-l� seront de deux sortes: certains d'entre eu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ont aucune dignit� dans la mani�re dont ils seront accueillis: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ont dans un Feu ardent. Alors que certains autres accueilleront c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joie, � cause des marques de mis�ricorde et de satisfaction (d'Allah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ttendent. Ensuite, la sourate avance des preuves claires du pouvoir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 de ressusciter, qui sont tir�es de ce qu'ils peuvent 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opres yeux et dont ils tirent profit durant leur vie. Apr�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� ces preuves, la sourate passe � l'ordre adress� au Messag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er (aux hommes), car c'est l� sa mission principale aupr�s d'eux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que qu'il n'a point d'autorit� sur eux pour les obliger � croire,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se d�tourne et s'�carte de la foi, apr�s ce rappel, Allah le ch�t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a faute et lui fera subir le plus grand supplice quand il retournera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pr�s la mort; car c'est vers Lui que sera le retour de tous et Il s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juger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 Le discours concernant le Jugement Dernier qui enveloppe les gen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eurs, t'est-il parvenu, � Mohamm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2,3 Le Jour du Jugement Dernier, il y aura les visages humili�s de ceux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eu, continuent � peiner et � souff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4 Ils entreront dans un feu ard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5 Ils boiront d'une source dont la chaleur est exces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6 Ils n'auront pour nourriture que ce qui est r�pugnant, qui est une to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ui qui en m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7 qui ne les engraissera pas ni n'apaisera leur f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8,9,10 Le Jour du Jugement Dernier, il y aura des visages �pano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its de la r�compense pour leurs oeuvres accomplies dans la vie d'ici-ba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jouiront d'une place �lev�e dans un paradis subl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1,12 o� ils n'entendront aucune parole vaine. Il y a dans ce paradi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'eau intariss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3 des lits �lev�s, en signe de grande dignit�, afin d'ajouter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i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4 des coupes � port�e de leurs m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5 des coussins bien rang�s les uns � c�t� des 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6 et de nombreux tapis �tal�s �a et 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7 N�gligent-ils de m�diter sur ces signes et ne voient-ils pas com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aux ont �t� cr��s d'une mani�re merveilleuse qui montre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?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l y a dans la cr�ation des chameaux des signes qui prouvent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. Parmi les qualit�s �videntes des chameaux, ils sont appel�s �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re les vaisseaux du d�sert. Les yeux du chameau sont plac�s haut dans la t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ont deux couches de paupi�res qui les prot�gent du sable; de m�me les nas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oreilles sont couverts de poils pour la m�me raison. Quand une temp�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le souffle, les naseaux se ferment, les oreilles se replient vers le cor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ongues pattes facilitent le mouvement rapide. Quant aux dons que poss�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au, ils sont encore plus merveilleux: en hiver, il n'a pas besoin d'eau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m�me s'en passer durant deux mois cons�cutifs si sa nourriture est fra�ch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supporter la soif en �t�, pendant deux semaines. Puis, quand il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eau, il en boit en grandes quantit�s et en fait des r�serve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us de son corps. La graisse de sa bosse est un r�servoir d'�nergie qui 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paiser sa f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8 et sur le ciel qu'ils voient toujours: comment il a �t� �lev� tr�s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olonnes pour le souten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19 sur les montagnes au sommet desquelles ils grimpent: elle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�es vers le haut de mani�re � retenir la terre, afin qu'elle soit stab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'�branl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20 et la terre, sur laquelle ils se d�placent, comment elle a �t� aplani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due?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e Coran d�crit la terre par le terme "aplanie"; cela signifie que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soit ronde, elle appara�t plane et �tendue aux reg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21,22 Que ton appel soit un rappel, car ta t�che consiste � transmet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t tu n'as point d'autorit�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23,24 Mais celui d'entre eux qui s'en d�tourne et qui n'y croit pas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fera subir le supplice supr�me qu'aucun autre supplice ne surpa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25 C'est vers Nous et � nul autre que Nous qu'ils retourneront par la m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�su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26 Puis, c'est � Nous seul qu'il incombe de les juger et de les r�trib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89) "Al Fadjr" (L'Aube) Mecquoise, compos�e de 3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des serments relatifs � de multiples ph�nom�nes.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e l'attention sur les signes qui montrent le pouvoir d'Allah � inflig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� ceux qui renient Allah et la R�surrection, tout comme ceux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reni�s auparavant. La sourate se met � constater les lois d'Allah s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Il soumet Ses serviteurs � l'�preuve par le bien et par le mal,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ntrant que les dons qu'Il accorde ou qu'Il retient ne sont nullem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de Son approbation ni de Sa col�re. Elle parle � ceux auxquels ce dis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dress�, en leur montrant que leurs agissements r�v�lent leur avari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upidit�. La sourate se termine en faisant allusion au regret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commis beaucoup de p�ch�s et � leur souhait d'avoir accompli des oe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uses qui les sauveraient, et cela � cause des horreurs qu'ils voient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ugement Dernier. Elle fait aussi allusion � la paix de l'�me rassur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accompli les oeuvres pieuses et n'a point commis de p�ch�s;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invitation adress�e � ce dernier � entrer dans le Paradis d'Allah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erviteurs hono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 Je jure par la lumi�re de l'aube qui chasse la n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 Par les dix nuits pr�f�r�es par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3 Par le pair et l'impair en toute ch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4 et par la nuit qui s'�coule dans le mouvement admirable de l'un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5 Y a-t-il dans ces choses mentionn�es ce que tout homme dou� de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e comme un serment prob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6,7 N'as-tu pas appris comment ton Seigneur a inflig� Son ch�timent � '�d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e H�d, aux habitants de 'Iram, la ville aux constructions �lev�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8 Jamais ville pareille ne fut construite dans les pays, tant pa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on que par l'immensit� de ses �dif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9 N'as-tu pas su comment ton Seigneur a inflig� Son ch�timent � Tham�d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e �alih, qui taillait les rochers des montagnes afin de s'en servi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re des palais dans la vall�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0 Et n'as-tu pas su comment ton Seigneur a inflig� Son ch�timent � Phara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s troupes soutenaient le royaume comme les piquets soutien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1 Qui avaient outrepass� les limites dans le p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2 et y ont r�pandu beaucoup de corruption par leur incroyanc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3 Ton Seigneur leur infligea alors toutes sortes de supplices 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4 Ton Seigneur observe certes les actions des humains qu'Il recense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tribue en cons�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5 Quant � l'homme, lorsque son Seigneur l'�prouve en l'honorant et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t les biens, la dignit� et la force, il dit avec orgueil en se van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bienfaits: "Mon Seigneur m'a pr�f�r� parce que je le m�rite bi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6 Quant � l'homme, lorsque son Seigneur l'�prouve en limitant ses gain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, ignorant la raison de cela: "Mon Seigneur m'a offens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7 Cessez donc de dire cela; l'affaire n'est pas telle que vous le pensez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, vous n'�tes pas g�n�reux envers l'orphe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8 Vous ne vous incitez pas les uns les autres � nourrir les n�cessit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19 Vous d�vorez avidement les biens h�rit�s, sans y faire d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ce qui est louable et ce qui est r�pr�he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0 Vous aimez les biens d'un amour immense qui vous pousse � les amass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n et � les d�penser avec parcimo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1 Renoncez donc � de telles actions, � cause du malheur qui vous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a terre subira aplanissement apr�s aplaniss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2 Alors ton Seigneur viendra d'une mani�re qui convient � Sa majest� -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exalt� - et les anges viendront, rang�e par rang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3 Ce jour-l�, on am�nera la G�henne qui est le lieu du supplice. Ce jour-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ela aura lieu, l'homme se souviendra des p�ch�s qu'il aura commis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oi lui servira le souvenir, alors qu'il est d�j� trop tar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4 Il dira alors avec regret: "Si seulement j'avais accompli, dans l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ci-bas, des actions vertueuses qui m'auraient servi dans ma vie futu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5,26 Telle sera la situation ce jour-l�. Nul ne subira un autre suppli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lice d'Allah, et nul ne sera li� par des cha�nes comme les sien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7 � toi, �me rassur�e par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8 Retourne vers l'approbation de ton Seigneur, satisfaite des bienfait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s obtenus, agr��e pour les oeuvres que tu as accom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29 Entre dans le groupe de Mes serviteurs p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30 Entre dans Mon Paradis qui est le s�jour de la f�licit�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0) "Al Balad" (La Ville) Mecquoise, compos�e de 20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jure par la ville sacr�e, la Mecque, ville natale de Mohammad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qu'il a aim�e, et par un p�re et par ce qu'il a engend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 ils repr�sentent la conservation de l'esp�ce et la permanence de la vi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homme a �t� engendr� dans la peine et dans l'affrontement des difficul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, Il explique que l'homme est orgueilleux et se croit invincible;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t d'une grande fortune qu'il d�pense dans la satisfaction de ses pass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d�sirs. Ensuite, Allah - qu'Il soit exalt� - �num�re les bienfait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 octroy�s, afin de lui faciliter les moyens d'�tre bien guid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monter les obstacles, et cela pour qu'il soit parmi les h�tes du Paradi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de la droite, et qu'il �chappe � ce qui est susceptible d'en faire 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eux parmi les gens de la gauche qui seront jet�s en Enfer et sur les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rtes se referme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 Je jure par un serment certifi�, par la Mecque, la ville sacr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2 et toi, qui habites dans cette ville tu ajoutes � son honneur et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3 Par un p�re et par ce qu'il engendre, car ils repr�sentent la con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esp�ce et la permanence de l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4 Je jure que Nous avons cr�� l'homme dans la peine et la fatigue, depuis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ance jusqu'� la fin de ses 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5 L'homme, ainsi cr�� dans la peine, pense-t-il que personne ne pour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p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6 Il dit: "J'ai d�pens� beaucoup de richesses amass�es pour comba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- � lui b�n�diction et salut - afin de l'emp�cher de transmettr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7 Pense-t-il que ce qu'il a fait est rest� cach� et que personne n'es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 de cela, pas m�me Celui qui l'a cr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8,9 Ne l'avons-Nous pas pourvu de deux yeux pour voir, d'une langu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l�vres pour qu'il soit capable de parler et d'expli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0 Nous lui avons indiqu� la voie du bien et celle du mal et Nous l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spos� � chois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1 Mais il n'a ni tir� profit de ce que Nous lui avons pr�par� ni surm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stacle qui l'emp�che de se sauver, � savoir son ava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2 Que vais-Je t'apprendre sur la fa�on de vaincre l'obstacle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3 Lib�rer une personne et l'affranchir de l'esclav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4 ou nourrir, par un jour de fa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5 un orphelin, proche parent que l'on console � cause d'un lien de par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sa pauvr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6 ou un pauvre dans le besoin et le d�nu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7 Celui qui, en plus de tout cela, fait partie de ceux qui ont la foi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commandent mutuellement d'�tre patients et comp�tiss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8 Ceux-l� qui ont toutes ces qualit�s sont les bienheureux, les gen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9 Quant � ceux qui ont reni� ce que Nous avons �tabli comme preuv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- qu'il s'agisse d'un Livre ou d'arguments - ceux-l� sont les r�prouv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de la gauche, destin�s � un sort malhe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20 Ils seront dans un Feu dont les portes se refermeront sur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1) "Al Chams" (Le Soleil) Mecquoise, compos�e de 1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d�but de cette sourate Allah - le Tr�s-Haut - fait serment par maint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Ses cr�ations admirables; celles-ci informent de Son pouvoir parfait -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 - et de Son unicit�. Il fait serment que celui qui se purifie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t l'ob�issance aura gagn�; quant � celui qui s'�gare par son incroy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�ch�s, il sera perdant. Ensuite, Allah donne en exemple Tham�d,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�alih, et ce qui leur est arriv�, afin que tout obstin� qui refuse de cro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ire une le�on. Car, lorsque ce peuple traita son messager de menteur et t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hamelle, Allah les an�antit tous. Or, Allah ne craint ni les cons�quen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n�antissement ni de ce qu'Il leur a fait subir, car Il n'a aucun comp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e; de plus, Il leur a inflig� ce qu'ils m�rit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1 Je jure par le soleil, par sa clart�, par son lever et par sa chal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2 et par la lune quand elle le suit et lui succ�de pour �clairer, apr�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er du sole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3 et par le jour, quand il fait para�tre clairement le sole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4 et par la nuit quand elle enveloppe le soleil et couvre sa lum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5 Par le ciel et par le Majestueux tout-puissant qui l'a �lev� et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t d'une mani�re parfa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6 par la terre et par le Majestueux tout-puissant qui l'a �tendue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et qui l'a am�nag�e afin d'y rendre le s�jour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7 par l'�me et par Celui qui l'a cr��e et l'a form�e, par les forces qu'I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8 en lui indiquant le beau et le laid et en lui accordant le pouvoir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ce qu'elle ve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9 Je jure que celui qui se purifie par l'ob�issance et la bienfaisance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gag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10 Quant � celui qui cache les vertus (de son �me) et �touff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sposition pour le bien, il est per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11,12 A cause de son injustice et de sa tyrannie, le peuple de Tham�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 son proph�te de menteur: le plus vil d'entre eux se leva pour tu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13 �alih, le messager d'Allah, leur dit alors: "Laissez la chamelle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r dans la terre d'Allah. Gardez-vous de l'emp�cher de boire au jour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�serv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14 Or,ils ne crurent point aux menaces de leur messager, et la tu�rent.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igneur an�antit leurs demeures sur eux et les r�duisit � m�me le sol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 p�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15 Allah ne craint nullement les cons�quences de ce ch�timent, car ceci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juste r�tribution de ce qu'ils ont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2) "Al Layl" (La Nuit) Mecquoise, compos�e de 21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- le Tr�s-Haut - jure par trois serments que les actions des gen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tes: certains sont sur la Voie Droite alors que d'autres so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ement. Celui qui d�pense (pour la cause d'Allah), qui craint Allah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t en toutes les vertus, Allah lui rendra ais�e la voie du bien. 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st avare, qui croit se suffire � lui-m�me et qui reni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s, Allah lui rendra ais�e la voie des difficult�s et ses biens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ont � rien lorsqu'il subira le supplice. Les versets montrent apr�s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s'est charg� par Sa gr�ce, d'indiquer le Droit Chemin, et que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s: la vie future et la vie actuelle d�pendent de Lui. Il menace d'un Feu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lera ceux qui sont p�cheurs et dont les gens pieux seront �car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 Je jure par la nuit lorsque ses t�n�bres s'�te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2 et par le jour quand sa lumi�re appara�t cla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3 et par le savoir par lequel ont �t� cr��s les deux genres: le m�l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elle, de tout ce qui se reprod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4 Que vos efforts sont divers: il y en a qui causent le bonheur d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complit et il y en a qui le rendent malhe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5,6,7 Celui qui d�pense dans la voie d'Allah, qui craint son Seign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ant de commettre ce qui est illicite, qui croit fermement � la vertu supr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la foi en Allah fond�e sur le savoir, Nous le pr�disposeron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s qui le m�nent � la facilit� et � la qui�tude, en l'orientant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u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8,9,10 Quant � celui qui est avare de ses biens, qui ne s'acquitte pa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d'Allah sur ces biens, qui consid�re que cela lui suffit et qu'il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in de ce qui est chez Allah, qui traite la vertu supr�me de mensong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�disposerons aux d�fauts qui le m�neront aux difficult�s et au mal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1 Quelle part de supplice, ses biens - dont il �tait av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ont-ils loin de lui, quand il p�ri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2 Nous sommes charg�, conform�ment � Notre sagesse, d'indiquer aux cr�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e Dro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3 C'est Nous seul qui disposons des deux deme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4 Je vous ai avertis d'un Feu qui flambe et qui p�t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5,16 Seul l'incroyant qui a reni� la V�rit� et qui s'est d�tourn� d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Seigneur, y demeurera �tern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7,18 Mais celui qui aura �vit� avec soin l'incroyance et les p�ch�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d�pens� de ses biens pour se purifier du p�ch� de l'avarice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llures de la parcimonie, en sera �car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19 Celui qui d�pense ne doit s'attendre ni � un bien ni � une r�compen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20 Mais il aura donn� uniquement dans le but d'obtenir l'approbation d'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r�s-Haut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-21 Celui-ci recevra amplement de la part de son Seigneur, tout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 et jusqu'� ce qu'il soit enti�rement satis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3) "Al Doh�" (la Clart� du Jour) Mecquoise, compos�e de 11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ate commence par deux serments qui expriment les moments de l'activ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inactivit�, qu'Allah n'a ni abandonn� ni ha� Son Messager et que le d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our qu'Il lui a r�serv� dans la vie future est bien meilleur que ce qu'Il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ctroy� dans la vie actuelle. Puis Allah - qu'Il soit exalt� - jure qu'Il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a des dons jusqu'� ce qu'il soit pleinement satisfait; or,les 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els annoncent les dons futurs: il �tait orphelin et Allah lui a assur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i; il �tait �gar� et Allah l'a guid� parfaitement; il �tait pauvre et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rendu riche. Ensuite les versets invitent � �tre g�n�reux envers l'orphe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 pas rudoyer le mendiant et � rappeler les bienfait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1 Je jure par le moment o� le soleil s'est �lev� dans le ciel 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tivit� dans le trav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2 et par la nuit lorsqu'elle s'apaise et que son obscurit� s'�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3 que ton Seigneur - � Mohammad - ne t'a ni abandonn� ni d�t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4 Ta fin sera certes bien meilleure que ta vie pr�s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5 Je jure que ton Seigneur t'accordera des biens de ce monde et ce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future jusqu'� ce que tu en sois pleinement satis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6 Ne t'a-t-Il pas trouv� orphelin, ayant besoin de quelqu'un pour 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n de toi, alors Il t'a donn� un abri en te confiant � celui qui peu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soin de to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7 Il t'a trouv� d�rout�, peu convaincu des croyances qui �taient aut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, alors Il t'a guid� vers la voie de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8 Il t'a trouv� pauvre, sans argent, alors Il t'a enrichi par les gain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 accor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9,10,11 Si telle est Notre attitude � ton �gard, alors l'orphelin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umilie pas, quant au mendiant, ne le renvoie pas avec brutalit�;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 de ton Seigneur, parles-en pour louer Allah et pour mettre en �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bienf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4) "Al Sharh" (La R�jouissance du Coeur) Mecquoise, compos�e 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pr�cise qu'Allah a r�joui le coeur de Son proph�te o� Il a d�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ecrets et le savoir et qu'Il l'a d�charg� des responsabilit�s du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pesaient. Allah a joint Son nom � celui du Proph�te dans le fond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du dogme et dans les rites religieux. Les versets mentionnent apr�s cel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 d'Allah selon laquelle le soulagement arrive toujours conjointem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ne. La sourate incite le Messager, toutes les fois qu'il accomplit un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� s'appliquer � en faire une autre. Elle lui demande de se tourner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 car Lui seul est capable de l'a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1 Nous avons r�joui ton coeur en y d�posant la bonne direction et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2 Nous t'avons soulag� des charges du Message qui te pesaient, 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enant et en te rendant ais�es les aff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3 qui te pesa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4 Nous avons attir� l'attention sur ton nom, en faisant en sorte qu'il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n� par la bouche de tout croyant, conjointement � Notre n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5 Voil� certains de Nos bienfaits envers toi. Sois donc assur� des gr�c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-Haut, car le soulagement accompagne la peine et ils arrivent conjoin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6 Facilit� et difficult� vont souvent de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7 Une fois que tu t'es acquitt� des obligations du Message et des n�cess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lutte pour la cause d'Allah, applique-toi dans le culte et fa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dans cette vo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8 Tourne-toi uniquement vers ton Seigneur, en recherchant aupr�s de Lui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u as bes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5) "Al T�n" (Les Figues) Mecquoise, compos�e de 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sourate, Allah jure par deux fruits b�nis et deux endroits sac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 cr�� l'homme sous l'aspect le plus parfait, et l'a dot� de la rais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olont� ainsi que d'autres signes de perfection. Les versets mentio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cela que l'homme ne s'est pas acquitt� des obligations pour lesquelle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cr��, aussi s'est-il rabaiss� au plus bas des degr�s; sauf celui qui a c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a accompli les actions vertueuses, celui-l� a re�u des dons g�n�reux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r�prouve ensuite celui qui traite la R�surrection de mensonge,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r vu les preuves du pouvoir d'Allah et de Sa sag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1 Je jure par les figues et par les olives, car ce sont des fruits b�n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�rement u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2 par le mont sur lequel Allah s'adressa � Mo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3 et par cette ville honor�e, la Mecque, dont chaque visiteur reconna�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ur et o� celui qui entre trouve la s�cu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4 que Nous avons cr�� le genre humain sous la forme la plus parfai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t des plus belles qual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5 Puis Nous l'avons rabaiss� au plus bas des degr�s, parce qu'il n'a pas 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�ment aux raisons pour lesquelles il a �t� cr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6 Toutefois, ceux qui ont cru et qui ont accompli les actions vertue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une r�compense permanente, faite sans condescen-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7 Qu'est-ce qui te porte � refuser de croire � la R�surrection e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tion, apr�s que tu as vu clairement Notre pouvoir � le fa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8 Allah qui a fait toutes ces choses dont Nous t'avons inform�, n'est-Il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Ses actions et Ses d�cisions, le plus juste des arbit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6) "Al 'Alaq" (L'Adh�rence) Mecquoise, compos�e de 1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ouve dans cette sourate une invitation � lire et � s'instruire. Elle m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lui qui est capable de cr�er l'homme � partir d'une faible origine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capable de lui apprendre l'�criture par laquelle les sciences sont 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oint et qui sert de moyen pour communiquer, et de lui apprendre 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it; car Allah - qu'Il soit exalt� - accorde g�n�reusement le savo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. La sourate attire l'attention sur le fait que la richesse et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ient pousser les �tres � transgresser les lois d'Allah. Or, tous fin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revenir � Allah. La sourate s'adresse � toute personne susceptible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el�e, en avertissant les tyrans qui s'opposent � tout bien, 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ant de les saisir par le toupet et de les tra�ner au Feu; quant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sans, ils ne leur seront alors d'aucun secours. La sourate invite en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ont soumis � ne pas suivre les obstin�s qui renient et � se rappro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eigneur des mondes par l'ob�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 Lis - � Mohammad - ce qui t'est r�v�l�, en commen�ant par invoquer l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n Seigneur qui seul poss�de le pouvoir de cr�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2 Il a cr�� l'homme dont le corps et le savoir sont parfaits, � partir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�rence dont il n'y a pas lieu d'�tre 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3 Poursuis ta lecture, et ton Seigneur est le Tr�s-g�n�reux: Il appr�ci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ur et ne t'abandonn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4 C'est Lui qui a enseign� � l'homme l'�criture avec la plume, alor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gnor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5 Il a enseign� � l'homme tout ce qui ne pouvait lui venir � l'esp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6,7 En fait, l'homme transgresse les limites et s'enorgueillit � l'�gar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, aussit�t qu'il se trouve dans l'aisance et la rich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8 � Mohammad, par la R�surrection et la R�tribution, le retour de tou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uniquement vers t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9,10 As-tu vu cet oppresseur qui interdit d'accomplir la pri�re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 d'Allah, lorsqu'il pr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1,12 Informe-Moi donc au sujet de cet oppresseur: est-il sur la Voie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tte interdiction, ou ordonne-t-il la pi�t� en ce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3 Informe-Moi au sujet de celui qui interdit la pri�re, s'il trai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 ce que le Messager apporte et s'il se d�tourne de la foi et 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4 Ignore-t-il qu'Allah est parfaitement au courant de son �tat et qu'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pour ce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5 Malheur � celui qui interdit la pri�re! S'il ne cesse de faire cela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isirons certes rudement par le toupet et le tra�nerons en 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6 C'est le toupet de celui dont le visage porte les traces du menson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7 Qu'il appelle sa tribu et ses compagnons, afin qu'ils soient ses parti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d'ici-bas ou dans celle de l'au-de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8 Nous allons appeler Nos troupes afin qu'elles soutiennent Mohammad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 et afin qu'elles poussent vers la G�henne celui qui interd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ainsi que ses partis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-19 Malheur � celui-ci qui interdit la pri�re. Ne lui ob�is pas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on, accomplis r�guli�rement tes pri�res et pers�v�re dans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tions; rapproche-toi par cela de t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7) "Al Qadr" (Le Destin) Mecquoise, compos�e de 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attire l'attention sur la valeur du Coran et l'importan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 o� il fut r�v�l�. Elle informe que cette nuit est meilleure que mille m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les anges, ainsi que l'Archange Gabriel, descendent en cette nui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risation de leur Seigneur, pour r�gler toute chose. Cette nuit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x contre tout mal et tout malheur, et cela jusqu'� l'a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1 Nous avons r�v�l� le Coran durant la nuit du Destin et de l'hon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2 Que sais-tu de la nuit du Destin et de l'honne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3 La nuit du Destin et de l'honneur est meilleure que mille mois, par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en cette nuit qu'eut lieu la R�v�lation du Saint C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4 Les anges et l'Archange Gabriel descendent sur la terre au cours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, avec l'autorisation de leur Seigneur, et cela afin de r�gler toute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5 Elle est une s�curit� contre tout mal et contre tout malheur, e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l'a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8) "Al Bayyina" (La Preuve �vidente) M�dinoise, compos�e de 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ns du Livre ont appris par leurs Livres - et les polyth�is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, � leur tour, ont appris de ces derniers - quels sont les trait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proph�te. Ils auraient d�, conform�ment � cela, croire en lui, quand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ut envoy�. Puis, quand le Messager d'Allah leur fut envoy�, appuy�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, ils tomb�rent en d�saccord � son sujet et manqu�rent � leur promess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vie future, ces gens du Livre subiront un sort pire que celu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�istes, et tous ceux-l� demeureront �ternellement en Enfer. Les croy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ont octroy�es les plus grandes faveurs, sont les meilleures d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; leur r�tribution sera l'immortalit� au Paradis et la satisfa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urs demandes. Cette f�licit� est r�serv�e � celui qui a crai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-1 Ceux qui n'ont pas cru en Allah et en Son Messager, parmi les Juif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�tiens, ainsi que les polyth�istes, n'abandonneront pas leur inconscienc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gnorance de la V�rit�, tant qu'ils n'auront pas eu de preuve trancha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-2,3 Un Messager, venant de la part d'Allah, qui leur r�cite des feuil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u�s de toute erreur, et o� se trouvent des sentences expriman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i et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-4 Or, ceux qui ont re�u le Livre, parmi les Juifs et les Chr�tiens, n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ivis�s qu'apr�s que leur soit parvenu l'argument clair qui prouv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ad est le Messager d'Allah annonc� par leurs Liv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-5 Ils n'ont �t� charg�s de ces prescriptions que pour que le cult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ent � Allah soit sinc�re, loin de toute erreur et sur la voie de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'ils accomplissent r�guli�rement la pri�re et s'acquittent de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e. Telle est la vraie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-6 Les incroyants parmi les gens du Livre ainsi que les polyth�ist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eu de la G�henne o� ils demeureront �ternellement. Ceux-l�,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s et leurs actions, sont les pires d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-7 Ceux qui ont cru en Allah et en Son Messager, qui ont accompli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ceux-l� sont, par leurs croyances et leurs actions, les meille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-8 La r�tribution qui leur est r�serv�e dans la vie future, pour leur fo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tions vertueuses qu'ils ont accomplies, sera le s�jour dans des jar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esquels coulent les rivi�res et o� ils demeureront �ternellement. Alla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�� leurs actions et ils sont reconnaissants pour Ses bienfaits envers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r�tribution est r�serv�e � celui qui craint le ch�timent de son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est-il croyant et fait-il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99) "Al Zalzala" (Le Tremblement de Terre) M�dinoise, compos�e 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de cette sourate ne se limitent pas � la description d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: ils d�crivent �galement le tremblement de terre, la sortie des tr�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morts enfouis dans la terre, la surprise de l'homme et ses interro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 qui l'a pris au d�pourvu, la sortie des hommes - s�par�ment -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aux, pour leur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1 Lorsque la terre sera fortement secou�e et qu'elle tremblera excess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ra plus boulevers�e qu'elle ne pourra le suppo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2 Lorsque la terre rejettera les tr�sors et les morts qu'elle cont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3 Lorsque l'homme dira avec �tonnement et crainte: "Qu'a-t-elle,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rembler et rejeter ce qu'elle contient? l'Heure Derni�re serait -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4,5 Ce jour-l�, la terre apprendra � l'homme ses nouvelles qui l'ont effar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r�ateur lui a r�v�l� de trembler et de se secouer, aussi s'est-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s�e d'ob�ir � Son or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6 Ce jour-l� les gens sortiront de leurs tombes, pr�cipitam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r�ment, afin de conna�tre quels seront leur jugement et leur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 pa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7 Celui qui aura fait de bonnes actions aussi minimes que le poids d'un at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oussi�re, le verra inscrit dans son feuillet et en sera r�trib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8 Celui qui aura fait de mauvaises actions aussi minimes que le poid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e de poussi�re, le verra �galement et en sera r�tribu�. Ton Seigneur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e envers pers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0) "Al 'Adiy�t" (Les Coursiers Rapides) Mecquoise, compos�e d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d�but de cette sourate, Allah - le Tr�s Haut - jure par les cheva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, que l'homme est infiniment ingrat envers les bienfaits de son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'il t�moignera contre lui - m�me de cela, dans la vie future. Son am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gent rend l'homme avare et cupide. � la fin de la sourate, Allah �vo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tout en attirant l'attention sur le Jugement et la R�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1 Je jure par les chevaux de la guerre sainte, lorsque dans leur cour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 le son produit par leur souff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2 Puis par les chevaux dont les sabots font jaillir des �tincel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ant le sol dans leur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3 Puis par les chevaux qui attaquent l'ennemi avant le lever du sole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4 Soulevant en territoire ennemi une poussi�re �paisse et d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5 et faisant en sorte que la poussi�re couvre les troupes des ennem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lors atteints de terreur et de stup�f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6 que l'homme est infiniment ingrat envers les bienfaits innombrables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7 Dans la vie future, il t�moignera de cela contre lui-m�me, en avoua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8 Son amour excessif de l'argent le pousse � �tre avare et �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r de ce qu'il doit (l'aum�ne prescr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9,10 Ignore-t-il la cons�quence de ce qu'il fait et ne sait-il pas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s corps ressuscit�s se l�veront des tombeaux et que le bien ou l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uront fait et que cachent leurs coeurs sera recens� et inscri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Liv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11 Ignore-t- il que leur Cr�ateur conna�t parfaitement leurs acti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r�tribution ils auront le Jour de la R�surrection et du Jug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1) "Al Q�ri'a" (Le Fracas) Mecquoise, compos�e de 11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ble sourate commence par susciter l'�pouvante provoqu�e par le fra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ssourdit les hommes. Elle mentionne quelques - uns des traits particu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fracas et leurs effets sur les hommes et sur les montagnes. Elle prend 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�crire ceux dont le poids sera lourd sur la Balance, en vertu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louables, et ceux dont le poids sera l�ger sur la Balance,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1 C'est le Jugement Dernier qui commence par le premier souff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ette et qui prend fin lorsque tous les hommes seront jug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2 Quelle chose �trange que l'amplitude, la gravit� et l'horreu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3 Que sais-tu des effets du fracas et de la terreur qu'il suscit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4 Ce sera un jour o� les gens seront, par leur multitude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pitation dans tous les sens, faibles et humili�s, semblables 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llons �parpil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5 Les montagnes seront semblables � de la laine color�e et card�e, 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rties seront �parpill�es et voleront deci 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6,7 Celui dont le poids sera lourd sur la Balance, parce que s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l'emporteront sur les mauvaises, celui-ci m�nera une vie heureus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pla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8,9 Quant � celui dont le poids sera l�ger sur la Balance, parce qu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l'emporteront sur ses bonnes actions, celui-l� aura pour s�jour l'Ab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10 Que sais-tu de l'Ab�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11 C'est un brasier ardent dont aucun feu, quel qu'il soit,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dre la chaleur, quel que soit son degr� d'�chauffement et le combus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util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2) "Al Tak�thur" (La vanit� d�e � la multitude) Mecquoise, compos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8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bl�me ceux que le d�sir d'avoir une famille nombreuse dis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mplir les devoirs. Elle les avertit qu'ils sauront bient�t la cons�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n�gligence. Elle fait peur aux hommes en leur rappelant le spectac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 lorsqu'ils seront interrog�s sur la f�licit� dont ils jouiss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ara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1,2 Vos nombreux enfants et alli�s qui font votre orgueil, ainsi qu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et vos alliances dont vous �tes fiers, vous ont distraits de vos devo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'ob�issance aux prescriptions; vous �tes distraits par tout cela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la mort vous fra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3 Vous saurez certes quelle est la cons�quence de votre insolenc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n�gl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4 Vous saurez certes et infailliblement quelle est cette cons�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5 En effet, si vous saviez avec certitude quelle sera votre mauvaise f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iez �pouvant�s par votre multitude, et vous vous seriez approvision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tre vi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6 Je vous jure et Je vous certifie, vous les gens, que vous verrez s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 ar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7 Puis Je jure et Je vous certifie que vous le verrez de vos propres y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ucun d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8 Puis Je jure et Je vous certifie que vous aurez � rendre compte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rmes de jouissances dans lesquelles vous vous complaisiez et do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jo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3) "Al 'A�r" (Le Temps) Mecquoise, compos�e de 3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sourate, Allah - qu'Il soit exalt� - jure par le temps, � cau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�tranges qu'il renferme, ainsi que des le�ons qui prouvent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Sa sagesse. Toutefois, l'homme ne cesse de manquer � ses devoir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ffaires, � l'exception des croyants qui ont accompli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qui se sont recommand� mutuellement de s'attacher � la V�rit� -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tout le bien - et qui se sont recommand� la patience et la mis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s ordres et des interdictions qu'ils ont re�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-1 Je jure par le temps, car il renferme une grande �tranget�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de le�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-2 Chaque homme est perdant d'une fa�on ou d'une autre, parce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� par les passions et les d�s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-3 A l'exception de ceux qui ont cru en Allah, qui ont accompli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ses, qui ont respect� les prescriptions, qui se sont re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 de s'attacher � la V�rit�, par leur foi, leurs parole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s, et qui se sont enjoints de supporter avec endurance les difficul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quelles sont soumis ceux qui cherchent refuge dans la religion,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pperont � la perdition et obtiendront le succ�s en cette vie et le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lle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4) "Al Humaza" (Le Calomniateur) Mecquoise, compos�e de 9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ouve dans cette sourate une terrible menace adress�e �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abitude de m�dire des gens, par un geste ou par une parole,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ss� une grande fortune et qui compte son argent pour s'en vanter, pens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biens le rendront immortel en cette vie. Cette sourate renferme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grande menace adress�e � ceux qui agissent de la sorte: ils seront je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 Feu ardent qui d�vorera leur corps et leur coeur, et dont les port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ront sur eux. Ils y seront �galement attach�s, de sorte qu'ils ne pour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bouger ni se sau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1 Un ch�timent terrible et un an�antissement sont r�serv�s � ce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abitude de m�dire des gens, par la parole ou par le geste, ou de 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e � leur hon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2 Celui qui a amass� une grande fortune et qui compte son argent �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ses, tant il aime ces biens et �prouve du plaisir � le com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3 Il pense que sa richesse le rendra immortel dans la vie d'ici-ba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ra loin de lui ce qu'il d�t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4 Qu'il cesse donc de penser de la sorte! Par Allah, il sera jet� -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actions - dans le Feu qui d�vore tout ce qu'on y j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5 Qu'est-ce qui te fera savoir la v�rit� de ce Feu d�vor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6 C'est le Feu d'Allah, allum� sur Son ordre, et qui reste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l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7 Qui atteint les coeurs et les entoure de toutes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-8,9 Ses portes seront referm�es sur eux, alors qu'ils seront encha�n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�s � des colonnes �lev�es, de sorte qu'ils ne pourront ni bouger n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5) "Al F�l" (l'El�phant) Mecquoise, compos�e de 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nforme Son Messager - � lui b�n�diction et salut - de l'histo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s de l'El�phant" qui voulaient d�molir la Maison d'Allah. Il attir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sur la le�on que renferme cette histoire qui prouve la toute-pu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- le Tr�s-Haut - et Sa vengeance contre ceux qui agressent S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es. Allah donna l'emprise � Ses combattants afin qu'ils les massacr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ssent perdre la raison. Il n'en resta plus qu'une trace pareille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e de bl� dont le grain n'existe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-1 Tu as appris - � Mohammad - par un savoir qui ne fait point de do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on Seigneur a agi envers les hommes de l'El�phant qui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ntion d'attaquer la Maison sacr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-2 Tu as su qu'Allah a fait en sorte que leur tentative de d�truire la Ka'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vaine et peine perdue. Il fit �chouer leurs efforts et ils ne p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dre leur b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-3 Allah leur envoya Ses combattants sous l'aspect d'oiseaux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ient par vol�es successives en les entourant de toutes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-4 et en leur lan�ant des pierres de la G�h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-5 Ils devinrent alors semblables aux feuilles de plantes atteintes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�au destruc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6) "Qura�ch" Mecquoise, compos�e de 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pr�s cette sourate, Allah accorde � la tribu de Qura�ch Sa Maison Sac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d�fend contre ses ennemis. Il les a �tablis pr�s de la Maison dont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 de l'honneur et de la s�curit�. Ils se rendent au Y�men pendant l'hive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t� � Al-Cham, pour leur commerce, sans que personne ne les attaque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tour d'eux bien des gens sont enlev�s. C'est l� un bienfait qui devra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ter � adorer Celui qui les a nourris, en les pr�servant de la faim,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 assur� la s�curit� contre toute p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-1,2 Cela ne les a-t-il pas �tonn�s que Je leur aie rendu ais� le voyag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er pour le Y�men et le voyage en �t� pour Al-Cham, en toute paix et s�cu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ur commerce et la recherche des gai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-3 Qu'ils adorent donc sinc�rement le Ma�tre de cette Maison qui leur a r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s ces deux voy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-4 Qui les a nourris et les a pr�serv�s de la faim alors qu'ils habi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all�e sans cultures, et qui leur a assur� la s�curit� contre la peur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bien de gens �taient enlev�s autour d'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7) "Al-M�'�n" (l'Assistance) Mecquoise, compos�e de 7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parle de celui qui dit que la R�tribution dans la vie futu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ensonge. Elle mentionne, parmi les traits qui distinguent celui-ci: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ie l'orphelin et le repousse avec rudesse et non pour le corriger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incite personne, ni par les paroles ni par les actes, � nourr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eux, car il est avare de son argent et avare de ses biens. Ensuit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mentionne un groupe semblable � celui-l� qui traite la R�tribu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: ce sont les gens n�gligents dans leur pri�re, qui ne l'accompl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orrectement et qui la font par ostentation, qui sont fourbe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ement et qui refusent de porter assistance � ceux qui en ont besoin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menace ceux-l� des malheurs et de l'an�antissement,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ent � leur �ga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-1 Connais-tu celui qui traite de mensonge la R�tribution et le Jugem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-2,3 Si tu veux le conna�tre, c'est celui qui repousse avec 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phelin, qui le r�prime et lui cause du tort, qui n'incite pas � nourr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-4,5 Malheur � ceux qui prient tout en ayant de tels d�fauts, qui oubl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eurs pri�res et qui n'en tirent aucun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-6 Ceux qui montrent avec ostentation leurs actions aux gens, afin de ga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espect et de m�riter leurs lou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-7 Alors qu'ils refusent d'accorder leurs faveurs et leur assistanc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8) "Al Kawthar" (L'Abondance) Mecquoise, compos�e de 3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montre qu'Allah a octroy� � Son Messager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beaucoup de biens et des bienfaits consid�rables en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de l'au-del�. Il lui demande d'accomplir r�guli�rement et sinc�r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 pour Lui, et d'offrir le meilleur de ses biens en sacrifice et e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connaissance pour l'honneur qu'Il lui a octroy�. Enfin la sourat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par la bonne nouvelle annonc�e au Proph�te - � lui b�n�diction et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'Allah privera de toute prosp�rit� celui qui lui voue de la h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-1 Nous t'avons accord� des biens en abondance et en permanence, en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celui de l'au-d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-2 Puisque cela t'a �t� octroy�, pers�v�re donc dans tes pri�res en vou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� ton Seigneur. Egorge tes b�tes pour remercier Allah pour la dign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s qu'Il t'a accor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-3 Celui qui te hait sera priv� de tout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09) "Al K�fir�ne" (Les Incroyants) Mecquoise, compos�e de 6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sourate, Allah donne l'ordre � Son Messager - � lui b�n�di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 - de mettre fin aux espoirs des incroyants qui discutent avec lui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appel � la V�rit�. Car il pers�v�rera dans l'adoration d'Allah, l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alors qu'ils persisteront dans l'adoration de leurs divinit�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tiles. Ils ont leur religion qui imite celle de leurs p�res, quant � lui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 religion qu'Allah a agr��e pour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1 Dis, � Mohammad: "� vous les incroyants qui persistez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oy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2 Je n'adore pas ce que vous adorez en dehors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3 et vous n'adorez pas Celui que j'adore, qui est Allah, l'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4 Je n'adore pas ce que vous adorez, car vous �tes des polyth�is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5 et vous n'adorez pas ce que j'adore, car c'est le Dieu 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6 Vous avez votre religion � laquelle vous croyez, et moi j'ai la m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llah a agr��e pour m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10) "Al Nasr" (La Victoire) M�dinoise, compos�e de 3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demande au Messager d'Allah - � lui b�n�diction et sal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re�oit le triomphe d'Allah ainsi que la victoire, et qu'il vo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 embrasser en grand nombre la religion d'Allah - car c'est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faite, supr�me et solide - d'adresser les louanges � son Seigneur,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r au-dessus de tout ce qui ne sied pas � Sa majest�, et d'implor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pour lui et pour les croyants; car Allah est le Cl�ment qui agr�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 de Ses serviteurs et qui pardonne leurs p�ch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ble sourate fait allusion � la conqu�te de la Mecque dont la 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 fut la violation de la tr�ve d'Al-Hudaybiya par les Qura�chite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, jugeant que cette violation exigeait qu'il f�t la conqu�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, pr�para une arm�e compos�e de dix milles combattants qui s'avan�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 de Ramadan de l'an VIII de l'H�gire; il recommanda � ses hommes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re que s'ils y �taient contraints. Allah voulut que le Proph�te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�e entrent � la Mecque sans qu'il y ait de combat. Il remporta ains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 la plus grande dans l'histoire de l'Islam sans faire couler de s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nqu�te eut des cons�quences religieuses et politiques: sur l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eux, elle mit fin au paganisme par la destruction des ido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uraient la Ka'ba; sur le plan politique, le Proph�te put triomph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tribus et poser ainsi le fondement d'une nation arabe islam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a derni�re sourate r�v�l�e et celle par laquelle il comprit que sa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immi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-1 Lorsque la victoire d'Allah et la conqu�te se r�alisent pour toi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-2 Lorsque tu vois les hommes embrasser par groupes la religion d'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-3 Adresse les louanges � ton Seigneur, glorifie-Le et implore Son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i et pour ta communaut�. Il est Celui qui accorde le pardon et qui ag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esse le repentir de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11) "Al Masad" (La Corde) Mecquoise, compos�e de 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commence par informer de l'an�antissement de Abu Lahab, l'enn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lah et de Son Messager; � qui ni les richesses ni les honneurs ne serv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ien. Elle le menace du Feu ardent qui le br�lera, ainsi que son �pouse,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future. La sourate pr�cise tout particuli�rement la forme d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 � cette derni�re: Pour ajouter � son supplice, elle aura autour du 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orde par laquelle elle sera tra�n�e vers le Feu parce qu'elle nuisa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 et faisait du tort � s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1 Que p�rissent les deux mains d'Abu Lahab qui nuisaient aux musulmans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p�risse avec 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2 Ses richesses et les honneurs qu'il a acquis ne lui �viteront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3 Il sera jet� dans un Feu ardent qui le br�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4 Et sa femme qui s�me la calomnie entre les gens, entrera �galement au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5 A son cou, en guise de supplice, elle a une corde de fibres tress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12) "Al Ikhl�s" (Le Culte Pur) Mecquoise, compos�e de 4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� au sujet de son Seigneur, le Proph�te - � lui b�n�diction et sal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t l'ordre, dans cette sourate, de dire qu'Allah est Celui qui poss�d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us parfaits attributs: Il est l'Unique vers lequel on se dirige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 de besoin, le Riche qui se passe de tout ce qui n'est pas Lui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ant qui ne ressemble � aucun autre et qui n'a pas de pareil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gendre pas et n'est pas engendr�, Il n'a point de semblable parm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-1 Dis - � Mohammad - � ceux qui te demandent avec ironie: "D�cris-nou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": C'est Lui Allah, l'Unique, qui n'a point d'asso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-2 Allah, le Seul, vers qui l'on se dirige pour obtenir ce qu'on d�sire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on a bes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-3,4 Il n'engendre pas; Il n'est pas engendr� par un p�re ni par une m�r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de pareil ni de semblable, nul n'est �gal �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13) "Al Falaq" (l'Aurore) Mecquoise, compos�e de 5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ourate demande au Proph�te - � lui b�n�diction et salut - de recour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gneur et de chercher protection aupr�s de Lui contre tous les mau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 mal caus� par Ses cr�atures, contre le mal de la nuit quand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it� s'�tend, � cause de l'inqui�tude qui remplit les coeur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bres et parce qu'il est difficile, pendant la nuit, de repousser le dan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 mal provenant de ceux qui cherchent � rompre les liens et les ra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sant les hommes, et enfin contre le mal de l'envieux qui souhaite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�tre les bienfaits dont Allah couvre g�n�reusement Ses servit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1 Dis: "Je cherche protection aupr�s du Seigneur de l'aube qui na�t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2 "Contre les maux caus�s par les cr�atures dont le mal n'est repouss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lui qui est Ma�tre de leur des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3 "contre le mal de la nuit quand ses t�n�bres s'�paissis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4 "contre le mal de celui qui court entre les hommes en semant l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5 "et contre le mal de l'envieux qui souhaite voir dispara�tre les bienf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jouissent les aut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(114) "Al N�s" (Les Hommes) Mecquoise, compos�e de 6 ver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om d'Allah, le Mis�ricordieux, plein d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sourate Allah - le Tr�s-Haut - ordonne � Son Proph�te -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 et salut - de se confier � Lui et de chercher refuge et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e Lui, pour repousser un grand mal que beaucoup de gens ne conna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car il leur vient du c�t� de leurs instincts et de leurs passions, ce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�sultat de leur faire commettre ce qui est prohib�. Ce mal est celui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eur, cach� ou visible, qui dissimule ses tentations par les stratag�m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-1 Dis: "Je cherche protection aupr�s du Seigneur des hommes, qui r�gi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les conc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-2 "Le Ma�tre parfait des hommes, qu'ils soient gouverneurs ou gouver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-3 "Le Dieu des hommes, Celui qui est parfaitement capable de d�cider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-4 "Contre le mal du tentateur perfide qui cesse ses tentations aussit�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cherches assistance contre lui aupr�s d'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-5 "Qui s'insinue et souffle secr�tement, dans les coeurs des homm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qui les d�tournent de la Voie Dro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-6 Que ce tentateur soit un djinn ou un humain"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