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L CO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ordio (Al fat�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.1] �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.2] Alabado sea Al�, Se�or del univer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.3] el Compasivo, el Misericordio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.4] Due�o del d�a del Juic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.5] A Ti solo servimos y a Ti solo imploramos ayu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.6] Dir�genos por la v�a rec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.7] la v�a de los que T� has agraciado, no de los que han incurrido en la ira,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os extravia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vaca (Al baca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] `l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] �sta es la Escritura, exenta de dudas, como direcci�n para los temeros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3] que creen en lo oculto, hacen la azal� y dan limosna de lo que les he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�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4] creen en lo que se te ha revelado a ti y antes de ti, y est�n convencid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otra vi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5] �sos son los dirigidos por su Se�or y �sos los que prosperar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6] Da lo mismo que adviertas o no a los infieles: no 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7] Al� ha sellado sus corazones y o�dos; una venda cubre sus ojos y tendr�n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 terr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8] Hay entre los hombres quienes dicen: �Creemos en Al� y en el �ltimo D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o no 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9] Tratan de enga�ar a Al� y a los que creen; pero, sin darse cuenta, s�lo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a�an a s� mism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0] Sus corazones est�n enfermos y Al� les ha agravado su enfermedad. Tendr�n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 doloroso por haber menti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1] Cuando se les dice: ��No corromp�is en la tierra!�, dicen: �Pero �si so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ormadore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2] �No son ellos, en realidad, los corruptores? Pero no se dan cuen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3] Cuando se les dice: ��Creed como creen los dem�s!�, dicen: ��Es que vamo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er como creen los tontos?� Son ellos los tontos, pero no lo sa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4] Cuando encuentran a quienes creen, dicen: ��Creemos!� Pero, cuando est�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as con sus demonios, dicen: �Estamos con vosotros, era s�lo una bro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5] Al� les devolver� la broma y les dejar� que persistan en su rebeld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ando cieg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6] �sos son los que han trocado la Direcci�n por el extrav�o. Por eso,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ocio no ha resultado lucrativo y no han sido bien dirigi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7] Son como uno que alumbra un fuego. En cuanto �ste ilumina lo que le rod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se les lleva la luz y les deja en tinieblas: no 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8] Son sordos, mudos, ciegos, no se convier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9] O como si viniera del cielo una nube borrascosa, cargada de tiniebl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nos y rel�mpagos. Se ponen los dedos en los o�dos contra el rayo, por tem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 muerte. Pero Al� cerca a los infie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0] El rel�mpago les arrebata casi la vista. Cuando les ilumina, caminan a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z; pero, cuando les oscurece, se detienen. Si Al� hubiera querido, les habr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ado el o�do y la vista. Al� es omnipot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1] �Hombres! Servid a vuestro Se�or, Que os ha creado, a vosotros y a quie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 precedieron. Quiz�s, as�, teng�is temor de �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2] Os ha hecho de la tierra lecho y del cielo edificio. Ha hecho bajar agua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lo, mediante la cual ha sacado frutos para sustentaros. No atribuy�is igu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Al� a sabiend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3] Si dud�is de lo que hemos revelado a Nuestro siervo, traed una s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ejante y, si es verdad lo que dec�s, llamad a vuestros testigos en luga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lamar a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4] Pero, si no lo hac�is -y nunca podr�is hacerlo-, guardaos del fuego cuy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ustible lo constituyen hombres y piedras, y que ha sido preparado para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e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5] Anuncia la buena nueva a quienes creen y obran bien: tendr�n jardines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yos bajos fluyen arroyos. Siempre que se les d� como sustento alg�n frut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os, dir�n: �Esto es igual que lo que se nos ha dado antes�. Pero se les d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 s�lo parecido. Tendr�n esposas purificadas y estar�n all� etern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6] Al� no se averg�enza de proponer la par�bola que sea, aunque se trate de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quito. Los que creen saben que es la Verdad, que viene de su Se�or. En cua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s que no creen, dicen: ��Qu� es lo que se propone Al� con esta par�bola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� extrav�a �l a muchos y as� tambi�n dirige a muchos. Pero no extrav�a a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o a los pervers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7] Quienes violan la alianza con Al� despu�s de haberla concluido, cortan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zos que Al� ha ordenado mantener y corrompen en la tierra, �sos son lo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8] �C�mo pod�is no creer en Al�, siendo as� que os dio la vida cuando a�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�ais, que os har� morir y os volver� a la vida, despu�s de lo cual ser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ueltos a �l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9] �l es Quien cre� para vosotros cuanto hay en la tierra. Y subi� al ciel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zo de �l siete cielos. Es omnisc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30] Y cuando tu Se�or dijo a los �ngeles: �Voy a poner un sucesor en la tierr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jeron: ��Vas a poner en ella a quien corrompa en ella y derrame sangre, sie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� que nosotros celebramos Tu alabanza y proclamamos Tu santidad?� Dijo: �Yo 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que vosotros no sab�i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31] Ense�� a Ad�n los nombres de todos los seres y present� �stos a los �nge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iendo: �Informadme de los nombres de �stos, si es verdad lo que dec�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32] Dijeron: ��Gloria a Ti! No sabemos m�s que lo que T� nos has ense�ado.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es, ciertamente, el Omnisciente, el Sabi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33] Dijo: ��Ad�n! �Inf�rmales de sus nombres!� Cuando les inform� de 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bres, dijo: ��No os he dicho que conozco lo oculto de los cielos y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rra y que s� lo que mostr�is lo que ocult�is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34] Y cuando dijimos a los �ngeles: ��Prosternaos ante Ad�n!�. Se prosternar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o Iblis. Se neg� y fue altivo: era de los infie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35] Dijimos: ��Ad�n! �Habita con tu esposa en el Jard�n y comed de �l cuanto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de quer�is. pero no os acerqu�is a este �rbol! Si no, ser�is de los imp�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36] Pero el Demonio les hizo caer, perdi�ndolo, y les sac� del estado en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an. Y dijimos: ��Descended! Ser�is enemigos unos de otros. La tierra s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alg�n tiempo vuestra morada y lugar de disfrut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37] Ad�n recibi� palabras de su Se�or y �ste se volvi� a �l. �l es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lgente, el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38] Dijimos: ��Descended todos de �l! Si. pues, recib�s de M� una direcci�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nes sigan Mi direcci�n no tendr�n que. temer y no estar�n tris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39] Pero quienes no crean y desmientan Nuestros signos, �sos morar�n en el Fu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rnament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40] �Hijos de Israel! Recordad la gracia que os dispens� y sed fieles 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nza que conmigo concluisteis. Entonces, Yo ser� fiel a la que con voso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lu�. �Temedme, pues, a M� y s�lo a M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41] �Creed en lo que he revelado en confirmaci�n de lo que hab�is recibido! �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�is los primeros en no creer en ello, ni malvend�is Mis signos! �Temed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es, a M�. y s�lo a M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42] �No disfrac�is la Verdad de falsedad, ni ocult�is la Verdad conoci�ndol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43] �Haced la azal�, dad el azaque e inclinaos con los que se inclina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44] �Mand�is a los hombres que sean piadosos y os olvid�is de vosotros mis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ndo as� que le�is la Escritura? �Es que no ten�is entendimient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45] �Buscad ayuda en la paciencia y en la azal�! S�, es algo dif�cil, pero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los humil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46] que cuentan con encontrar a su Se�or y volver a �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47] �Hijos de Israel! Recordad la gracia que os dispens� y que os disting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 todos los puebl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48] Temed un d�a en que nadie pueda satisfacer nada por otro, ni se acept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esi�n ajena, compensaci�n ni auxil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49] Y cuando os salvamos de las gentes de Fara�n, que os somet�an a d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, degollando a vuestros hijos varones y dejando con vida a vuest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jeres. Con esto os prob� vuestro Se�or dur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50] Y cuando os separamos las aguas del mar y os salvamos, anegando a las ge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Fara�n en vuestra presenc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51] Y cuando nos dimos cita con Mois�s durante cuarenta d�as. Luego, cuando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e, cogisteis el ternero, obrando imp�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52] Luego, despu�s de eso, os perdonamos. Quiz�s, as�, fuerais agradeci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53] Y cuando dimos a Mois�s la Escritura y el Criterio. Quiz�s, as�, fuer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dirigi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54] Y cuando Mois�s dijo a su pueblo: �Pueblo! Hab�is sido injustos con voso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mos al coger el ternero. �Volveos a vuestro Creador y mataos unos a otros.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o es mejor para vosotros a los ojos de vuestro Creador. As� se aplacar�. �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el Indulgente, el Misericordios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55] Y cuando dijisteis: ��Mois�s! No creeremos en ti hasta que veamos a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ramente�. Y el Rayo se os llev�, vi�ndolo vosotros ven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56] Luego, os resucitamos despu�s de muertos. Quiz�s, as�, fuerais agradeci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57] Hicimos que se os nublara y que descendieran sobre vosotros el man� y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ornices: ��Comed de las cosas buenas de que os hemos prove�do!� No fue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stos con Nosotros, sino que lo fueron consigo mism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58] Y cuando dijimos: ��Entrad en esta ciudad, y comed donde y cuando quer�i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que en ella haya! �Entrad por la puerta prostern�ndoos y decid '�Perd�n!'�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onaremos vuestros pecados y daremos m�s a quienes hagan el b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59] Pero los imp�os cambiaron por otras las palabras que se les hab�an dich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cimos bajar contra los imp�os un castigo del cielo por haber obr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vers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60] Y cuando Mois�s pidi� agua para su pueblo. Dijimos: ��Golpea la roca con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a!� Y brotaron de ella doce manantiales. Todos sab�an de cu�l deb�an be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Comed y bebed del sustento de Al� y no obr�is mal en la tierra corrompiend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61] Y cuando dijisteis: ��Mois�s! No podremos soportar una sola clas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mento. �Pide a tu Se�or de parte nuestra que nos saque algo de lo qu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rra produce: verduras, pepinos, ajos, lentejas y cebollas!� Dijo: ��Va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biar lo que es mejor por algo peor? �Bajad a Egipto y hallar�is l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d�s!� La humillaci�n y la miseria se abatieron sobre ellos e incurrieron e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a de Al�. Porque no hab�an prestado fe a los signos de Al� y hab�an d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erte a los profetas sin justificaci�n. Porque hab�an desobedecido y violado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62] Los creyentes, los jud�os, los cristianos, los sabeos, quienes creen en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en el �ltimo D�a y obran bien. �sos tienen su recompensa junto a su Se�or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nen que temer y no estar�n tris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63] Y cuando concertamos un pacto con vosotros y levantamos la monta�a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ima de vosotros: ��Aferraos a lo que os hemos dado y recordad su contenid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�s, as�, se�is temerosos de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64] Luego, despu�s de eso, os volvisteis atr�s y, si no llega a ser por el fa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Al� en vosotros y por Su misericordia, habri�is sido de los que pi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65] Sab�is, ciertamente, qui�nes de vosotros violaron el s�bado. Les dijimo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Convert�os en monos repugnante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66] E hicimos de ello un castigo ejemplar para los contempor�neos y 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ientes, una exhortaci�n para los temerosos de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67] Y cuando Mois�s dijo a su pueblo: �Al� os ordena que sacrifiqu�is una vac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jeron: ��Nos tomas a burla?� Dijo: ��Al� me libre de ser de los ignorantes!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68] Dijeron: �Pide a tu Se�or de nuestra parte que nos aclare c�mo ha de 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a�. Dijo: �Dice que no es una vaca vieja ni joven, sino de edad media. Ha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es, como se os mand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69] Dijeron: �Pide a tu Se�or de nuestra parte que nos aclare de qu� color h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�. Dijo: �Dice que es una vaca amarilla de un amarillo intenso, que haga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cias de los que la mir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70] Dijeron: �Pide a tu Se�or de nuestra parte que nos aclare c�mo es, p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s las vacas nos parecen iguales. As�. si Al� quiere, seremos, ciertame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dirigid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71] Dijo: �Dice que es una vaca que no ha sido empleada en el laboreo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rra ni en el riego del cultivo, sana, sin tacha�. Dijeron: �Ahora has di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erdad�. Y la sacrificaron, aunque poco falt� para que no lo hicier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72] Y cuando matasteis a un hombre y os lo recriminasteis, pero Al� revel�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ocultaba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73] Entonces dijimos: ��Golpeadlo con un pedazo de ella!� As� Al� volver�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ertos a la vida y os har� ver Sus signos. Quiz�s, as�, comprend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74] Luego, despu�s de eso, se endurecieron vuestros corazones y se pusieron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iedra o a�n m�s duros. Hay piedras de las que brotan arroyos, otras qu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bran y se cuela el agua por ellas, otras que s vienen abajo por miedo a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est� atento a lo que hac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75] �C�mo vais a anhelar que os crean si algunos de los que escuchaba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abra de Al� la alteraron a sabiendas, despu�s de haberla comprendid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76] Y, cuando encuentran a quienes creen, dicen: ��Creemos!� Pero, cuando est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las, dicen. ��Vais a contarles lo que Al� os ha revelado para que pue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grimirlo como argumento contra vosotros ante vuestro Se�or? �Es qu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zon�is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77] �No saben que Al� conoce lo que ocultan y lo que manifiesta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78] Hay entre ellos gentiles que no conocen la Escritura, sino fantas�as y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en sino conjetur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79] �Ay de aqu�llos que escriben la Escritura con sus manos y luego dicen: 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ne de Al�, para, luego, malvenderlo! �Ay de ellos por lo que sus manos 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rito! �Ay de ellos por lo que han cometid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80] Dicen: �El fuego no nos tocar� m�s que por d�as contados�. Di: ��Os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etido algo Al�? Pues Al� no faltar� a Su promesa. �O es que dec�s contra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que no sab�is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81] �Pues s�! Quienes hayan obrado mal y est�n cercados por su pecado, �s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ar�n en el Fuego etern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82] Pero quienes hayan cre�do y obrado bien, �sos morar�n en el Jard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rn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83] Y cuando concertamos un pacto con los hijos de Israel: ��No sirv�is sin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! �Sed buenos con vuestros padres y parientes, con los hu�rfanos y pob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lad bien a todos, haced la azal� dad el azaque!� Luego, os desviaste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uados unos pocos, y os alejaste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84] Y cuando concertamos un pacto con vosotros: ��No derram�is vuestra sangre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 expuls�is de casa unos a otros!� Lo aceptasteis, sois testig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85] Pero sois vosotros los que os mat�is y expuls�is a algunos de los vues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us casas, haciendo causa com�n contra ellos con pecado y violaci�n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y. Y, si acuden a vosotros como cautivos, los rescat�is. El haberlos expuls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 ya il�cito. Entonces, �es que cre�is en parte de la Escritura y dej�i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er en otra parte? �Qu� merecen quienes de vosotros tal hacen sino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minia en la vid de ac� y ser enviados al castigo m�s duro el d�a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rrecci�n? Al� est� atento a lo que hac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86] �sos son los que han comprado la vida de ac� a cambio de la otra. No s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igar� el castigo ni encontrar�n quien les auxil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87] Dimos a Mois�s la Escritura y mandamos enviados despu�s de �l. Dimo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s�s, hijo de Mar�a, las pruebas claras y le fortalecimos con el Esp�ri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o. �Es que ten�as que mostraros altivos siempre que ven�a a vosotros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ado con algo que no deseabais? A unos les desmentisteis, a otros les diste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er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88] Dicen: �Nuestros corazones est�n incircuncisos�. �No! Al� les ha maldec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su incredulidad. Es tan poco lo que cree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89] Y cuando les vino de Al� una Escritura que confirmaba lo que ya ten�a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s, ped�an un fallo contra los que no cre�an -, cuando vino a ellos lo que y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oc�an, no le prestaron fe. �Que la maldici�n de Al� caiga sobre los infiel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90] �Qu� mal negocio han hecho, no creyendo en lo que Al� ha revelado, rebela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que Al� favoreci� a quien �l quiso de Sus siervos, e incurriendo en Su i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y otra vez! Los infieles tendr�n un castigo humill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91] Y cuando se les dice: ��Creed en lo que Al� ha revelado!�, dicen: �Cree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lo que se nos ha revelado�. Pero no creen en lo que vino despu�s. que e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dad, en confirmaci�n de lo que ya ten�an. Di: ��Por qu�, pues, si er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yentes, matasteis antes a los profetas de Al�?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92] Mois�s os aport� pruebas claras. pero, ido, cogisteis el ternero, obr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�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93] Y cuando concertamos un pacto con vosotros y levantamos la monta�a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ima de vosotros: ��Aferraos a lo que os hemos dado y escuchad!� Dijer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O�mos y desobedecemos�. Y, como castigo a su incredulidad, qued� empapado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z�n del amor al ternero. Di: �Si sois creyentes, malo es lo que vuestra 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 orde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94] Di: �Si se os reserva la Morada Postrera junto a Al�, con exclusi�n de ot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es. entonces �desead la muerte. si sois consecuente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95] Pero nunca la desear�n por lo que sus manos han cometido. Al� conoce bi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imp�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96] Ver�s que son los m�s �vidos de vivir, m�s a�n que los asociadores. H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 ellos quien desear�a vivir mil a�os, pero eso no le librar�a del casti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ve bien o que hac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97] Di: �Si hay alguien enemigo de Gabriel -�l es quien. autorizado por Al�.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l� a tu coraz�n, en confirmaci�n de los mensajes anteriores, como direcc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buena nueva para los creyentes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98] si hay alguien enemigo de Al�, de Sus �ngeles, de Sus enviados, de Gabriel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iguel, Al�, a Su vez, es enemigo de los infiele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99] Te hemos revelado, en verdad, signos claros y s�lo los perversos pue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rl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00] �Es que siempre que conciertan una alianza van algunos de ello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azarla? No, la mayor�a no 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01] Y, cuando viene a ellos un Enviado mandado por Al�, que confirma lo que 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bido, algunos de aqu�llos a quienes se hab�a dado la Escritura se echa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ritura de Al� a la espalda, como si no supieran n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02] Han seguido lo que los demonios contaban bajo el dominio de Salom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om�n no dej� de creer, pero los demonios s�, ense�ando a los hombres la mag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lo que se hab�a revelado a los os �ngeles, Harut y Marut, en Babel. Y �sto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e�aban a nadie, que no dijeran que s�lo eran una tentaci�n y que, por tan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deb�a dejar de creer. Aprendieron de ellos c�mo dividir a un hombre de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osa. Y con ello no da�aban a nadie sino autorizados por Al�. Aprendieron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es da�aba y no les aprovechaba, sabiendo bien que quien adquir�a eso no i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ner parte en la otra vida. �Qu� mal negocio han hecho! Si supiera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03] Si hubieran cre�do y temido a Al�, la recompensa de �ste habr�a sido mej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supiera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04] �Creyentes! �No dig�is: ��Raina!�, sino ��Unzurna!� y escuchad!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eles tendr�n un castigo dolor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05] Los que no creen, tanto gente de la Escritura como asociadores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ar�an que vuestro Se�or os enviara bien alguno. Pero Al� particulariza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 misericordia a quien �l quiere. Al� es el Due�o del favor inmen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06] Si abrogamos una aleya o provocamos su olvido, aportamos otra mejor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ejante. �No sabes que Al� es omnipotent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07] �No sabes que el dominio de los cielos y de la tierra es de Al� y qu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is. fuera de Al�, amigo ni auxilia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08] �O prefer�s pedir a vuestro Enviado, como fue Mois�s pedido antes? Qu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bie la fe por la incredulidad se ha extraviado del camino rec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09] A muchos de la gente de la Escritura les gustar�a hacer de voso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eles despu�s de haber sido creyentes, por envidia, despu�s de hab�rse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festado la Verdad. Vosotros, empero, perdonad y olvidad hasta que venga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su orden. Al� es omnipot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10] Haced la azal� y dad el azaque. El bien que hag�is como anticipo a voso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mos, volver�is a encontrarlo junto a Al�. Al� ve bien lo que hac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11] Y dicen: �Nadie entrar� en el Jard�n sino los jud�os o los cristianos.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os son sus anhelos. Di: ��Aportad vuestra prueba, si es verdad lo que dec�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12] �Pues si! Quien se someta a Al� y haga el bien, tendr� su recompensa ju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 Se�or. No tiene que temer y no estar� tris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13] Los jud�os dicen: �Los cristianos carecen de base�, y los cristianos dic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os jud�os carecen de base�, siendo as� que leen la Escritura. Lo mismo dic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nes no saben. Al� decidir� entre ellos el d�a de la Resurrecci�n so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quello en que discrepab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14] �Hay alguien que sea m�s imp�o que quien impide que se mencione Su nom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las mezquitas de Al� y se empe�a en arruinarlas? Hombres as� no deben entr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ellas sino con temor. �Que ,� sufran ignominia en la vida de ac� y terr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 en la otr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15] De Al� son el Oriente y el Occidente. Adondequiera que os volv�is, al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� la faz de Al�. Al� es inmenso, omnisc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16] Dicen: �Al� ha adoptado un hijo�. �Gloria a �l! �No! Suyo es lo que est�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cielos y en la tierra. Todo Le obede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17] Es el Creador de los cielos y de la tierra. Y cuando decide algo, le d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 s�lo: ��S�!� y 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18] Los que no saben dicen: ��Por qu� Al� no nos habla o nos viene un signo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mismo dec�an sus antecesores. Sus corazones son iguales. En verdad, he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larado los signos a gente que est� convenci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19] Te hemos enviado con la Verdad como nuncio de buenas nuevas y como mon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no tendr�s que responder de los condenados al fuego de la geh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20] Ni los jud�os ni los cristianos estar�n satisfechos de ti mientras no sig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 religi�n. Di: �La direcci�n de Al� es la Direcci�n�. Ciertamente, si sig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 pasiones despu�s e haber sabido t� lo que has sabido. no tendr�s amigo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iliar frente a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21] Aqu�llos a quienes hemos dado la Escritura y la leen como debe ser le�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en en ella. Quienes, en cambio, no creen en ella, �sos son los que pi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22] �Hijos de Israel! Recordad la gracia que os dispens� y que os disting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 todos los puebl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23] Temed un d�a en que nadie pueda satisfacer nada por otro, ni se acep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guna compensaci�n ni aproveche ninguna intercesi�n. ni sea posible auxil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u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24] Y cuando su Se�or prob� a Abraham con ciertas �rdenes. Al cumplirlas, dij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r� de ti gu�a para los hombres�. Dijo: ��Y de mi descendencia?� Dijo: "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nza no incluye a los imp�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25] Y cuando hicimos de la Casa lugar de reuni�n y de refugio para los homb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: ��Haced del lugar de Abraham un oratorio!� Y concertamos una alianza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raham e Ismael: que purificaran Mi Casa para los que dieran las vueltas,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que acudieran a hacer un retiro, a inclinarse y a prosterna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26] Y cuando Abraham dijo: ��Se�or! Haz de �sta una ciudad segura y prove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tos a su poblaci�n, a aqu�llos que crean en Al� y en el �ltimo D�a�. Dijo: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nes no crean, es dejar� que gocen por breve tiempo. Luego. les arrastrar�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 del Fuego. �Qu� mal fin...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27] Y cuando Abraham e Ismael levantaban los cimientos de la Casa: ��Se�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�ptanoslo! �T� eres Quien todo lo oye, Quien todo lo sab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28] �Y haz, Se�or, que nos sometamos a Ti, haz de nuestra descendencia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unidad sumisa a Ti, mu�stranos nuestros ritos y vu�lvete a nosotros!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es, ciertamente, el Indulgente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29] �Se�or! Suscita entre ellos a un Enviado de su estirpe que les recite 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yas y les ense�e la Escritura y la Sabidur�a les purifique! T� e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rtamente, el Poderoso, el Sabi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30] �Qui�n sino el necio de esp�ritu puede sentir aversi�n a la religi�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raham? Le elegimos en la vida de ac� y en la otra vida es, ciertamente, d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31] Cuando su Se�or le dijo: ��Som�tete!�. Dijo: �Me someto al Se�or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32] Abraham orden� hacer lo mismo a sus hijos varones, y tambi�n Jacob: ��Hij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os! Al� os ha escogido esta religi�n. As�, pues, no mur�is sino sometido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33] �Fuisteis, acaso, testigos de lo que dijo Jacob a sus hijos varones cu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a a morir. ��A qui�n servir�is cuando yo ya no est�?� Dijeron: �Serviremo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Dios, el Dios de tus padres Abraham, Ismael e Isaac, como a un Dios Uno.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emos a �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34] �sa es una comunidad ya desaparecida. Ha recibido lo que merec�a,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otros recibir�is lo que merezc�is. No tendr�is que responder de lo que el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�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35] Dicen: �Si sois jud�os o cristianos, est�is en la v�a recta�. Di: �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s bien la religi�n de Abraham, que fue hanif y no asociado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36] Decid: �Creemos en Al� y en lo que se nos ha revelado, en lo que se reve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Abraham, Ismael, Isaac, Jacob y las tribus, en lo que Mois�s, Jes�s y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tas recibieron de su Se�or. No hacemos distinci�n entre ninguno de ello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 sometemos a �1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37] As�, pues, si creen en lo mismo que vosotros cre�is, estar�n en la v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. Pero si se desv�an, estar�n entonces en oposici�n. Al� te bastar� con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os. �l e Quien todo lo oye. Quien todo lo sab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38] �Tinte de Al�! Y �Qui�n puede te�ir mejor que Al�? Somos Sus servid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39] Di: ��Vais a discutir con nosotros sobre Al�. siendo as� que �l es nue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�or y Se�or vuestro? Nosotros respondemos de nuestras obras y vosotros de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estras. Y Le servimos sincer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40] �O dir�is que Abraham, Ismael, Isaac, Jacob y las tribus fueron jud�os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stianos?� Di: ��Qui�n sabe m�s? �Vosotros o Al�? �Hay alguien que sea m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�o que quien oculta un testimonio que ha recibido de Al�? Al� est� ate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que hac�i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41] �sa es una comunidad ya desaparecida. Ha recibido lo que merec�a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otros recibir�is lo que merezc�is. No tendr�is que responder de lo que el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�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42] Los necios de entre los hombres dir�n: �Qu� es lo que les ha induci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andonar la alquibla hacia la que se orientaban?� Di: �De Al� son el Oriente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Occidente. Dirige a quien �l quiere a una v�a rec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43] Hemos hecho as� de vosotros un comunidad moderada, para que se�is testig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os hombres y para que el Enviado sea testigo de vosotros. No pusimo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quibla hacia la que antes te orientabas sino para distinguir a quien segu�a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ado de quien le daba la espalda. Ciertamente, es cosa grave, pero no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qu�llos a quienes Al� dirige. Al� no va a dejar que se pierda vuestra fe.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manso para con los hombres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44] Vemos c�mo vuelves tu rostro al cielo. Haremos, pues, que te vuelvas ha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direcci�n que te satisfaga. Vuelve tu rostro hacia la Mezquita Sagr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dequiera que est�is, volved vuestro rostro hacia ella. Aqu�llos que 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bido la Escritura saben bien que es la Verdad que viene de su Se�or.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� atento a lo que hac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45] Aun si aportas toda clase de signos a quienes han recibido la Escritura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iguen tu alquibla, ni t� debes seguir la suya, ni siguen unos la alquibl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ros. Y, si sigues sus pasiones, despu�s de haber sabido t� lo que has sab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onces, ser�s de los imp�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46] Aqu�llos a quienes hemos dado la Escritura la conocen como conocen a 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ios hijos varones. Pero algunos de ellos ocultan la Verdad a sabiend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47] La Verdad viene de tu Se�or. �No seas, pues, de los que duda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48] Todos tienen una direcci�n adonde volverse. �Rivalizad en buenas obra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dequiera que os encontr�is, Al� os juntar�. Al� es omnipot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49] Vengas de donde vengas, vuelve tu rostro hacia la Mezquita Sagrada. �sta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erdad que viene de tu Se�or. Al� est� atento a lo que hac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50] Vengas de donde vengas. vuelve tu rostro hacia la Mezquita Sagrada. Est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de est�is, volved vuestros rostros hacia ella, de modo que nadie, excepto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hayan obrado imp�amente, puedan alegar nada contra vosotros. Y no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g�is miedo a ellos, sino a M�. As� completar� Mi gracia en vosotros.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�s. as�, se�is bien dirigi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51] Igual que os hemos mandado un Enviado de entre vosotros para que os rec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estras aleyas, para que os purifique, para que os ense�e la Escritura y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idur�a, para que os ense�e lo que no sab�a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52] �Acordaos de M�, que Yo Me acordar� de vosotros! �Dadme las gracias y n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�is desagradecido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53] �Vosotros, los que cre�is, buscad ayuda en la paciencia y en la azal�!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� con los pacie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54] �Y no dig�is de quienes han ca�do por Al� que han muerto! No, sin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en. Pero no os dais cuenta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55] Vamos a probaros con algo de miedo, de hambre, de p�rdida de vues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ienda, de vuestra vida, de vuestros frutos. Pero �anuncia buenas nuevas a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tienen pacienc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56] que, cuando les acaece una desgracia, dicen: �Somos de Al� y a �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vemos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57] Ellos reciben las bendiciones y la misericordia de su Se�or. Ellos son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est�n en la buena direc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58] Safa y Marwa figuran entre los ritos prescritos por Al�. Por eso, qu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e la peregrinaci�n mayor a la Casa o la menor, no hace mal en dar las vuel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dedor de ambas. Y si uno hace el bien espont�neamente, Al� es agradec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nisc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59] Quienes ocultan las pruebas claras y la Direcci�n que hemos revel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u�s de hab�rselo Nosotros aclarado a los hombres en la Escritura, incur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la maldici�n de Al� y de los homb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60] Pero aqu�llos que se arrepientan y se enmienden y aclaren, a �sos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ver�. Yo soy el Indulgente, el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61] Los que no crean y mueran siendo infieles, incurrir�n en la maldici�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. de los �ngeles y de los hombres, en la de todos ell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62] Eternos en ella, no se les mitigar� el castigo, ni les ser� dado esper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63] Vuestro Dios es un Dios Uno. No hay m�s dios que �l, el Compasivo,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64] En la creaci�n de los cielos y de la tierra, en la sucesi�n de la noche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d�a, en las naves que surcan el mar con lo que aprovecha a los hombres, en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ua que Al� hace bajar del cielo, vivificando con ella la tierra despu�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erta, diseminando por ella toda clase de bestias, en la variaci�n d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ntos, en las nubes, sujetas entre el cielo y la tierra, hay, ciertame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s para gente que razo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65] Hay hombres que, fuera de Al�, toman a otros que equiparan a �l y les a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se ama a Al�. Pero los creyentes aman a Al� con un amor m�s fuerte.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ran los imp�os, cuando vean e castigo, que la fuerza es toda de Al� y que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a severament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66] Cuando los corifeos se declaren irresponsables de sus secuaces, vean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 y se rompan los lazos que les un�a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67] Los secuaces dicen: �Si pudi�ramos volver, nos declarar�amos irrespons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ellos, como ellos se han declarado de nosotros�. As� Al� les mostrar� 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ras para pesar de ellos. �Nunca saldr�n del Fueg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68] �Hombres! �Comed de los alimentos l�citos y buenos que hay en la tierra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ig�is los pasos del Demonio! Es para vosotros un enemigo declar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69] Os ordena lo malo y lo deshonesto y que dig�is contra Al� lo que no sab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70] Y cuando se les dice: ��Seguid lo que Al� ha revelado!�, dicen: ��N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uiremos las tradiciones de nuestros padres�. Pero �y si sus padres e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apaces de razonar y no estaban bien dirigido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71] Los incr�dulos son como cuando uno grita al ganado, que no percibe m�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llamada, un grito: son sordos, mudos, ciegos, no razon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72] �Creyentes! �Comed de las cosas buenas de que os hemos prove�do y d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cias a Al�, si es a �l solo a Quien serv�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73] Os ha prohibido s�lo la carne mortecina, la sangre. la carne de cerdo y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odo animal sobre el que se haya invocado un nombre diferente del de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o si alguien se ve compelido por la necesidad -no por deseo ni por af�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venirno peca. Al� es indulgente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74] Quienes ocultan algo de la Escritura que Al� ha revelado y lo malven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o fuego ingerir�n en sus entra�as y Al� no les dirigir� la palabra el d�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Resurrecci�n ni les declarar� puros. Tendr�n un castigo dolor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75] �sos son los que han trocado la Direcci�n por el extrav�o. el perd�n por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. �C�mo pueden permanecer imperturbables ante el Fueg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76] Esto es as� porque Al� ha revelado la Escritura con la Verdad. Y quie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epan sobre la Escritura est�n en marcada oposi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77] La piedad no estriba en que volv�is vuestro rostro hacia el Oriente o ha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Occidente, sino en creer en Al� y en el �ltimo D�a, en los �ngeles, e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ritura y en los profetas, en dar de la hacienda. por mucho amor que s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ga, a los parientes, hu�rfanos, necesitados, viajero, mendigos y esclavos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er la azal� y dar el azaque, en cumplir con los compromisos contra�dos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 pacientes en el infortunio, en la aflicci�n y en tiempo de peligro. ��s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los hombres sinceros, �sos los temerosos de Al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78] �Creyentes! Se os ha prescrito la ley del tali�n en casos de homicidi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e por libre, esclavo por esclavo, hembra por hembra. Pero, si a alguien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aja su hermano la pena, que la demanda sea conforme al uso la indemnizac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opiada. Esto es un alivio por parte de vuestro Se�or, una misericord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n, despu�s de esto. viole la ley, tendr� un castigo dolor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79] En la ley del tali�n ten�is vida, �hombres de intelecto! Quiz�s, 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�is a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80] Se os ha prescrito que, cuando uno de vosotros vea que va a morir dej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es, haga testamento en favor de sus padres y parientes m�s cercanos confor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 uso. Esto constituye un deber para los temerosos de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81] Si alguien lo cambia luego de haberlo o�do, pecar� s�lo el que lo camb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todo lo oye, todo lo sa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82] Pero, si alguien teme una injusticia o ilegalidad por parte del testador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gue un arreglo entre los herederos, no peca. Al� es indulge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83] �Creyentes!; Se os ha prescrito el ayuno, al igual que se prescribi� a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os precedieron. Quiz�s, as�, tem�is a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84] D�as contados. Y quien de vosotros est� enfermo o de viaje, un n�mero ig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d�as. Y los que, pudiendo, no ayunen podr�n redimirse dando de comer a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bre. Y, si uno hace el bien espont�neamente, tanto mejor para �l. Pero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iene m�s ayunar. Si supierai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85] Es el mes de ramad�n, en que fue revelado el Cor�n como direcci�n para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bres y como pruebas claras de la Direcci�n y del Criterio. Y quie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otros est� presente ese mes, que ayune en �l. Y quien est� enfermo 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je, un n�mero igual de d�as. Al� quiere hac�roslo f�cil y no dif�c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ompletad el n�mero se�alado de d�as y ensalzad a Al� por haberos dirigid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�s, as� se�is agradeci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86] Cuando Mis siervos te pregunten por M�, estoy cerca y respondo a la orac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quien invoca cuando Me invoca. �Que Me escuchen y crean en M�! Quiz�s, 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n bien dirigi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87] Durante el mes del ayuno os es l�cito por la noche uniros con vuest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jeres: son vestidura para vosotros y vosotros lo sois para ellas. Al� sab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 enga�abais a vosotros mismos. Se ha vuelto a vosotros y os ha perdon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ora, pues, yaced con ellas y buscad lo que Al� os ha prescrito. Comed y be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ta que, a la alborada, se distinga un hilo blanco de un hilo negro. Lue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d un ayuno riguroso hasta la ca�da de la noche. Y no las toqu�is mient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�is de retiro en la mezquita. �stas son las leyes de Al�, no os acerqu�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as. As� explica Al� Sus aleyas a los hombres. Quiz�s, as�, Le tem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88] No os devor�is la hacienda injustamente unos a otros. No soborn�is con 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s jueces para devorar una parte de la hacienda ajena injusta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berad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89] Te preguntan acerca de los novilunios. Di: �Son indicaciones que sir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hombres para fijar la �poca de la peregrinaci�n�. La piedad no estriba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entr�is en casa por detr�s. sino en que tem�is a Al�. �Entrad en casa po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erta y temed a Al�! Quiz�s, as� prosper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90] Combatid por Al� contra quienes combatan contra vosotros, pero no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d�is. Al� no ama a los que se exce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91] Matadles donde deis con ellos, y expulsadles de donde os hayan expuls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tar es m�s grave que matar. No combat�is contra ellos junto a la Mezqui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rada, a no ser que os ataquen all�. As� que, si combaten contra vosot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adles: �sa es la retribuci�n de los infie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92] Pero, si cesan, Al� es indulgente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93] Combatid contra ellos hasta que dejen de induciros a apostatar y se rin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to a Al�. Si cesan, no haya m�s hostilidades que contra los imp�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94] El mes sagrado por el mes sagrado. Las cosas sagradas caen bajo la ley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i�n. Si alguien os agrediera, agredidle en la medida que os agredi�. Tem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y sabed que �l est� con los que �l te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95] Gastad por la causa de Al� y no os entregu�is a la perdici�n. Haced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. Al� ama a quienes hacen el b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96] Llevad a cabo la peregrinaci�n mayor y la menor por Al�. Pero, si os ve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edidos, ofreced una v�ctima conforme a vuestros medios. No os afeit�i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eza hasta que la v�ctima llegue al lugar del sacrificio. Si uno de voso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� enfermo o tiene una dolencia en la cabeza, puede redimirse ayunando, d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osna u ofreciendo un sacrificio. Cuando est�is en seguridad, quien aprove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hacer la peregrinaci�n menor, mientras llega el tiempo de la mayor,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rezca una v�ctima seg�n sus posibilidades. Pero, si no encuentra qu� ofrec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er� ayunar tres d�as durante la peregrinaci�n mayor y siete a su regre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o es, diez completos. Esto ata�e a aqu�l cuya familia no reside en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can�as de la Mezquita Sagrada. �Temed a Al�! �Sabed que Al� es severo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a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97] Ya se sabe cu�les son los meses de la peregrinaci�n. Quien decida hacer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esos meses se abstendr� durante la peregrinaci�n de comercio carnal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ter actos imp�os y de discutir. Al� conoce el bien que hac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provisionaos! La mejor provisi�n es el temor de Al�...�Temedme, pues, homb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intelect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98] No hac�is mal, si busc�is favor de vuestro Se�or. Cuando os lanc�is des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fat, �recordad a Al� junto al Monumento Sagrado! Recordadle... c�mo os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igido... cuando erais, ates, de los extravi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199] �Haced, luego, como los dem�s y pedid perd�n a Al�! Al� es indulge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00] Cuando hay�is cumplido vuestros ritos, �recordad a Al� como record�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estros antepasados o con m�s fervor a�n! Hay entre los hombres quienes dic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Se�or! �Danos n la vida de ac�!� �sos no tendr�n parte en la otra vi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01] Otros dicen: ��Se�or! �Danos bien en la vida de ac� y en la otra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�rvanos del castigo del Fueg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02] �sos tendr�n parte seg�n sus m�ritos. Al� es r�pido en ajustar cuent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03] �Recordad a Al� en d�as determinados! Quien los reduzca a dos d�as no h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; como tampoco quien se demore, si es que teme a Al�. �Temed a Al�! �Sa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ser�is congregados hacia �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04] Hay entre los hombres alguno cuya manera de hablar sobre la vida de ac�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sta, que toma a Al� por testigo de lo que su coraz�n encierra. Es un fogo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tid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05] Pero, apenas te vuelve la espalda, se esfuerza por corromper en el pa�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ir las cosechas y el ganado. Al� no ama la corrup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06] Y. cuando se le dice: ��Teme a Al�!�, se apodera de �l un orgullo crimi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r� la gehena como retribuci�n. �Qu� mal lecho...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07] Hay entre los hombres quien se sacrifica por deseo de agradar a Al�. Al�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so con Sus sierv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08] �Creyentes! �Entrad todos en la Paz y no sig�is los pasos del Demonio!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vosotros un enemigo declar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09] Pero si, despu�s de haber recibido las pruebas claras, comet�is un desli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ed que Al� es poderoso, sab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10] �Qu� esperan sino que Al� y los �ngeles vengan a ellos en un nublado?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a est� ya decidida. Todo ser� devuelto a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11] Pregunta a los Hijos de Israel cu�ntos signos claros les dimos. Si 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u�s de recibir la gracia de Al�, la cambia... Al� es severo en castig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12] La vida de ac� ha sido engalanada a los ojos de los infieles, que se bur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os que creen. Pero los temerosos de Al� estar�n por encima de ellos el d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Resurrecci�n. Y Al� provee sin medida a quien �l qui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13] La Humanidad constitu�a una sola comunidad. Al� suscit� profetas portad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buenas nuevas, que advert�an, y revel� por su medio la Escritura co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dad para que decida entre los hombres sobre aquello en que discrepaban. S�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qu�llos a quienes se les hab�a dado discreparon sobre ella, a pesar de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uebas claras recibidas, y eso por rebeld�a mutua. Al� quiso dirigir a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yentes hacia la Verdad, sobre la que los otros discrepaban. Al� diri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n �l quiere a una v�a rec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14] �O cre�is que vais a entrar en el Jard�n antes de pasar por lo mism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ron quienes os precedieron? Sufrieron el infortunio y la tribulaci�n y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moci�n tal que el Enviado y los que con �l cre�an dijeron: ��Cu�ndo vendr�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ilio de Al�?� S�, el auxilio de Al� est� cer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15] Te preguntan qu� deben gastar. Di �Los bienes que gast�is, que sean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padres, los parientes m�s cercanos, los hu�rfanos, los necesitados y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jero�. Al� conoce perfectamente el bien que hac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16] Se os ha prescrito que combat�is, aunque os disguste. Puede que os disgu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 que os conviene y am�is algo que no os conviene. Al� sabe, mientra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otros no sab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17] Te preguntan si est� permitido combatir en el mes sagrado. Di: �Combatir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e mes es pecado grave. Pero apartar del camino de Al� -y negarle- y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zquita Sagrada y expulsar de ella a la gente es a�n m�s grave para Al�, a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tentar es m�s grave que matar�. Si pudieran, no cesar�an de combatir con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otros hasta conseguir apartaros de vuestra fe. Las obras de aqu�ll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otros que apostaten de su fe y mueran como infieles ser�n vanas en la vid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� y en la otra. �sos morar�n en el Fuego etern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18] Quienes creyeron y quienes dejaron sus hogares, combatiendo esforzad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Al�, pueden esperar la misericordia de Al�. Al� es indulge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19] Te preguntan acerca del vino y del maysir, Di: �Ambos encierran pec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e y ventajas para los hombres, pero su pecado es mayor que su utilidad�.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guntan qu� deben gastar. Di: �Lo superfluo�. As� o explica Al� las aley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�s, as�, medit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20] sobre la vida de ac� y la otra. Te preguntan acerca de los hu�rfanos. D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st� bien mejorar su condici�n; pero, si mezcl�is vuestra hacienda con la su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tadles como a hermanos�. Al� distingue al corruptor del reformador. Y si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biera querido os habr�a afligido. Al� es poderoso, sab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21] No os cas�is con mujeres asociadoras hasta que crean. Una esclava crey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mejor que una asociadora, aunque �sta os guste m�s. No cas�is con asociad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ta que �stos crean. Un esclavo creyente es mejor que un asociador, aun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te os guste m�s. �sos os llaman al Fuego, en tanto que Al� os llama al Jard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al perd�n si quiere, y explica Sus aleyas a los hombres. Quiz�s, as�, se dej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est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22] Te preguntan acerca de la menstruaci�n. Di: �Es un mal. �Manteneos, p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e de las mujeres durante la menstruaci�n y no os acerqu�is a ellas ha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se hayan purificado! Y cuando se hayan purificado, id a ellas como Al� os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nado�. Al� ama a quienes se arrepienten. Y ama a quienes se purific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23] Vuestras mujeres son campo labrado para vosotros. �Venid, pues, a vue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po como quer�is, haciendo preceder algo para vosotros mismos! �Temed a Al�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ed que Le encontrar�is! �Y anuncia la buena nueva a los creyent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24] Jurando por Al�, no hag�is de �l un obst�culo que os impida practica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idad, ser temerosos de Al� y reconciliar a los hombres. Al� todo lo oye, to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sa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25] Al� no tendr� en cuenta la vanidad de vuestros juramentos, pero s� tend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cuenta la intenci�n de vuestros corazones. Al� es indulgente, benig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26] Quienes juren no acercarse a sus mujeres tienen de plazo cuatro meses.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retractan,... Al� es indulgente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27] Si se deciden por el repudio,... Al� todo lo oye, todo lo sa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28] Las repudiadas deber�n esperar tres menstruaciones. No les es l�c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ultar lo que Al� ha creado en su seno si es que creen en Al� y en el �lti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a. Durante esta espera, sus esposo tienen pleno derecho a tomarlas de nuevo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an la reconciliaci�n. Ellas tienen derechos equivalentes a sus obligaci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e al uso, pero los hombres est�n un grado por encima de ellas. Al�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roso, sab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29] El repudio se permite dos veces. Entonces, o se retiene a la muj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t�ndola como se debe o se la deja marchar de buena manera. No os es l�c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perar nada de lo que les disteis, a menos que las dos partes tema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r las leves de Al�. Y, si tem�is que no observen las leyes de Al�, no h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veniente en que ella obtenga su libertad indemnizando al marido. �stas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 leyes de Al�, no las viol�is. Quienes violan las leyes de Al�, �sos son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�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30] Si la repudia, �sta ya no le ser� permitida sino despu�s de haber est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ada con otro. Si este �ltimo la repudia. no hay inconveniente en que aqu�l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elvan a reunirse, si creen que observar�n las leyes de Al�. �stas son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yes de Al� Las explica a gente que sa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31] Cuando repudi�is a vuestras mujeres y �stas alcancen su t�rmino, retened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se debe o dejadlas en libertad como se debe. �No las sujet�is a la fuerz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violaci�n de las leyes de Al�! Quien esto hace es injusto consigo mismo. �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�is a burla las aleyas de Al�, antes bien recordad la gracia de Al� para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otros y lo que os ha revelado de la Escritura y de la Sabidur�a, exhort�ndo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ello! �Temed a Al� y sabed que Al� es omniscien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32] Cuando repudi�is a vuestras mujeres y �stas alcancen su t�rmino, no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id�is que se casen con sus maridos, si se ponen buenamente de acuerdo. A 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exhorta a quien de vosotros crea en Al� y en el �ltimo D�a. Esto es m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o para vosotros y m�s puro. Al� sabe, mientras que vosotros no sab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33] Las madres amamantar�n a sus hijos durante dos a�os completos si desea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lactancia sea completa. El padre debe sustentarlas y vestirlas conforme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o. A nadie se le pedir� sino seg�n sus posibilidades. No se da�ar� a la ma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raz�n de su hijo, ni al padre. Un deber semejante incumbe al heredero. Y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y inconveniente en que el padre y la madre quieran, de mutuo acuerdo y lu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onsultarse, destetar al ni�o. Y, si quer�is emplear a una nodriza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estros hijos, no hac�is mal, siempre que pagu�is lo acordado conforme al u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emed a Al� y sabed que Al� ve bien lo que hac�i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34] Las viudas que dej�is deben esperar cuatro meses y diez d�as; pasado 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mpo, no ser�is ya responsables de lo que ellas dispongan de s� mis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e al uso. Al� est� bien informado de lo que hac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35] No hac�is mal en proponer a tales mujeres casaros con ellas o en ocultar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estra intenci�n de hacerlo. Al� sabe que pensar�is en ellas. Pero �no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et�is nada en secreto! �Habladas, m�s bien, como se debe! �Y no decid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luir el matrimonio hasta que se cumpla el per�odo prescrito de espera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bed que Al� conoce lo que hay en vuestras mentes, de modo que cuidado con �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o sabed que Al� es indulgente, benig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36] No hac�is mal en repudiar a vuestras mujeres mientras a�n no las hay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cado o asignado dote. Proveedles, no obstante, como se debe, el acomod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�n sus posibilidades y el pobre seg�n las suyas. Esto constituye un de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quienes hacen el b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37] Y, si las repudi�is antes de tocarlas y luego de haberles asignado d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adles la mitad de lo asignado, a menos que ellas o aqu�l en cuya mano est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lusi�n del matrimonio renuncien a ello. La renuncia es m�s conforme al tem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Al�. No os olvid�is de mostraros generosos unos con otros. Al� ve bien l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38] �Observad las azal�s -sobre todo. la azal� intermedia- y estad con devoc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 Al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39] Si tem�is alg�n peligro, de pie o montados. Y, cuando est�is en segurid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ecordad a Al�... c�mo os ense�o lo que no sab�ais...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40] Los que de vosotros mueran dejando esposas deber�an testar en favo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as para su mantenimiento durante un a�o sin echarlas. Y, si ellas se van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os reprochar� lo que ellas hagan honradamente respecto a su persona. Al�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roso, sab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41] Hay que proveer a las repudiadas como se debe. Esto constituye un de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los temerosos de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42] As� explica Al� Sus aleyas. Quiz�s, as�, razon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43] �No has visto a quienes, por millares, dejaron sus hogares por miedo 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erte? Al� les hab�a dicho: ��Morid!� Luego, les resucit�. S�, Al� dispensa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 a los hombres, pero la mayor�a de los hombres no agradec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44] �Combatid por Al� y sabed que Al� todo lo oye, todo lo sab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45] �Qui�n ser� el que haga un pr�stamo generoso a Al�? Al� se lo devolv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cado. Al� cierra y abre. Ser�is devueltos a �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46] �No has visto a los dignatarios de los Hijos de Israel? Cuando, despu�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is�s, dijeron a un profeta suyo: ��Susc�tanos a un rey para que combatamos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!� Dijo: �Puede que no combat�is una vez que se os prescriba el combat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jeron: ��C�mo no vamos a combatir por Al� si se nos ha expulsado de nues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gares y de nuestros hijos?� Pero, cuando se les prescribi� el comb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vieron la espalda, salvo unos pocos. Al� conoce bien a los imp�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47] Su profeta les dijo: �Al� os ha suscitado a Sa�l como rey�. Dijeron: ��C�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 �l a dominar sobre nosotros si nosotros tenemos m�s derecho que �l al domin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no se le ha concedido abundancia de hacienda?� Dijo: �Al� lo ha escog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ri�ndolo a vosotros y le ha dado m�s ciencia y m�s cuerpo�. Al� da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inio a quien �l quiere. Al� es inmenso, omnisc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48] Su profeta les dijo: �El signo de su dominio ser� que el Arca volver�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otros, llevada por los �ngeles, con sakina de vuestro Se�or y reliquia de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dejaron las gentes de Mois�s y de Aar�n. Ciertamente ten�is en ello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, si es que sois creyente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49] Y, cuando Sa�l march� con los soldados, dijo: �Al� os probar� con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yo. Quien beba de �l no ser� de los m�os. Quien no lo pruebe, ser� d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os, a menos que beba una sola vez del hueco de la mano�. Y bebieron de �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vo unos pocos. Y, cuando �l y los que cre�an lo hubieron cruzado, dijer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oy no podemos nada contra Goliat y sus soldados�. Los que contaban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ntrar a Al� dijeron: ��Cu�ntas veces una tropa reducida ha vencido a o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ble con permiso de Al �! Al� est� con los que tienen pacienci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50] Y, cuando salieron contra Goliat y sus soldados, dijeron: ��Se�or! �Infu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nosotros paciencia, afirma nuestros pasos, aux�lianos contra el pueb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el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51] Y les derrotaron con permiso de Al�. David mat� a Goliat y Al� le dio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inio y la sabidur�a, y le ense�� lo que �l quiso. Si Al� no hubiera rechaz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os hombres vali�ndose de otros, la tierra se habr�a ya corrompido. Pero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ensa Su favor a to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52] �stas son las aleyas de Al�, que te recitamos conforme a la verd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rtamente, t� eres uno de los envi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53] �stos son los enviados. Hemos preferido a unos m�s que a otros. A algun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os Al� ha hablado. Y a otros les ha elevado en categor�a. Dimos a Jes�s, hij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ar�a, las pruebas claras, y le fortalecimos con el Esp�ritu Santo. Si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biera querido, los que les siguieron no habr�an combatido unos contra ot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u�s de haber recibido las pruebas claras. Pero discreparon: de ellos, u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yeron y otros o. Si Al� hubiera querido, no habr�an combatido unos con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ros. Pero Al� hace lo que qui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54] �Creyentes! Dad limosna de lo que os hemos prove�do antes de que venga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a en que no sirvan ni comercio ni amistad ni intercesi�n. Los infieles, �s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los imp�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55] �Al�! No hay m�s dios que El. el Viviente, el Subsistente. Ni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nolencia ni el sue�o se apoderan de �l. Suyo es lo que est� en los cielo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la tierra. �Qui�n podr� interceder ante �l si no es con Su permiso? Conoce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do y su futuro, mientras que ellos no abarcan nada de Su ciencia, excepto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�l quiere. Su Trono se extiende sobre los cielos y sobre la tierra y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rvaci�n no le resulta onerosa. �l es el Alt�simo, el Gran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56] No cabe coacci�n en religi�n. La buena direcci�n se distingue clar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descarr�o. Quien no cree en los taguts y cree en Al�, ese tal se ase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dero m�s firme, de un asidero irrompible. Al� todo lo oye, todo lo sa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57] Al� es el Amigo de los que creen, les saca de las tinieblas a la luz.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no creen, en cambio, tienen como amigos a los taguts, que les sacan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z a las tinieblas. �sos morar�n en el Fuego etern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58] �No has visto a quien disputaba con Abraham sobre su Se�or porque Al�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�a dado el dominio? Cuando Abraham dijo: �Mi Se�or es Quien da la vida y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muerte�. Dijo: �Yo doy la vida y doy a muerte�. Abraham dijo: �Al� trae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 por oriente; tr�elo t� por Occidente�. As� fue confundido el infiel. Al�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ige al pueblo imp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59] O como quien pas� por una ciudad en ruinas. Dijo: ��C�mo va Al� a devol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ida a �sta despu�s de muerta?� Al� le hizo morir y quedar as� durante c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os. Luego, le resucit� y dijo: ��Cu�nto tiempo has permanecido as�?� Dijo: �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cido un d�a o parte de un d�a�. Dijo: �No, que has permanecido as� c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os. �Mira tu alimento y tu bebida! N se han echado a perder. �Mira a tu asn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hacer de ti un signo para los hombres. �Mira los huesos, c�mo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mos y los cubrimos de carne!�. Cuando lo vio claro, dijo: �Ahora s�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es omnipotent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60] Y cuando Abraham dijo: ��Se�or. mu�strame c�mo devuelves la vida a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ertos!� Dijo: ��Es que no crees?� Dijo: �Claro que s�, pero es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quilidad de mi coraz�n�. Dijo: �Entonces, coge cuatro aves y desped�zal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ego, pon en cada monta�a un pedazo de ellas y ll�malas. Acudir�n a 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idamente. Sabe que Al� es poderoso, sabi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61] Quienes gastan su hacienda por Al� son semejantes a un grano que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te espigas, cada una de las cuales contiene cien granos. As� dobla Al�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n �l quiere. Al� es inmenso, omnisc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62] Quienes gastan su hacienda por Al� sin hacerlo seguir de alarde ni agrav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r�n su recompensa junto a su Se�or. No tienen que temer y no estar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s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63] Una palabra cari�osa, un perd�n valen m�s que una limosna seguid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avio. Al� Se basta a S� mismo, es benig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64] �Creyentes! No malogr�is vuestras limosnas alardeando de ellas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aviando, como quien gasta su hacienda para ser visto de los hombres, 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er en Al� ni en el �ltimo D�a. Ese tal es semejante a una roca cubiert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rra. Cae sobre ella un aguacero y la deja desnuda. No pueden esperar nada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que han merecido. Al� no dirige al pueblo infi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65] Quienes gastan su hacienda por deseo de agradar a Al� y por su prop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alecimiento son semejantes a un jard�n plantado en una colina. Si cae so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 un aguacero, da fruto doble; si no cae, roc�o. Al� ve bien lo que hac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66] �Desear�a alguno de vosotros poseer un jard�n de palmeras y vides por cuy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jo fluyeran arroyos, con toda clase de frutos, envejecer mientras sus hij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a�n d�biles y que un torbellino de fuego cayera sobre el jard�n y �st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endiara? As� os explica Al� las aleyas. Quiz�s, as� medit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67] �Creyentes! �Dad limosna de las cosas buenas que hab�is adquirido y de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, para vosotros, hemos sacado de la tierra! Y no elij�is lo malo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estras limosnas, como tampoco vosotros lo tomar�ais a menos que tuvierais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jos cerrados. Sabed que Al� Se basta a S� mismo, es digno de alabanz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68] El Demonio os amenaza con la pobreza y os ordena lo deshonesto, mient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Al� os promete Su perd�n y favor. Al� es inmenso, omnisc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69] Concede la sabidur�a a quien �l quiere. Y quien recibe la sabidur�a rec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o bien. Pero no se dejan amonestar sino los dotados de intelec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70] Sea cual sea la limosna que deis, sea cual sea el voto que hag�is, Al�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oce. Y los imp�os no tendr�n quien les auxil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71] Si dais limosna p�blicamente, es algo excelente. Pero, si la d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ultamente y a los pobres, es mejor para vosotros y borrar� en parte vuest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as obras. Al� est� bien informado de lo que hac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72] No tienes t� por qu� dirigirles sino que Al� dirige a quien �l quiere.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hag�is de bien redundar� en vuestro propio beneficio. Y no lo hag�is si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por deseo de agradara Al�. Lo que hag�is de bien os ser� devuelto y no ser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tados injust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73] Para los pobres que est�n en la miseria por haberse dedicado a la caus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y que no pueden desplazarse. El ignorante los cree ricos porqu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ienen. Les reconocer�s por su aspecto. No piden a la gente inoportun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lo que hac�is de bien, Al� lo conoce perfect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74] Los que gastan su hacienda de noche o de d�a, en secreto o en p�bli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r�n su recompensa junto a su Se�or. No tienen que temer y no estar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s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75] Quienes usurean no se levantar�n sino como se levanta aqu�l a quien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io ha derribado con s�lo tocarle, y eso por decir que el comercio es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usura, siendo as� que Al� ha autorizado el comercio y prohibido la usu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n. exhortado por su Se�or. renuncie conservar� lo que haya ganado. Su ca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� en manos de Al�. Los reincidentes, �sos ser�n los condenados al Fuego y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 permanecer�n para siemp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76] Al� hace que se malogre la usura, pero hace fructificar la limosna. Al�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 a nadie que sea infiel pertinaz, pecad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77] Los que hayan cre�do y obrado bien, los que hayan hecho la azal� y dado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aque tendr�n su recompensa junto a su Se�or. No tienen que temer y no estar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s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78] �Creyentes! �Temed a Al�! �Y renunciad a los provechos pendiente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ra, si es que sois creyent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79] Si no lo hac�is as�, pod�is esperar guerra de Al� y Su Enviado. Pero, si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epent�s, tendr�is vuestro capital, no siendo injustos ni siendo trata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st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80] Si est� en apuro, concededle un respiro hasta que se alivie su situaci�n.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n ser�a mejor para vosotros que le condonarais la deuda. Si supierai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81] Temed un d�a en que ser�is devueltos a Al�. Entonces, cada uno recibir�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ecido. Y no ser�n tratados injust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82] �Creyentes!. Si contra�is una deuda por un plazo determinado, ponedlo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rito. Que un escribano tome fiel nota en vuestra presencia, sin rehusar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ribir como Al� le d� a entender. Que escriba. Que el deudor dicte en el tem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Al�, su Se�or, y que no deduzca nada. Y si el deudor fuera necio, d�bil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apaz de dictar, que dicte su procurador con fidelidad. Llamad, para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rvan de testigos, a dos de vuestros hombres; s no los hay, elegid a un hom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a dos mujeres de entre quienes os plazcan como testigos, de tal modo que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yerra, la otra subsane su error. Que los testigos no se sustraigan cuando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llame. Que no os repugne subscribir una deuda, sea peque�a o gran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ando su vencimiento. Esto es m�s equitativo ante Al�, es m�s correcto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testimonio y da menos lugar a dudas. A menos que se trate de una operac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luida entre vosotros sin intermediarios; entonces, no hay inconvenient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no lo pong�is por escrito. Pero �tomad testigos cuando os vend�is algo! �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no se moleste al escribano ni al testigo! Si lo hac�is, cometer�is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quidad. �Temed a Al�! Al� os instruye. Al� es omnisc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83] Y si est�is de viaje y no encontr�is escribano, que se deposite una fianz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uno conf�a un dep�sito a otro, debe el depositario restituir el dep�sito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temor de Al�, su Se�or. Y no rehus�is deponer como testigos. Quien reh�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ne un coraz�n pecador. Al� sabe bien lo que hac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84] De Al� es lo que est� en los cielos y en la tierra. Lo mismo si manifest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que ten�is en vosotros que si lo ocult�is, Al� os pedir� cuenta de 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ona a quien �l quiere y castiga a quien �l quiere. Al� es omnipot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85] El Enviado cree en cuanto le ha sido revelado por su Se�or, y lo mismo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yentes. Todos ellos creen en Al�, en Sus �ngeles. en Sus Escrituras y en 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ados. No hacemos distinci�n ente ninguno de Sus enviados. Han dicho: �O�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obedecemos. �Tu perd�n, Se�or! �Eres T� el fin de tod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286] Al� no pide nada a nadie m�s all� de sus posibilidades. Lo que uno hay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cho redundar� en su propio bien o en su propio mal. �Se�or! �No castig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estros olvidos o nuestras faltas! �Se�or! �No nos impongas una carga como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impusiste a quienes nos precedieron! �Se�or! �No nos impongas m�s all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estras fuerzas! �Y absu�lvenos, perd�nanos, api�date d nosotros! �T� e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estro Protector! �Aux�lianos contra el pueblo infie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amilia de Imran (Al� Em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] `l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2] �Al�! No hay m�s dios que �l, el Viviente, el Subsist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3] �l te ha revelado la Escritura con la Verdad, en confirmaci�n de los mensaj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riores. �l ha revelado la Toro y el Evangel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4] antes, como direcci�n para los hombres, y ha revelado el Criterio. Quien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n en los signos de Al� tendr�n un castigo severo. Al� es poderoso, vengad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5] No hay nada en la tierra ni en el cielo que se esconda de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6] �l es Quien os forma en el seno como quiere. No hay m�s dios que �l,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roso, el Sab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7] �l es Quien te ha revelado la Escritura. Algunas de sus aleyas son un�voca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yen la Escritura Matriz; otras son equ�vocas. Los de coraz�n extravi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uen las equ�vocas, por esp�ritu de discordia y por ganas de da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aci�n de ello. Pero nadie sino Al� conoce la interpretaci�n de el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arraigados en la Ciencia dicen:�Creemos en ello. Todo procede de nue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�or�. Pero no se dejan amonestar sino los dotados de intelec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8] �Se�or! �No hagas que nuestros corazones se desv�en, despu�s de habernos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igido! �Reg�lanos, de Ti, misericordia! T� eres el Mun�fi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9] �Se�or! T� eres quien va a reunir a los hombres para un d�a indubitable.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alta a Su prome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0] A quienes no crean, ni su hacienda ni sus hijos les servir�n de nada fr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Al�. �sos servir�n de combustible para el Fue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1] Como ocurri� con la gente de Fara�n y con los que les precedier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mintieron Nuestros signos y Al� les castig� por sus pecados. Al� casti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2] Di a quienes no creen: �Ser�is vencidos y congregados hacia la gehena�. �Q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 lecho...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3] Tuvisteis un signo en las dos tropas que se encontraron: la que combat�a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y la otra, infiel, que, a simple vista, crey� que aqu�lla le doblaba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ero. Al� fortalece con Su auxilio a quien �l quiere. S�, hay en ello motiv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reflexi�n para quienes tienen oj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4] El amor de lo apetecible aparece a los hombres engalanado: las mujeres,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jos varones, el oro y la plata por quintales colmados, los caballos de raz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reba�os los campos de cultivo... Eso es breve disfrute de la vida de ac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o Al� tiene junto a S� un bello lugar de retor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5] Di: ��Puedo informaros de algo mejor que eso?� Quienes teman a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ntrar�n junto a su Se�or jardines por cuyos bajos fluyen arroyos y en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estar�n eternamente, esposas purificadas y la satisfacci�n de Al�. Al� 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a Sus sierv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6] que dicen: ��Se�or! �Nosotros creemos! �Perd�nanos, pues, nuestros pecado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�rvanos del castigo del Fuego!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7] pacientes, sinceros, devotos, que practican la caridad y piden perd�n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ar el alb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8] Al� atestigua, y con �l los �ngeles y los hombres dotados de ciencia, qu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y m�s dios que �l, Que vela por la equidad. No hay m�s dios que �l,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roso, el Sab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9] Ciertamente, la Religi�n, para Al�, es el islam. Aqu�llos a quienes se 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Escritura no se opusieron unos a otros, por rebeld�a mutua, sino despu�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er recibido la Ciencia. Quien no cree en los signos de Al�,... Al� es r�p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ajustar cuent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20] Si disputan contigo, di: �Yo me someto a Al� y lo mismo hacen quienes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uen�. Y di a quienes recibieron la Escritura y a quienes no la recibier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Os convert�s al islam?�, Si se convierten , est�n bien dirigidos; si vuel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espalda, a ti s�lo te incumbe la transmisi�n. Al� ve bien a Sus sierv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21] Anuncia un castigo doloroso a quienes no creen en los signos de Al�, mat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profetas sin justificaci�n y matan a los hombres que ordenan la equid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22] �sos son aqu�llos cuyas obras son vanas en la vida de ac� y en la otra y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r�n quienes les auxil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23] �No has visto a quienes han recibido una porci�n de la Escritura ? S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ta a que acepten la Escritura de Al� para que decida entre ellos, p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unos vuelven la espalda y se v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24] Es que han dicho: �El fuego no nos tocar� m�s que por d�as contados�. 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ias mentiras les han enga�ado en su relig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25] �Qu� pasar� cuando les reunamos para un d�a indubitable y cada uno reciba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ecido? Y no ser�n tratados injust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26] Di: ��Oh, Al�, Due�o del dominio! T� das el dominio a quien quieres y se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iras a quien quieres, exaltas a quien quieres y humillas a quien quieres.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mano est� el bien. Eres omnipot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27] T� haces que la noche entre en el d�a y que el d�a entre en la noche.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as al vivo del muerto y al muerto del vivo. T� provees sin medida a qu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re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28] Que no tomen los creyentes como amigos a los infieles en lugar de toma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creyentes -quien obre as� notendr� ninguna participaci�n en Al�-, a me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teng�is algo que temer de ellos. Al � os advierte queteng�is cuidado con �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l� es el fin de tod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29] Di: �Lo mismo si escond�is lo que ten�is en vuestros pechos que si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fest�is, Al� lo conoce�. Y conoce lo que est� en los cielos y en la tier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es omnipot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30] El d�a que cada uno se encuentre frente al bien y el mal que ha hec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ar� tener bien lejos ese d�a. Al� advierte que teng�is cuidado con �l.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manso con Sus sierv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31] Di: �Si am�is a Al� ,�seguidme! Al� os amar� y os perdonar� vues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ados. Al� es indulgente, misericordios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32] Di: ��Obedeced a Al� y al Enviado!�Si vuelven la espalda,... Al� no am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infie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33] Al� ha escogido a Ad�n, a No�, a la familia de Abraham y a la de Imran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ima de to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34] Como descendientes unos de otros. Al� todo lo oye. todo lo sa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35] Cuando la mujer de Imran dijo: ��Se�or! Te ofrezco en voto, a Tu exclusiv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io, lo que hay en mi seno. �Ac�ptamelo! T� eres Quien todo lo oye, Qu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o lo sab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36] Y cuando dio a luz a una hija, dijo:��Se�or! Lo que he dado a luz es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mbra -bien sab�a Al� lo que hab�a dado a luz- y un var�n no es igual que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mbra. Le he puesto por nombre Mar�a y la pongo bajo Tu protecci�n contra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dito Demonio, y tambi�n a su descendenci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37] Su Se�or la acogi� favorablemente, la hizo crecer bien y la confi�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car�as. Siempre que Zacar�as entraba en el Templo para verla, encontra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tento junto a ella. Dec�a:�Mar�a!, �de d�nde te viene eso?� Dec�a ella:�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. Al� provee sin medida a quien �l quier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38] Entonces, Zacar�as invoc� a su Se�or diciendo: ��Se�or! �Reg�lame, de 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descendencia buena! T� escuchas a quien Te invoc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39] Los �ngeles le llamron cuando, de pie, oraba en el Templo: �Al� te anun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buena nueva de Juan, en confirmaci�n de una Palabra que procede de Al�, y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� jefe, abstinente, profeta, de l os just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40] ��Se�or!� dijo, ��c�mo puedo tener un muchacho si soy ya viejo y mi muj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�ril?� Dijo:�As� ser�. Al� hace lo que �l quier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41] Dijo: ��Se�or! �Dame un signo!�Dijo. �Tu signo ser� que no podr�s habla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gente durante tres d�as sino por se�as. Recuerda mucho a tu Se�or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rif�cale, al anochecer y al al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42] Y cuando los �ngeles dijeron:��Mar�a! Al� te ha escogido y purificado. Te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ogido entre todas las mujeres del univer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43] �Mar�a! �Ten devoci�n a tu Se�or, prost�rnate e incl�nate con los qu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inan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44] Esto forma parte de las historias referentes a lo oculto, que Nosotros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lamos. T� no estabas con ellos cuando echaban suertes con sus ca�as para 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�n de ellos iba a encargarse de Mar�a. T� no estabas con ellos cu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utab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45] Cuando los �ngeles dijeron: ��Mar�a! Al� te anuncia la buena nueva de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abra que procede de �l. Su nombre es el Ungido, Jes�s, hijo de Mar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do en la vida de ac� y en la otra y ser� de los alleg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46] Hablar� a la gente en la cuna y de adulto, y ser� de los just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47] Dijo ella:��Se�or! �C�mo puedo tener un hijo, si no me ha tocado mortal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jo: �As� ser�. Al� crea lo que �l quiere. Cuando decide algo, le dice t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o: "�S�!" y 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48] �l le ense�ara la Escritura, la Sabidur�a, la Tora y elEvangeli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49] Y como enviado a los Hijos de Israel: �Os he tra�do un signo que vien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estro Se�or. Voy a crear para vosotros, de la arcilla, a modo de p�ja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onces, soplar� en ellos y, con permiso de Al�, se convertir�n en p�jaros.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o de Al�, curar� al ciego de nacimiento y al leproso y resucitar� a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ertos. Os informar� de lo que com�is y de lo que almacen�is en vuestras cas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rtamente, ten�is en ello un signo, si es que sois creye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50] Y en confirmaci�n de la Toraanterior a m� y para declararos l�citas algu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s cosas que se os han prohibido. Y os he tra�do un signo que vien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estro Se�or. �Temed, pues, a Al� y obedeced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51] Al� es mi Se�or y Se�or vuestro. �Servidle, pues! Esto es una v�a rec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52] Pero, cuando Jes�s percibi� su incredulidad, dijo: ��Qui�nes son m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iliares en la v�a que lleva a Al�?� Los ap�stoles dijeron: �Nosotros so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auxiliares de Al�. �Creemos en Al�! �S� testigo de nuestra sumisi�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53] �Se�or! Creemos en lo que has revelado y seguimos al enviado. Inscr�ben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es, entre los que dan testimoni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54] E intrigaron y Al� intrig� tambi�n. Pero Al� es el Mejor de lo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ig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55] Cuando Al� dijo: ��Jes�s! Voy a llamarte a M�, voy a elevarte a M�, vo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te de los que no creen y poner, hasta el d�a de la Resurrecci�n, a lo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siguen por encima de los que no creen. Luego, volver�is a M� y decidir� 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otros sobre aquello en que discrepaba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56] A quienes no crean les castigar� severamente en la vida de ac� y en la ot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no tendr�n quienes les auxil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57] En cuanto a quienes crean y obren bien, �l les remunerar� debidamente.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ma a los imp�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58] Esto te recitamos de las aleyas y de la sabia Amonesta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59] Para Al�, Jes�s es semejante a Ad�n, a quien cre� de tierra y a qu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jo:��S�!� y f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60] La Verdad viene de tu Se�or. �No seas, pues, de los que duda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61] Si alguien disputa contigo a este prop�sito, despu�s de haber sabido t�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has sabido, di:��Venid! Vamos a llamar a nuestros hijos varones y a vues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jos varones, a nuestras mujeres y a vuestra s mujeres, a nosotros mismos 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otros mismos. Execr�monos mutuamente e imprequemos la maldici�n de Al� so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nes mient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62] �sta es la exposici�n aut�ntica. No hay ning�n otro dios que Al�. Al� es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roso, el Sab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63] Si vuelven la espalda... Al� conoce bien a los corrupt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64] Di: ��Gente de la Escritura !Convengamos en una f�rmula aceptable a noso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a vosotros, seg�n la cual no serviremos sino a Al�, no Le asociaremos nada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tomaremos a nadie de entre nosotros como Se�or fuera de Al�. Y, si vuel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espalda, decid: ��Sed testigos de nuestra sumisi�n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65] �Gente dela Escritura ! �Por qu� disput�is de Abraham, siendo as� qu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a y el Evangelio no fueron revelados sino despu�s de �l? �Es que no razon�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66] �Mirad c�mo sois! Disputabais de lo que conoc�ais. �Vais a disputar de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no conoc�is? Al� sabe, mientras que vosotros no sab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67] Abraham no fue jud�o ni cristiano, sino que fue hanif, sometido a Al�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ociad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68] Los m�s allegados a Abraham son los que le han seguido, as� como e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ta y los que han cre�do. Al� es el Amigo de los creye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69] Un grupo de la gente de la Escritura desear�a extraviaros; pero a nadie s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� mismos extrav�an y no se dan cuen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70] �Gente de la Escritura ! �Porqu� no cre�is en los signos de Al�, sien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sois, testigos de ello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71] �Gente de laEscritura ! �Por qu� disfraz�is la Verdad de falsedad y ocult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erdad conoci�ndol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72] Otro grupo de la gente de la Escrituradice: ��Creed al comenzar el d�a en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se ha revelado a los que creen y dejad de creer al terminar el d�a! Quiz�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�, se conviert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73] Y no cre�is sino a quienes siguen vuestra religi�n�. Di: �La Direcci�n e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ci�n de Al�. Que no se d� a otro lo que se os ha dado a vosotros, qu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tan con vosotros ante vuestro Se�or�. Di: �El favor est� en la mano de 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o dispensa a quien �l quiere�. Al� es inmenso, omnisc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74] Particulariza con Su misericordia a quien �l quiere. Al� es el Due�o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 inmen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75] Entre la gente de laEscritura hay quien, si le conf�as un quintal, te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uelve y hay quien, si le conf�as un dinar, no te lo devuelve sino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sig�ndole. Y esto es as� porque dicen: �No tenemos por qu� ser escrupulos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los gentiles�. Mienten contra Al� a sabiend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76] �Pues s�! Si uno cumple su promesa y teme a Al�,... Al� ama quiene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77] Quienes malvenden la alianza con Al� y sus juramentos no tendr�n parte e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ra vida. Al� no les dirigir� la palabra ni les mirar� el d�a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rrecci�n, no les declarar� puros y tendr�n un castigo dolor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78] Algunos de ellos trabucan con sus lenguas la Escritura para que cre�i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� en la Escritura lo que no est� en la Escritura, diciendo que viene de 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ndo as� que n o viene de Al�. Mienten contra Al� a sabiend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79] No est� bien que un mortal a quien Al� da la Escritura, el jucio y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tismo, vaya diciendo a la gente: ��Sed siervos m�os y no de Al�!� A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: ��Sed maestros, puesto que ense��is la Escritura y la estudi�i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80] Al� no os ordena que tom�is como se�ores a los �ngeles y a los profetas. �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iba a ordenaros que fuerais infieles, despu�s de haberos sometido a �l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81] Y cuando Al� concert� un pacto con los profetas: �Cuando venga a vosotros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ado que confirme lo que de M� hay�is recibido comoEscritura y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idur�a. hab�is de creer en �l y auxiliarle�. Dijo: ��Est�is dispuesto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ptar mi alianza con esa condici�n?� Dijeron: �Estamos dispuest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jo:�Entonces, �sed testigos! Yo tambi�n. con vosotros, soy testig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82] Quienes, despu�s de esto, vuelvan la espalda ser�n los pervers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83] �Desear�an una religi�n diferente de la de Al�, cuando los que est�n en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los y en la tierra se someten a �l de grado o por fuerza? Y ser�n devuelto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84] Di �Creemos en Al� y en lo que se nos ha revelado, en lo que se ha revel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Abraham, Ismael, Isaac, Jacob y las tribus, en lo que Mois�s, Jes�s y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tas han recibido de su Se�or. No hacemos distinci�n entre ninguno de el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nos sometemos a �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85] Si alguien desea una religi�n diferente del islam, no se le aceptar� y e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ra vida ser� de los que pierd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86] �C�mo va Al� a dirigir a un pueblo que ha dejado de creer despu�s de ha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�do, de haber sido testigo de la veracidad del Enviado y de haber recib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 pruebas claras? Al� no dirige al pueblo imp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87] Esos tales incurrir�n, como retribuci�n, en la maldici�n de Al�, d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geles y de los hombres, en la de todos ell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88] Eternos en ella, no se les mitigar� el castigo, ni les ser� dado esper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89] Ser�n exceptuados quienes, despu�s de eso, se arrepientan y se enmien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es indulgente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90] A quienes dejen de creer, despu�s de haber cre�do, y luego se obstinen en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dulidad, no se les aceptar� el arrepentimiento. �sos son los extravi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91] Si uno que no cree muere siendo infiel, aunque ofrezca como preci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cate la tierra llena de oro, no se le aceptar�. Esos tales tendr�n un casti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oroso y no encontrar�n quienes les auxil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92] No alcanzar�is la piedad aut�ntica mientras no gast�is algo de lo que am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Al� conoce bien cualquier cosa que gast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93] Antes de que fuera revelada la Tora, todo alimento era l�cito para los Hij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Israel, salvo lo que Israel se hab�a vedado a s� mismo. Di: �Si es verdad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dec�s., �traed la Tora y leedla!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94] Quienes, despu�s de eso, inventen la mentira contra Al�, �sos son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�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95] Di: �Al� ha dicho la verdad. Seguid, pues, la religi�n de Abraham, que f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if y no asociado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96] La primera Casa erigida para los hombres es, ciertamente, la de Bakka, ca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dita y direcci�n para to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97] Hay en ella signos claros. Es el lugar de Abraham y quien entre en �l est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uro. Al� ha prescrito a los hombres la peregrinaci�n a la Casa, si disp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edios. Y quien no crea... Al� puede prescindir de las criatur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98] Di: ��Gente de la Escritura !�Por qu� no cre�is en los signos de Al�? Al�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go de lo que hac�i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99] Di: ��Gente de la Escritura !�Por qu� desvi�is a quien cree del camin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, deseando que sea tortuoso, siendo as� que sois testigos? Al� est� ate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que hac�i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00] �Creyentes! Si obedec�is a algunos de los que han recibido la Escritu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�n que, luego de haber cre�do, no cre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01] �C�mo pod�is dejar de creer si se os recitan las aleyas de Al� y Su Envi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halla entre vosotros? Quien se aferre a Al� ser� dirigido a una v�a rec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02] �Creyentes! Temed a Al� con el temor que Le es debido y no mur�is sino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ulma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03] Aferraos al pacto de Al�, todos juntos, sin dividiros. Recordad la gra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Al� os dispens� cuando erais enemigos: reconcili� vuestros corazones y,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 gracia, os transformasteis en hermanos; estabais al borde de un abism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ego y os libr� de �l. As� os explica Al� Sus signos. Quiz�s, as�, se�is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igi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04] �Que constituy�is una comunidad que llame al bien, ordenando lo que es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y prohibiendo lo que est� mal! Quienes obren as� ser�n los que prosp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05] �No se�is como quienes, despu�s de haber recibido las pruebas claras,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ieron y discreparon! Esos tales tendr�n un castigo terr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06] el d�a que unos rostros est�n radiantes y otros hoscos. A aqu�llos cuy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tros est�n hoscos: ��Hab�is dejado de creer luego de haber cre�do? P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ustad el castigo por no haber cre�d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07] En cuanto a aqu�llos cuyos rostros est�n radiantes, gozar�n eternament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misericordia de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08] �stas son las aleyas de Al�, que te recitamos conforme a la verdad. Al�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re la injusticia para las criatur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09] De Al� es lo que est� en los cielos y en la tierra. Todo ser� devuel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10] Sois la mejor comunidad humana que jam�s se haya suscitado: orden�is l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� bien, prohib�s lo que est� mal y cre�is en Al�. Si la gente de la Escri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yera, les ir�a mejor. Hay entre ellos creyentes, pero la mayor�a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vers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11] Os da�ar�n, pero poco. Y si os combaten, os volver�n la espalda. Luego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s auxili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12] Han sido humillados dondequiera que se ha dado con ellos, excepto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gidos por un pacto con Al� o por un pacto con los hombres. Han incurrido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ira de Al� y les ha se�alado la miseria. Por no haber cre�do en los sign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y por haber matado a los profetas sin justificaci�n. Por haber desobedec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violado la l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13] No todos son iguales. Entre la gente de la Escritura hay una comunid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rada: durante la noche, recitan las aleyas de Al� y se prostern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14] creen en Al� y en el �ltimo D�a, ordenan lo que est� bien, prohiben l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� mal y rivalizan en buenas obras. Esos tales son de los just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15] No se les desagradecer� el bien que hagan. Al� conoce bien a los qu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16] A quienes no crean, ni su hacienda ni sus hijos les servir�n de nada fr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Al�. Esos tales morar�n en el Fuego etern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17] Lo que gastan en la vida de ac� es semejante a un viento glacial que b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cosecha de gente que se ha da�ado a s� misma y la destruye. No es Al� qu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 sido injusto con ellos, sino que ellos lo han sido consigo mism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18] �Creyentes! No intim�is con nadie ajeno a vuestra comunidad. Si no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jar�n de da�aros. Desear�an vuestra ruina. El odio asom� a sus bocas, pero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ocultan sus pechos es peor. Os hemos explicado las aleyas. Si razonarai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19] Vosotros, bien que les am�is, pero ellos no os aman. Vosotros cre�i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 la Escritura... Ellos, cuando os encuentran, dicen: ��Creemos!� p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ando est�n a solas, se muerden las puntas d e los dedos, de rabia con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otros. Di:��Morid de rabia!� Al� sabe bien lo que encierran los pech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20] Si os sucede un bien. les duele; si os hiere un mal, se alegran. Pero,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is paciencia y tem�is a Al�, sus artima�as no os har�n ning�n da�o.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arca todo lo que hac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21] Y cuando dejaste por la ma�ana temprano a tu familia para asignar a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yentes sus puestos de combate. Al� todo lo oye, todo lo sa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22] Cuando dos de vuestras tropas proyectaron abandonar, a pesar de ser Al�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o. �Que los creyentes conf�en en Al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23] Al�, ciertamente, os auxili� en Badr cuando erais humillados. �Temed a Al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�s, as�, se�is agradeci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24] Cuando dec�as a los creyentes: ��No os basta que vuestro Se�or os refue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tres mil �ngeles enviados abaj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25] �Pues s�! Si ten�is paciencia y tem�is a Al�, si os acometen as� de s�b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estro Se�or os reforzar� con cinco mil �ngeles provistos de distintiv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26] Al� no lo hizo sino como buena nueva para vosotros y para que, con ello,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quilizaran vuestros corazones -la victoria no viene sino de Al�,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roso, el Sabio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27] para despedazar a los que no cre�an o derrotarlos y que regresaran, 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epcion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28] No es asunto tuyo si �l se vuelve a ellos o les castiga. Han obr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�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29] De Al� es lo que est� en los cielos y en la tierra. Perdona a quien �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re y castiga a quien �l quiere. Al� es indulgente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30] �Creyentes! �No usure�is, doblando una y otra vez! �Y temed a Al�! Quiz�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�, prosper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31] �Y temed el fuego preparado para los infiel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32] �Y obedeced a Al� y al Enviado!; Quiz�s, as�, se os tenga pied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33] �Y apresuraos a obtener el perd�n de vuestro Se�or y un Jard�n tan va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los cielos y la tierra, que ha sido preparado para los temerosos de 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34] que dan limosna tanto en la prosperidad como en la adversidad, reprime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a, perdonan a los hombres -Al� ama a quienes hacen el bien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35] que, si cometen una indecencia o son injustos consigo mismos, recuerd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, piden perd�n por sus pecados -�y qui�n puede perdonarlos pecados sino Al�?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no reinciden a sabienda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36] Su retribuci�n ser� el perd�n de su Se�or y jardines por cuyos bajos fluy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yos, en los que estar�n eternamente. �Qu� grata es la recompensa de lo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ran bie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37] Antes de vosotros han ocurrido casos ejemplares. �Id por la tierra y mir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mo terminaron los desmentidor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38] �sta es una explicaci�n para los hombres, direcci�n, exhortaci�n para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erosos de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39] �No os desanim�is ni est�is tristes, ya que ser�is vosotros quienes gane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es que sois creyent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40] Si sufr�s una herida, otros han sufrido una herida semejante. Noso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emos alternar esos d�as entre los hombres para que reconozca Al� a quie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n y tome testigos de entre vosotros -Al� no ama a los imp�os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41] para que pruebe Al� a los creyentes y extermine a los infie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42] O �cre�is que vais a entrar en el Jard�n sin que Al� haya sabido qui�n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otros han combatido y qui�nes han tenido pacienci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43] S�, deseabais la muerte antes de encontrarla. Ya la hab�is visto, pues,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estros propios oj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44] Mahoma no es sino un enviado, antes del cual han pasado otros enviados. 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es, muriera o le mataran, �ibais a volveros atr�s? Quien se vuelva atr�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ar� ning�n da�o A Al�. Y Al� retribuir� a los agradeci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45] Nadie puede morir sino con permiso De Al� y seg�n el plazo fijado. A qu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ra la recompensa dela vida de ac�, le daremos de ella. Y a quien quier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pensa de la otra vida, le daremos de ella. Y retribuiremos a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adeci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46] �Qu� de profetas ha habido, junto a los cuales combatieron muchas miriad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no se descorazonaron por los reveses padecidos por Al�, no flaquearon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dieron! Al� ama a los ten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47] No dec�an m�s que:��Se�or! �Perd�nanos nuestros pecados y los exceso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mos cometido! �Afirma nuestros pasos! �Aux�lianos contra el pueblo infiel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48] Al� les dio la recompensa de la vida de ac� y la buena recompensa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ra. Al� ama a quienes hacen el b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49] �Creyentes! Si obedec�is a quienes no creen, os har�n retroceder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resar�is habiendo perdi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50] �No! Al� es vuestro Protector y el Mejor de los auxilia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51] Infundiremos el terror en los corazones de los que no crean, por ha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ociado a Al� algo a lo que �l no ha conferido autoridad. Su morada ser�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ego. �Qu� mala es la mansi�n de los imp�o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52] Al� ha cumplido la promesa que os hizo cuando, con Su permiso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c�ais, hasta que, por fin, flaqueasteis, discutisteis sobre el particular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obedecisteis, despu�s de haberos �l dejado ver l a victoria que quer�ais. -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otros unos desean la vida de ac� y otros desean la otra vida-. Luego, hiz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os retirarais de ellos para probaros. Ciertamente, os ha perdonado.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ensa su favor a los creye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53] Cuando sub�ais sin preocuparos de nadie, mientras que el Enviado os llama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taguardia. Os atribulaba una y otra vez para que no estuvierais tristes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que se os hab�a escapado ni por lo que os hab�a ocurrido. Al� est�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do de lo que hac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54] Luego, pasada la tribulaci�n, hizo descender sobre vosotros seguridad: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e�o que venci� a algunos de vosotros. Otros, en cambio, preocupados tan s�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su suerte y pensando de Al� equivocadamente, a la manera de los pagan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�an: ��Tenemos nosotros algo que ver con esto?� Di: �Todo est� en man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. Ocultan para s� lo que no te manifiestan. Dicen: �Si hubiera dependid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otros, no habr�amos tenido muertos aqu� Di: �Tambi�n. si os hubier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dado en casa, la muerte habr�a sorprendido en sus lechos a aqu�ll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nes estaba ya escrita. Al� ha hecho esto para probar lo que hay en vues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hos y purificar lo que hay en vuestros corazones. Al� sabe bien l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ierran los pech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55] Si algunos de los vuestros huyeron el d�a que se encontraron los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�rcitos, fue porque el Demonio les hizo caer por alguna culpa que hab�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tido. Pero Al� les ha perdonado ya. Al� es indulgente, benig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56] �Creyentes! �No se�is como quienes no creen y dicen de sus hermano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�n de viaje o de incursi�n: �Si se hubieran quedado con nosotros, no habr�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erto o no les habr�an matado�! �Haga Al� que les pese esto en sus corazon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da la vida y dala muerte. Al� ve bien lo que hac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57] Y si sois muertos por Al� o mor�s de muerte natural, el perd�n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a de Al� son mejores que lo que ellos amas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58] Si mor�s de muerte natural o sois muertos, ser�is, si, congregados ha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59] Por una misericordia venida de Al�, has sido suave con ellos. Si hubie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o �spero y duro de coraz�n, se habr�an escapado de ti. �Perd�nales, pues,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de el perd�n de Al� en su favor y cons�ltales sobre el asunto! Pero, cu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yas tomado una decisi�n. conf�a en Al�. Al� ama a los que conf�an en �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60] Si Al� os auxilia, no habr� nadie que pueda venceros. Pero, si os abando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�qui�n podr� auxiliaros fuera de �l? �Que los creyentes conf�en en Al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61] No es propio de un profeta el cometer fraude. Quien defraude llevar�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audado el d�a de la Resurrecci�n. Luego, cada uno recibir� su merecido. Y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�n tratados injust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62] �Es que quien busca agradar a Al� es como quien incurre en la ira de Al�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ne por morada la gehena? �Qu� mal fin...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63] Estar�n por categor�as junto a Al�. Al� ve bien lo que hac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64] Al� ha agraciado a los creyentes al enviarles un Enviado salido de ell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es recita Sus aleyas, les purifica y les ense�a la Escritura y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idur�a. Antes estaban evidentemente extravi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65] �C�mo, cuando os sobreviene una desgracia, despu�s de haber infligido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ble de aqu�lla, dec�s a�n:��De d�nde viene esto?� Di: �De vosotros mism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es omnipot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66] Y lo que os pas� el d�a que se encontraron los dos ej�rcitos fue porque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i� Al� y para que supiera qui�nes eran los creye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67] y qui�nes los hip�critas. Se les dijo: ��Vamos! �Combatid por Al�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azad al enemigo!� Dijeron: �Si supi�ramos combatir, os seguir�amos�. Aq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a estaban m�s cerca de la incredulidad que de la fe. Dicen con la boca l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tienen en el coraz�n. Pero Al� sabe bien lo que ocult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68] Son ellos quienes, mientras se quedaban en casa, dec�an de sus hermano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i nos hubieran escuchado, no les habr�an matado�. Di: ��Apartad, pue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erte de vosotros, si es verdad lo que dec�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69] Y no pens�is que quienes han ca�do por Al� hayan muerto. �Al contrari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�n vivos y sustentados junto a su Se�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70] contentos por el favor que Al� les ha hecho y alegres por quienes a�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han seguido, porque no tienen que temer y no estar�n tris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71] alegres por una gracia y favor de Al� y porque Al� no deja de remunera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creye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72] A quienes escucharon a Al� y al Enviado, luego de la herida recibida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nes, entre ellos, hicieron el bien y temieron a Al�, se les reserva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�fica recompen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73] A aqu�llos a quienes se dijo: �La gente se ha agrupado contra vosot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enedles miedo!�, esto les aument� la fe y dijeron: �Al� nos basta! �Es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or excelente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74] Y regresaron por una gracia y favor de Al�, sin sufrir mal. Buscaro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acci�n de Al�. Y Al� es el Due�o del favor inmen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75] As� es el Demonio: hace tener miedo de sus amigos. Pero, si sois creyen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teng�is miedo de ellos, sino de M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76] Que no te entristezca ver a quienes se precipitan en la incredulidad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r�n causar ning�n da�o a Al�. Al� no quiere darles parte en la otra vi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r�n un castigo terr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77] Quienes compren la incredulidad con la fe no causar�n ning�n da�o a Al�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r�n un castigo dolor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78] Que no piensen los infieles que el que les concedamos una pr�rroga sup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bien para ellos. El conced�rsela es para que aumente su pecado. Tendr�n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 humill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79] No va Al� a dejar a los creyentes en la situaci�n en que os hall�is ha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distinga al malo del bueno. Ni va Al� a enteraros de lo oculto. Pero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ge de entre Sus enviados a quien �l quiere. Creed, pues, en Al� y en 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ados. Si cre�is y tem�is a Al�, tendr�is una magn�fica recompen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80] Que no crean quienes se muestran avaros del favor recibido de Al� que e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bueno para ellos. Al contrario, es malo. El d�a de la Resurrecci�n llevar�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o de collar el objeto de su avaricia. L a herencia de los cielos y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rra pertenece a Al�. Al� est� bien informado de lo que hac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81] Al� ha o�do las palabras de quienes han dicho.�Al� es pobre y nosotros s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s�. Tomaremos nota de lo que han dicho y de que han matado a los profe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 justificaci�n. Y les diremos: ��Gustad el castigo del fuego de la gehen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82] Esto es lo que vuestras obras han merecido, que Al� no es injusto con 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rv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83] Esos mismos han dicho:�Al� ha concertado una alianza con nosotros: qu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mos en ning�n enviado hasta tanto que nos traiga una oblaci�n que el fu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ma�. Di: �Antes de m�, otros enviados os trajeron las pruebas claras y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hab�is pedido. �Por qu�, pues, les matasteis, si es verdad lo que dec�s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84] Y si te desmienten, tambi�n fueron desmentidos otros enviados antes de 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inieron con las pruebas claras, las Escrituras y la Escritura lumino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85] Cada uno gustar� la muerte, pero no recibir�is vuestra recompensa �nteg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ta el d�a dela Resurrecci�n. Habr� triunfado quien sea preservado del Fueg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ido en el Jard�n. La vida de ac� no es m�s que falaz disfr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86] Ser�is, ciertamente, probados en vuestra hacienda y en vuestras personas.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ir�is, ciertamente, muchas cosas malas de aqu�llos que han recibido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ritura antes de vosotros y de los asociadores ; pero, si sois paciente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�is a Al�, eso s� que es dar muestras de resolu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87] Cuando Al� concert� un pacto con los que hab�an recibido la Escritur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en�is que explic�rsela a los hombres, no se la ocult�is�. Pero se la echar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espalda y la malvendieron. �Qu� mal negocio...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88] No creas, no, que quienes se alegran delo que han hecho y gustan de 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bados por lo que han dejado de hacer, no creas, no, que vayan a librarse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. Tendr�n un castigo dolor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89] El dominio de los cielos y dela tierra pertenece a Al�. Al� es omnipot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90] En la creaci�n de los cielos y de la tierra y en la sucesi�n de la noche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d�a hay, ciertamente, signos para los dotados de intelec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91] que recuerdan a Al� de pie, sentados o echados, y que meditan e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ci�n de los cielos y de la tierra:��Se�or! No has creado todo esto en v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loria a Ti! �Pres�rvanos del castigo del Fuego!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92] �Se�or! T� cubres de oprobio a quien introduces en el Fuego. Los imp�o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r�n quien les auxil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93] �Se�or! ;Hemos o�do a uno que llamaba a la fe: ��Creed en Vuestro Se�or!�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mos cre�do. �Se�or!� Perd�nanos nuestros pecados! �Borra nuestras malas ob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rec�benos. cuando muramos, entre los justo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94] �Y danos, Se�or, lo que nos has prometido por Tus enviados y no nos cub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oprobio el d�a de la Resurrecci�n! T� no faltas a Tu prome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95] Su Se�or escuch� su plegaria: �No dejar� que se pierda obra de ningun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otros, lo mismo si es var�n que si es hembra, que hab�is salido los un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otros. He de borrar las malas obras de quienes emigraron y fueron expulsa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us hogares, de quienes padecieron por causa M�a, de quienes combatieron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eron muertos, y he de introducirles en jardines por cuyos bajos fluy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yos: recompensa de Al�. Al� tiene junto a S� la bella recompen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96] �Que no te desconcierte ver a los infieles yendo de ac� para all� por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97] �Mezquino disfrute! Luego, su morada ser� la gehena. �Qu� mal lecho...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98] En cambio, quienes teman a su Se�or tendr�n jardines por cuyos bajos fluy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yos, en los que estar�n eternamente, como alojamiento que Al� les brinda.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que hay junto a Al� es mejor para los just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199] Hay entre la gente de la Escrituraquienes creen en Al� y en la Revelac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cha a vosotros y a ellos. Humildes ante Al�, no han malvendido los sign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. Esos tales tendr�n su re compensa junto a su Se�or. Al� es r�pido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ustar cuent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.200] �Creyentes! �Tened paciencia, rivalizad en ella! �Sed firmes! �Temed a Al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�s as�, prosper�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 mujeres (An n�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] �Hombres! �Temed a vuestro Se�or, Que os ha creado de una sola persona,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ha creado a su c�nyuge, y de los que ha diseminado un gran n�mero de homb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de mujeres! �Temed a Al�, en Cuyo nombre os ped�s cosas, y respetad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anguinidad! Al� siempre os observ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2] Dad a los hu�rfanos los bienes que les pertenecen. No sustituy�is lo malo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bueno. No consum�is su hacienda agreg�ndola a la vuestra. Ser�a un g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3] Si tem�is no ser equitativos con los hu�rfanos, entonces, casaos con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jeres que os gusten: dos, tres o cuatro. Pero. si tem�is no obrar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cia, entonces con una sola o con vuestras esclavas. As�, evitar�is mejor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rar 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4] Dad a vuestras mujeres su dote gratuitamente. Pero, si renuncian gustos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parte en vuestro favor, haced uso de �sta tranquil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5] �No confi�is a los incapaces la hacienda que Al� os ha dado para subsistir!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ustentadles de ella y vestidles! �Y habladles con cari�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6] Tantead a los hu�rfanos hasta que alcancen la nubilidad, Cuando los cre�is y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uros, pasadles su hacienda. No la consum�is pr�diga y prematuramente ant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alcancen la mayor�a de edad. El rico, que no se aproveche. El pobre,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te como es debido. Cuando les entregu�is su hacienda, requerid la presen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estigos. Al� basta para ajustar cuent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7] Sea para los hombres una parte de lo que los padres y parientes m�s cerca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jen; y para las mujeres una parte de lo que los padres y parientes m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canos dejen. Poco o mucho, es una parte determin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8] Si asisten al reparto parientes, hu�rfanos, pobres, dadles alg�n sustent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o y habladles con cari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9] Quienes dejen menores de edad y est�n intranquilos por ellos, que ten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edo. Que teman a Al� y digan palabras oportun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0] Quienes consuman injustamente la hacienda de los hu�rfanos, s�lo fu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erir�n en sus entra�as y arder�n en fuego de la geh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1] Al� os ordena lo siguiente en lo que toca a vuestros hijos: que la porc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var�n equivalga a la de dos hembras. Si �stas son m�s de dos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er�n dos tercios de la herencia. Si es hija �nica. la mitad. A c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o de los padres le corresponder� un sexto de la herencia, si deja hijos; p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no tiene hijos y le heredan s�lo sus padres, un tercio es para la madre.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ne hermanos, un sexto es para la madre. Esto, luego de satisfacer sus lega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deudas. De vuestros ascendientes o descendientes no sab�is qui�nes os son m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iles. �sta es obligaci�n de Al�. Al� es omnisciente, sab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2] A vosotros os corresponde la mitad de lo que dejen vuestras esposas si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nen hijos. Si tienen, os corresponde un cuarto. Esto, luego de satisfacer 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dos o deudas. Si no ten�is hijos, a ellas les corresponde un cuarto de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dej�is. Si ten�is, un octavo de lo que dej�is. Esto. luego de satisfa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estros legados o deudas. Si los herederos de un hombre o de una mujer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entes colaterales y le sobrevive un hermano o una hermana, entonces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e, a cada uno de los dos, un sexto. Si son m�s, participar�n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cio de la herencia, luego de satisfacer los legados o deudas, sin da�a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ie. �sta es disposici�n de Al�. Al� es omnisciente, benig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3] �stas son las leyes de Al�. A quien obedezca a Al� y a Su Enviado, �l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ir� en jardines por cuyos bajos fluyen arroyos, en los que estar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rnamente. ��ste es el �xito gran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4] A quien, al contrario, desobedezca a Al� y a Su Enviado y viole Sus le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 le introducir� en un Fuego, eternamente. Tendr� un castigo humill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5] Llamad a cuatro testigos de vosotros contra aqu�llas de vuestras mujere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tan deshonestidad. Si atestiguan, recluidlas en casa hasta que mueran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ta que Al� les procure una sali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6] Si dos de los vuestros la cometen, castigad a ambos severamente. Pero, si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epienten y enmiendan, dejadles en paz. Al� es indulgente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7] Al� perdona s�lo a quienes cometen el mal por ignorancia y se arrepienten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uida. A �stos se vuelve Al�. Al� es omnisciente, sab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8] Que no espere perd�n quien sigue obrando mal hasta que, en el art�culo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erte, dice: �Ahora me arrepiento�. Ni tampoco quienes mueren siendo infie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�stos les hemos preparado un castigo dolor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9] �Creyentes! No es l�cito recibir en herencia a mujeres contra su volunt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 impedirles que vuelvan a casarse para quitarles parte de lo que les hab�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o, a menos que sean culpables de deshonestidad manifiesta. Comportaos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as como es debido. Y si os resultan antip�ticas, puede que Al� haya pu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o bien en el objeto de vuestra antipat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20] Y si quer�is cambiar de esposa y le hab�ais dado a una de ellas un qui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volv�is a tomar nada de �l. �Ib�is a tomarlo con infamia y pecado manifiest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21] Y �c�mo ibais a tomarlo, despu�s de haber yacido y de haber concertado 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vosotros un pacto solemn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22] En adelante. no os cas�is con las mujeres con que han estado casa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estros padres. Ser�a deshonesto y aborrecible. �Mal camino...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23] En adelante, os est�n prohibidas vuestras madres, vuestras hijas, vuest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manas, vuestras t�as paternas o maternas, vuestras sobrinas por part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mano o de hermana, vuestras madres de leche, vuestras hermanas de leche,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res de vuestras mujeres, vuestras hijastras que est�n bajo vuestra tutel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idas de mujeres vuestras con las que hab�is consumado el matrimonio -si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ay culpa-, las esposas de vuestros propios hijos, as� como casaros con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manas a un tiempo. Al� es indulgente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24] Y las mujeres casadas, a menos que sean esclavas vuestras. �Mandato de Al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 est�n permitidas todas las otras mujeres, con tal que las busqu�is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estra hacienda, con intenci�n de casaros, no por fornicar. Retribuid,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a debida, a aqu�llas de quienes hab�is gozado como esposas. No h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veniente en que decid�is algo de com�n acuerdo despu�s de cumplir con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ido. Al� es omnisciente, sab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25] Quien de vosotros no disponga de los medios necesarios para casarse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jeres libres creyentes, que tome mujer de entre vuestras j�venes escla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yentes. Al� conoce bien vuestra fe. Sal�s los unos de los otros. Casaos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as con permiso de sus amos y dadles la dote conforme al uso, como a muje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estas, no como a fornicadoras o como a amantes. Si estas mujeres se casan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ten una deshonestidad, sufrir�n la mitad del castigo que las mujeres lib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o va dirigido a aqu�llos de vosotros que tengan miedo de caer en pecado. 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argo, es mejor para vosotros que teng�is paciencia. Al� es indulge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26] Al� quiere aclararos y dirigiros seg�n la conducta de los que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ieron, y volverse a vosotros. Al� es omnisciente, sab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27] Al� quiere volverse a vosotros, mientras que los que siguen lo apetec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ren que os extravi�is por comple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28] Al� quiere aliviaros, ya que el hombre es d�bil por naturalez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29] �Creyentes! No os devor�is la hacienda injustamente unos a otros.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erente si comerci�is de com�n acuerdo. No os mat�is unos a otros. Al�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oso con vosot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30] A quien obre as�, violando la ley imp�amente, le arrojaremos a un Fuego.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a f�cil para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31] Si evit�is los pecados graves que se os han prohibido, borraremos vuest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as obras y os introduciremos con hon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32] No codici�is aquello por lo que Al� ha preferido a unos de vosotros m�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otros. Los hombres tendr�n parte seg�n sus m�ritos y las mujeres tamb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did a Al� de Su favor. Al� es omnisc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33] Hemos designado para todos herederos legales de lo que dejen: los pad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parientes m�s cercanos, los unidos a vosotros por juramento. Dadles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e. Al� es testigo de to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34] Los hombres tienen autoridad sobre las mujeres en virtud de la preferen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Al� ha dado a unos m�s que a otros y de los bienes que gastan. Las muje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osas son devotas y cuidan, en ausencia de sus maridos, de lo que Al� man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cuiden. �Amonestad a aqu�llas de quienes tem�is que se rebelen, dejad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as en el lecho, pegadles! Si os obedecen, no os met�is m�s con ellas. Al�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so, gran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35] Si tem�is una ruptura entre los esposos, nombrad un �rbitro de la famili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 y otro de la de ella. Si desean reconciliarse, Al� har� que lleguen a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uerdo. Al� es omnisciente, est� bien inform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36] �Servid a Al� y no Le asoci�is nada! �Sed buenos con vuestros pad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entes, hu�rfanos, pobres, vecinos -parientes y no parientes-, el compa�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viaje, el viajero y vuestros esclavos! Al� no ama al presumido,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tancio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37] a los avaros y a los que empujan a otros a ser avaros, a los que ocultan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 que Al� les ha dispensado, -hemos preparado para los infieles un casti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illante-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38] a los que gastan su hacienda para ser vistos de los hombres, sin creer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ni en el �ltimo D�a. Y si alguien tiene por compa�ero al Demonio, 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�ero tien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39] �Qu� les habr�a costado haber cre�do en Al� y en el �ltimo D�a y ha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tado en limosnas parte de aquello de que Al� les ha prove�do? Al� les cono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40] Al� no har� ni el peso de un �tomo de injusticia a nadie. Y si se trat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obra buena, la doblar� y dar�, por Su parte, una magn�fica recompen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41] �Qu� pasar� cuando traigamos a un testigo de cada comunidad y te traigamo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 como testigo contra �sto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42] Ese d�a, los que fueron infieles y desobedecieron al Enviado querr�n qu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rra se aplane sobre ellos. No podr�n ocultar nada a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43] �Creyentes! No os acerqu�is ebrios a la azal�. Esperad a que est�i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ciones de saber lo que dec�s. No vay�is impuros -a no ser que est�i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je- hasta que os hay�is lavado. Y si est�is enfermos o de viaje, si viene u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vosotros de hacer sus necesidades, o hab�is tenido contacto con mujeres y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ntr�is agua, recurrid a arena limpia y pasadla por el rostro y por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s. Al� es perdonador, indulg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44] �No has visto a quienes han recibido una porci�n de la Escritura ? Comp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extrav�o y quieren que vosotros os extravi�is del Cam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45] Al� conoce mejor que nadie a vuestros enemigos. Al� basta como amigo.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ta como auxili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46] Algunos jud�os alteran el sentido de las palabras y dicen: �O�mo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obedecemos... �Escucha, sin que se pueda o�r! �Raina!�, trabucando con 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uas y atacando la Religi�n. Si dijeran: �O�mos y obedecemos...�Escucha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Unzurna!�, ser�a mejor para ellos y m�s correcto. Pero Al� les ha maldecido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 incredulidad. Creen, pero po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47] Vosotros, los que hab�is recibido la Escritura, �creed en lo que he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lado, en confirmaci�n de lo que ya pose�ais, antes de que borremos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gos de los rostros, antes de que los pongamos del rev�s o les maldigamos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dijimos a los del s�bado! �La orden de Al� se cump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48] Al� no perdona que se Le asocie. Pero perdona lo menos grave a quien �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re. Quien asocia a Al� comete un grav�simo pec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49] �No has visto a quienes se consideran puros? No, es Al� Quien declara pur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n �l quiere y nadie ser� tratado injustamente en lo m�s m�ni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50] �Mira c�mo inventan la mentira contra Al�! Basta eso como pecado manifies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51] �No has visto a quienes han recibido una porci�n de la Escritura ? Creen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chibt y en los taguts y dicen de los infieles: ��stos est�n mejor dirigi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os creyente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52] A �sos son a quienes Al� ha maldecido, y no encontrar�s quien auxili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n Al� maldi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53] Aunque tuvieran parte en el dominio no dar�an a la gente lo m�s m�ni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54] �Envidiar�n a la gente por el favor que Al� les ha dispensado? Hemos da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familia de Abraham la Escritura y la Sabidur�a. les hemos dado un domin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men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55] De ellos, unos creen en ella y otros se apartan de ella. La gehena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tar� como fue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56] A quienes no crean en Nuestros signos les arrojaremos a un Fuego. Siemp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se les consuma la piel, se la repondremos, para que gusten el castigo.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poderoso, sab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57] A quienes crean y obren bien, les introduciremos en jardines por cuyos baj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yen arroyos, en los que estar�n eternamente, para siempre. All� tendr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osas purificadas y haremos que les d� una sombra espe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58] Al� os ordena que restituy�is los dep�sitos a sus propietarios y que cu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�is entre los hombres lo hag�is con justicia. �Qu� bueno es aquello a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os exhorta! Al� todo lo oye, todo lo 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59] �Creyentes! Obedeced a Al�, obedeced al Enviado y a aqu�llos de vosotro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gan autoridad. Y, si discut�s por � algo, referidlo a Al� y al Enviado, si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cr�is en Al� y en el �ltimo D�a. Es lo mejor y la soluci�n m�s apropi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60] �No has visto a quienes pretenden creer en lo que se te ha revelado a ti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lo que se ha revelado antes de ti? Quieren recurrir al arbitraje d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uts, a pesar de que se les ha ordenado no creer en ellos. El Demonio qui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viarles profund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61] Cuando se les dice: ��Venid a lo que Al� ha revelado, venid al Enviado!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 que los hip�critas se apartan de ti complet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62] �Qu� har�n, entonces, cuando les aflija una desgracia por lo que el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mos han cometido y vengan a ti, jurando por Al�: �No quer�amos sino ha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y ayudar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63] Esos tales son aqu�llos de quienes Al� conoce lo que encierran sus coraz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p�rtate de ellos, amon�stales, diles palabras persuasivas que se apliquen a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64] No hemos mandado a ning�n Enviado sino para, con permiso de Al�, 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decido. Si, cuando fueron injustos consigo mismos, hubieran venido a ti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dido el perd�n de Al�, y si el Enviado hubiera tambi�n pedido el perd�n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os, habr�an encontrado a Al� indulgente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65] Pero �no, por tu Se�or! No creer�n hasta que te hayan hecho juez de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uta; entonces, ya no encontrar�n en s� mismos dificultad en aceptar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�n y se adherir�n plen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66] Si les hubi�ramos prescrito: ��Mataos unos a otros!� o ��Salid de vues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gares!�, no lo habr�an hecho, salvo unos pocos de ellos. Pero, si se hubie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ado a las exhortaciones recibidas, habr�a sido mejor para ellos y habr�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ido m�s fortaleci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67] les habr�amos dado entonces, por parte Nuestra, una magn�fica recompen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68] y les habr�amos dirigido por una v�a rec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69] Quienes obedecen a Al� y al Enviado, est�n con los profetas, los ver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testigos y los justos a los que Al� ha agraciado. �Qu� buena compa��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70] As� es el favor de Al�. Al� basta como omnisc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71] �Creyentes! �Tened cuidado! Acometed en destacamentos o formando un so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erp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72] Hay entre vosotros quien se queda rezagado del todo y, si os sobreviene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gracia, dice: �Al� me ha agraciado, pues no estaba all� con ell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73] Pero, si Al� os favorece, seguro que, dice, como si no existiera ning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stad entre vosotros y �l: ��Ojal� hubiera estado con ellos, habr�a obten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�xito grandios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74] �Que quienes cambian la vida de ac� por la otra combatan por Al�! A qu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iendo por Al�, sea muerto o salga victorioso, le daremos una magn�f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pen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75] �Por qu� no quer�is combatir por Al� y por los oprimidos -hombres, mujere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�os que dicen: ��Se�or! �S�canos de esta ciudad, de imp�os habitantes! �Da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amigo designado por Ti! �Danos un auxiliar designado por t�!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76] Quienes creen, combaten por Al�. Quienes no creen, combaten por los tagu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id, pues, contra los amigos del Demonio. �Las artima�as del Demonio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bil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77] �No has visto a aqu�llos a quienes se dijo: ��Deponed las armas! �Haced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al� y dad el azaque!�? Cuando se les prescribe el combate, algunos de el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nen tanto miedo de los hombres como deber�an tener de Al�, o a�n m�s,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en: ��Se�or! �Por qu� nos has ordenado combatir? Si nos dejaras para un po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s tarde...� Di: �El breve disfrute de la vida de ac� es mezquino. La otra vi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mejor para quien teme a Al�. No se os tratar� injustamente en lo m�s m�nim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78] Dondequiera que os encontr�is, la muerte os alcanzar�, aun si est�i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res elevadas. Si les sucede un bien, dicen: �Esto viene de Al�. Pero, si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mal, dicen: �Esto viene de ti�. Di: �Todo viene de Al�. Pero �qu� ti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tos, que apenas comprenden lo que se les dic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79] Lo bueno que te sucede viene de Al�. Lo malo que te sucede viene de 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mo. Te hemos mandado a la Humanidad como Enviado. Al� basta como testi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80] Quien obedece al Enviado, obedece a Al�. Quien se aparta... Nosotros no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mos mandado para que seas su custod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81] Y dicen: ��Obediencia! Pero, cuando salen de tu presencia, algunos tram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che hacer otra cosa diferente de lo que t� dices. Al� toma nota de l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man de noche. �Ap�rtate, pues, de ellos y conf�a en Al�! �Al� basta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o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82] �No meditan en el Cor�n ? Si hubiera sido de otro que de Al�, habr�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ntrado en �l numerosas contradicci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83] Cuando se enteran de algo referente a la seguridad o al temor, lo difun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lo hubieran referido al Enviado y a quienes de ellos tienen autoridad,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deseaban averiguar la verdad habr�an sabido si dar cr�dito o no. Si no ll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r por el favor que de Al� hab�is recibido y por Su misericordia, habr�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uido casi todos al Demon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84] �Combate, pues, por Al�! S�lo de ti eres responsable. �Anima a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yentes! Puede que Al� contenga el �mpetu de los infieles. Al� dispone de m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encia y es m�s terrible en castig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85] Quien intercede de buena manera tendr� su parte y quien intercede de ma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era recibir� otro tanto. Al� vela por to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86] Si os saludan, saludad con un saludo a�n mejor, o devolvedlo igual.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ne todo en cuen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87] �Al�! �No hay m�s dios que �l! �l ha de reuniros para el d�a indubitabl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Resurreci�n. Y �qui�n es m�s veraz que Al� cuando dice alg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88] �Por qu� vais a dividiros en dos partidos a prop�sito de los hip�critas?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ha rechazado ya por lo que han hecho. �Es que quer�is dirigir a quien Al�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viado? No encontrar�s camino para aqu�l a quien Al� extrav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89] Querr�an que, como ellos, no creyerais, para ser iguales que ellos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g�is, pues, amigos entre ellos hasta que hayan emigrado por Al�. Si cambi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�sito, apoderaos de ellos y matadles donde les encontr�is. No acept�is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stad ni auxil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90] a menos que sean aliados de gente con la que os una un pacto, o que veng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otros con el �nimo oprimido por tener que combatir contra vosotros o con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 propia gente. Si Al� hubiera querido, les habr�a dado poder sobre vosotro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r�an combatido contra vosotros. Si se mantienen aparte, si no combaten con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otros y os ofrecen someterse, entonces no tendr�is justificaci�n ante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 ell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91] Hallar�is a otros que desean vivir en paz con vosotros y con su prop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e. Siempre que se les invita a la apostas�a, caen en ella. Si no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tienen aparte, si no os ofrecen someterse, si no deponen las armas, apodera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ellos y matadles donde deis con ellos. Os hemos dado pleno poder sobre ell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92] Un creyente no puede matar a otro creyente, a menos que sea por error.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n mate a un creyente por error deber� manumitir a un esclavo creyente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ar el precio de sangre a la familia de la v�ctima, a menos que ella renunc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 mismo como limosna. Y si la v�ctima era creyente y pertenec�a a gente enemi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estra, deber� manumitir a un esclavo creyente. Pero, si pertenec�a a gente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que os une un pacto, el precio de sangre debe pagarse a la familia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ctima, aparte de la manumisi�n de un esclavo creyente. Y quien no dispong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os, ayunar� dos meses consecutivos, como expiaci�n impuesta por Al�. Al�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niscente, sab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93] Y quien mate a un creyente premeditadamente, tendr� la gehena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buci�n, eternamente. Al� se irritar� con �l, le maldecir� y le preparar�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 terr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94] �Creyentes! cuando acud�is a combatir por Al�, cuidado no dig�is al prim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os salude: ��T� no eres creyente!�, buscando los bienes de la vida de ac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ofrece abundantes ocasiones de obtener bot�n. Vosotros tambi�n erais a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s s Al� os agraci�! �Cuidado, pues, que Al� est� bien informado de l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�i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95] Los creyentes que se quedan en casa, sin estar impedidos, no son iguale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que combaten por Al� con su hacienda y sus personas. Al� ha puesto a lo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en con su hacienda y sus personas un grado por encima de los que se que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casa. A todos, sin embargo, ha prometido Al� lo mejor, pero Al�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guido a los combatientes por encima de quienes se quedan en casa con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�fica recompen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96] con el rango que junto a �l ocupan, con perd�n y misericordia. Al�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lgente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97] Los �ngeles dir�n a aqu�llos a quienes llamen y que han sido injus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go mismos: �Cu�l era vuestra situaci�n?� Dir�n: ��ramos oprimidos e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rra�. Dir�n: ��Es que la tierra de Al� no era vasta como para que pudier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igrar?� Esos tales tendr�n la gehena como morada. �;Mal fin...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98] Quedan exceptuados los oprimidos -hombres, mujeres y ni�os-, que no disp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posibilidades y no son dirigidos por el Cam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99] A �stos puede que Al� les perdone. Al� es perdonador, indulg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00] Quien emigre por Al�, encontrar� en la tierra mucho refugio y espacio.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pensa de aqu�l a quien sorprenda la muerte, despu�s de dejar su casa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igrar a Al� y a Su enviado, incumbe a Al�. Al� es indulgente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01] Cuando est�is de viaje, no hay incoveniente en que abrevi�is la azal�,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�is un ataque de los infieles. Los infieles son para vosotros un enemi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02] Cuando est�s con ellos y les dirijas la azal�, que un grupo se manteng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 a tu lado, arma en mano. Cuando se hayan prosternado, que vayan atr�s y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ro grupo que a�n no haya orado venga y ore contigo. �Que tengan cuidado y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jen las armas de la mano! Los infieles querr�an que descuidarais vuest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as e impedimenta para echarse de improviso sobre vosotros. No h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veniente en que dej�is a un lado las armas si la lluvia os molesta o est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ermos, pero �tened cuidado! Al� ha preparado un castigo humillante para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e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03] Cuando hay�is terminado la azal� recordad a Al� de pie, sentados o ech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, si os sent�s tranquilos, haced la azal�. La azal� se ha prescrito a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yentes en tiempos determin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04] No dej�is de perseguir a esa gente. Si os cuesta, tambi�n a ellos, com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otros, les cuesta, pero vosotros esper�is de Al� lo que ellos no esperan.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omnisciente, sab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05] Te hemos revelado la Escritura con la Verdad para que decidas entr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bres como Al� te d� a entender. �No abogues por los traidor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06] �Pide perd�n a Al�! Al� es indulgente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07] �No discutas defendiendo a los que obran deslealmente consigo mismos!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ma al que es traidor contumaz, pecad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08] Se esconden de los hombres, pero no pueden esconderse de Al�, Que es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 cuando traman de noche algo que no Le satisface. Al� abarca todo l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09] �Mirad c�mo sois! Discut�s en favor de ellos en la vida de ac�, pero �qu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 a defenderles contra Al� el d�a de la Resurrecci�n? �Qui�n ser� entonces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o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10] Quien obra mal o es injusto consigo mismo, si luego pide perd�n a 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ntrar� a Al� indulgente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11] Quien peca, peca, en realidad, en detrimento propio. Al� es omniscie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12] Quien comete una falta o un pecado y acusa de ello a un inocente, carga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infamia y con un pecado manifies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13] Si no llega a ser por el favor de Al� en ti y por Su misericordia, algu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ellos habr�an preferido extraviarte. Pero s�lo se extrav�an a s� mismos y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eden, en modo alguno, da�arte. Al� te ha revelado la Escritura y la Sabidur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te ha ense�ado lo que no sab�as. El favor de Al� en ti es inmen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14] En muchos de sus concili�bulos no hay bien, salvo cuando uno orden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osna, lo reconocido como bueno o la , reconciliaci�n entre los hombre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n haga esto por deseo de agradar a Al�, le daremos una magn�fica recompen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15] A quien se separe del Enviado despu�s de hab�rsele manifestado clar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Direcci�n y siga un camino diferente del de los creyentes, le abandonare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la medida que �l abandone y le arrojaremos a la gehena. �Mal fin...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16] Al� no perdona que se Le asocie. Pero perdona lo menos grave a quien �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re. Quien asocia a Al� est� profundamente extravi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17] En lugar de invocarle a �l, no invocan sino a deidades femeninas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can m�s que a un demonio rebel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18] �Que Al� le maldiga! Ha dicho: �He de tomar a un n�mero determinado de 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rv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19] he de extraviarles, he de inspirarles vanos deseos, he de ordenarle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ndan las orejas del ganado y que alteren la creaci�n de Al�!� Quien tome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o al Demonio, en lugar de tomar a Al�, est� manifiestamente perdi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20] Les hace promesas y les inspira vanos deseos, pero el Demonio no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ete sino falac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21] La morada de esos tales ser� la gehena y no hallar�n medio de escapa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22] A quienes crean y obren bien, les introduciremos en jardines por cuy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jos fluyen arroyos, en los que estar�n eternamente, para siempre. �Promes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. verdad! Y �qui�n es m�s veraz que Al� cuando dice alg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23] Esto no depende de lo que vosotros anhel�is ni de lo que anhele la gent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Escritura. Quien obre mal ser� retribuido por ello y no encontrar�, fuer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, amigo ni auxili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24] El creyente, var�n o hembra, que obre bien, entrar� en el Jard�n y no s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tado injustamente en lo m�s m�ni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25] �Qui�n es mejor, tocante a religi�n. que quien se somete a Al�, hace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y sigue la religi�n de Abraham, que fue hanif ? Al� tom� a Abraham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26] De Al� es lo que est� en los cielos y en la tierra. Al� todo lo abar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27] Te consultan a prop�sito de las mujeres. Di: �Al� os da a conocer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cer sobre ellas, aparte de lo que ya se os ha recitado en la Escritur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�sito de las hu�rfanas a las que a�n no hab�is dado la parte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e y con las que dese�is casaros, y a prop�sito de los ni�os d�biles,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trat�is con equidad a los hu�rfanos. Al� conoce perfectamente el bien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28] Y si una mujer teme malos tratos o aversi�n por parte de su marido, no h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veniente en que se reconcilien, pues es mejor la reconciliaci�n. El �ni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propenso a la codicia, pero si hac�is bien a otros y tem�is a Al�,...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� bien informado de lo que hac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29] No podr�is ser justos con vuestras mujeres, aun si lo dese�is. No se�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es, tan parciales que dej�is a una de ellas como en suspenso. Si pon�is paz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�is a Al�,... Al� es indulgente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30] Si se separan, Al� enriquecer� a cada uno con Su abundancia. Al�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menso, sab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31] De Al� es lo que est� en los cielos y en la tierra. Hemos ordena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nes, antes de vosotros, recibieron la Escritura, y a vosotros tambi�n,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or de Al�. Si no cre�is,... de Al� es lo que est� en los cielos y e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rra. Al� Se basta a S� mismo es digno de alabanz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32] De Al� es lo que est� en los cielos y en la tierra. Al� basta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33] �Hombres! Si �l quisiera, os har�a desaparecer y os sustituir�a por ot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es capaz de hacer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34] Quien desee la recompensa de la vida de ac�, sepa que Al� dispon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pensa de la vida de ac� y de la otra. Al� todo lo oye, todo lo 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35] �Creyentes! Sed �ntegros en la equidad, cuando depong�is como testig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, aun en contra vuestra, o de vuestros padres o parientes m�s cercanos.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mo si es rico que si es pobre, Al� est� m�s cerca de �l. No sig�is la pas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tando a la justicia. Si levant�is falso testimonio u os zaf�is,... Al� es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informado de lo que hac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36] �Creyentes! Creed en Al�, en Su Enviado, en la Escritura que ha revela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 Enviado y en la Escritura que hab�a revelado antes. Quien no cree en Al�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 �ngeles, en Sus Escrituras, en Sus enviados y en el �ltimo D�a, ese tal es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undamente extravi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37] A quienes crean y luego dejen de creer, vuelvan a creer y de nuevo deje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er, creciendo en su incredulidad, Al� no est� para perdonarles ni dirigir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un cam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38] Anuncia a los hip�critas que tendr�n un castigo dolor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39] Toman a los infieles como amigos, en lugar de tomar a los creyentes. �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buscan en ellos el poder? El poder pertenece en su totalidad a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40] �l os ha revelado en la Escritura : �Cuando oig�is que las aleyas de Al�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cre�das y son objeto de burla, no os sent�is con ellos mientras no cam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ema de conversaci�n; si no, os har�is como ellos�. Al� reunir� a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p�critas y a los infieles, todos juntos, en la geh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41] Est�n a la expectativa, a ver c�mo os va. Cuando ten�is �xito con la ayu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d Al�, dicen: �Pues �no est�bamos con vosotros?� Pero, si los infie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ienen un �xito parcial, dicen: ��No tuvimos ocasi�n de venceros y, en camb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 defendimos contra los creyentes?� Al� decidir� entre vosotros el d�a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rrecci�n. Al� no permitir� que los infieles prevalezcan sobre los creye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42] Los hip�critas tratan de enga�ar a Al�, pero es �l Quien les enga�a. Cu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disponen a hacer la azal� lo hacen perezosamente, s�lo para ser vistos d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bres, apenas piensan en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43] Vacilantes, no se pronuncian por unos ni por otros. No encontrar�s cam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aqu�l a quien Al� extrav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44] �Creyentes! No tom�is a los infieles como amigos, en lugar de tomar a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yentes. �Quer�is dar a Al� un argumento manifiesto en contra vuestr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45] Los hip�critas estar�n en lo m�s profundo del Fuego y no encontrar�s qu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uxil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46] salvo si se arrepienten, se enmiendan, se aferran a Al� y rinden a Al�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to sincero. �stos estar�n en compan�a de los creyentes y Al� dar� a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yentes una magn�fica recompen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47] �Por qu� va Al� a castigaros si sois agradecidos y cre�is? Al�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adecido, omnisc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48] A Al� no le gusta la maledicencia en voz alta, a no ser que quien lo ha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ya sido tratado injustamente. Al� todo lo oye, todo lo sa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49] Que divulgu�is un bien o lo ocult�is, que perdon�is un agravio... Al�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onador, poder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50] Quienes no creen en Al� ni en Sus enviados y quieren hacer distingos 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y Sus enviados, diciendo: ��Creemos en unos, pero en otros no!�, querie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ptar una postura intermed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51] �sos son los infieles de verdad. Y para los infieles tenemos preparado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 humill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52] Pero a quienes crean en Al� y en Sus enviados, sin hacer distingos 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os, �l les remunerar�. Al� es indulgente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53] La gente de la Escritura te pide que les bajes del cielo una Escritura. Y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�an pedido a Mois�s algo m�s grave que eso, cuando dijeron: ��Mu�strano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claramente!� Como castigo a su impiedad el Rayo se los llev�. Lue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gieron el ternero, aun despu�s de haber recibido las pruebas claras. Se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onamos y dimos a Mois�s una autoridad manifies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54] Levantamos la monta�a por encima de ellos en se�al de pacto con ellos y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jimos: ��Prosternaos al entrar por la puerta!� Y les dijimos: ��No viol�is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bado!� Y concertamos con ellos un pacto solem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55] por haber violado su pacto, por no haber cre�do en los signos de 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haber matado a los profetas sin justificaci�n y por haber dicho: �Nues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zones est�n incircuncisos�. �No! Al� los ha sellado por su incredulidad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o que tienen fe, pero po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56] por su incredulidad por haber proferido contra Mar�a una enor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umn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57] y por haber dicho: �Hemos dado muerte al Ungido, Jes�s, hijo de Mar�a,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ado de Al�, siendo as� que no le mataron ni le crucificaron, sino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ci� as�. Los que discrepan acerca de �l, dudan. No tienen conocimient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, no siguen m�s que conjeturas. Pero, ciertamente no le matar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58] sino que Al� lo elev� a S�. Al� es poderoso, sab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59] Entre la gente de la Escritura no has nadie que no crea en �l antes de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erte. �l d�a de la Resurrecci�n servir� de testigo contra ell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60] Prohibimos a los jud�os cosas buenas que antes les hab�an sido l�citas,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er sido imp�os y por haber desviado a tantos del camino de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61] por usurear, a pesar de hab�rseles prohibido, y por haber devorado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ienda ajena injustamente. A los infieles de entre ellos les hemos prepar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castigo dolor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62] Pero a los que, de ellos, est�n arraigados en la Ciencia, a los creyen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, creen en lo que se te ha revelado a ti y a otros antes de ti, a lo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en la azal�, a los que dan el azaque, a los que creen en Al� y en el �lti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a, a �sos les daremos una magn�fica recompen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63] Te hemos hecho una revelaci�n, como hicimos una revelaci�n a No� y a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ta que le siguieron. Hicimos una revelaci�n a Abraham, Ismael, Isaa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ob, as tribus, Jes�s, Job, Jon�s, Aar�n y Salom�n. Y dimos a David Salm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64] Te hemos contado previamente de algunos enviados, de otros no -con Mois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habl� de hecho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65] enviados portadores de buenas nuevas y que advert�an, para que los homb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udieran alegar ning�n pretexto ante Al� despu�s de la venida d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ados. Al� es poderoso, sab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66] Pero Al� es testigo de que lo que El te ha revelado lo ha revelado con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ncia. Los �ngeles tambi�n son testigos, aunque basta Al� como testi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67] Los que no creen y desv�an a otros del camino de Al� est�n profund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vi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68] A los que no crean y obren imp�amente Al� nunca les perdonar� n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igir� por otro cam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69] que el camino de la gehena, en la que estar�n eternamente, para siempre.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a f�cil para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70] �Hombres! Ha venido a vosotros el Enviado con la Verdad que vien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estro Se�or. Creed, pues, ser� mejor para vosotros. Si no cre�is... De Al�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que est� en los cielos y en la tierra. Al� es omnisciente, sab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71] �Gente de la Escritura ! �No exager�is en vuestra religi�n! �No dig�i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sino la verdad: que el Ungido, Jes�s, hijo de Mar�a, es solamente el envi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Al� y Su Palabra, que �l ha comunicado a Mar�a, y un esp�ritu que proced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! �Creed, pues, en Al� y en Sus enviados! �No dig�is "Tres'! �Basta ya, s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jor para vosotros! Al� es s�lo un Dios Uno. �Gloria a �l Tener un hijo...Suy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lo que est� en los cielos y en la tierra... �Al� basta como protecto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72] El Ungido no tendr� a menos ser siervo de Al�, ni tampoco los �nge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gados. A todos aqu�llos que tengan a menos servirle y hayan sido altivo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regar� hacia 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73] En cuanto a quienes hayan cre�do y obrado bien, �l les dar�, por favor,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pensa y a�n m�s. Pero a quienes hayan tenido a menos servirle y hayan s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ivos, les infligir� un castigo doloroso. No encontrar�n, fuera de Al�, ami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 auxili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74] �Hombres! Os ha venido de vuestro Se�or una prueba. Y os hemos hecho baj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Luz manifies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75] A quienes hayan cre�do en Al� y se hayan aferrado a �l, les introducir�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 misericordia y favor y les dirigir� a S� por una v�a rec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176] Te piden tu parecer. Di: �Al� os da el Suyo a prop�sito de los parie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aterales. Si un hombre muere sin dejar hijos, pero s� una hermana, �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dar� la mitad de lo que deja, y si ella muere sin dejar hijos, �l hered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o de ella. Si el difunto deja dos, �stas heredar�n los dos tercios de l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je. Si tiene hermanos, varones y hembras, a cada var�n le corresponder� ta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a dos hembras juntas. Al� os aclara esto para que no os extravi�is. Al�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nisciente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mesa servida (Al mae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1] �Creyentes! �Respetad vuestros compromisos! La bestia de los reba�os os es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ida, salvo lo que se os recita. La caza no os est� permitida mient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�is sacralizados. Al� decide lo que �l qui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2] �Creyentes! No profan�is las cosas sagradas de Al�, ni el mes sagrado, ni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ctima, ni las guirnaldas, ni a los que se dirigen a la Casa Sagrada, busc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 de su Se�or y satisfacerle. Pod�is cazar cuando dej�is de e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ralizados. Que el odio que ten�is a gente que hace poco os apartaba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zquita Sagrada no os incite a violar la ley. Ayudaos unos a otros a practi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iedad y el temor de Al�, no el pecado y la violaci�n de la ley. �Y tem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! Al� castiga severament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3] Os est� vedada la carne mortecina, la sangre, la carne de cerdo, la de a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re el que se haya invocado un nombre diferente del de Al�, la de a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fixiado o muerto a palos, de una ca�da, de una cornada, la del devor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cialmente por las fieras -excepto si a�n lo sacrific�is vosotros-, la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molado en piedras erectas. Consultar la suerte vali�ndose de flechas es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vesidad. Hoy quienes no creen han desesperado de vuestra religi�n. �No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g�is, pues, miedo a ellos, sino a M�! Hoy os he perfeccionado vues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�n, he completado Mi gracia en vosotros y Me satisface que sea el isl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estra religi�n. Si alguien se ve compelido durante un hambre, sin intenci�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ar,...Al� es indulgente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4] Te preguntan qu� les est� permitido. Di: �Os est�n permitidas las cos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enas. Pod�is comer de lo que os cojan los animales de presa que hab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estrado para la caza, tal como Al� os ha ense�ado. �Y mencionad el nombr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sobre ello! �Y temed a Al�. Al� es r�pido en ajustar cuent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5] Hoy se os permiten las cosas buenas. Se os permite el alimento de quienes 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bido la Escritura, as� como tambi�n se les permite a ellos vuestro alime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las mujeres creyentes honestas y las honestas del pueblo que, ante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otros, hab�a recibido la Escritura, si les dais la dote tom�ndola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monio, no como fornicadores o como amantes. Vanas ser�n las obras de qu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ace la fe y en la otra vida ser� de los que pierd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6] �Creyentes! Cuando os dispong�is a hacer la azal�, lavaos el rostro y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zos hasta el codo, pasad las manos por la cabeza y lavaos los pies hasta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billo. Si est�is en estado de impureza legal, purificaos. Y si est�is enfer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de viaje, si viene uno de vosotros de hacer sus necesidades, o hab�is ten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o con mujeres y no encontr�is agua, recurrid a arena limpia y pasadla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rostro y por las manos. Al� no quiere imponeros ninguna carga, s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ficaros y completar Su gracia en vosotros. Quiz�s, as� se�is agradeci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7] Recordad la gracia que Al� os dispens� y el pacto que concluy� con voso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ando dijisteis: �O�mos y obedecemos�. �Temed a Al�! Al� sabe bien l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ierran los pech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8] �Creyentes! �Sed �ntegros ante Al� cuando depong�is con equidad! �Que el o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a gente no os incite a obrar injustamente! �Sed justos! Esto es lo m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ximo al temor de Al�. �Y temed a Al�! Al� est� bien informado de l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9] Al� ha prometido a quienes crean y obren bien perd�n y una magn�f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pen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10] Quienes no crean y desmientan Nuestros signos morar�n en el fuego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h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11] �Creyentes! Recordad la gracia que Al� os dispens� cuando una gente habr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ido poneros las manos encima y �l se lo impidi�. �Y temed a Al�! �Qu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yentes conf�en en Al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12] Al� concert� un pacto con los Hijos de Israel. Suscitamos de entre ello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e jefes. Y Al� dijo: �Yo estoy con vosotros. Si hac�is la azal�, dais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aque, cre�is en Mis enviados y les auxili�is, si hac�is un pr�stamo genero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, he de borrar vuestras malas obras e introduciros en jardines por cuy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jos fluyen arroyos. Quien de vosotros, despu�s de eso, no crea se hab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viado del camino rect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13] Por haber violado su pacto les hemos maldecido y hemos endurecido 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zones. Alteran el sentido de las palabras; olvidan parte de lo que s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�. Siempre descubrir�s en ellos alguna traici�n, salvo en unos poc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orra sus faltas, perd�nales! Al� ama a quienes hacen el b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14] Concertamos un pacto con quienes dec�an: �Somos cristianos�. Pero olvida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e de lo que se les record� y, por eso,. provocamos entre ellos enemistad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io hasta el d�a de la Resurrecci�n. Pero ya les informar� Al� de l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�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15] �Gente de la Escritura ! Nuestro Enviado ha venido a vosotros, aclar�ndo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o de lo que de la Escritura hab�ais ocultado y revocando mucho tambi�n.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 venido de Al� una Luz, una Escritura cla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16] por medio de la cual Al� dirige a quienes buscan satisfacerle por camin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z y les saca, con Su permiso, de las tinieblas a la luz, y les dirige a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a rec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17] No creen, en realidad, quienes dicen: �Al� es el Ungido, hijo de Mar�a�. D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Qui�n podr�a impedir a Al� que. si �l quisiera, hiciera morir al Ungido, hij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ar�a, a su madre y a todos los de la tierra?� De Al� es el dominio d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los, de la tierra y de lo que entre ellos est�. Crea lo que �l quiere. Al�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nipot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18] Los jud�os y los cristianos dicen: �Somos los hijos de Al� y 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lectos�. Di: ��Por qu�, pues, os castiga por vuestros pecados? No, sin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s mortales, de Sus criaturas. Perdona a quien �l quiere y castiga a quien �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re�. De Al� es el dominio de los cielos y de la tierra y de lo que 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os est�. Es �l el fin de to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19] �Gente de la Escritura ! Nuestro Enviado ha venido a vosotros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iros, despu�s de una interrupci�n de enviados, no sea que dijerais: �No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ido a nosotros ning�n nuncio de buenas nuevas, ni monitor alguno�. As�, p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que ha venido a vosotros un nuncio de buenas nuevas y un monitor. Al�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nipot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20] Y cuando Mois�s dijo a su pueblo: ��Pueblo! Recordad la gracia que Al�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ens� cuando suscit� de entre vosotros a profetas e hizo de vosotros re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ndoos lo que no se hab�a dado a ninguno en el mun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21] �Pueblo! �Entrad en la Tierra Santa que Al� os destin� y no volv�is so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estros pasos; si no, regresar�is habiendo perdido!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22] Dijeron: ��Mois�s! Hay en ella un pueblo de hombres fuertes y no entrare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entras no salgan de ella. Si salen de ella, entonces, s� que entrarem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23] Dos de sus hombres, temerosos de Al�, a quienes Al� hab�a agraci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jeron: �Entrad contra ellos por la puerta. Una vez franqueada, la vict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� vuestra. Si sois creyentes, �confiad en Al�!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24] Dijeron: ��Mois�s! No entraremos nunca en ella mientras ellos est�n dent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e, pues, t� con tu Se�or, y combatid, que nosotros nos quedamos aqu�!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25] Dijo: ��Se�or! Yo no puedo m�s que conmigo y con mi hermano. Haz distinci�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es, entre nosotros y este pueblo pervers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26] Dijo: �Les estar� prohibida durante cuarenta a�os, tiempo en el que vagar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la tierra. �No te preocupes por este pueblo perverso!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27] �Y cu�ntales la historia aut�ntica de los dos hijos de Ad�n, cu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recieron una oblaci�n y se le acept� a uno, pero al otro no! Dijo: ��H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arte!�. Dijo: �Al� s�lo acepta de los que Le te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28] Y si t� pones la mano en m� para matarme, yo no voy a ponerla en ti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arte, porque temo a Al�, Se�or del univer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29] Quiero que cargues con tu pecado contra m� y otros pecados y seas as� d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adores del Fuego. �sa es la retribuci�n de los imp�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30] Entonces, su alma le instig� a que s matara a su hermano y le mat�, pas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r de los que pi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31] Al� envi� un cuervo, que escarb� la tierra para mostrarle c�mo esconder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�ver de su hermano. Dijo: ��Ay de m�! �Es que no soy capaz de imitar a e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ervo y esconder el cad�ver de mi hermano?�. Y pas� a ser de los arrepenti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32] Por esta raz�n, prescribimos a los Hijos de Israel que quien matara a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 que no hubiera matado a nadie ni corrompido en la tierra, fuera como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biera matado a toda la Humanidad. Y que quien salvara una vida, fuera como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biera salvado las vidas de toda la Humanidad. Nuestros enviados vinier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os con las pruebas claras, pero, a pesar de ellas, muchos cometieron exces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la tier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33] Retribuci�n de quienes hacen la guerra a Al� y a Su Enviado y se d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omper en la tierra: ser�n muertos sin piedad, o crucificados, o amputad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s y pies opuestos, o desterrados del pa�s. Sufrir�n ignominia en la vid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� y terrible castigo en la ot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34] Quedan exceptuados quienes se arrepientan antes de caer en vuestras man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ed, en efecto, que Al� es indulgente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35] �Creyentes! �Temed a Al� y buscad el medio de acercaros a �l! �Combatid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 causa! Quiz�s, as�, prosper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36] Si poseyeran los infiles todo cuanto hay en la tierra y otro tanto, y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recieran como rescate para librarse del castigo del d�a de la Resurrecci�n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les aceptar�a Tendr�n un castigo dolor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37] Querr�n salir del Fuego, pero no podr�n. Tendr�n un castigo perman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38] Al ladr�n y a la ladrona, cortadles las manos como retribuci�n de lo que 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tido, como castigo ejemplar de Al�. Al� es poderoso, sab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39] Si uno se arrepiente, despu�s de haber obrado imp�amente y se enmienda,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volver� a �l. Al� es indulgente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40] �No sabes que es de Al� el dominio de los cielos y de la tierra? Castig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n �l quiere y perdona a quien �l quiere. Al� es omnipot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41] �Enviado! Que no te entristezcan quienes se precipitan en la incredulid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de los que dicen con la boca: �Creemos�, pero no creen de coraz�n, y d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�os. Dan o�dos a la mentira, dan o�dos a otra gente que no ha venido a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an el sentido de las palabras y dicen: �Si se os ha dado esto, �tomadlo!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o, si no es esto lo que se os ha dado. �guardaos!�. Si Al� quiere que algu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 tentado, t� no puedes hacer nada por �l contra Al�. Esos tales son aqu�l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yos corazones Al� no ha querido purificar. Sufrir�n ignominia en la vid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� y terrible castigo en la ot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42] Dan o�do a la mentira y devoran el soborno. Si vienen a ti, decide 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os o ret�rate. Si te retiras, no podr�n hacerte ning�n da�o. Si deci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lo con equidad. Al� ama a los que observan la equid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43] Pero �c�mo van a hacerte juez teniendo como tienen la Tora, en la qu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ene la decisi�n de Al�? Luego, despu�s de eso, se retiran. Esos tal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creye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44] Hemos revelado la Tora, que contiene Direcci�n y Luz. Los profetas qu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�an sometido administraban justicia a los jud�os seg�n ella, como hac�an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estros y doctores, seg�n lo que de la Escritura de Al� se les hab�a confiado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o cual eran testigos. �No teng�is, pues, miedo a los hombres, sino a M�! �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alvend�is Mis signos! Quienes no decidan seg�n lo que Al� ha revelado, �s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los infie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45] Les hemos prescrito en ella: �Vida por vida, ojo por ojo, nariz por nari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eja por oreja, diente por diente y la ley del tali�n por las heridas�. Y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o renuncia a ello, le servir� de expiaci�n. Quienes no decidan seg�n l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ha revelado, �sos son los imp�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46] Hicimos que les sucediera Jes�s, hijo de Mar�a, en confirmaci�n de lo que y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�a de la Tora. Le dimos el Evangelio, que contiene Direcci�n y Luz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aci�n de lo que ya hab�a de la Tora y como Direcci�n y Exhortaci�n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temerosos de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47] Que la gente del Evangelio decida seg�n lo que Al� ha revelado en �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nes no decidan seg�n lo que Al� ha revelado �sos son los pervers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48] Te hemos revelado la Escritura con la Verdad, en confirmaci�n y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dia de lo que ya hab�a de la Escritura. Decide, pues, entre ellos seg�n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Al� ha revelado y no sigas sus pasiones, que te apartan de la Verdad qu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bido. A cada uno os hemos dado una norma y una v�a. Al�, si hubiera quer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r�a hecho de vosotros una sola comunidad, pero quer�a probaros en lo que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o. �Rivalizad en buenas obras! Todos volver�is a Al�. Ya os informar� �l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quello en que discrepaba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49] Debes decidir entre ellos seg�n lo que Al� ha revelado. No sigas 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iones. �Gu�rdate de ellos, no sea que te seduzcan, desvi�ndote de parte de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Al� te ha revelado! Y, si se apartan, sabe que Al� desea afligirles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unos de sus pecados. Muchos hombres son, ciertamente, pervers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50] �Es una decisi�n a la pagana lo que desean? Y �qui�n puede decidir mejor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para gente que est� convencid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51] �Creyentes! �No tom�is como amigos a los jud�os y a los cristianos!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os unos de otros. Quien de vosotros trabe amistad con ellos, se hace un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os. Al� no gu�a al pueblo imp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52] Ves a los enfermos de coraz�n precipitarse a ellos, diciendo: �Tenemos mi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un rev�s de fortuna�. Pero puede que Al� traiga el �xito u otra cosa de �l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onces, se doler�n de lo que hab�an pensado en secre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53] Los creyentes dir�n �Son �stos los que juraban solemnemente por Al� que 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estaban con vosotros? Sus obras ser�n vanas y saldr�n perdiend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54] �Creyentes! Si uno de vosotros apostata de su fe... Al� suscitar� una g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 cual �l amar� y de la cual ser� amado, humilde con los creyentes, altiv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los infieles, que Al� y que no temer� la censura de nadie. �ste es el fa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Al�. Lo dispensa a quien �l quiere. Al� es inmenso, omnisc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55] S�lo es vuestro amigo Al�, Su Enviado y los creyentes, que hacen la az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 el azaque y se inclin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56] Quien tome como amigo a Al�, a Su Enviado y a los creyentes...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darios de Al� ser�n los que venz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57] �Creyentes! No tom�is como amigos a quienes, habiendo recibido la Escri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s que vosotros, toman vuestra religi�n a burla y a juego, ni tampoco a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eles. �Y temed a Al�, si es que sois creyent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58] Cuando llam�is a la azal�, la toman a burla y a juego, porque son gent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azo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59] Di: ��Gente de la Erscritura ! �Es que no ten�is m�s motivo para censurar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el que creamos en Al� y en la Revelaci�n hecha a nosotros y a los que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ieron y que la mayor�a se�is unos perversos?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60] Di: �No s� si informaros de algo peor a�n que eso respecto a una retribuc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to a Al�. Los que Al� ha maldecido, los que han incurrido en Su ira, lo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 ha convertido en monos y cerdos, los que han servido a los taguts, �sos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que se encuentran en la situaci�n peor y los m�s extraviados del cam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61] Cuando vienen a Ti, dicen: ��Creemos!�. Pero entran sin creer y sin cr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n. Al� sabe bien lo que ocult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62] Ves a muchos de ellos precipitarse al pecado y a la violaci�n de la ley 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orar el soborno. �Qu� mal est� lo que hace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63] �Por qu� los maestros y los doctores no les proh�ben sus expresi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aminosas y que devoren el soborno? �Qu� mal est� lo que hace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64] Los jud�os dicen: �La mano de Al� est� cerrada�. �Que sus propias ma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�n cerradas y sean malditos por lo que dicen! Al contrario, Sus manos est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ertas y �l distribuye Sus dones como quiere. Pero la Revelaci�n que t�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bido de tu Se�or acrecentar� en muchos de ellos su rebeli�n e incredulid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mos suscitado entre ellos hostilidad y odio hasta el d�a de la Resurrec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mpre que encienden el fuego de la guerra, Al� se lo apaga. Se dan a corrom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la tierra y Al� no ama a los corrupt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65] Si la gente de la Escritura creyera y temiera a Al�, les borrar�amos 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as obras y les introducir�amos en los jardines de la Delic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66] Si obsevaran la Tora, el Evangelio y la Revelaci�n que han recibido de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�or, disfrutar�an de los bienes del cielo y de la tierra. Hay entre ellos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unidad que se mantiene moderada, pero �qu� mal hacen muchos otros de ello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67] �Enviado! �Comunica la Revelaci�n que has recibido de tu Se�or, que, si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haces, no comunicas Su mensaje! Al� te �, proteger� de los hombres. Al�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ige al pueblo infi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68] Di: ��Gente de la Escritura ! No hac�is nada de fundamento mientr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�is la Tora. el Evangelio y la Revelaci�n que hab�is recibido de vue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�or�. Pero la Revelaci�n que t� has recibido de tu Se�or acrecentar� en much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ellos su rebeli�n e incredulidad. �No te aflijas, pues, por el pueblo infie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69] Los creyentes, los jud�os, los sabeos y los cristianos -quienes creen en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en el �ltimo D�a y obran bien- no tienen que temer y no estar�n tris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70] Concertamos un pacto con los Hijos de Israel y les mandamos envi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mpre T que un enviado ven�a a ellos con algo que no era de su gusto,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ment�an o le daban muer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71] Cre�an que no iban a ser probados y se portaron como ciegos y sordos. Al�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vi� a ellos, pero muchos de ellos vol- vieron a portarse como ciego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dos. Al� ve bien lo que hac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72] No creen, en realidad, quienes dicen: �Al� es el Ungido, hijo de Mar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ndo as� que el mismo Ungido ha dicho: ��Hijos de Israel, servid a Al�, 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�or y Se�or vuestro!�. Al� veda el Jard�n a quien asocia a Al�. Su morada s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Fuego. Los imp�os no tendr�n quien les auxil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73] No creen, en realidad, quienes dicen: �Al� es el tercero de tres�. No h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g�n otro dios que Dios Uno y, si no paran de decir eso, un castigo doloro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anzar� a quienes de ellos no cre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74] �No se volver�n a Al� pidi�ndole, perd�n? Al� es indulgente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75] El Ungido, hijo de Mar�a, no es sino un enviado, antes del cual han pas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ros enviados, y su madre, veraz. Ambos tomaban alimentos. � Mira c�mo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amos los signos! �Y mira c�mo son desviado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76] Di: ��Vais a servir, en lugar de servir a Al�, lo que no puede da�aros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ovecharos?� Al� es Quien todo lo oye, Quien todo lo sa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77] Di: ��Gente de la Escritura ! No exager�is en vuestra religi�n profes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 diferente de la Verdad y no sig�is las pasiones de una gente que ya a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extravi�, extravi� a muchos y se apart� del recto camin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78] Los Hijos de Israel que no creyeron fueron maldecidos por boca de David 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s�s, hijo de Mar�a, por haber desobedecido y violado la l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79] No se prohib�an mutuamente las acciones reprobables que comet�an. �Qu� 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�a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80] Ves a muchos de ellos que traban amistad con los que no creen. Lo que 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cho antes est� tan mal que Al� est� irritado con ellos y tendr�n un casti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r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81] Si hubieran cre�do en Al�, en el r Profeta y en la Revelaci�n que �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bi�, no les habr�an tomado como amigos. pero muchos de ellos son pervers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82] Ver�s que los m�s hostiles a los creyentes son los jud�os y los asociado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que los m�s amigos de los creyentes son los que dicen: �Somos cristianos�.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hay entre ellos sacerdotes y monjes y no son altiv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83] Cuando oyen lo que se ha revelado al Enviado, ves que sus ojos se inund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grimas de reconocimiento de la Verdad. Dicen: ��Se�or! �Creemos! �Ap�ntan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es. como testigo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84] �C�mo no vamos a creer en Al� y en la Verdad venida a nosotros si anhela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nuestro Se�or nos introduzca con los justos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85] Al� les recompensar� por lo que han dicho con jardines por cuyos baj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yen arroyos, en los que estar�n eternamente. �sa es la retribuci�n de quie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en el b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86] Pero quienes no crean y desmientan Nuestros signos morar�n en el fuego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h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87] �Creyentes! �No prohib�is las cosas buenas que Al� os ha permitido! �Y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�is la ley, que Al� no ama a los que la violan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88] �Comed de lo l�cito y bueno de que Al� os ha prove�do! �Y temed a Al�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n cre�i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89] Al� no os tendr� en cuenta la vanidad de vuestros juramentos, pero s� el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y�is jurado deliberadamente. Como expiaci�n, alimentar�is a diez pobres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�is alimentar a vuestra familia, o les vestir�is, o manumitir�is a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lavo. Quien no pueda, que ayune tres d�as. Cuando jur�is, �sa ser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iaci�n por vuestros juramentos. �Sed fieles a lo que jur�is! As� os expl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Sus aleyas. Quiz�s, as�, se�is agradeci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90] �Creyentes! El vino, el maysir, las piedras erectas y las flechas no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o abominaci�n y obra del Demonio. �Evitadlo, pues! Quiz�s, as�, prosper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91] El Demonio quiere s�lo crear hostilidad y odio entre vosotros vali�ndose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o y del maysir, e impediros que record�is a Al� y hag�is la azal�. �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endr�is, pu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92] �Obedeced a Al�, obedeced al Enviado y guardaos! Pero, si volv�i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alda, sabed que a Nuestro Enviado le incumbe s�lo la transmisi�n cla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93] Quienes creen y obran bien, no pecan en su comida si temen a Al�, creen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ran bien, luego temen a Al� y creen, luego temen a Al� y hacen el bien.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 a quienes hacen el b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94] �Creyentes! Al� ha de probaros con alguna caza obtenida con vuestras manos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vuestras lanzas, para saber qui�n Le teme en secreto. Quien, despu�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o, viole la ley, tendr� un castigo dolor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95] �Creyentes! No mat�is la caza mientras est�is sacralizados. Si un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otros la mata deliberadamente, ofrecer� como v�ctima a la Caaba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ci�n, una res de su reba�o, equivalente a la caza que mat� -a juici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ersonas justas de entre vosotros-, o bien expiar� dando de comer a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bres o ayunando algo equivalente, para que guste la gravedad de su conduc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perdona lo pasado, pero Al� se vengar� del reincidente. Al� es podero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gad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96] Os es l�cita la pesca y alimentaros de ella para disfrute vuestro y d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jeros, pero os est� prohibida la caza mientras dure vuestra sacralizaci�n.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ed a Al� hacia Quien ser�is congreg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97] Al� ha hecho de la Caaba, la Casa Sagrada, estaci�n para los hombres, y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tuido el mes sagrado, la v�ctima y las guirnaldas para que sep�is que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oce lo que est� en los cielos y en la tierra y que Al� es omnisc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98] Sabed que Al� es severo en castigar, pero tambi�n que Al� es indulge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99] Al Enviado no le incumbe sino la transmisi�n. Al� sabe lo que manifest�i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que ocult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100] Di: �No es lo mismo el mal que el bien, aunque te plazca lo mucho mal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y. �Temed, pues, a Al�, hombres de intelecto! Quiz�s, as�, prosper�i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101] �Creyentes! No pregunt�is por cosas que, si se os dieran a conocer,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ar�an. Si, con todo, pregunt�is por ellas cuando se revela el Cor�n, se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�n a conocer y Al� os perdonar� por ello. Al� es indulgente, benig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102] Gente que os precedi� hizo esas mismas preguntas y, por ellas, se hiz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103] Al� no ha instituido ni bahira, ni saibas ni wasila, ni hami. Son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eles quienes han inventado la mentira contra Al�. Y la mayor�a no razon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104] Y cuando se les dice: �Venid a la Revelaci�n de Al� y al Enviado�, dic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os basta aquello en que encontramos a nuestros padres�. �C�mo! �Y si 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res no sab�an nada, ni estaban bien dirigido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105] �Creyentes! �Preocupaos de vosotros mismos! Quien se extrav�a no pue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aros, si est�is en la buena direcci�n. Todos volver�is a Al�. Ya os inform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 de lo que hac�a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106] �Creyentes! Cuando, a punto de morir, hag�is testamento, llamad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gos a dos personas justas de los vuestros o bien a dos de fuera si est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viaje y os sobreviene la muerte. Retenedlas despu�s de la azal�. Si dud�i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as, que juren por Al�: ��No nos venderemos, aunque se trate de un parie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 ocultaremos el testimonio de Al�! Si no, ser�amos de los pecadore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107] Si se descubre que son reos de pecado, otros dos, los m�s pr�ximos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tituir�n, elegidos entre los perjudicados por el perjurio y jurar�n por Al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uestro testimonio es m�s aut�ntico que el de los otros dos. Y no hemos viol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ley. Si no, ser�amos de los imp�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108] As�, ser� m�s f�cil conseguir que presten testimonio como es debido, 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an ver rechazados sus juramentos despu�s de prestados. �Temed a Al�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uchad! Al� no dirige al pueblo perver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109] El d�a que Al� congregue a los enviados y diga: ��Qu� se os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ido?�, dir�n: �No sabemos. T� eres Quien conoce a fondo las cos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ulta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110] Cuando dijo Al�: ��Jes�s, hijo de Mar�a!; Recuerda Mi gracia, que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ens� a ti y a tu madre cuando te fortalec� con el Esp�ritu Santo y habl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 gente en la cuna y de adulto, y cuando le ense�� la Escritura,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idur�a, la Tora y el Evangelio. Y cuando creaste de arcilla a modo de p�ja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Mi permiso, soplaste en ellos y se convirtieron en p�jaros con Mi permiso.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aste al ciego de nacimiento y al leproso con Mi permiso. Y cuando resucit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s muertos con Mi permiso. Y cuando alej� de ti a los Hijos de Israel cu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iste a ellos con las pruebas claras y los que de ellos no cre�an dijer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sto no es sino manifiesta magia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111] Y cuando inspir� a los ap�stoles: '�Creed en M� y en Mi enviado!' Dijer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Creemos! �S� testigo de nuestra sumisi�n!'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112] Cuando dijeron los ap�stoles: ��Jes�s, hijo de Mar�a! �Puede tu Se�or ha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nos baje del cielo una mesa servida?�. Dijo: ��Temed a Al�, si s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yentes!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113] Dijeron: �Queremos comer de ella. As�, nuestros corazone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quilizar�n, sabremos que nos has hablado verdad y podremos ser testig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114] Dijo Jes�s, hijo de Mar�a: ��Al�, Se�or nuestro! Haz que nos baje del cie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mesa servida, que sea para nosotros, el primero como el �ltimo, motiv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ocijo y signo venido de Ti. �Prov�enos del sustento necesario, T�, Que e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Mejor de los proveedores!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115] Dijo Al�: �S�, voy a hacer que os baje. Pero, si uno de vosotros, despu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eso, no cree, le castigar� como no he castigado a nadie en el mund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116] Y cuando dijo Al�: ��Jes�s, hijo de Mar�a! �Eres t� quien ha dicho a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bres: '�Tomadnos a m� y a mi madre como a dioses, adem�s de tomar a Al�!'?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jo: ��Gloria a Ti! �C�mo voy a decir algo que no tengo por verdad? Si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biera dicho, T� lo habr�as sabido. T� sabes lo que hay en m�, pero yo no s�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hay en Ti. T� eres Quien conoce a fondo las cosas ocult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117] No les he dicho m�s que lo que T� me has ordenado: '�Servid a Al�, mi Se�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Se�or vuestro!' Fui testigo de ellos mientras estuve entre ellos, p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u�s de llamarme a Ti, fuiste T� Quien les vigil�. T� eres testigo de to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118] Si les castigas, son Tus siervos, Si les perdonas, T� eres el Poderoso,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i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119] Al� dice: �Este es un d�a en que su sinceridad aprovechar� a los since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r�n jardines por cuyos bajos fluyen arroyos, en los que estar�n etername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siempre�. Al� est� satisfecho de ellos y ellos lo est�n de �l. ��se es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xito gran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.120] De Al� es el dominio de los cielos y de la tierra y de lo que en el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�. Es omnipote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 reba�os (Al an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] �Alabado sea Al�, Que cre� los cielos y la tierra e instituy� las tiniebla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luz! Aun as�, los que no creen equiparan a otros a su Se�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2] �l es Quien os cre� de arcilla y decret� a cada uno un plazo. Ha sido fij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plazo junto a �l. Y a�n dud�i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3] �l es Al� en los cielos y en la tierra. Sabe lo que ocult�is y l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fest�is. Sabe lo que merec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4] Siempre que viene a ellos uno de los signos de su Se�or, se apartan de �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5] Han desmentido la Verdad cuando ha venido a ellos, pero recibir�n noticia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quello de que se burlab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6] �Es que no ven a cu�ntas generaciones precedentes hemos hecho perecer?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�amos dado poder�o en la tierra como no os hemos dado a vosotros.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amos del cielo una lluvia abundante. Hicimos que fluyeran arroyos a 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s. Con todo, les destruimos por sus pecados y suscitamos otras generaci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u�s de ell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7] Si hubi�ramos hecho bajar sobre ti una Escritura escrita en pergamino y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bieran palpado con sus manos, aun as�, los que no creen habr�an dicho: �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s sino manifiesta magi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8] Dicen: ��Por qu� no se ha hecho descender a un �ngel sobre �l?� Si hubi�ra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cho descender a un �ngel, ya se habr�a decidido la cosa y no les habr�a s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o esper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9] Si hubi�ramos hecho de �l un �ngel, le habr�amos dado apariencia humana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ello, habr�amos contribuido a su confus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0] Se burlaron de enviados que te precedieron, pero los que se burlaban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ron cercados por aquello de que se burlab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1] Di: ��Id por la tierra y mirad c�mo terminaron los desmentidores!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2] Di: ��A qui�n pertenece lo que est� en los cielos y en la tierra?� Di: �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!�, �l mismo Se ha prescrito la misericordia. �l os reunir�, ciertame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el d�a indubitable de la Resurrecci�n. Quienes se hayan perdido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er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3] A �l pertenece lo que sucede de noche y de d�a. �l es Quien todo lo o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o lo sa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4] Di: ��Tomar� como amigo a otro distinto de Al�, creador de los cielos 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ierra, Que alimenta sin ser alimentado?� Di: �He recibido la orden de ser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ero en someterse a Al� y no ser de los asociadore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5] Di: �Temo, si desobedezco a mi Se�or, el castigo de un d�a terribl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6] �l se habr� apiadado de aqu�l a quien ese d�a se le haya alejado. �se es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xito manifies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7] Si Al� te aflige con una desgracia, nadie m�s que �l podr� retirarla. Si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ece con un bien... �l es omnipot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8] �l es Quien domina a Sus siervos. �l es el Sabio, el Bien Inform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9] Di: ��Cu�l es el testimonio de m�s peso?� Di: �Al� es testigo entre yo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otros. Este Cor�n me ha sido revelado para que, por �l. os adviert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otros y a aqu�llos a quienes alcance. �Atestiguar�ais, de verdad, que h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ros dioses junto con Al�?� Di: �No, no lo har�a�. Di: ��l es s�lo un Dios U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soy inocente de lo que vosotros Le asoci�i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20] Aqu�llos a quienes hemos dado la Escritura la conocen como conocen a 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ios hijos varones. Quienes se hayan perdido, no creer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21] �Hay alguien que sea m�s imp�o que quien inventa una mentira contra Al�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miente Sus signos? Los imp�os no prosperar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22] El d�a que les congreguemos a todos, diremos a los que hayan asociad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D�nde est�n vuestros pretendidos asociados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23] En su confusi�n, no sabr�n decir m�s que: ��Por Al�, Se�or nuestro, qu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mos asociadore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24] �Mira c�mo mienten contra s� mismos y c�mo se han esfumado sus invencion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25] Hay entre ellos quienes te escuchan, pero hemos velado sus corazone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urecido sus o�dos para que no lo entiendan. Aunque vieran toda clas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s, no creer�an en ellos. Hasta el punto de que, cuando vienen a dispu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go, dicen los que no creen: ��stas no son sino patra�as de los antigu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26] Se lo impiden a otros y ellos mismos se mantienen a distancia. Pero s�lo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uinan a s� mismos, sin darse cuen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27] Si pudieras ver cuando, puestos de pie ante el Fuego, digan: ��Ojal� se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olviera! No desmentir�amos los signos de nuestro Se�or, sino que ser�am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creyente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28] Pero �no! Se les mostrar� claramente lo que antes ocultaban. Si s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olviera, volver�an a lo que se les prohibi�. �Mienten, ciertamen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29] Dicen: �No hay m�s vida que la de ac� y no seremos resucitad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30] Si pudieras ver cuando, puestos de pie ante su Se�or... Dir�: ��No es 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erdad?� Dir�n: ��Claro qu� s�, por nuestro Se�or!� Dir�: ��Gustad, pues,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 por no haber cre�d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31] Perder�n quienes hayan desmentido el encuentro de Al�. Cuando, al fin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nte, les venga la Hora, dir�n: ��Ay de nosotros, que nos descuidamos!�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levar�n su carga a la espalda. �No es carga mala la que lleva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32] La vida de ac� no es sino juego y distracci�n. S�, la Morada Postrera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jor para quienes temen a Al�. �Es que no razon�is...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33] Ya sabemos que lo que dicen te entristece. No es a ti a quien desmien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o que, m�s bien, lo que los imp�os rechazan son los signos de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34] Tambi�n fueron desmentidos antes de ti otros enviados, pero sufrieron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iencia ese ment�s y vejaci�n hasta que les lleg� Nuestro auxilio. No h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n pueda cambiar las palabras de Al�. T� mismo has o�do algo acerca d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35] Y si te resulta duro que se alejen, auque pudieras encontrar un agujero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ierra o una escala en el cielo para traerles un signo,... Al�, si hubi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ido, les habr�a congregado a todos para dirigirles. �No seas, pues, d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ant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36] S�lo escuchan quienes oyen. En cuanto a los muertos, Al� les resucitar�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�n devueltos a �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37] Dicen: ��Por qu� no se le ha revelado un signo que procede de su Se�or?� D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l� es capaz de revelar un signo�. Pero la mayor�a no sa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38] No hay animal en la tierra, ni ave que vuele con sus alas, qu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yan comunidades como vosotros. No hemos descuidado nada en la Escritu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ego, ser�n congregados hacia su Se�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39] Quienes desmienten Nuestros signos son sordos, mudos, vagan entre tiniebl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extrav�a a quien �l quiere, y a quien �l quiere le pone en una v�a rec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40] Di: ��Qu� crees que iba a ser de vosotros si os viniera el castigo de Al�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 viniera la Hora? �Invocar�ais a otros diferentes de Al�? Sinceramente...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41] �No!, antes bien, le invocar�ais a �l y quitar�a, si �l quisiera, el obje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vuestra invocaci�n. Y olvidar�ais lo que ahora Le asoci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42] Antes de ti, hemos mandado enviados a comunidades y hemos causado a �s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a y desgracia. Quiz�s, as�, se humillar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43] Si se hubieran humillado cuando Nuestro rigor les alcanz�... Pero 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zones se endurecieron y el Demonio engalan� lo que hac�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44] Y cuando hubieron olvidado lo que se les hab�a recordado, les abrimos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ertas de todo. Cuando hubieron disfrutado de lo que se les hab�a conced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 apoderamos de ellos de repente y fueron presa de la desespera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45] As� fue extirpado el pueblo que obr� imp�amente. �Alabado sea Al�, Se�or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46] Di: ��Qu� os parece? Si Al� os privara del o�do y de la vista y sell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estros corazones, qu� dios otro que Al� podr�a devolv�roslos?� �Mira c�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nemos las aleyas! Aun as�, ellos se apart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47] Di: ��Qu� crees que iba a ser de vosotros si os sorprendiera el castig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repentina o visiblemente? �Qui�n iba a ser destruido sino el pueblo imp�o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48] No mandamos a los enviados sino como nuncios de buenas nuevas y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r. Quienes crean y se enmienden, no tienen que temer y no estar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s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49] A quienes desmientan Nuestros signos les alcanzar� el castigo por haber s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vers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50] Di: �Yo no pretendo poseer los tesoros de Al�, ni conozco lo oculto,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endo ser un �ngel. No hago sino seguir lo que se me ha revelado�. Di: ��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uales el ciego y el vidente? �Es que no reflexion�is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51] Advierte por su medio a quienes teman ser congregados hacia su Se�or qu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r�n, fuera de �l, amigo ni intercesor. Quiz�s. as�, teman a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52] No rechaces a quienes invocan a su Se�or ma�ana y tarde por dese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adarle. No tienes t� que pedirles cuentas de nada, ni ellos a ti. Y, si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azas, ser�s de los imp�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53] As� hemos probado a unos por otros para que digan: ��Es a �stos a quie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ha agraciado de entre nosotros?� �No conoce Al� mejor que nadie a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adecido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54] Cuando vengan a ti los que creen en Nuestros signos, di: ��Paz so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otros!� Vuestro Se�or Se ha prescrito la misericordia, de modo que si un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otros obra mal por ignorancia, pero luego se arrepiente y enmienda... �l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lgente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55] As� es como exponemos los signos, para que aparezca claro el camino d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ad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56] Di: �Se me ha prohibido servir a aqu�llos que invoc�is en lugar de invoca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. Di: �No seguir� vuestras pasiones; si no, me extraviar�a y no ser�a d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dirigid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57] Di: �Me baso en una prueba clara venida de mi Se�or y vosotros lo desment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no tengo lo que ped�s con tanto apremio. La decisi�n pertenece s�lo a Al�: �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enta la verdad y �l es el Mejor en fall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58] Di: �Si yo tuviera lo que ped�s con tanto apremio, ya se habr�a decidido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a entre yo y vosotros�. Al� conoce mejor que nadie a los imp�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59] �l posee las llaves de lo oculto, s�lo �l las conoce. �l sabe lo que hay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ierra y en el mar. No cae ni una hoja sin que �l lo sepa, no hay grano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 tinieblas de la tierra, no hay nada verde, nada seco, que no est� en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ritura cla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60] �l es quien os llama de noche y sabe lo que hab�is hecho durante el d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ego, os despierta en �l. Esto es as� para que se cumpla un plazo fijo. Lue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ver�is a �l y os informar� de lo que hac�a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61] �l es Quien domina a Sus siervos. Env�a sobre vosotros a custodios. Cuan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 fin, viene la muerte a uno de vosotros, Nuestros enviados le llaman, no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uid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62] Luego, son devueltos a Al�, su verdadero Due�o. �No es a �l a quien to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ir? �l es el m�s r�pido en ajustar cuent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63] Di: ��Qui�n os librar� de las tinieblas de la tierra y del mar?� Le invoc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ildemente y en secreto: �Si nos libra de �sta, seremos, ciertamente, d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adecid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64] Di: �Al� os libra de �sta y de todo apuro, pero vosotros de nuevo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oci�i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65] Di: ��l es el Capaz de enviaros un castigo de arriba o de abajo, 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oncertaros con partidos diferentes y haceros gustar vuestra mut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encia�. �Mira c�mo exponemos las aleyas! Quiz�s, as� comprendan mej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66] Pero tu pueblo lo ha desmentido, que es la Verdad. Di: �Yo no soy vue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67] Todo anuncio tiene su tiempo oportuno y pronto lo sabr�i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68] Cuando veas a los que parlotean de Nuestros signos, d�jales hasta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bien de conversaci�n. Y, si el Demonio hace que te olvides, entonces, despu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amonestaci�n, no sigas con los imp�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69] Quienes temen a Al� no deben pedirles cuentas de nada, sino tan s�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estarles. Quiz�s, as�, teman a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70] �Deja a quienes toman su religi�n a juego y distracci�n y a quienes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a�ado la vida de ac�! �Amon�stales por su medio, no sea que alguien se pier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raz�n de sus obras! No tendr�, fuera de Al�, amigo ni intercesor y, aun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rezca toda clase de compensaciones, no se le aceptar�n. �sos son los qu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 perdido por raz�n de sus obras. Se les dar� a beber agua muy caliente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r�n un castigo doloroso por no haber cre�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71] Di: ��Invocaremos, en lugar de invocar a Al�, lo que no puede aprovechar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 da�arnos? �Volveremos sobre nuestros pasos despu�s de habernos dirigido Al�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aqu�l a quien los demonios han seducido y va desorientado por la tierra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 compa�eros le llaman, invit�ndole a la Direcci�n: ��Ven a nosotros!� Di: �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ci�n de Al� es la Direcci�n. Hemos recibido la orden de someternos al Se�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univer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72] �Haced la azal�! �Temedle! Es �l hacia Quien ser�is congregad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73] Es �l Quien ha creado con un fin los cielos y la tierra. El d�a que di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S�!�, es. Su palabra es la Verdad. Suyo ser� el dominio el d�a que se toqu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mpeta. El Conocedor de lo oculto y de lo patente. �l es el Sabio, el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74] Y cuando Abraham dijo a su padre Azar: ��Tomas a los �dolos como dioses? 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o que t� y tu pueblo est�is evidentemente extraviad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75] Y as� mostramos a Abraham el reino de los cielos y de la tierra, para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era de los convenci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76] Cuando cerr� la noche sobre �l, vio una estrella y dijo: ���ste es 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�or!�. Pero, cuando se puso, dijo: �No amo a los que se pone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77] Cuando vio la luna que sal�a, dijo: ��ste es mi Se�or�. Pero, cuando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o, dijo: �Si no me dirige mi Se�or, voy a ser, ciertamente, d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viad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78] Cuando vio el sol que sal�a, dijo: ��ste es mi Se�or! ��ste es mayor!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o, cuando se puso, dijo: ��Pueblo! Soy inocente de lo que Le asoci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79] Vuelvo mi rostro, como hanif, hacia Quien ha creado los cielos y la tier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no soy asociado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80] Su pueblo disput� con �l. Dijo: ��Disput�is conmigo sobre Al�, a pesa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erme �l dirigido? No temo lo que Le asoci�is, a menos que mi Se�or qui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. Mi Se�or lo abarca todo en Su ciencia. �Es que no os dejar�is amonesta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81] �C�mo voy a temer lo que Le hab�is asociado si vosotros no tem�is asocia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algo para lo que �l no os ha conferido autoridad? �Cu�l, pues, de las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es tiene m�s derecho a seguridad? Si es que lo sab�is...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82] Quienes creen y no revisten su fe de impiedad, �sos son los que est�n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uridad, los que est�n dirigi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83] �se es el argumento Nuestro que dimos a Abraham contra su pueblo. Ascende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categor�a de quien queremos. Tu Se�or es sabio, omnisc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84] Le regalamos a Isaac y a Jacob. Dirigimos a los dos. A No� ya le hab�a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igido antes y, de sus descendientes, a David, a Salom�n, a Job, a Jos�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is�s y a Aar�n. As� retribuimos a quienes hacen el b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85] Y a Zacar�as, a Juan, a Jes�s y a El�as, todos ellos de los just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86] Y a Ismael, a Eliseo, a Jon�s y a Lot. A cada uno de ellos le distingui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 todos los homb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87] as� como a algunos de sus antepasados, descendientes y hermanos.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gimos y dirigimos a una v�a rec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88] �sta es la direcci�n de Al�, por la que dirige a quien �l quiere de 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rvos. Si hubieran sido asociadores, todas sus obras habr�an sido van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89] Fue a �stos a quienes dimos la Escritura, el juicio y el profetismo. Y,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tos no creen en ello, lo hemos confiado a otro pueblo, que s� que c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90] A �stos ha dirigido Al�. �Sigue, pues, su Direcci�n! Di: �No os pido sala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mbio. No es m�s que una Amonestaci�n dirigida a todo el mund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91] No han valorado a Al� debidamente cuando han dicho: �Al� no ha revelado n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 mortal�. Di: �Y �qui�n ha revelado la Eiscrituro que Mois�s trajo, luz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ci�n para los hombres? la pon�is en pergaminos, que ense��is, pero ocult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gran parte. Se os ense�� lo que no sab�ais, ni vosotros ni vuestros padre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: ��Fue Al�!�. Y d�jales que pasen el rato en su parlote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92] Es �sta una Escritura bendita que hemos revelado, que confirma la revelac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rior, para que adviertas a la metr�poli y a los que viven en 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dedores. Quienes creen en la otra vida, creen tambi�n en ella y observan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93] �Hay alguien que sea m�s imp�o que quien inventa una mentira contra Al�,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n dice: �He recibido una revelaci�n�, siendo as� que no se le ha revel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a, o quien dice: �Yo puedo revelar otro tanto de lo que Al� ha revelado�?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dieras ver cuando est�n los imp�os en su agon�a y los �ngeles extiendan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s: ��Entregad vuestras almas! Hoy se os va a retribuir con un casti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adante, por haber dicho falsedades contra Al� y por haberos desvi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ivamente de Sus sign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94] �Hab�is venido uno a uno a Nosotros, como os creamos por vez primera,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�is dejado a vuestras espaldas lo que os hab�amos otorgado. No vemos que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mpa�en vuestros intercesores, que pretend�ais eran vuestros asociados. Se 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o ya los lazos que con ellos os un�an, se han esfumado vuest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ensione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95] Al� hace que germinen el grano y el hueso del d�til, saca al vivo del muer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al muerto del vivo. ��se es Al�! �C�mo pod�is, pues, ser tan desviado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96] Quien hace que el alba apunte, Quien hizo de la noche descanso y del sol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luna c�mputo. Esto es lo que ha decretado el Poderoso, el Omnisc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97] Y �l es Quien ha hecho, para vosotros, las estrellas, con objeto d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�is dirigiros por ellas entre las tinieblas de la tierra y del mar. He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uesto as� los signos a gente que sa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98] Y �l es Quien os ha creado de una sola persona. Recept�culo y dep�s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mos expuesto as� los signos a gente que entien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99] Y �l es Quien ha hecho bajar agua del cielo. Mediante ella hemos sacado to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e de plantas y follaje, del que sacamos granos arracimados. Y de las vai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palmera, racimos de d�tiles al alcance. Y huertos plantados de vides,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olivos y los granados, parecidos y diferentes. Cuando fructifican, �mirad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to que dan y c�mo madura! Ciertamente, hay en ello signos para gent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00] Han hecho de los genios asociados de Al�, siendo as� que �l es Quien los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do. Y Le han atribuido, sin conocimiento, hijos e hijas. �Gloria a �l! �Es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encima de lo que Le atribuye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01] Creador de los cielos y de la tierra. �C�mo iba a tener un hijo si no ti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�era, si lo ha creado todo y lo sabe tod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02] �se es Al�, vuestro Se�or. No hay m�s dios que �l. Creador de to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ervidle, pues! �l vela por to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03] La vista no Le alcanza, pero �l s� que alcanza la vista. Es el Sutil,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Inform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04] �Hab�is recibido intuiciones de vuestro Se�or. Quien ve claro, v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cio propio. Quien est� ciego, lo est� en detrimento propio. Yo no s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estro custodio.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05] As� exponemos las aleyas para que digan: �T� has estudiado� y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arlo Nosotros a gente que sa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06] Sigue lo que se te ha revelado, procedente de tu Se�or. No hay m�s dio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. Y ap�rtate de los asociad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07] Si Al� hubiera querido, no habr�an sido asociadores. No te hemos nombr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dio de ellos, ni eres su prot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08] No insult�is a los que ellos invocan en lugar de invocar a Al�, no sea 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hostilidad, insulten a Al� sin conocimiento. As�, hemos engalanado las ob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ada comunidad. Luego, volver�n a su Se�or y ya les informar� �l de l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�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09] Han jurado solemnemente por Al� que si les viene un signo creer�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rtamente, en �l. Di: �S�lo Al� dispone de los signos�. Y �qu� es lo que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e prever que, si ocurre, vayan a cre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10] Desviaremos sus corazones y sus ojos, como cuando no creyeron por prim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z, y les dejaremos que yerren ciegos en su rebeld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11] Aunque hubi�ramos hecho que los �ngeles descendieran a ellos, aun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bieran hablado los muertos, aunque hubi�ramos juntado ante ellos todas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as, no habr�an cre�do, a menos que Al� hubiera querido. Pero la mayor�a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a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12] As� hemos asignado a cada profeta un enemigo: hombres endemoniados o gen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emoniados, que se inspiran mutuamente pomposas palabras para enga�arse. Si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�or hubiera querido, no lo habr�an hecho. �D�jales con sus invencion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13] �Que los corazones de los que no creen en la otra vida se vean atra�do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o! �Que les plazca! �Que lleven su merecid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14] ��Buscar�, pues, a otro diferente de Al� como juez, siendo �l Quien os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lado la Escritura explicada detalladamente?� Aqu�llos a quienes Noso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mos dado la Escritura saben bien que ha sido revelada por tu Se�or co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dad. �No se�is, pues, de los que duda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15] La Palabra de tu Se�or se ha cumplido en verdad y en justicia. Nadie pue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biar Sus palabras. �l es Quien todo lo oye, todo lo sa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16] Si obedecieras a la mayor�a de los que est�n en la tierra, te extraviar�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camino de Al�. No siguen sino conjeturas, no formulan sino hip�te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17] Ciertamente, tu Se�or conoce mejor que nadie qui�n se extrav�a de Su cam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qui�nes son los bien dirigi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18] Comed, pues, de aquello sobre lo que se ha mencionado el nombre de Al�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�is en Sus sign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19] �Qu� raz�n ten�is para no comer de aquello sobre lo que se ha mencionado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bre de Al�, habi�ndoos �l detallado lo il�cito -salvo en caso de extre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idad-? Muchos sin conocimiento extrav�an a otros con sus pasiones. Tu Se�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oce mejor que nadie a quienes violan la l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20] Evitad el pecado, p�blico o privado. Los que cometan pecado ser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buidos conforme a su mereci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21] No com�is de aquello sobre lo que no hay�is mencionado el nombre de 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es seria una perversidad. S�, los demonios inspiran a sus amigos que discut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vosotros. Si les obedec�is, sois asociad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22] El que estaba muerto y que luego hemos resucitado d�ndole una luz co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al anda entre la gente, �es igual que el que est� entre tinieblas sin p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ir? De este modo han sido engalanadas las obras de los infie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23] As�, hemos puesto en cada ciudad a los m�s pecadores de ella para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iguen. Pero, al intrigar, no lo hacen sino contra s� mismos, sin d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en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24] Cuando les viene un signo dicen: �No creeremos hasta que se nos d� ta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anto se ha dado a los enviados de Al�. Pero Al� sabe bien a qui�n confiar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saje. La humillaci�n ante Al� y un castigo severo alcanzar�n a los pecad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haber intrig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25] Al� abre al islam el pecho de aqu�l a quien �l quiere dirigir. Y estrecha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rime el pecho de aqu�l a quien �l quiere extraviar, como si se elevara en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e. As� muestra Al� la indignaci�n contra quienes no 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26] �sta es la v�a de tu Se�or, recta. Hemos expuesto las aleyas a gente qu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ja amonest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27] La Morada de la Paz junto a su Se�or es para ellos -�l es su amigo-,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mio a sus obr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28] El d�a que �l les congregue a todos: ��Asamblea de genios! �Hab�is abus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os hombres!� y los hombres que fueron amigos de los genios dir�n: ��Se�o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os hemos sacado provecho de otros y hemos llegado ya al t�rmino que T�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�as se�alado�. Dir�: �Tendr�is el Fuego por morada, en el que estar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rnamente, a menos que Al� disponga otra cosa�. Tu Se�or es sab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nisc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29] As� conferimos a algunos imp�os autoridad sobre otros por lo que 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ti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30] ��Asamblea de genios y de hombres! �No vinieron a vosotros envia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idos de vosotros, para contaros Mis signos y preveniros contra el encue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este vuestro d�a?� Dir�n: �Atestiguamos contra nosotros mismos�. Pero la vi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ac� les enga�� y atestiguar�n contra s� mismos su incredulid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31] Porque tu Se�or no va a destruir injustamente ciudades sin haber a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ercibido a sus habita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32] Para todos habr� categor�as seg�n sus obras. Tu Se�or est� atento a l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33] Tu Se�or es Quien Se basta a S� mismo, el Due�o de la misericordia.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siera, os retirar�a y os sustituir�a por quien �l quisiera, igual que os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citado a vosotros de la descendencia de otra g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34] �Ciertamente, aquello con que se os ha amenazado vendr�! Y no podr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35] Di: ��Pueblo! �Obrad seg�n vuestra situaci�n! Yo tambi�n obrar�... Pr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r�is para qui�n ser� la Morada Postrera. Los imp�os no prosperar�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36] Reservan a Al� una parte de la cosecha y de los reba�os que �l ha h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cer. Y dicen: �Esto es para Al� -eso pretenden- �y esto para nues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ociados�. Pero lo que es para quienes ellos asocian no llega a Al� y lo que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Al� llega a quienes ellos asocian. �Qu� mal juzga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37] As�, los que ellos asocian han hecho creer a muchos asociadores que esta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que mataran a sus hijos. Esto era para perderles a ellos mismo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curecerles su religi�n. Si Al� hubiera querido, no lo habr�an, hecho. D�ja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es, con sus invenci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38] Y dicen: �He aqu� unos reba�os y una cosecha que est�n consagrados. Na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alimentar� de ellos sino en la medida que nosotros queramos�. Eso preten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y bestias de dorso prohibido y bestias sobre las que no mencionan el nombr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. Todo eso es una invenci�n contra �l. �l les retribuir� por sus invenci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39] Y dicen: �Lo que hay en el vientre de estas bestias est� reservado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estros, varones y vedado a nuestras esposas�. Pero, si estuviera muer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r�an de ella. �l les retribuir� por lo que cuentan. �l es sab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nisc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40] Saldr�n perdiendo quienes, sin conocimiento, maten a sus hijos tontamente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, inventando contra Al�, proh�ban aquello de que Al� les ha prove�do. Est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viados, no est�n bien dirigi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41] �l es Quien ha creado huertos, unos con emparrados y otros sin ellos,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meras, los cereales de alimento vario, los olivos, los granados, parecido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erentes. �Comed de su fruto, si lo tienen, pero dad lo debido el d�a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echa! �Y no comet�is excesos, que Al� no ama a los inmoderados!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42] De las bestias, unas sirven de carga y otras con fines textiles. �Comed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que Al� os ha prove�do y no sig�is los pasos del Demonio! Es para vosotros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igo declar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43] Cuatro parejas de reses: una de ganado ovino y otra de ganado caprino -d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Ha prohido los dos machos, o las dos hembras, o lo que encierran los �ter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 dos hembras? �Informadme con conocimiento, si sois sinceros!�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44] una de ganado cam�lido y otra de ganado bovino -di: ��Ha prohibido los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os o las dos hembras o lo que encierran los �teros de las dos hembra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Fuisteis, acaso, testigos cuando Al� os orden� esto? �Hay alguien m�s imp�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qu�l que inventa una mentira contra Al� para, sin conocimiento, extraviar a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bres?�-. Ciertamente, Al� no dirige al pueblo imp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45] Di: �En lo que se me ha revelado no encuentro nada que se proh�ba co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o carne mortecina, sangre derramada o carne de cerdo -que es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iedad-, o aquello sobre lo que, por pervesidad, se haya invocado un nom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erente del de Al�. Pero, si alguien se ve compelido por la necesidad -no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o ni por af�n de contravenir-... Tu Se�or es indulgente, misericordios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46] A los jud�os les prohibimos toda bestia ungulada y la grasa de gan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vino y de ganado menor, excepto la que tengan en los lomos o en las entra�as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mezclada con los huesos. As� les retribuimos por su rebeld�a. Decimos, s�,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d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47] Si te desmienten, di: �Vuestro Se�or es el Due�o de una inmen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a, pero no se alejar� Su rigor del pueblo pecado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48] Los asociadores dir�n: �Si Al� hubiera querido, no habr�amos s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ociadores, ni tampoco nuestros padres, ni habr�amos declarado nada il�cit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� desmintieron sus antecesores, hasta que gustaron Nuestro rigor. Di: ��Ten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una ciencia que pod�is mostrarnos?� No segu�s sino conjeturas, no formul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o hip�te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49] Di: �Es Al� quien posee el argumento definitivo y, si hubiera querido,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r�a dirigido a tod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50] Di: ��Traed a vuestros testigos y que atestiguen que Al� ha prohib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o!� Si atestiguan, no atestigu�is con ellos. No sigas las pasiones de quie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 desmentido Nuestros signos, de quienes no creen en la otra vida y equipa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otros a su Se�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51] Di: ��Venid, que os recitar� lo que vuestro Se�or os ha prohibido: qu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oci�is nada! �Sed buenos con vuestros padres, no mat�is a vuestros hijos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edo de empobreceros -ya os proveeremos Nosotros, y a ellos,- alejaos de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honestidades, p�blicas o secretas, no mat�is a nadie que Al� haya prohib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o con justo motivo �Esto os ha ordenado �l. Quiz�s, as�, razon�i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52] ��No toqu�is la hacienda del hu�rfano, sino de manera conveniente, ha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alcance la madurez! �Dad con equidad la medida y el peso justos! No pedi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adie sino seg�n sus posibilidades. Sed justos cuando declar�is, aun si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ta de un pariente! �Sed fieles a la alianza con Al�! Esto os ha ordenado �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�s, as� os dej�is amonest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53] Y: ��sta es Mi v�a, recta. Seguidla, pues, y no sig�is otros caminos,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 desviar�an de Su camino. Esto os ha ordenado �l. Quiz�s, as� tem�is a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54] Dimos, adem�s, la Escritura a Mois�s como complemento, por el bien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�a hecho, como explicaci�n detallada de todo, como direcci�n y misericord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�s, as�, crean en el encuentro de su Se�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55] Es �sta una Escritura bendita que hemos revelado. �Seguidla, pues, y te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Al�! Quiz�s, as� se os tenga pied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56] No sea que dijerais: �S�lo se ha revelado la Escritura a dos comunid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s que a nosotros y no nos preocup�bamos de lo que ellos estudiab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57] O que dijerais: �Si se nos hubiera revelado la Escritura, habr�amos s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jor dirigidos que ellos�. Pues ya ha venido a vosotros de vuestro Se�or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ueba clara, direcci�n y misericordia. Y �hay alguien m�s imp�o que qu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miente los signos de Al� y se aparta de ellos? Retribuiremos con un 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 a quienes se aparten de nuestros mensajes, por haberse apart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58] �Qu� esperan sino que vengan a ellos los �ngeles, o que venga tu Se�or,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engan algunos de los signos de tu Se�or? El d�a que vengan algunos d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s de tu Se�or, no aprovechar� su fe a nadie que antes no haya cre�do o 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su fe, no haya hecho bien. Di: ��Esperad! �Nosotros esperamo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59] En cuanto a los que han escindido su religi�n en sectas, es asunto qu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incumbe. Su suerte est� s�lo en manos de Al�. Luego, ya les informar� �l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que hac�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60] Quien presente una buena obra, recibir� diez veces m�s. Y quien pres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mala obra, ser� retribuido con s�lo una pena semejante. No ser�n trata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st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61] Di: �A m�, mi Se�or me ha dirigido a una v�a recta, una fe verdadera,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�n de Abraham, que fue hanif y no asociado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62] Di: �Mi azal�, mis pr�cticas de piedad, mi vida y mi muerte pertenec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, Se�or del univer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63] No tiene asociado. Se me ha ordenado esto y soy el primero en someter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64] Di: ��Buscar� a otro diferente de Al� como Se�or. �l que es el Se�o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o?� Nadie comete mal sino en detrimento propio. Nadie cargar� con la car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ena. Luego, volver�is a vuestro Se�or y ya os informar� �l de aquello en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epaba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165] �l es Quien os ha hecho sucesores en la tierra y Quien os ha distinguido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�a a unos sobre otros, para probaros en lo que os ha dado. Tu Se�or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ido en castigar, pero tambi�n es indulgente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 lugares elevados (Al araf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] 'l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2] �sta es una Escritura que se te ha revelado -�no te apures por ella!-,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adviertas por ella, y como amonestaci�n para los creye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3] �Seguid lo que vuestro Se�or os ha revelado y no sig�is a otros amigo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gar de seguirle a �l! �Qu� poco os dej�is amonesta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4] �Cu�ntas ciudades hemos destruido! Les alcanz� Nuestro rigor de noche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nte la sies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5] Cuando les alcanz� Nuestro rigor, no gritaron m�s que: ��Fuimos imp�os!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6] Pediremos, ciertamente, responsabilidades a aqu�llos a quienes manda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ados, como tambi�n a los envi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7] Les contaremos, ciertamente, con conocimiento. No est�bamos ause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8] La pesa ese d�a ser� la Verdad. Aqu�llos cuyas obras pesen mucho ser�n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prospe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9] mientras que aqu�llos cuyas obras pesen poco perder�n, porque obra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�amente con Nuestros sign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0] Os hemos dado poder�o en la tierra y os hemos puesto en ella medi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istencia. �Qu� poco agradecidos soi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1] Y os creamos. Luego, os formamos. Luego dijimos a los �ngeles: ��Prosterna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 Ad�n!� Se prosternaron, excepto Iblis. No fue de los que se prosternar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2] Dijo: ��Qu� es lo que te ha impedido prosternarte cuando Yo te lo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nado?� Dijo: �Es que soy mejor que �l. A m� me creaste de fuego, mient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a �l le creaste de arcil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3] Dijo: �Desciende, pues, de aqu�! �No vas a ech�rtelas de soberbio en e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gar...! �Sal, pues, eres de los despreciable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4] Dijo: ��D�jame esperar hasta el d�a de la Resurreci�n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5] Dijo: ��Cu�ntate entre aquellos a quienes es dado esperar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6] Dijo: �Como me has descarriado, he de acecharles en Tu v�a rec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7] He de atacarles por delante y por detr�s, por la derecha y por la izquier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ver�s que la mayor�a no son agradecid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8] Dijo: ��Sal de aqu�, detestable, vil! �He de llenar la gehena de 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aces �De todos vosotro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9] ��Ad�n! �Habita con tu esposa en el Jard�n y comed de lo que quer�is, p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s acerqu�is a este �rbol! Si no, ser�is de los imp�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20] Pero el Demonio les insinu� el mal, mostr�ndoles su escondida desnudez,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jo: �Vuestro Se�or no os ha prohibido acercaros a este �rbol sino por temo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os convirt�is en �ngeles u os hag�is inmortale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21] Y les jur�: ��De veras, os aconsejo bien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22] Les hizo, pues, caer dolosamente. Y cuando hubieron gustado ambos del �rb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les revel� su desnudez y comenzaron a cubrirse con hojas del Jard�n. Su Se�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llam�: ��No os hab�a prohibido ese �rbol y dicho que el Demonio era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otros un enemigo declarado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23] Dijeron: ��Se�or! Hemos sido injustos con nosostros mismos. Si no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onas y Te apiadas de nosotros, seremos, ciertamente, de los que pierde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24] Dijo: ��Descended! Ser�is enemigos unos de otros. La tierra ser� por alg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mpo vuestra morada y lugar de disfrut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25] Dijo: �En ella vivir�is, en ella morir�is y de ella se os sac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26] �Hijos de Ad�n! Hemos hecho bajar para vosotros una vestidura para cubr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estra desnudez y para ornato. Pero la vestidura del temor de Al�, �sa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jor. �se es uno de los signos de Al�. Quiz�s, as�, se dejen amonest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27] �Hijos de Ad�n! Que el Demonio no os tiente, como cuando sac� a vues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res del Jard�n, despoj�ndoles de su vestidura para mostrarles su desnudez. �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su hueste os ven desde donde vosotros no les veis. A los que no creen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mos dado los demonios como amig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28] Cuando cometen una deshonestidad, dicen: �Encontramos a nuestros pad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iendo lo mismo y Al� nos lo ha ordenado�. Di: �Ciertamente, Al� no orden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honestidad. �Dec�s contra Al� lo que no sab�is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29] Di: �Mi Se�or ordena la equidad. Dirig�os a �l siempre que or�is e invoca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di�ndole culto sincero. As� como os ha creado, volver�i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30] Ha dirigido a unos, pero otros han merecido extraviarse. �stos han tom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amigos a los demonios, en lugar de tomar a Al�, y creen ser bien dirigi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31] �Hijos de Ad�n! �Atended a vuestro atav�o siempre que or�is! �Comed y beb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o no comet�is excesos, que �l no ama a los inmoderado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32] Di: �,Qui�n ha prohibido los adornos que Al� ha producido para Sus siervo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 cosas buenas de que os ha prove�do?� Di: �Esto es para los creye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entras vivan la vida de ac�, pero, en particular, para el d�a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rrecci�n�. As� es como explicamos con detalle las aleyas a gente que sa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33] Di: �Mi Se�or proh�be s�lo las deshonestidades, tanto las p�blicas como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ultas, el pecado, la opresi�n injusta, que asoci�is a Al� algo a lo que �l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 conferido autoridad y que dig�is contra Al� lo que no sab�i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34] Cada comunidad tiene un plazo. Y cuando vence su plazo, no pueden retrasar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 adelantarlo una ho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35] �Hijos de Ad�n! Si vienen a vosotros enviados salidos de vosotros cont�ndo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 signos, quienes temen a Al� y se enmiendan no tienen que temer y no estar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s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36] Pero quienes hayan desmentido Nuestros signos y se hayan apart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ivamente de ellos, �sos morar�n en el Fuego etern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37] �Hay alguien que sea m�s imp�o que quien inventa una mentira contra Al�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ga Sus signos? �sos tendr�n la suerte a que han sido destinados. Cuando,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, Nuestros enviados vengan a ellos para llamarles, dir�n: ��D�nde est� l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cabais en lugar de invocar a Al�?� Ellos dir�n: ��Nos han abandonad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onces, atestiguar�n contra s� mismos su incredulid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38] Dir� ��Entrad en el Fuego a reuniros con las comunidades de genios y homb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os han precedido!� Siempre que una comunidad entra, maldice a su herma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ando, al fin, se encuentren all� todas, la �ltima en llegar dir�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era: ��Se�or! �stos son quienes nos extraviaron. D�blales, pues, el casti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Fuego�. Dir�: �Todos reciben el doble. Pero vosotros no sab�i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39] La primera de ellas dir� a la �ltima: �No goz�is de ning�n privilegio so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otros. Gustad, pues, el castigo que hab�is merecid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40] A quienes hayan desmentido Nuestros signos y se hayan apartado altiv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ellos, no se les abrir�n las puertas del cielo ni entrar�n en el Jard�n ha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entre un camello en el ojo de una aguja. As� retribuiremos a los pecad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41] Tendr�n la gehena por lecho y, por encima, cobertores. As� retribuiremo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imp�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42] Quienes creyeron y obraron bien- a nadie pedimos sino seg�n 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bilidades-. �sos morar�n en el Jard�n etern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43] Extirparemos el rencor que quede en sus pechos. Fluir�n arroyos a sus p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�n: ��Alabado sea Al�, Que nos ha dirigido ac�! No habr�amos sido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igidos si no nos hubiera dirigido Al�. Los enviados de nuestro Se�or bien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jeron la Verdad�. Y se les llamar�: ��ste es el Jard�n. Lo hab�is heredado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mio a vuestras obra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44] Los moradores del Jard�n llamar�n a los moradores del Fuego: �He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ntrado que era verdad lo que nuestro Se�or nos hab�a prometido. Y vosot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hab�is encontrado si era verdad lo que vuestro Se�or os hab�a prometido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Si!�, dir�n. Entonces, un voceador pregonar� entre ellos: ��Que la maldic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Al� caiga sobre los imp�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45] que desv�an a otros del camino de Al�, deseando que sea tortuoso, y no 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la otra vida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46] Hay entre los dos un velo. En los lugares elevados habr� hombre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ocer�n a todos por sus rasgos distintivos y que llamar�n a los morad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Jard�n: ��Paz sobre vosotros!� No entrar�n en �l, por mucho que lo des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47] Cuando sus miradas se vuelvan hacia los moradores del Fuego, dir�n: ��Se�or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o nos pongas con el pueblo imp�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48] Y los moradores de los lugares elevados llamar�n a hombres que reconoz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sus rasgos distintivos. Dir�n: �Lo que hab�is acumulado y vuestra altivez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 han servido de n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49] �Son �stos aqu�llos de quienes jurabais que Al� no iba a apiadars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os?� ��Entrad en el Jard�n! No ten�is que temer y no estar�is triste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50] Los moradores del Fuego gritar�n a los moradores del Jard�n: ��Derram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re nosotros algo de agua o algo de lo que Al� os ha prove�do!� Dir�n: �Al�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hibido ambas cosas a los infie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51] que tomaron su religi�n a distracci�n y juego, a quienes la vida de a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a��. Hoy les olvidaremos, como ellos olvidaron que les llegar�a este d�a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ron Nuestros sign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52] Les trajimos una Escritura, que explicamos detalladamente, con ple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ocimiento, como direcci�n y misericordia para gente que c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53] �Esperan otra cosa que su cumplimiento? El d�a que se cumpla, los que a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olvidaron dir�n: �Los enviados de nuestro Se�or bien que trajeron la Verd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enemos ahora intercesores que intercedan por nosotros o se nos podr�a devol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obrar�amos de modo diferente al que obramos?� Se han perdido a s� mismos y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 esfumado sus invenci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54] Vuestro Se�or es Al�, Que ha creado los cielos y la tierra en seis d�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ego, se ha instalado en el Trono. Cubre el d�a con la noche, que le si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idamente. Y el sol, la luna y las estrellas, sujetos por Su orden. �No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yas la creaci�n y la orden? �Bendito sea Al�, Se�or del univer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55] �Invocad a vuestro Se�or humilde y secretamente! �l no ama a quienes vio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l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56] �No corromp�is en la tierra despu�s de reformada! �Invocadle con temor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helo! La misericordia de Al� est� cerca de quienes hacen el b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57] Es �l quien env�a los vientos como nuncios que preceden a Su misericord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ando est�n cargados de nubes pesadas, las empujamos a un pa�s muerto y hace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lueva en �l y que salgan, gracias al agua, frutos de todas clases. A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emos salir a los muertos. Quiz�s as�, os dej�is amonest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58] La vegetaci�n de un pa�s bueno sale con la ayuda de su Se�or, mientra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un pa�s malo sale pero escasa. As� explicamos los signos a gent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ade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59] Enviamos No� a su pueblo. Dijo: ��Pueblo! �Servid a Al�! No ten�is a ning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ro dios que a �l. Temo por vosotros el castigo de un d�a terribl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60] Los dignatarios de su pueblo dijeron: �S�, vemos que est�s evidente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viad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61] Dijo: ��Puebla! No estoy extraviado, antes bien he sido enviado por el Se�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univer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62] Os comunico los mensajes de mi Se�or y os aconsejo bien. Y s� por Al� l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otros no sab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63] �Os maravill�is de que os haya llegado una amonestaci�n de vuestro Se�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medio de un hombre salido de vosotros, para advertiros y para que tem�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y, quiz�s, as�, se os tenga piedad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64] Pero le desmintieron. As�, pues, les salvamos, a �l y a quienes estaban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 en la nave, y anegamos a quienes hab�an desmentido Nuestros signos. Eran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dad, un pueblo cie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65] Y a los aditas su hermano Hud. Dijo: ��Pueblo! �Servid a Al�! No ten�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g�n otro dios que a �l. �No vais a temerle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66] Los dignatarios de su pueblo, que no cre�an, dijeron: �Vemos que est�s t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, s�, creemos que eres de los que miente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67] Dijo: ��Pueblo! No estoy tonto. Antes bien, he sido enviado por el Se�or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68] Os comunico los mensajes de mi Se�or y os aconsejo fiel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69] �Os maravill�is de que os haya llegado una amonestaci�n de vuestro Se�or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o de un hombre salido de vosotros para advertiros? Y recordad cuando os hiz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esores despu�s del pueblo de No� y os hizo corpulentos. �Recordad, pues,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cios de Al�! Quiz�s, as�, prosper�i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70] Dijeron: ��Has venido a nosotros para que sirvamos a Al� Solo y renuncie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aqu�llos que nuestros padres serv�an? Tr�enos, pues, aquello con que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nazas, si es verdad lo que dice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71] Dijo: ��Que la indignaci�n y la ira de vuestro Se�or caigan sobre vosotro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isputar�is conmigo sobre los nombres que hab�is puesto, vosotros y vues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res? Al� no les ha conferido ninguna autoridad. �Y esperad! Yo tambi�n so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que esper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72] As�, pues, salvamos a �l y a los que con �l estaban por una misericor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ida de Nosotros. Y extirpamos a quienes hab�an desmentido Nuestros signo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ran creye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73] Y a los tamudeos su hermano Salih. Dijo: ��Pueblo! �Servid a Al�! No ten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ing�n otro dios que a �l. Os ha venido de vuestro Se�or una prueba: e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lla de Al�, que ser� signo para vosotros, �Dejadla que pazca en la tierr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y no le hag�is mal! Si no, os alcanzar� un castigo dolor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74] Recordad cuando os hizo sucesores, despu�s de los aditas y os estableci�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ierra. Edificasteis palacios en las llanuras y excavasteis casas en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a�as. Recordad los beneficios de Al� y no obr�is mal en la tier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ompiend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75] Los dignatarios de su pueblo, altivos, dijeron a los d�biles que hab�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�do: ��Sab�is si Salih ha sido enviado por su Se�or?�. Dijeron: �Creemo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mensaje que se le ha confiad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76] Los altivos dijeron: �Pues nosotros no creemos en lo que vosotros cre�i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77] Y desjarretaron la camella e infringieron la orden de su Se�or, diciend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Salih! �Tr�enos aquello con que nos amenazas, si de verdad eres d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ado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78] Les sorprendi� el Temblor y amanecieron muertos en sus cas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79] Se alej� de ellos, diciendo: �Pueblo! Os he comunicado el mensaje de 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�or y os he aconsejado bien, pero no am�is a los buenos consejer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80] Y a Lot. Cuando dijo a su pueblo: ��Comet�is una deshonestidad que ning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atura ha cometido ant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81] Ciertamente, por concupiscencia, os lleg�is a los hombres en luga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legaros a las mujeres. �S�, sois un pueblo inmoderad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82] Lo �nico que respondi� su pueblo fue: ��Expulsadles de la ciudad! �Son g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se las da de puro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83] Y les salvamos, a �l y a su familia, salvo a su mujer, que fue de los qu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zagar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84] E hicimos llover sobre ellos una lluvia: �Y mira c�mo terminaron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ador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85] Y a los madianitas su hermano Suayb. Dijo: ��Pueblo! �Servid a Al�!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is a ning�n otro dios que a �l. Os ha venido, de vuestro Se�or, una prueb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ad la medida y el peso justos, no defraud�is a los hombres en sus bienes! �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omp�is en la tierra despu�s de reformada! Eso es mejor para vosotros, si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sois creye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86] No acech�is en cada v�a a quienes creen en �l, amenaz�ndoles y desvi�ndo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camino de Al�, deseando que sea tortuoso. Y recordad, cuando erais poco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 os multiplic�. �Y mirad c�mo terminaron los corruptor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87] Y si algunos de vosotros creen en el mensaje que se me ha confiado y o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, tened paciencia hasta que Al� decida entre nosotros. �l es el Mejor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i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88] Los dignatarios del pueblo, altivos, dijeron: �Hemos de expulsart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estra ciudad, Suayb, y a los que contigo han cre�do, a menos que volv�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estra religi�n�. Suayb dijo: ��Aun si no nos gust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89] Inventar�amos una mentira contra Al� si volvi�ramos a vuestra relig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u�s de habernos salvado Al� de ella. No podemos volver a ella, a meno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nuestro Se�or lo quiera. Nuestro Se�or lo abarca todo en Su cienc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onfiamos en Al�! �Se�or, falla seg�n Justicia entre nosotros y nuestro puebl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eres Quien mejor fal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90] Los dignatarios de su pueblo, que no cre�an, dijeron: �Si segu�s a Suay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�is perdidos...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91] Les sorprendi� el Temblor y amanecieron muertos en sus cas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92] Fue como si los que hab�an desmentido a Suayb no hubieran habitado en ell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que hab�an desmentido a Suayb fueron los que perdier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93] Se alej� de ellos, diciendo: ��Pueblo! Os he comunicado los mensajes de 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�or y os he aconsejado bien. �C�mo voy a sentirlo ahora por gente infiel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94] No enviamos a ning�n profeta a ciudad que no infligi�ramos a su poblac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a y desgracia -quiz�s, as� se humillaran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95] y que no cambi�ramos, a continuaci�n, el mal por el bien hasta que olvida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ocurrido y dijeran: �La desgracia y la dicha alcanzaron tambi�n a nues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res�. Entonces, nos apoder�bamos de ellos por sorpresa sin qu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ercibier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96] Si los habitantes de las ciudades hubieran cre�do y temido a Al�, habr�a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ramado sobre ellos bendiciones del cielo y de la tierra, pero desmintieron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 apoderamos de ellos por lo que hab�an cometi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97] �Es que los habitantes de las ciudades est�n a salvo de que Nuestro rig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lcance de noche, mientras duerme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98] �O est�n a salvo los habitantes de las ciudades de que Nuestro rigo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ance de d�a, mientras juega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99] �Es que est�n a salvo de la intriga de Al�? Nadie est� a salvo de la intri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Al�, sino los que pi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00] �No hemos indicado a los que han heredado la tierra despu�s de 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riores ocupantes que, si Nosotros quisi�ramos. les afligir�amos por 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ados, sellando sus corazones de modo que no pudieran o�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01] �sas son las ciudades de las que te hemos contado algunas cosas. Vinier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as sus enviados con las pruebas claras, pero no estaban para creer en l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s hab�an desmentido. As� sella Al� los corazones de los infie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02] No hemos encontrado en la mayor�a de ellos fidelidad a una alianza, pero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mos encontrado que la mayor�a son unos pervers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03] Luego, despu�s de ellos, enviamos a Mois�s con Nuestros signos a Fara�n 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 dignatarios, pero fueron injustos con ellos. �Y mira c�mo terminaron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or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04] Mois�s dijo: �Fara�n! He sido enviado por el Se�or del univer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05] No debo decir nada contra Al�, sino la verdad. Os he tra�do una prue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ra de vuestro Se�or. Deja marchar conmigo a los Hijos de Israe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06] Dijo: �Si has tra�do un signo, mu�stralo, si es verdad lo que dice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07] Tir� su vara y se convirti� en aut�ntica serp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08] Sac� su mano y he aqu� que apareci� blanca a los ojos de los prese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09] Los dignatarios del pueblo de Fara�n dijeron: �S�, �ste es un ma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ndi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10] Quiere expulsaros de vuestra tierra �Qu� orden�is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11] Dijeron: ��Dales largas, a �l y a su hermano, y env�a a las ciuda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es que convoqu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12] que te traigan a todo mago entendid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13] Los magos vinieron a Fara�n y dijeron: �Tiene que haber una recompensa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otros si vencem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14] Dijo: �S�, y ser�is, ciertamente, de mis allegad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15] Dijeron: ��Mois�s! ,Tiras t� o tiramos nosotros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16] Dijo: ��Tirad vosotros!� Y, cuando tiraron fascinaron los ojos de la g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les aterrorizaron. Vinieron con un encantamiento poder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17] E inspiramos a Mois�s: ��Tira tu vara!� Y he aqu� que �sta engull� 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r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18] Y se cumpli� la Verdad y result� in�til lo que hab�an hec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19] Fueron, as�, vencidos y se retiraron humill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20] Los magos cayeron prosterna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21] Dijeron: �Creemos en el Se�or del univer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22] el Se�or de Mois�s y de Aar�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23] Fara�n dijo: ��Hab�is cre�do en �l antes de que yo os autorizara! �sta 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rtamente, una intriga que hab�is urdido en la ciudad para sacar de ella a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blaci�n, pero vais a ve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24] He de haceros amputar las manos y los pies opuestos. Luego he de hace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cificar a tod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25] Dijeron: �Ciertamente, volveremos a nuestro Se�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26] Te vengas de nosotros s�lo porque hemos cre�do en los signos de nue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�or cuando han venido a nosotros. �Se�or! Infunde en nosotros paciencia y ha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cuando muramos lo hagamos sometidos a T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27] Los dignatarios del pueblo de Fara�n dijeron: ��Dejar�is que Mois�s y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eblo corrompan en el pa�s y os abandonen, a ti a y a tus dioses?� Dij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ataremos sin piedad a sus hijos varones y dejaremos con vida a sus muje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odem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28] Mois�s dijo a su pueblo: ��Implorad la ayuda de Al� y tened paciencia!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rra es de Al� y se la da en herencia a quien �l quiere de Sus siervos. El 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para los que temen a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29] Dijeron: �Hemos sufrido antes de que t� vinieras a nosotros y lueg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er venido�. Dijo: �Puede que vuestro Se�or destruya a vuestro enemigo y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ga sucederles en la tierra para ver c�mo actu�i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30] Infligimos al pueblo de Fara�n a�os y escasez de frutos. Quiz�s as�,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jaran amonest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31] Cuando les sonre�a la fortuna, dec�an: ��Esto es nuestro!�. Pero, cu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suced�a un mal, lo achacaban al mal ag�ero de Mois�s y de quienes con �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an. �Es que su suerte no depend�a s�lo de Al�? Pero la mayor�a no sab�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32] Dijeron: �Sea cual sea el signo que nos traigas para hechizarnos con �l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creerem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33] Enviamos contra ellos la inundaci�n, las langostas, los piojos, las rana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angre, signos inteligibles. Pero fueron altivos, eran gente pecado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34] Y, cuando cay� el castigo sobre ellos, dijeron: ��Mois�s! Ruega a tu Se�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nosotros en virtud de la alianza que ha concertado contigo. Si apartas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 de nosotros, creeremos, ciertamente, en ti y dejaremos que los Hij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rael partan contig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35] Pero, cuando retiramos el castigo hasta que se cumpliera el plaz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�an observar, he aqu� que quebrantaron su prome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36] Nos vengamos de ellos aneg�ndoles en el mar por haber desmentido Nues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s y por no haber hecho caso de ell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37] Y dimos en herencia al pueblo que hab�a sido humillado las tier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les y las occidentales, que Nosotros hemos bendecido. Y se cumpli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a promesa de tu Se�or a los Hijos de Israel, por haber tenido paciencia.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imos lo que Fara�n y su pueblo hab�an hecho y lo que hab�an construi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38] E hicimos que los Hijos de Israel atravesaran el mar y llegaron a una g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gada al culto de sus �dolos. Dijeron: ��Mois�s! �Haznos un dios, como el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nen dioses!� ��Sois un pueblo ignorante!�, dij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39] �Aquello en que estas gentes est�n va a ser destruido y sus obras ser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a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40] Dijo: ��Voy a buscaros un dios diferente de Al�, siendo as� que �l os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guido entre todos los pueblos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41] Y cuando os salvamos de las gentes de Fara�n, que os somet�an a d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, matando sin piedad a vuestros hijos varones y dejando con vid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estras mujeres. Con esto os prob� vuestro Se�or dur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42] Y nos dimos cita con Mois�s durante treinta d�as, que completamos con o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z. As�, la duraci�n con su Se�or fue de cuarenta d�as. Mois�s dijo a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mano Aar�n: �Haz mis veces en mi pueblo, obra bien y no imites a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ore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43] Cuando Mois�s acudi� a Nuestro encuentro y su Se�or le hubo hablado, dij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Se�or! �Mu�strate a m�, que pueda mirarte!� Dijo: ��No Me ver�s! �Mira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bio, la monta�a! Si contin�a firme en su sitio, entonces Me ver�s�. P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ando su Se�or se manifest� a la monta�a, la pulveriz� y Mois�s cay� al sue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minando. Cuando volvi� en si dijo: ��Gloria a Ti! Me arrepiento y soy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ero de los que cree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44] Dijo: ��Mois�s! Con Mis mensajes y con haberte hablado, te he escog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 todos los hombres. �Coge, pues, lo que te doy y s� de los agradecido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45] Y le escribimos en las Tablas una exhortaci�n sobre todo y una explicac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llada de todo. �C�gelas, pues, con fuerza y ordena a tu pueblo que coja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jor de ellas�. Yo os har� ver la morada de los pervers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46] Apartar� de Mis signos a quienes se ensoberbezcan sin raz�n en la tier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 cual sea el signo que ven, no creen en �l. Si ven el camino de la bu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ci�n, no lo toman como camino, pero si ven el camino del descarr�o, s�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toman como camino. Y esto es as� porque han desmentido Nuestros signos y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 hecho caso de ell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47] Vanas ser�n las obras de quienes desmintieron Nuestros signos y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ncia de la otra vida. �Podr�n ser retribuidos por otra cosa que por l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cier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48] Y el pueblo de Mois�s, ido �ste, hizo un ternero de sus aderezos, un cuer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mug�a. �Es que no vieron que no les hablaba ni les dirig�a? Lo cogieron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raron imp�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49] Y, cuando se arrepintieron y vieron que se hab�an extraviado, dijeron: �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estro Se�or no se apiada de nosotros y nos perdona, seremos, ciertamente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que pierde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50] Y, cuando Mois�s regres� a su pueblo, airado y dolido, dijo: ��Qu� mal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�is portado, luego de irme y dejaros! �Es que quer�is adelantar el juici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estro Se�or?� Y arroj� las Tablas y, cogiendo de la cabeza a su hermano,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str� hacia s�. Dijo: ��Hijo de mi madre! La gente me ha humillado y casi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a. �No hagas, pues, que los enemigos se alegren de mi desgracia! �N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ngas con el pueblo imp�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51] Dijo: ��Se�or! �Perd�nanos a m� y a mi hermano, e introd�cenos en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a! T� eres la Suma Misericordi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52] A quienes cogieron el ternero les alcanzar� la ira de su Se�or y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illaci�n en la vida de ac�. As� retribuiremos a los que invent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53] Con quienes, habiendo obrado mal, luego se arrepientan y crean, tu Se�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�, s�, indulgente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54] Cuando se calm� la ira de Mois�s cogi� las Tablas. Su texto conti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ci�n y misericordia para quienes temen a su Se�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55] Mois�s eligi� de su pueblo a setenta hombres para asistir a Nue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uentro. Cuando les sorprendi� el Temblor dijo: ��Se�or! Si hubieras quer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habr�as hecho perecer antes y a m� tambi�n. �Vas a hacernos perecer por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han hecho los tontos de nuestro pueblo? Esto no es m�s que una prueba Tu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Te sirve para extraviar o dirigir a quien quieres. �T� eres nuestro Amig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�nanos, pues, y api�date de nosotros! Nadie perdona tan bien como 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56] Dest�nanos bien en la vida de ac� y en la otra. Nos hemos vuelto a T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jo: �Inflijo Mi castigo a quien quiero, pero Mi misericordia es omn�mod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r� a ella a quienes teman a Al� y den el azaque y a quienes crean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estros sign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57] a quienes sigan al Enviado, el Profeta de los gentiles, a quien 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cionado en sus textos: en la Tora y en el Evangelio, que les ordena l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� bien y les proh�be lo que est� mal, les declara l�citas las cosas buenas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�citas las impuras, y les libera de sus cargas y de las cadenas que so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os pesaban. Los que crean en �l, le sostengan y auxilien, los que siga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z enviada abajo con �l, �sos prosperar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58] Di: ��Hombres Yo soy el Enviado de Al� a todos vosotros, de Aqu�l a Qu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enece el dominio de los cielos y de la tierra. No hay m�s dios que �l. �l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ida y da la muerte. �Creed, pues, en Al� y en su Enviado, el Profeta d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iles, que cree en Al� y en Sus palabras! �Y seguidle! Quiz�s, as�, se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dirigid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59] En el pueblo de Mois�s hab�a una comunidad que se dirig�a seg�n la Verd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que, gracias a ella, observaba la justic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60] Los dividimos en doce tribus, como comunidades. Cuando el pueblo pidi� ag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is�s, inspiramos a �ste ��Golpea la roca con tu vara!�. Y brotaron de 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e manantiales. Todos sab�an de cu�l deb�an beber. Hicimos que se les nubl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les enviamos de lo alto el man� y las codornices: ��Comed de las cosas bue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que os hemos prove�do.� Y no fueron injustos con Nosotros, sino que lo fue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go mism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61] Y cuando se les dijo: �Habitad en esta ciudad y comed cuanto quer�is de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en ella haya. Decid '�Perd�n!' �Entrad por la puerta prostern�ndoos!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onaremos vuestros pecados y daremos m�s a los que hagan el bie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62] Pero los imp�os de ellos cambiaron por otras las palabras �que s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�an dicho y les enviamos un castigo del cielo por haber obrado imp�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63] Y preg�ntales por aquella ciudad, a orillas del mar, cuyos habita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ban el s�bado. Los s�bados ven�an a ellos los peces a flor de agua y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ros d�as no ven�an a ellos. Les probamos as� por haber obrado pervers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64] Y cuando unos dijeron: ��Por qu� exhort�is a un pueblo que Al� va a ha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ecer o a castigar severamente?� Dijeron: �Para que vuestro Se�or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lpe. Quiz�s, as� teman a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65] Y, cuando hubieron olvidado lo que se les hab�a recordado, salvamo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nes hab�an prohibido el mal e infligimos un mal castigo a los imp�os,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er obrado pervers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66] Y, cuando desatendieron las prohibiciones, les dijimos: ��Convert�o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s repugnante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67] Y cuando tu Se�or anunci� que enviar�a, ciertamente, contra ellos hasta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a de la Resurrecci�n a gente que les impusiera un duro castigo. Ciertame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Se�or es r�pido en castigar, pero tambi�n es indulgente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68] Los dividimos en la tierra en comunidades. De ellos, hab�a unos que e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os y otros que no. Les probamos con bendiciones e infortunios. Quiz�s, 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convirtier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69] Sus sucesores, habiendo heredado la Escritura, se apoderan de los bien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e mundo, diciendo: �Ya se nos perdonar�. Y si se les ofrecen otros bie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ejantes a los primeros, se apoderan tambi�n de ellos. �No se concert�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os el pacto de la Escritura , seg�n el cual no dir�an nada contra Al� sino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dad? Y eso que han estudiado cuanto en ella hay... Pero la Morada Postrera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jor para quienes temen a Al� - �es que no razon�is?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70] para los que se aferran a la Escritura y hacen la azal�. No dejarem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unerar a quienes obren b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71] Y cuando sacudimos la monta�a sobre ellos como si hubiera sido un pabell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creyeron que se les ven�a encima: ��Coged con fuerza lo que os hemos dado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ad bien su contenido! Quiz�s, as�, tem�is a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72] Y cuando tu Se�or sac� de los ri�ones de los hijos de Ad�n a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encia y les hizo atestiguar contra s� mismos: ��No soy yo vuestro Se�or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jeron: ��Claro que s�, damos fe!� No sea que dijerais el d�a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rrecci�n: �No hab�amos reparado en ell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73] O que dijerais: �Nuestros padres eran ya asociadores y nosostros no so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s que sus descendientes. �Vas a hacernos perecer por lo que los falsarios 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cho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74] As� explicamos las aleyas. Quiz�s as� se conviert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75] Cu�ntales lo que pas� con aqu�l a quien dimos Nuestros signos y se deshiz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ellos. El Demonio le persigui� y fue de los descarri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76] Si hubi�ramos querido, le habr�amos levantado con ellos. Pero se apeg� 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rra y sigui� su pasi�n. Pas� con �l como pasa con el perro: jadea lo mismo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atacas que si le dejas en paz. As� es la gente que desmiente Nuestros sign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�ntales estas cosas. Quiz�s, as�, reflexion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77] �Qu� mal ejemplo da la gente que desmiente Nuestros signos y es inju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go mism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78] Aqu�l a quien Al� dirige est� en el buen camino. Aqu�llos, en cambio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nes �l extrav�a, son los que pi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79] Hemos creado para la gehena a muchos de los genios y de los hombres. Ti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zones con los que no comprenden, ojos con los que no ven, o�dos con lo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yen. Son como reba�os. No, a�n m�s extraviados. Esos tales son los que no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ocup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80] Al� posee los nombres m�s bellos. Empl�alos, pues, para invocarle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�rtate de quienes los profanen, que ser�n retribuidos con arreglo a sus obr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81] Entre nuestras criaturas hay una comunidad que se dirige seg�n la Verdad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, gracias a ella, observa la justic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82] A quienes desmientan Nuestos signos les conduciremos paso a paso, sin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n co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83] Y les concedo una pr�rroga. Mi estratagema es segu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84] �No reflexionan? Su paisano no es un poseso. Es s�lo un monitor que hab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85] �No han considerado el reino de los cielos y de la tierra y todo lo que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 creado? �Y que tal vez se acerque su fin? �En qu� anuncio, despu�s de �s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 a cre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86] Aqu�l a quien Al� extrav�a, no podr� encontrar quien le dirija. �l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jar� que yerren ciegos en su rebeld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87] Te preguntan por la Hora: ��Cu�ndo llegar�?� Di: �S�lo mi Se�or ti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ocimiento de ella. Nadie sino �l la manifestar� a su tiempo. Abruma en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los y en la tierra. No vendr� a vosotros sino de repente�,. Te preguntan a 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si estuvieras bien enterado. Di: �S�lo Al� tiene conocimiento de el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o la mayor�a de los hombres no sa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88] Di: �Yo no dispongo de nada que pueda aprovecharme o da�arme sino ta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anto Al� quiera. Si yo conociera lo oculto, abundar�a en bienes y n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azar�a el mal. Pero no soy sino un monitor, un nuncio de buenas nuevas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e que cre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89] �l es Quien os ha creado de una sola persona, de la que ha sacado a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nyuge para que encuentre quietud en ella. Cuando yaci� con ella, �sta lle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carga ligera, con la que iba de ac� para all�; pero cuando se sinti� pesa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caron ambos a Al�, su Se�or. �Si nos das un hijo bueno, serem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rtamente, de los agradeci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90] Pero, cuando les dio uno bueno, pusieron a Al� asociados en lo que �l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�a dado. �Y Al� est� por encima de lo que Le asocia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91] �Le asocian dioses que no crean nada -antes bien, ellos mismos han s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do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92] y que no pueden ni auxiliarles a ellos ni auxiliarse a s� mismo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93] Si les llam�is a la Direcci�n, no os siguen. Les da lo mismo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lam�is o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94] Aqu�llos a quienes invoc�is, en lugar de invocar a Al�, son siervos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otros. �Invocadles, pues, y que os escuchen, si es verdad lo que dec�s...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95] �Tienen pies para andar, manos para asir, ojos para ver, o�dos para o�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: ��Invocad a vuestros asociados y urdid algo contra m�! �No me hag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ra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96] Mi amigo es Al�, Que ha revelado la Escritura y Que elige a los justos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97] Y los que vosotros invoc�is, en lugar de invocarle a �l, no pue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iliaros a vosotros ni auxiliarse a s� mism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98] �Si les llam�is a la Direcci�n, no oyen. Les ves que te miran sin ver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199] �S� indulgente, prescribe el bien y ap�rtate de los ignorant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200] Si el Demonio te incita al mal, busca refugio en Al�. �l todo lo oye, to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sa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201] Cuando los que temen a Al� sufren una aparici�n del Demonio, se dej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estar y ven cla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202] A sus hermanos, en cambio, persisten en mantenerles descarri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203] Y si no les traes un signo, dicen: ��C�mo! �Por qu� no te has escog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o?� Di: �Yo no hago m�s que seguir lo que mi Se�or me revela�. �sas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uebas visibles de vuestro Se�or, direcci�n y misericordia para gente que c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204] Y, cuando se recite el Cor�n, �escuchadlo en silencio! Quiz�s as� se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ga pied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205] Invoca a tu Se�or en tu interior, humilde y temerosamente, a media vo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ana y tarde, y no seas de los despreocup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206] Los que est�n junto a tu Se�or no tienen a menos servirle. Le glorifican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prosternan ante �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bot�n (Al anf�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1] Te preguntan por el bot�n. Di: �El bot�n pertenece a Al� y al Enviad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emed, pues, a Al�! �Manteneos en paz! �Obedeced a Al� y a Su Enviado si s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yent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2] Son creyentes s�lo aqu�llos cuyos corazones tiemblan a la menci�n de 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, cuando se les recitan Sus aleyas, �stas aumentan su fe, que conf�an en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�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3] que hacen la azal� y dan limosna de lo que les hemos prove�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4] �stos son los creyentes de verdad. Gozar�n de elevada categor�a junto a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�or, de perd�n y generoso suste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5] Igual que algunos creyentes se opon�an cuando tu Se�or te sacaba con raz�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ca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6] as� ahora disputan contigo sobre la Verdad, luego de haberse �sta mostr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ramente, como si fueran arrastrados a la muerte, conscientes de el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7] Y cuando Al� os prometi� que uno de los dos grupos caer�a en vuestro poder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asteis que fuera el inerme, cuando lo que Al� quer�a era hacer triunfa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dad con Sus palabras y extirpar a los infie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8] para hacer triunfar la Verdad y aniquilar lo falso, a despecho d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ad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9] Cuando pedisteis auxilio a vuestro Se�or y �l os escuch�: �Os reforzar�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 �ngeles uno tras otr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10] Al� no lo hizo sino como buena nueva y para que se tranquilizaran vues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zones con ello. La victoria no viene sino de Al�. Al� es poderoso, sab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11] Cuando hizo que os entrara sue�o, para daros sensaci�n de seguridad veni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�l, e hizo que bajara del cielo agua para purificaros con ella y aleja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cha del Demonio, para reanimaros y afirmar as� vuestros pas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12] Cuando vuestro Se�or inspir� a los �ngeles: �Yo estoy con vosot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onfirmad, pues, a los que creen! Infundir� el terror en los corazon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ns no crean. �Cortadles del cuello, pegadles en todos los dedo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13] Es que se hab�an separado de Al� y de Su Enviado... Y quien se separa de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de Su Enviado... Al� castiga sever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14] �Ah� ten�is! �Gustadlo! Y que los infieles tendr�n el castigo del Fue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15] �Creyentes! Cuando os encontr�is con los infieles marchando, �no les volv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espald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16] Quien ese d�a les vuelva la espalda -a menos que sea que se destaque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udir a otro combate o para incorporarse a otra tropa- incurrir� en la ir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y tendr� la gehena por morada. �Qu� mal fin...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17] No erais vosotros quienes les mataban, era Al� Quien les mataba. Cu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abas, no eras t� quien tiraba, era Al� Quien tiraba, para hacer experimen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s creyentes un favor venido de �l. Al� todo lo oye, todo lo sa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18] �Ah� ten�is! Y que Al� har� fracasar la artima�a de los infie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19] �Si busc�is un fallo, ah� lo ten�is. M�s os valdr�a renunciar a vues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ilidad. Y, si reanud�is la lucha, Nosotros tambi�n la reanudaremo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estras huestes no os servir�n de nada, por numerosas que sean. �Al� est�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creyente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20] ��Creyentes! �Obedeced a Al� y a Su Enviado! �No le volv�is la espal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entras o�s...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21] No hag�is como los que dicen: ��Ya hemos o�do!�, sin haber o�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22] Los seres peores, para Al�, son los sordomudos, que no razon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23] Si Al� hubiera reconocido en ellos bien, les habr�a concedido la facultad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�r. Pero, aun as�, habr�an vuelto la espalda y se habr�an apart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24] �Creyentes! �Escuchad a Al� y al Enviado cuando �ste os llama a algo que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la vida! �Sabed que Al� se interpone entre el hombre y su coraz�n y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�is congregados hacia �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25] �Guardaos de una tentaci�n que no alcanzar� exclusivamente a aqu�ll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otros que sean imp�os! �Sabed que Al� castiga severamen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26] �Y recordad cuando erais pocos, oprimidos en el pa�s, temerosos de qu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e os capturara! Entonces, os procur� refugio, os fortaleci� con Su auxilio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 provey� de cosas buenas. Quiz�s, as�, fuerais agradeci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27] �Creyentes! �No traicion�is a Al� y a Enviado! �No traicion�is, a sabiend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confianza puesta en vosotro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28] Sabed que vuestra hacienda y vuestros hijos constituyen una tentaci�n, p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bi�n que Al� tiene junto a S� una magn�fica recompen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29] �Creyentes! Si tem�is a Al�, �l os conceder� un Criterio, borrar� vuest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as obras y os perdonar�. Al� es el Due�o del favor inmen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30] Y cuando los infieles intrigaban contra ti para capturarte, matarte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ulsarte. Intrigaban ellos e intrigaba Al�, pero Al� es el Mejor de lo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ig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31] Y cuando se les recitaban Nuestras aleyas, dec�an: ��Ya hemos o�do!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si�ramos, dir�amos algo parecido. �stas no son sino patra�as d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gu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32] Y cuando dec�an: ��Al�! Si es esto la Verdad que de Ti procede, haz que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luevan piedras del cielo o infl�genos un castigo doloros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33] Pero Al� no les iba a castigar estando t� en medio de ellos. Al� no les i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stigar mientras ellos ped�an perd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34] Y �por qu� no va Al� a castigarles, si apartan de la Mezquita Sagrada?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poco son amigos de �l. S�lo son amigos Suyos los que Le temen, pero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or�a no sa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35] Su azal� en la Casa no consiste m�s que en silbidos y palmas. ��Gust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es, el castigo merecido por no haber cre�d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36] Los infieles gastan su hacienda en desviar a otros del camino de Al�.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tar�n y, despu�s, se lamentar�n. Luego, ser�n vencidos. Y los infieles ser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regados hacia la geh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37] para que Al� distinga al malo del bueno, coloque a los malos unos encim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ros, los amontone a todos y los eche a la gehena. �sos ser�n los que pierd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38] Di a los infieles que, si cesan, se les perdonar� lo pasado; pero que,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ciden, seguir�n la suerte de los antigu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39] Combatid contra ellos hasta que dejen de induciros a apostatar y se rin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o el culto a Al�. Si cesan, Al� ve bien lo que hac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40] Y, si vuelven la espalda, sabed que Al� es vuestro Protector. �Es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or excelente, un auxiliar excelen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41] Sabed que, si obten�is alg�n bot�n un quinto corresponde a Al�, al Enviado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s parientes, a los hu�rfanos, a los pobres y al viajero, si cre�is en Al�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lo que hemos revelado a Nuestro siervo el d�a del Criterio, el d�a qu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ntraron los dos ej�rcitos. Al� es omnipot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42] Cuando estabais en la ladera m�s pr�xima y ellos en la m�s lejana, mient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a caravana estaba m�s baja que vosotros. Si hubierais intentado daros c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s habr�ais puesto de acuerdo sobre ella, pero para que Al� decidiera al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deb�a hacerse. Para que, ante una prueba clara, pereciera quien deb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ecer y, ante una prueba clara, sobreviviera quien deb�a sobrevivir. Al� to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oye, todo lo sa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43] Cuando, en tu sue�o, Al� te los mostr� poco numerosos; que, si t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biera mostrado numerosos, os habr�ais desanimado y habr�ais discutido sobre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, pero Al� os preserv�. �l sabe bien lo que encierran los pech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44] Y cuando Al�, al iniciarse el encuentro, os los mostr� poco numeroso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estros ojos, igual que os empeque�eci� a sus ojos, para que Al� decidiera al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deb�a hacerse. Y todo ser� devuelto a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45] �Creyentes! Cuando encontr�is a una tropa �manteneos firmes y recordad mu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Al�! �Quiz�s, as�, consig�is la victori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46] �Y obedeced a Al� y a Su Enviado! �No discut�is! Si no, os desanimar�is y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riar� vuestro ardor. �Tened paciencia, que Al� est� con los pacient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47] No se�is como los que salieron de sus casas con pompa y ostentaci�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viando a otros del camino de Al�. Al� abarca lo que hac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48] Y cuando el Demonio engalan� sus obras y dijo: ��Nadie podr� venceros ho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os protejo!� Pero, cuando las dos tropas se divisaron, dio media vuelta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jo: �Yo no soy responsable de vosotros. Veo lo que vosotros no veis. Tem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. Al� castiga severament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49] Cuando los hip�critas y los enfermos de coraz�n dijeron: �A �stos les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a�ado su religi�n�. Pero quien conf�a en Al�... Al� es poderoso, sab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50] Si pudieras ver cuando los �ngeles llamen a los que no han cre�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pe�ndoles en el rostro y en la espalda. Y: ��Gustad el castigo del fueg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geh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51] por las obras que hab�is cometido, que Al� no es injusto con Sus siervo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52] Como ocurri� a la gente de Fara�n y a los que les precedieron: no creye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los signos de Al� y Al� les castig� por sus pecados. Al� es fuerte, casti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53] Esto es as� porque Al� no modifica la gracia que dispensa a un pueb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entras �ste no cambie lo que en s� tiene. Al� todo lo oye, todo lo sa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54] Como ocurri� a la gente de Fara�n y a los que les precedieron: desmintie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signos de su Se�or y les hicimos perecer por sus pecados. Anegamos 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e de Fara�n: todos eran imp�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55] Los seres peores, para Al�, son los que, habiendo sido infieles en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do, se obstinan en su incredulid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56] que, habiendo t� concertado una alianza con ellos, la violan a cada mome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 temer a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57] Si, pues, das con ellos en la guerra, que sirva de escarmiento a los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uen. Quiz�s, as�, se dejen amonest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58] Si temes una traici�n por parte de una gente, denuncia, con equidad,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nza con ella. Al� no ama a los traid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59] �Que no crean los infieles que van a escapar! �No podr�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60] �Preparad contra ellos toda la fuerza, toda la caballer�a que pod�is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drentar al enemigo de Al� y vuestro y a otros fuera de ellos, que no conoc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o que Al� conoce! Cualquier cosa que gast�is por la causa de Al� os s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uelta, sin que se�is tratados injust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61] Si, al contrario, se inclinan hacia la paz, �incl�nate t� tambi�n ha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a! �Y conf�a en Al�! �l es Quien todo lo oye, Quien todo lo sa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62] Si quieren enga�arte, debe Al� bastarte. �l es Quien te ha fortalecido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 auxilio y con los creye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63] cuyos corazones �l ha reconciliado. T�, aunque hubieras gastado todo cua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y en la tierra, no habr�as sido capaz de reconciliar sus corazones. Al�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bio, los ha reconciliado. Es poderoso, sab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64] �Profeta! �Que Al� te baste! �Y a los creyentes que te han seguid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65] �Profeta! �Anima a los creyentes al combate! Si hay entre vosotros vei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bres tenaces, vencer�n a doscientos. Y si cien, vencer�n a mil infieles, p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tos son gente que no compren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66] Ahora, Al� os ha aliviado. Sabe que sois d�biles. Si hay entre vosotros c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bres tenaces, vencer�n a docientos. Y si mil, vencer�n a dos mil, con permi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Al�. Al� est� con los ten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67] No est� bien que un profeta tenga cautivos mientras no someta en la tier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otros quer�is lo que la vida de ac� ofrece, en tanto que Al� quiere la o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a. Al� es poderoso, sab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68] Si no llega a ser por una prescripci�n previa de Al�, habr�ais sufrido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 terrible por haberos apoderado de aquel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69] �Tomad del bot�n hecho lo l�cito, lo bueno! �Y temed a Al�! Al�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lgente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70] �Profeta! Di a los cautivos que teng�is en vuestro poder: �Si Al� encuen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en vuestros corazones, os dar� algo mejor de lo que se os ha quitado y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onar�. Al� es indulgente, misericordios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71] Y si quieren traicionarte, ya antes traicionaron a Al�. Y �l ha dado p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re ellos. Al� es omnisciente, sab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72] Los creyentes que emigraron y combatieron con su hacienda y sus personas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causa de Al� y los que les dieron refugio y auxilio, �sos son amigos un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ros. Los creyentes que no emigraron no ser�n nada amigos hasta tant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igren. Si os piden que les auxili�is en nombre de la religi�n, deb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iliarles, a menos que se trate de ir contra gente con la que os una un pac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ve bien lo que hac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73] Los infieles son amigos unos de otros. Si no obr�is as�, habr� en la tier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orden y gran corrup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74] Los creyentes que emigraron y lucharon por Al�, y quienes les dieron refug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auxilio, �sos son los creyentes de verdad. Tendr�n perd�n y generoso suste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.75] Quienes, despu�s, creyeron, emigraron y combatieron con vosotros, �sos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os vuestros. Con todo, y seg�n la Escritura de Al�, los unidos por laz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anguinidad est�n m�s cerca unos de otros. Al� es omniscie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arrepentimiento (At taueb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] Denuncia por Al� y Su Enviado de la alianza que hab�is concertado con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ociado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2] �Circulad por la tierra durante cuatro meses. Pero sabed que no podr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ar de Al� y que Al� llenar� de verg�enza a los infiele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3] Proclama de Al� y Su Enviado, dirigida a los hombres el d�a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egrinaci�n mayor. �Al� no es responsable de los asociadores, y Su Envi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poco. Si os arrepent�s ser� mejor para vosotros. Pero, si volv�is la espal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ed que no escapar�is de Al�. �Anuncia a los infieles un castigo dolor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4] Se except�an los asociadores con quienes hab�is concertado una alianza y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 han fallado en nada ni han ayudado a nadie contra vosotros. Respetad vues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nza con ellos durante el plazo convenido. Al� ama a quienes Le te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5] Cuando hayan transcurrido los meses sagrados, matad a los asociad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dequiera que les encontr�is. �Capturadles! �Sitiadles! �Tendedles embosca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todas partes! Pero si se arrepienten, hacen la azal� y dan el aza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onces �dejadles en paz! Al� es indulgente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6] Si uno de los asociadores te pide protecci�n conc�desela, para que oig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abra de Al�. Luego, facil�tale la llegada a un lugar en que est� seguro.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son gente que no sa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7] �C�mo podr�n los asociadores concertar una alianza con Al� y con Su Envi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 ser aqu�llos con quienes concertasteis una alianza junto a la Mezqui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rada? Mientras cumplan con vosotros, cumplid con ellos. Al� ama a quiene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8] �C�mo si, cuando os vencen, no respetan alianza ni compromiso con vosotro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 satisfacen con la boca, pero sus corazones se oponen y la mayor�a son u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vers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9] Han malvendido los signos de Al� y han desviado a otros de Su camino. �Q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stable es lo que han hech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0] No respetan alianza ni compromiso con el creyente. � �sos son los que vio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le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1] Pero si se arrepienten, hacen la azal� y dan el azaque, entonces ser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estros hermanos en religi�n. Exponemos claramente las aleyas a gente que sa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2] Pero, si violan sus juramentos despu�s de haber concluido una alianza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can vuestra religi�n, combatid contra los jefes de la incredulidad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tan ning�n juramento. Quiz�s, as�, desist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3] �C�mo no vais a combatir contra gente que ha violado su juramento,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biera preferido expulsar al Enviado y os atac� primero? �Les ten�is mie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ndo as� que Al� tiene m�s derecho a que Le teng�is miedo? Si es que s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yent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4] �Combatid contra ellos! Al� le castigar� a manos vuestras y les llenar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g�enza, mientras que a vosotros os auxiliar� contra ellos, curando as�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hos de gente crey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5] y desvaneciendo la ira de sus corazones. Al� se vuelve hacia quien �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re. Al� es omnisciente, sab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6] �O es que hab�is cre�do que se os iba a dejar en paz y que Al� a�n no cono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uienes de vosotros han combatido sin trabar amistad con nadie, fuera de 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u Enviado y de los creyentes? Al� est� bien informado de lo que hac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7] Los asociadores no deben cuidar del mantenimiento de las mezquitas de 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ndo testigos contra s� mismos de su incredulidad. �sos, �qu� vanas son 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ras! �Estar�n en el Fuego eternamen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8] Que s�lo cuide del mantenimiento de las mezquitas de Al� quien crea en Al�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el �ltimo D�a, haga la azal�, d� el azaque y no tenga miedo sino de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�s �sos sean de los bien dirigido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9] �Vais a comparar al que da de beber a los peregrinos y cuida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tenimiento de la Mezquita Sagrada con el que cree en Al� y en el �ltimo D�a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cha por Al�? No son iguales para Al�. Al� no dirige al pueblo imp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20] Quienes crean, emigren y luchen por Al� con su hacienda y sus perso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r�n una categor�a m�s elevada junto a Al�. �sos ser�n los que triunf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21] Su Se�or les anuncia Su misericordia y satisfacci�n, as�, como jardine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que gozar�n de delicia sin f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22] en los que estar�n eternamente, para siempre. Al� tiene junto a S�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�fica recompen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23] �Creyentes! No tom�is como amigos a vuestros padres y a vuestros hermanos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eren la incredulidad a la fe. Quienes de vosotros les consideran amig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os son los imp�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24] Di: �Si prefer�s vuestros padres, vuestros hijos varones, vuestros herman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estras esposas, vuestra tribu, la hacienda que hab�is adquirido, un negoc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cuyo resultado tem�is y casas que os placen, a Al� y a Su Enviado y 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cha por Su causa, esperad a que venga Al� con Su orden...� Al� no dirige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eblo perver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25] Al� os ha ayudado a vencer en muchos sitios. Y el d�a de Hunayn, cuan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acidos por vuestro gran n�mero, �ste no os sirvi� de nada; cuando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rra, a pesar de su vastedad, os result� angosta y volvisteis la espalda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26] Al�, entonces, envi� de los alto Su sakina sobre Su Enviado y sobr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yentes. Hizo tambi�n descender legiones invisibles a vuestros ojos y casti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s que no cre�an. �sa es la retribuci�n de los infie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27] Pero, despu�s de eso, Al� se volver� hacia quien �l quiera. Al�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lgente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28] �Creyentes! Los asociadores son mera impureza. �Que no se acerquen, pu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Mezquita Sagrada despu�s de este su a�o! Si tem�is escasez, Al�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riquecer� por favor Suyo, si quiere. Al� es omnisciente, sab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29] �Combatid conta quienes, habiendo recibido la Escritura, no creen en Al�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el �ltimo D�a, ni proh�ben lo que Al� y Su Enviado han prohibido,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n la religi�n verdadera, hasta que, humillados, paguen el trib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amen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30] Los jud�os dicen: �Uzayr es el hijo de Al�. Y los cristianos dicen: �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gido es el hijo de Al�. Eso es lo que dicen de palabra. Remedan lo que y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s hab�an dicho los infieles. �Que Al� les maldiga! �C�mo pueden ser t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viado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31] Han tomado a sus doctores y a sus monjes, as� como al Ungido, hijo de Mar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se�ores, en lugar de tomar a Al� cuando las �rdenes que hab�an recibido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n sino de servir a un Dios Uno. �No hay m�s dios que �l! �Gloria a �l! �Es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encima de lo que Le asocia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32] Quisieran apagar de un soplo la Luz de Al� pero Al� no desea sin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landezca, a despecho de los infie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33] �l es Quien ha mandado a Su Enviado con la Direcci�n y con la relig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dadera para que, a despecho de los asociadores, prevalezca sobre toda o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34] �Creyentes! Muchos doctores y monjes devoran, s�, la hacienda aj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stamente, desviando a otros del camino de Al�. A quienes atesoran oro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a y no lo gastan por la causa de Al�, an�nciales un castigo doloro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35] el d�a que esos metales se pongan candentes en el fuego de la gehena y 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tes, costados y espaldas sean marcados con ellos: �Esto es l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sorabais para vosotros. �Gustad, pues, lo que atesorabai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36] El n�mero de meses, para Al�, es de doce. Fueron inscritos en la Escri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Al� el d�a que cre� los cielos y la tierra. De ellos, cuatro son sagrado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 es la religi�n verdadera. �No se�is injustos con vosotros mismo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t�ndolos! �Y combatid todos contra los asociadores como ellos tamb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en todos contra vosotros! Y sabed que Al� est� con los que Le te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37] El mes intercalar no significa m�s que un incremento en la incredulidad,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que se extrav�an los infieles. Lo declaran profano un a�o y sagrado otro 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estar de acuerdo con el n�mero de lo que Al� ha declarado sagr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ndo as� profano lo que Al� ha declarado sagrado. La malicia de sus ob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 sido engalanada, pero Al� no dirige al pueblo infi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38] �Creyentes! �Qu� os pasa? �Por qu�, cuando se os dice: ��Id a la guerra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causa de Al�!� permanec�is clavados en tierra? �Prefer�s la vida de ac� 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ra? Y �qu� es el breve disfrute de la vidad de ac� comparado con la otra, s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poco...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39] Si no vais a la guerra, os infligir� un doloroso castigo. Har� que o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eblo os sustituya, sin que pod�is causarle ning�n da�o. Al� es omnipot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40] Si le neg�is auxilio, Al� s� que le auxili� cuando, expulsado por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eles, con un solo compa�ero, le dec�a a �ste estando los dos en la cuev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No est�s triste! �Al� est� con nosotros!� Al� hizo descender sobre �l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ina y le reforz� con legiones invisibles a vuestros ojos. Al� puso Su Palab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encima de la palabra de los infieles.. Al� es poderoso, sab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41] �Id a la guerra, tanto si os es f�cil como si os es dif�cil! �Luchad por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vuestra hacienda y vuestras personas! Es mejor para vosotros.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ierai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42] Si se hubiera tratado de una ventaja inmediata o de un viaje corto,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r�an seguido, pero el objetivo les ha parecido distante. Jurar�n por Al�: �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bi�ramos podido, os habr�amos acompa�ado a la guerra�. Se pierden a s� mism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sabe que mien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43] �Que Al� te perdone! �Por qu� les has dispensado antes de haber distingu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s sinceros de los que miente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44] Quienes creen en Al� y en el �ltimo D�a no te piden dispensa cuand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char con su hacienda y sus personas se trata. Al� conoce bien a quiene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45] S�lo te piden dispensa quienes no creen en Al� y en el �ltimo D�a, aqu�l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yos corazones est�n llenos de dudas y que, por dudar, vacil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46] Si hubieran querido ir a la guerra, se habr�an preparado para ello, pero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a aprobado su marcha. Les ha infundido pereza y se les ha dicho: ��Queda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los que se quedan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47] Si os hubieran acompa�ado a la guerra, no habr�an hecho m�s que aumenta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�n y habr�an sembrado la desconfianza entre vosotros, busc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viantaros. Hay entre vosotros quienes dan o�dos a lo que dicen, pero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oce bien a los imp�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48] Ya buscaron antes soliviantar y enredaron bien tus asuntos hasta que vino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dad y apareci� la orden de Al�, a despecho de ell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49] Hay entre ellos quien dice: �Disp�nsame y no me tientes!� Pero �es qu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 ca�do ya en la tentaci�n? La gehena, ciertamente, cercar� a los infie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50] Si te sucede algo bueno, les duele, y, si te aflige una desgracia, dic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Ya hemos tomado nuestras precauciones!� Y se van tan contento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51] Di: �S�lo podr� ocurrirnos lo que Al� nos haya predestinado. �l es nue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�o. �Que los creyentes, pues, conf�en en Al�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52] Di: �Qu� pod�is esperar para nosotros sino una de las dos contingencias m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as?� Nosotros, en cambio, esperamos que Al� os aflija con un castigo ven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�l o a manos nuestras. �Esperad, pues! Nosotros tambi�n esperamos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ot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53] Di: �Da lo mismo que deis limosna a gusto o a disgusto, pues no se os h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ptar, ya que sois gente perver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54] Lo �nico que ha impedido que su limosna sea aceptada es que no creen en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 en Su Enviado, no acuden a la azal� sino perezosamente y no dan limosna s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gus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55] �No te maravilles de su hacienda ni de sus hijos! Al� s�lo quiere con 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arles en la vida de ac� y que exhalen su �ltimo suspiro siendo infie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56] Juran por Al� que son, s�, de los vuestros, pero no lo son, sino qu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e que tiene mie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57] Si encontraran un refugio o cuevas o alg�n sitio donde poder escond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�an all� a toda pri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58] Algunos de ellos te critican a prop�sito de las limosnas. Si se les d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as, est�n contentos; si no se les da de ellas, se enfad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59] Si quedaran satisfechos de lo que Al� y Su Enviado les han dado y dijera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Al� nos basta! Al� nos dar� de Su favor y Su Enviado tambi�n. �Desea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dientemente a Al�!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60] Las limosnas son s�lo para los necesitados, los pobres, los limosne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qu�llos cuya voluntad hay que captar, los cautivos, los insolventes, la ca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Al� y el viajero. Es un deber impuesto por Al�. Al� es omnisciente, sab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61] Hay entre ellos quienes molestan al Profeta y dicen: ��Es todo o�dos!� D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or vuestro bien es todo o�dos. Cree en Al� y tiene fe en los creyentes.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oso para aqu�llos de vosotros que creen�. Quienes molesten al Envi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Al�, tendr�n un castigo dolor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62] Os juran por Al� por satisfaceros, pero Al� tiene m�s derecho, y Su Envi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bi�n, a que Le satisfagan. Si es que son creyent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63] �No saben que quien se opone a Al� y a Su Enviado tendr� eternamente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ego de la gehena? �Qu� enorme deshonra..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64] Los hip�critas temen la revelaci�n de una sura que les informe del conten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us corazones. Di: ��Burlaos, que ya sacar� Al� lo que tem�i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65] Si les preguntas, dicen: �No hac�amos m�s que parlotear y bromear�. Di: ��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labais de Al�, de Sus signos y de Su Enviado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66] �No os disculp�is! Hab�is dejado de creer despu�s de haber cre�do y,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onamos a alguno de vosotros, castigaremos a otros por haber sido pecad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67] Los hip�critas y las hip�critas son todos uno. Ordenan lo que est� mal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h�ben lo que est� bien. Cierran sus manos. Han olvidado a Al� y �l les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vidado. Los hip�critas son los pervers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68] Al� ha amenazado a los hip�critas, a las hip�critas y a los infieles con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ego de la gehena, en el que estar�n eternamente. Les bastar�. �Qu� Al�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diga! Tendr�n un castigo perman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69] Lo mismo les pas� a los que os precedieron. Eran m�s fuertes que vosot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s ricos y ten�an m�s hijos. Disfrutaron de su parte. Disfrutad voso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bi�n de vuestra parte, como vuestros antecesores disfrutaron de la su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�is parloteado igual que ellos. Vanas fueron sus obras en la vida de ac�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as lo ser�n en la otra. �sos son los que pi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70] �No se han enterado de lo que pas� a quienes les precedieron: el puebl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�, los aditas, los tamudeos, el pueblo de Abraham, los madianitas y los de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eltas de arriba abajo? Sus enviados vinieron a ellos con las pruebas clar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ue Al� quien fue injusto con ellos, sino que ellos lo fueron consigo mism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71] Pero los creyentes y las creyentes son amigos unos de otros. Ordenan l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� bien y proh�ben lo que est� mal. Hacen la azal�, dan el azaque y obedec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y a Su Enviado. De �sos se apiadar� Al�. Al� es poderoso, sab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72] Al� ha prometido a los creyentes y a las creyentes jardines por cuyos baj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yen arroyos, en los que estar�n eternamente, y viviendas agradables en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dines del ed�n. Pero la satisfacci�n de Al� ser� mejor a�n. ��se el �x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73] �Profeta! �Combate contra los infieles y los hip�critas, s� duro con ello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 refugio ser� la gehena. �Qu� mal fin...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74] Juran por Al� que no han profesado la incredulidad, cuando la verdad e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. Han apostado despu�s de haber abrazado el islam. Aspiraban a algo que no 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guido y han quedado resentidos s�lo por no haber obtenido m�s que aqu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que Al� y Su Enviado les han enriquecido, por favor Suyo. Ser�a mejor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os que se arrepintieran. Si vuelven la espalda, Al� les infligir� un casti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oroso en la vida de ac� y en la otra. No encontrar�n en la tierra amigo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ili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75] Algunos de ellos han concertado una alianza con Al�: �Si nos da algo de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, s� que daremos limosna, s� que seremos de los just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76] Pero, cuando les da algo de Su favor, se muestran avaros de ello, vuelve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alda y se v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77] As�, ha infundido en su �nimo la hipocres�a hasta el d�a que Le encuent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haber faltado a lo que hab�an prometido a Al� y por haber menti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78] �No saben que Al� conoce sus secretos y sus concili�bulos, y que Al� cono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ndo las cosas oculta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79] Son ellos los que critican, tanto a los creyentes que, espont�neamente, 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osna, como a quienes s�lo con un gran esfuerzo consiguen darla. Se burl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os. Tambi�n Al� se burlar� de ellos y tendr�n un castigo dolor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80] Da lo mismo que pidas o no que se les perdone. Aunque lo pidieras sete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es, Al� no les perdonar�a, porque no han cre�do en Al� y en Su Enviado.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dirige al pueblo perver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81] Los dejados atr�s se alegraron de poder quedarse en casa en contra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ado de Al�. Les repugnaba luchar por Al� con su hacienda y sus persona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�an: �No vay�is a la guerra con este calor�. Di: �El fuego de la gehena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n m�s caliente�. Si entendiera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82] �Que r�an, pues, un poco! Ya llorar�n, y mucho, como retribuci�n de l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 cometi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83] Si Al� vuelve a llevarte a un grupo de ellos y te piden permiso para ir 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rra, di: ��No ir�is nunca conmigo! �No combatir�is conmigo contra ning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nmigo! Preferisteis una vez quedaros en casa. �Quedaos, pues, con los qu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dan detr�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84] �No ores nunca por ninguno de ellos cuando muera, ni te detengas ante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mba! No han cre�do en Al� y en Su Enviado y han muerto en su perversid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85] � No te maravilles de su hacienda y de sus hijos! Al� s�lo quiere con 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arles en la vida de ac� y que exhalen su �ltimo suspiro siendo infie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86] Cuando se revela una sura: ��Creed en Al� y combatid junto a Su Enviado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m�s ricos de ellos te piden permiso y dicen: ��Deja que nos quedemos con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se quedan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87] Prefieren quedarse con las mujeres dejadas detr�s. Han sido sellados 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zones, as� que no entien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88] Pero el Enviado y los que con �l creen combaten con su hacienda y 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s. Suyas ser�n las cosas buenas. �sos son los que prosperar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89] Al� les ha preparado jardines por cuyos bajos fluyen arroyos, en lo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r�n eternamente ��se es el �xito gran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90] Los beduinos que se excusan vienen a que se les d� permiso. Los que mien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Al� y a Su Enviado se quedan en casa. Un castigo doloroso alcanzar� a lo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ellos no cre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91] Si son sinceros para con Al� y con Su Enviado, no habr� nada que reprocha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d�biles, a los enfermos, a los que no encuentran los medios. No hay motiv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 los que obran con honradez. Al� es indulgente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92] Tampoco contra aqu�llos a quienes, viniendo a ti para que les facil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ura, dices: �No os encuentro montura� y se vuelven con los ojos arrasad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grimas de tristeza porque no encuentran los medi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93] S�lo hay motivo contra los que, siendo ricos, te piden permiso. Prefi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darse con las mujeres dejadas detr�s. Al� ha sellado sus corazones, as�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a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94] Se excusar�n ante vosotros cuando volv�is a ellos. Di: ��No os excus�is! �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mos a creeros! Al� ya nos ha informado acerca de vosotros. Al� y Su Envi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�n vuestras obras. Luego, se os devolver� al Conocedor de lo oculto y de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ente y ya os informar� �l de lo que hac�ai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95] Cuando regres�is a ellos os pedir�n, jurando por Al�, que les dej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jadles, pues, son una abominaci�n. Su morada ser� la gehena como retribuc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o que han cometi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96] Os conjuran que acept�is sus excusas. Pero, si vosotros las acept�is, Al�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 aceptar� del pueblo perver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97] Los beduinos son los m�s infieles, los m�s hip�critas y los m�s propenso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ar las leyes contenidas en la revelaci�n de Al� a Su Enviado. Al�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nisciente, sab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98] Algunos beduinos consideran como onerosa obligaci�n pecuniaria l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tan, y acechan vuestras vicisitudes. �Que sean ellos los que sufran un rev�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todo lo oye, todo lo sa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99] Pero hay otros beduinos que creen en Al� y en el �ltimo D�a y consideran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gastan y las oraciones del Enviado como medios de acercarse a Al�. �No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o para ellos un medio de acercarse? Al� les introducir� en Su misericord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es indulgente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00] Al� est� satisfecho de los m�s distinguidos -los primeros de los emigra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de los auxiliares-, y de quienes les siguieron en sus buenas obras. El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bi�n estar�n satisfechos de �l, Que les ha preparado jardines por cuyos baj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yen arroyos en los que estar�n eternamente, para siempre. ��se es el �x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01] Entre los beduinos que os rodean y entre los medineses hay hip�crita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obstinan en su hipocres�a. T� no les conoces, Nosotros les conocemos.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aremos dos veces. Luego, ser�n enviados a un castigo terr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02] Otros en cambio, reconocen sus pecados. Han mezclado obras buenas con ot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as. Tal vez Al� se vuelva a ellos. Al� es indulgente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03] �Deduce de sus bienes una limosna para limpiarles y purificarles con ella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 ora por ellos! Tu oraci�n les sosiega. Al� todo lo oye, todo lo sa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04] �No saben que Al� es Quien acepta el arrepentimiento de Sus siervo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be las limosnas y que Al� es el Indulgente, el Misericordios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05] Di: ��All� vosotros! Al� ver� vuestras obras, as� como Su Enviado y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yentes. Se os devolver� al Conocedor de lo oculto y de lo patente y ya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r� �l de lo que hac�ai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06] A otros se les hace esperar la decisi�n de Al�: castigo o misericordia.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omnisciente, sab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07] Quienes edificaron una mezquita con �nimo de da�ar para ayuda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dulidad, para dividir a los creyentes y como refugio para quien hab�a h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s la guerra a Al� y a Su Enviado, juran solemnemente: ��No quisimos sino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jor!� Pero Al� es testigo de que mien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08] �No ores nunca en esa mezquita! Una mezquita fundada desde el primer d�a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temor de Al� tiene m�s derecho a que ores en ella. La frecuentan hombre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stan de purificarse y Al� ama a los que se purific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09] �Qui�n es mejor: quien ha cimentado su edificio en el temor de Al� y en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acci�n o quien lo ha cimentado al borde de una escarpa desgastada po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�n del agua y desmoronadiza, que se derrumba arrastr�ndole al fuego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hena? Al� no dirige al pueblo imp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10] El edificio que se han construido no dejar� de ser motivo de duda en 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zones, a menos que �stos se hagan pedazos. Al� es omnisciente, sab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11] Al� ha comprado a los creyentes sus personas y su hacienda, ofreci�dol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bio, el Jard�n. Combaten por Al�: matan o les matan. Es una promesa qu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a, verdad, contenida en la Tora. en el Evangelio y en el Cor�n. Y �qu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ta mejor su alianza que Al�? �Regocijaos por el trato que hab�is cerr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�1! ��se es el �xito gran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12] Quienes se arrepienten sirven a Al�, Le alaban, ayunan, se inclinan,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ternan, ordenan lo que est� bien y proh�ben lo que est� mal, observan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yes de Al�... �Y anuncia la buena nueva a los creyent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13] El Profeta y los creyentes no deben pedir el perd�n de los asociado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nque sean parientes suyos, despu�s de haber visto claramente que morar�n en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ego de la geh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14] El perd�n que Abraham pidi� para su padre no fue sino en virtud de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esa que le hab�a hecho; pero, cuando vio claramente que era enemigo de 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desentendi� de �l. Abraham era, ciertamente, tierno, benig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15] Al�, despu�s de haber dirigido a un pueblo, no va a extraviarle sin a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erle ense�ado lo que debe temer. Al� es omnisc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16] De Al� es el dominio de los cielos y de la tierra. �l da la vida y d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erte. No ten�is, fuera de Al�, amigo ni auxili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17] Al� se ha vuelto al Profeta, a los emigrados y a los auxiliares, qu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uieron en una hora de apuro, luego de haberse casi desviado los corazon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unos de ellos. Se ha vuelto, depu�s, a ellos. Al� es con ellos man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18] Y a los tres que fueron dejados atr�s hasta que la tierra, a pesar de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tedad, les result� angosta, y sus esp�ritus se angustiaron tambi�n,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yeron que no hab�a m�s refugio contra Al� que �l mismo. Luego, se volvi�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os para que se arrepintieran. Al� es el Indulgente, el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19] �Creyentes! Temed a Al� y estad con los since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20] Los medineses y los beduinos que acampan a su alrededor no deben quedar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zaga del Enviado de Al� ni preferir el bienestar propio al de �l. Si lo hac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�, no padecer�n sed, ni fatiga, ni hambre por Al�. Todo suelo que pisen,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ritaci�n de los infieles, y toda ventaja que obtengan sobre el enemigo, ser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critos como obra buena. Al� no deja de remunerar a quienes hacen el b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21] No gastar�n nada, ni poco ni mucho, no atravesar�n valle alguno, qu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de todo inscrito en su favor, para que Al� les retribuya s�lo por sus mej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r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22] No tienen por qu� acudir todos los creyentes. Que de cada agrupaci�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os s�lo algunos acudan a instruirse en la Religi�n, a fin de advertir a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yos cuando regresen a ellos. Quiz�s, as� tengan cuid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23] �Creyentes! �Combatid contra los infieles que teng�is cerca! �Que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uentren duros! �Sabed que Al� est� con los que Le teme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24] Cuando se revela una sura, hay algunos de ellos que dicen: ��sta �a qu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vosotros le ha aumentado la fe?� Se la aumenta a los que creen, y de ello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ocij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25] mientras que a los enfermos de coraz�n les aumenta la mancha que ya ten�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mueren siendo infie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26] �Es que no ven que se les prueba una o dos veces al a�o? Pero ni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epienten ni se dejan amonest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27] Y cuando se revela una sura, se miran unos a otros: ��Os ve alguien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ego, se van. Al� ha desviado sus corazones, porque son gente que no entien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28] Os ha venido un Enviado salido de vosotros. Le duele que sufr�is, anh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estro bien. Con los creyentes es manso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.129] Si te vuelven la espalda, di: ��Al� me basta! �No hay m�s dios que �l! �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 conf�o! ��l es el Se�or del Trono augusto!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�s (Yun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1] 'lr. �stas son las aleyas de la Escritura sab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2] �Se sorprenden los hombres de que hayamos revelado a uno de ellos: �Advi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s hombres y anuncia a los creyentes la buena nueva de que, cuando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n a su Se�or, tendr�n una buena posici�n�? Los infieles dicen: ��ste 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, un mago manifiest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3] Vuestro Se�or es Al�, Que ha creado los cielos y la tierra en seis d�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ego, se ha instalado en el trono para disponerlo todo. Nadie puede interc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 Su permiso. ��se es Al�, vuestro Se�or! �Servidle, pues! �Es que no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jar�is amonesta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4] Todos volver�is a �l. �Promesa de Al�, verdad! �l inicia la creaci�n y lu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repite, para remunerar con equidad a quienes han cre�do y obrado bien.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anto a quienes hayan sido infieles, se les dar� a beber agua muy caliente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rir�n un castigo doloroso por no haber cre�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5] �l es Quien ha hecho del sol claridad y de la luna luz, Quien ha determin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 fases de �sta para que sep�is el n�mero de a�os y el c�mputo. Al� no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do esto sino con un fin. �l explica los signos a gente que sa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6] En la sucesi�n de la noche y el d�a y en todo lo que Al� ha creado en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los y en la tierra hay, ciertamente, signos para gente que Le te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7] Quienes no cuentan con encontrarnos y prefieren la vida de ac�, hallando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a quietud, as� como quienes se despreocupan de Nuestros sign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8] tendr�n el Fuego como morada por lo que han cometi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9] A quienes hayan cre�do y obrado bien, su Se�or les dirigir� por medio de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. A sus pies fluir�n arroyos en los jardines de la Delic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10] Su invocaci�n all� ser�: ��Gloria a Ti, Al�!� Su saludo all� ser�: ��Paz!�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r�n con esta invocaci�n: ��Alabado sea Al�, Se�or del univers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11] Si Al� precipitara el mal sobre los hombres con la misma premura con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tos buscan su bienestar, habr�a ya llegado su fin. Dejamos, pues, a quien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entan con encontrarnos que yerren ciegos en su rebeld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12] Cuando el hombre sufre una desgracia, Nos invoca, lo mismo si est� ech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si est� sentado o de pie. Pero, en cuanto le libramos de su desgrac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�a su camino como si no Nos hubiera invocado por la desgracia que sufr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� es como son engalanadas las obras de los inmoder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13] Antes de vosotros hab�amos ya hecho perecer a generaciones que hab�an s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�as. Sus enviados les trajeron las pruebas claras, pero no estaban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er. As� retribuimos al pueblo pecad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14] Luego, os constituimos sucesores en la tierra, despu�s de ellos, para 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mo os portaba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15] Cuando se les recitan Nuestras aleyas como pruebas claras, quien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entan con encontrarnos dicen: ��Tr�enos otro Cor�n o modifica �ste!� Di: �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toca a m� modificarlo por iniciativa propia. Lo �nico que hago es seguir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se me ha revelado. Temo, si desobedezco a mi Se�or, el castigo de un d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bl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16] Di: �Si Al� hubiera querido, yo no os lo habr�a recitado y �l no os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r�a dado a conocer. Antes de �l, he permanecido una vida con vosotros. �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no razon�is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17] �Hay alguien que sea m�s imp�o que quien inventa una mentira contra Al�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miente Sus signos? Los pecadores no prosperar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18] En lugar de servir a Al�, sirven lo que no puede ni da�arles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ovecharles, y dicen: ���stos son nuestros intercesores ante Al�!� Di: ��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pretend�is informar a Al� de algo, en los cielos o en la tierra, que �l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?� �Gloria a �l! �Est� por encima de lo que Le asocia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19] La Humanidad no constitu�a sino una sola comunidad. Luego, discreparon 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y, si no llega a ser por una palabra previa de tu Se�or, ya se habr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ido entre ellos sobre aquello en que discrepab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20] Dicen: ��Por qu� no se le ha revelado un signo procedente de su Se�or?� D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es: �Lo oculto pertenece s�lo a Al�. �Esperad, pues! Yo tambi�n soy de lo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r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21] Apenas hacemos gustar a los hombres una misericordia, despu�s de ha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rido una desgracia, al punto intrigan contra Nuestros signos. Di: ��Al�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s r�pido en intrigar!� Nuestros enviados toman nota de vuestra intri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22] �l es Quien os hace viajar por tierra o por mar. Cuando, navegando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nto favorable, contentos con �l, se levanta un viento tempestuoso, azotan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as por todas partes y creen llegada la hora de la muerte, invocan a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di�ndole culto sincero. �Si nos salvas de �sta, seremos, ciertamente, d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adecid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23] Y apenas les salva, ya en tierra, al punto se insolentan injust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Hombres! �Vuestra insolencia se volver� contra vosotros! Tendr�is br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frute de la vida de ac�. Luego, volver�is a Nosotros y ya os informarem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que hac�ai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24] La vida de ac� es como agua que hacemos bajar del cielo. Las planta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rra se empapan de ella y alimentan a los hombres y a los reba�os, hasta 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ando la tierra se ha adornado y engalanado, y creen los hombres que y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inan, llega a ella Nuestra orden, de noche o de d�a, y la dejamos c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rojo, como si, la v�spera, no hubiera estado floreciente. As� explicamos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s a gente que reflexio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25] Al� invita a la Morada de la Paz y dirige a quien �l quiere a una v�a rec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26] Para quienes obren bien, lo mejor y m�s. Ni el polvo ni la humillac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brir�n sus rostros. �sos morar�n en el Jard�n etern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27] A quienes obren mal, se les retribuir� con otro tanto. Les cubrir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illaci�n -no tendr�n quien les proteja de Al�-, como si jirones de tinieb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cturnas cubrieran sus rostros. �sos morar�n en el Fuego etern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28] El d�a que les congreguemos a todos, diremos a los asociadores: ��Queda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de est�is, vosotros y vuestros asociados!� Les separaremos a unos de otro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 asocidos dir�n: ��No era a nosotros a quienes serv�ai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29] Al� basta como testigo entre nosotros y vosotros de que no hac�amos cas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estro servici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30] All�, cada uno experimentar� de nuevo lo que hizo en vida. Ser�n devuelto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, su verdadero Due�o, y se esfumar�n sus invenci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31] Di: ��Qui�n os procura el sustento del cielo y de la tierra? �Qui�n disp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o�do y de la vista? �Qui�n saca al vivo del muerto y al muerto del vivo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Qui�n lo dispone todo? Dir�n: ��Al�!� Di, pues: ��Y no vais a temerle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32] �se es Al�, vuestro verdadero Se�or. Y �qu� hay m�s all� de la Verdad, s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extrav�o? �C�mo pod�is, pues, ser tan desviado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33] As� se ha cumplido la sentencia de tu Se�or contra los perversos: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er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34] Di: ��Hay alguno de vuestros asociados que inicie la creaci�n y luego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ita?� Di: �Al� inicia la creaci�n y luego la repite. �C�mo pod�is, pues, 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 desviado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35] Di: ��Hay algunos de vuestros asociados que dirija a la Verdad?� Di: �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ige a la Verdad. �Qui�n tiene m�s derecho a ser seguido: quien dirige 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dad o quien no da con la buena direcci�n, a menos de ser dirigido? Pero �q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 pasa?, �qu� manera de juzgar es �sa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36] Pero la mayor�a no siguen sino conjeturas, y, ante la Verdad, las conjetu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irven de nada. Al� sabe bien lo que y hac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37] Este Cor�n no puede haberlo inventado nadie fuera de Al�. No s�lo eso, s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iene a confirmar los mensajes anteriores y a explicar detalladament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ritura , exenta de dudas, que procede del Se�or del univer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38] O dicen: ��l lo ha inventado�. Di: �Si es verdad lo que dec�s, �traed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a semejante y llamad a quien pod�is, en lugar de llamar a Al�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39] Al contrario, han desmentido lo que no abarcan en su ciencia y aquello cuy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aci�n a�n no han recibido. As� desmintieron sus antecesores. �Y mi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mo terminaron los imp�o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40] De ellos hay quien cree en �l y quien no, pero tu Se�or conoce mejor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ie a los corrupt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41] Si te desmienten, di: �Yo respondo de mis actos y vosotros de los vuest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otros no sois responsables de lo que yo haga y yo no soy responsable de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osotros hag�i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42] De ellos hay quienes te escuchan. Pero �puedes t� hacer que los sor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igan, aun cuando no comprendan...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43] De ellos hay quien te mira. Pero �puedes t� dirigir a los ciegos, aun cu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vean...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44] Al� no es nada injusto con los hombres, sino que son los hombres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stos consigo mism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45] Y el d�a que les congregue, ser� como si no hubieran permanecido m�s de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a del d�a. Se reconocer�n. Perder�n quienes hayan desmentido el encuentr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. No fueron bien dirigi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46] Lo mismo si te mostramos algo de aquello con que les amenazamos que si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lamamos, volver�n a Nosotros. Luego, Al� ser� testigo de lo que hac�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47] Cada comunidad tiene un enviado. Cuando venga su enviado, se decidir� 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os con equidad y no ser�n tratados injust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48] Dicen: ��Cu�ndo se cumplir� esta amenaza, si es verdad lo que dec�s...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49] Di: �Yo no tengo poder para da�arme ni para aprovecharme sino tanto cua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quiera. Cada comunidad tiene un plazo. Cuando vence su plazo, no pue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asarlo ni adelantarlo una hor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50] Di: ��Qu� os parece? Si os sorprendiera Su castigo de noche o de d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querr�an los pecadores a�n adelantarl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51] �Dej�is el creer en �l para cuando ocurra? Creed ahora, cuando ped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lantarl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52] Se dir� a los imp�os: ��Gustad el castigo enterno! �Se os retribuye por o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a que por lo que hab�is merecido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53] Te pedir�n informaci�n: �Entonces, eso �es verdad?� Di: ��S�, por mi Se�or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es verdad y no podr�is escap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54] Todo imp�o que poseyera cuanto hay en la tierra, lo ofrecer�a como resc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imular�n su pena cuando vean el castigo. Se decidir� entre ellos con equid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no ser�n tratados injust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55] �No es de Al� lo que est� en los cielos y en la tierra? �Lo que Al� prom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verdad! Pero la mayor�a no sa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56] �l da la vida y da la muerte. Y ser�is devueltos a �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57] �Hombres! Hab�is recibido una exhortaci�n procedente de vuestro Se�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dio para los males de vuestros corazones, direcci�n y misericordia para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ye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58] Di: ��Que se alegren del favor de Al� y de Su misericordia. Eso es mejor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que ellos amas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59] Di: ��Hab�is visto el sustento que Al� ha hecho bajar para vosotros? �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�is declarado esto l�cito y aquello il�cito? �Es que Al� os lo ha permitido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hab�is inventado contra Al�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60] El d�a de la Resurreci�n �qu� pensar�n los que inventaron la mentira con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? S�, Al� dispensa Su favor a los hombres, pero la mayor�a no agradec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61] En cualquier situaci�n en que te encuentres, cualquiera que sea el pasa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recites del Cor�n, cualquier cosa que hag�is, Nosotros somos testig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otros desde su principio. A tu Se�or no se Le pasa desapercibido el pes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�tomo en la tierra ni en el cielo. No hay nada, menor o mayor que eso, qu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� en una Escritura cla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62] Ciertamente, los amigos de Al� no tienen que temer y no estar�n tris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63] Creyeron y temieron a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64] Recibir�n la buena nueva en la vida de ac� y en la otra. No cabe alterac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las palabras de Al�. ��se es el �xito gran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65] �Que no te entristezca lo que digan! El poder pertenece, en su totalida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. �l es Quien todo lo oye, Quien todo lo sa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66] �No es, acaso, de Al� lo que est� en los cielos y en la tierra? �Qu� sigu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es, quienes invocan a otros asociados, en lugar de invocar a Al�? No sigu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o conjeturas, no formulan sino hip�te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67] �l es Quien ha dispuesto para vosotros la noche para que descans�is en ell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el d�a para que pod�is ver claro. Ciertamente, hay en ello signos para g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oy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68] Dicen: �Al� ha adoptado un hijo�. �Gloria a �l! �l es Quien Se basta a 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mo. Suyo es lo que est� en los cielos y en la tierra. �No ten�is ning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ridad para hablar as�! �Dec�s contra Al� lo que no sab�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69] Di: �Quienes inventen la mentira contra Al� no prosperar�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70] Tendr�n breve disfrute en la vida de ac� y, luego, volver�n a Nosot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ego, les haremos gustar el castigo severo por no haber cre�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71] Cu�ntales la historia de No�, cuando dijo a los suyos: ��Pueblo! Si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sta que est� entre vosotros y que os amoneste con los signos de Al�, y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�o en Al�. Aunaos, pues, con vuestros asociados y no os preocup�is m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ecidid, luego, respecto a m� y no me hag�is esperar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72] Pero, si dais media... Yo no os he pedido un salario. Mi salario incum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o a Al�. He recibido la orden de ser de los que se someten a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73] Le desmintieron, pero les salvamos a �l y a quienes estaban con �l e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e, y les hicimos sucesores. Y anegamos a quienes desmintieron Nues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s. �Y mira c�mo terminaron los que hab�an sido advertido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74] Despu�s de �l, mandamos a otros enviados a sus pueblos, que les trajeron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uebas claras, pero no estaban para creer en lo que antes hab�an desmenti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� es como sellamos los corazones de los que violan la l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75] Luego, despu�s de ellos, enviamos a Mois�s y a Aar�n con Nuestros signo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a�n y a sus dignatarios. Pero fueron altivos. Eran gente pecado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76] Cuando recibieron la Verdad, venida de Nosotros, dijeron: ��Esto 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rtamente, manifiesta magia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77] Mois�s dijo: ��Os atrev�is a tachar de magia la Verdad que hab�is recibido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magos no prosperar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78] Dijeron: ��Has venido a nosotros con objeto de apartarnos de lo que nues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res segu�an, para que la dominaci�n de la tierra pase a vosotros dos? �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emos fe en vosotro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79] Fara�n dijo: ��Traedme ac� a todo mago entendid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80] Y cuando llegaron los magos, Mois�s les dijo: ��Tirad lo que vay�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ar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81] Y cuando tiraron, dijo Mois�s: �Lo que hab�is tra�do es magia. Al� v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irlo. Al� no permite que prospere la obra de los corrupt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82] Y Al� hace triunfar la Verdad con Sus palabras, a despecho d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adore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83] S�lo una minor�a de su pueblo crey� en Mois�s, porque ten�an miedo d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a�n y sus dignatarios les pusieran a prueba. Ciertamente, Fara�n se conduc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ivamente en el pa�s y era de los inmoder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84] Mois�s dijo: ��Pueblo! Si cre�is en Al�, �confiad en �l! Si es que est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dos a �l...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85] Dijeron: ��Confiamos en Al�! �Se�or! �No hagas de nosotros instrument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taci�n para el pueblo imp�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86] �S�lvanos por Tu misericordia del pueblo infiel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87] E inspiramos a Mois�s y a su hermano: ��Estableced casas para vuestro pueb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Egipto y haced de vuestras casas lugares de culto! �Y haced la azal�!� �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ncia la buena nueva a los creyent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88] Mois�s dijo: ��Se�or! T� has dado a Fara�n y a sus dignatarios lujo y bie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la vida de ac� para terminar, �Se�or!. extraviando a otros de Tu cam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e�or! �Borra sus bienes y endurece sus corazones a fin de que no crean ha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ean el castigo doloros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89] Dijo: �Vuestra plegaria ha sido escuchada. �Id los dos por la v�a recta y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�is el camino de los que no saben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90] Hicimos que los Hijos de Israel atravesaran el mar. Fara�n y sus tropa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iguieron con esp�ritu de rebeld�a y hostilidad hasta que, a punt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ogarse, dijo: ��S�, creo que no hay m�s dios que Aqu�l en Quien los Hij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rael creen! Y soy de los que se someten a �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91] ��Ahora? �Despu�s de haber desobedecido y de haber sido de los corruptor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92] Esto no obstante, hoy te salvaremos en cuanto al cuerpo a fin de que s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 para los que te sucedan�. Son muchos, en verdad, los hombres que no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ocupan de Nuestros signo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93] Hemos instalado a los Hijos de Israel en un lugar bueno y les hemos prove�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osas buenas. Y no discreparon sino despu�s de haber recibido la Ciencia.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�or decidir� entre ellos el d�a de la Resurrecci�n sobre aquello en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epab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94] Si tienes alguna duda acerca de lo que te hemos revelado, pregunt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nes, antes de ti, ya le�an la Escritura. Te ha venido, de tu Se�or,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dad. �No seas, pues, de los que duda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95] Y �gu�rdate de ser de los que desmienten los signos de Al�; si no, ser�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que pierde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96] Aqu�llos contra quienes se ha cumplido la sentencia de tu Se�or no creer�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97] aunque reciban todos los signos, hasta que vean el castigo dolor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98] �Por qu� no ha habido ninguna ciudad que haya cre�do y a la que su fe hay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ovechado, fuera del pueblo de Jon�s...? Cuando creyeron, les evitamos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, vergonzoso en la vida de ac� y les permitimos gozar a�n por alg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mp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99] Si tu Se�or hubiera querido, todos los habitantes de la tier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amente todos, habr�an cre�do. Y �vas t� a forzar a los hombres a que s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yen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100] siendo as� que nadie est� para creer si Al� no lo permite? Y Se irri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 quienes no razon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101] Di: ��Mirad lo que est� en los cielos y en la tierra!� Pero ni los sig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 las advertencias sirven de nada a gente que no c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102] �Qu� esperan, pues, sino d�as como los de quienes pasaron antes de ello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: ��Esperad! Yo tambi�n soy de los que esper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103] Luego, salvaremos a Nuestros enviados y a los que hayan cre�do. Salva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creyentes es deber Nuest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104] Di: ��Hombres! Si dud�is de mi religi�n, yo no sirvo a quienes voso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�s en lugar de servir a Al�, sino que sirvo a Al�, Que os llamar�! �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bido la orden de ser de los creyente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105] Y: ��Profesa la Religi�n como hanif y no seas asociador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106] No invoques, en lugar de invocar a Al�, lo que no puede aprovecharte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arte. Si lo hicieras, entonces, ser�as de los imp�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107] Si Al� te aflige con una desgracia, nadie sino �l podr� librarte de el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�l te desea un bien, nadie podr� oponerse a Su favor. Se lo concede a qu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 quiere de Sus siervos. �l es el Indulgente, el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108] Di: ��Hombres! Os ha venido, de vuestro Se�or, la Verdad. Quien sigu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a recta, la sigue, en realidad, en provecho propio. Y quien se extrav�a,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v�a, en realidad, en detrimento propio. Yo no soy vuestro protecto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109] �Sigue lo que se te ha revelado y ten paciencia hasta que Al� decida! ��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el Mejor en decidi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] 'lr. He aqu� una Escritura cuyas aleyas han sido hechas un�vocas y, lue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a das detalladamente, y que procede de Uno Que es sabio, Que est�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2] �Que no sirv�is sino a Al�! Yo soy para vosotros, de parte Suya, un monitor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ncio de buenas nuev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3] Y �que pid�is perd�n a vuestro Se�or y, luego, os volv�is a �l! Os permiti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onces, disfrutar bien por un tiempo determinado y conceder� Su favor a to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ecido. Pero, si volv�is la espalda, temo por vosotros el castigo de un d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4] Volver�is a Al�. Es omnipot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5] Se repliegan en s� mismos para sustraerse a �l. Aunque se cubran con la rop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 sabe lo que ocultan y lo que manifiestan: sabe bien lo que encierran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h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6] No hay bestia sobre la tierra a cuyo sustento no provea Al�, Que conoce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riguera y su dep�sito: todo est� en una Escritura cla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7] �l es Quien ha creado los cielos y la tierra en seis d�as, teniendo Su Tr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el agua, para probaros, para ver qui�n de vosotros es el que mejor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rta. Si dices: �Ser�is resucitados despu�s de muertos�, seguro qu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eles dicen: �Esto no es m�s que manifiesta magi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8] Si retrasamos su castigo hasta un momento dado, seguro que dicen: ��Qu� es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o impide ?� El d�a que les llegue no se les alejar� de �l y se ver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cados por aquello de que se burlab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9] Si hacemos gustar al hombre una misericordia venida de Nosotros y luego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mos de ella, est� completamente desesperado, desagradeci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0] Si le hacemos gustar una dicha., luego de haber sufrido una desdicha, seg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dice: ��Se han alejado de m� los males!� S�, se regocija, se ufa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1] En cambio, quienes sean pacientes y obren bien, obtendr�n perd�n y una g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pen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2] T�, quiz�s, omitir�as parte de lo que se te ha revelado -y te angustias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o- porque dicen: ��Por qu� no se le ha enviado abajo un tesoro o le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mpa�ado un �ngel?� Pero t� no eres m�s que un monitor. Y Al� vela por todo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3] O dicen: ��l lo ha inventado�. Di: �Si es verdad lo que dec�s, �traed di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as como �l, inventadas, y llamad a quien pod�is, en lugar de llamar a Al�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4] Y si no os escuchan, sabed que ha sido revelado con la ciencia de Al� y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ay m�s dios que �l. �Os someter�is, pues, a �l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5] A quienes hayan deseado la vida de ac� y su ornato, les remuneraremo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a con arreglo a sus obras y no ser�n defraudados en el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6] �sos son los que no tendr�n en la otra vida m�s que el Fuego. Sus obr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ctificar�n y ser� vano lo que hayan hec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7] �Es que quien se basa en una prueba clara venida de su Se�or, recitada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testigo de �ste...? Antes de �l, laEscritura de Mois�s serv�a de gu�a 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a. �sos creen en ella. Quien de los grupos no cree en ella tiene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ego como lugar de cita. T� no dudes de ella. Es la Verdad venida de tu Se�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o la mayor�a de los hombres no 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8] �Hay alguien m�s imp�o que quien inventa una mentira contra Al�? Esos t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�n conducidos ante su Se�or y los testigos dir�n: ��stos son lo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tieron contra su Se�or�. �S�! �Que la maldici�n de Dios caiga sobr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�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9] que desv�an a otros del camino de Al�, deseando que sea tortuoso, y no 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la otra vid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20] No pudieron escapar en la tierra ni tuvieron, fuera de Al�, amigos. S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blar� el castigo. No pod�an o�r y no ve�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21] �sos son los que se han perdido a s� mismos. Se han esfumado 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cion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22] �En verdad, en la otra vida ser�n los que m�s pierda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23] Pero quienes crean, obren bien y se muestren humildes para con su Se�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os morar�n en el Jard�n etern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24] Estas dos clases de personas son como uno ciego y sordo y otro que ve y oy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on similares? �Es que no os dejar�is amonesta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25] Y ya enviamos No� a su pueblo: �Soy para vosotros un monitor que hab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r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26] �No sirv�is sino a Al�! Temo por vosotros el castigo de un d�a doloros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27] Los dignatarios de su pueblo, que no cre�an, dijeron: �No vemos en ti m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un mortal como nosotros y no vemos que nadie te siga sino la hez de nue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eblo, que lo hace irreflexivamente. Ni vemos que goc�is de ning�n privileg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re nosotros. Antes bien, creemos que ment�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28] Dijo: ��Pueblo! �Qu� os parece? Si yo me baso en una prueba clara venid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 Se�or -que me ha hecho objeto de una misericordia venida de �l-, y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otros, en vuestra ceguera, no percib�s, �deberemos impon�rosla a desp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estr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29] �Pueblo! No os pido hacienda a cambio -mi salario incumbe s�lo a Al�- y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y a rechazar a quienes creen. S�, encontrar�n a su Se�or. Pero veo que sois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eblo ignor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30] �Pueblo! Si les rechazo, �qui�n me auxiliar� contra Al�? �Es que no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jar�is amonesta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31] Yo no pretendo poseer los tesoros de Al�, ni conozco lo oculto, ni prete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 un �ngel. Yo no digo a los que vosotros despreci�is que Al� no les reser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g�n bien. Al� conoce bien sus pensamientos. Si tal dijera, ser�a d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�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32] Dijeron: ��No�! No paras de discutir con nosotros. �Tr�enos, pues, aqu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que nos amenazas, si es verdad lo que dice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33] Dijo: �S�lo Al� har� que se cumpla, si �l quiere, y no podr�is escap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34] �Si yo quisiera aconsejaros, mi consejo no os servir�a de nada si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siera descarriaros. �l es vuestro Se�or y ser�is devueltos a �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35] O dicen: ��l lo ha inventado�. Di:�Si yo lo he inventado, �caiga sobre m� 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ado! Pero soy inocente de lo que me imput�i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36] Y se revel� a No�: �De tu pueblo s�lo creer�n los que ya cre�an. �No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lijas, pues, por lo que hiciere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37] �Construye la nave bajo Nuestra mirada y seg�n Nuestra inspiraci�n y n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les de los que han obrado imp�amente! �Van a ser anegado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38] Y, mientras constru�a la nave, siempre que pasaban por all� dignatari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 pueblo se burlaban de �l. Dec�a: �Si os burl�is de nosotros, ya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laremos de vosotros como os burl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39] Ver�is qui�n recibir� un castigo humillante y sobre qui�n se abatir�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 permanent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40] Hasta que, cuando vino Nuestra orden y el horno hirvi�, dijimos: �Carga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a a una pareja de cada especie, a tu familia -salvo a aqu�l cuya suerte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o ya echada- y a los creyentes�,. Pero no eran sino pocos los que con �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�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41] Dijo: ��Subid a ella! �Que navegue y llegue a buen puerto en el nombr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! Mi Se�or es, ciertamente, indulgente, misericordios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42] Y naveg� con ellos entre olas como monta�as. No� llam� a su hijo, qu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�a quedado aparte: ��Hijito! �Sube con nosotros, no te quedes con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ele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43] Dijo: �Me refugiar� en una monta�a que me proteja del agua�. Dijo: �H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ie encontrar� protecci�n contra la orden de Al�, salvo aqu�l de quien �l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ade�. Se interpusieron entre ambos las olas y fue de los que se ahogar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44] Y se dijo: ��Traga, tierra, tu agua! �Escampa, cielo!�, Y el agua f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rbida, se cumpli� la orden y se pos� en el Chudi. Y se dijo: ��Atr�s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eblo imp�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45] No� invoc� a su Se�or y dijo: ��Se�or! Mi hijo es de mi familia. Lo que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etes es verdad. T� eres Quien mejor decid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46] Dijo: ��No�! ��l no es de tu familia! �Es un acto incorrecto! �No me pi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 de lo que no tienes conocimiento! Te prevengo: �no seas de los ignorante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47] Dijo: ��Se�or, l�brame de pedirte algo de lo que no tengo conocimiento!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no me perdonas y Te apiadas de m�, ser� de los que est�n perdidos...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48] Se dijo: ��No�! �Desembarca con paz venida de Nosotros y con bendici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re ti y las comunidades que desciendan de quienes te acompa�an. H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unidades a las que dejaremos que gocen por breve tiempo. Luego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aremos severament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49] Esto forma parte de las historias referentes a lo oculto que Nosotros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lamos. No las conoc�as antes t�, ni tampoco tu pueblo. �Ten paciencia, pu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l fin es para los que temen a Al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50] Y a los aditas su hermano Hud. Dijo: ��Pueblo! �Servid a Al�! No ten�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g�n otro dios que a �l. No hac�is m�s que invent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51] � Pueblo! No os pido salario a cambio. Mi salario incumbe s�lo a Aqu�l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ha creado. �Es que no razon�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52] Y, �pueblo!, �pedid perd�n a vuestro Se�or y, luego, volveos a �l! Envi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re vosotros del cielo una lluvia abundante y os fortalecer�. �No volv�i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alda como pecadore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53] Dijeron: ��Hud! �No nos has tra�do ninguna prueba clara! �No vamos a deja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estros dioses porque t� lo digas! �No tenemos fe en ti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54] Lo �nico que decimos es que uno de nuestros dioses te ha causado mal�. Dij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ongo a Al� por testigo y sed vosotros tambi�n testigos de que soy inocent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que vosotros asoci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55] en lugar de �l! �Urdid algo todos contra m� y no me hag�is esperar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56] Yo conf�o en Al�, mi Se�or y Se�or vuestro. �No hay ser que no depend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! Mi Se�or est� en una v�a rec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57] Si volv�is la espalda... yo ya os he comunicado aquello con que he s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ado a vosotros. Mi Se�or har� que os suceda otro pueblo y no podr�is hace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g�n da�o. �Mi Se�or todo lo vigil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58] Cuando vino Nuestra orden, salvamos por una misericordia venida de Noso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ud y a los que con �l creyeron y les libramos de un duro casti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59] As� eran los aditas. Negaron los signos de su Se�or y desobedecieron a 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ados, siguiendo, en cambio, las �rdenes de todo tirano desvi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60] En la vida de ac� fueron perseguidos por una maldici�n y tambi�n lo ser�n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a de la Resurreci�n. �No! �Los aditas no creyeron en su Se�or! �S�! �Atr�s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tas, pueblo de Hu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61] Y a los tamudeos su hermano Salih. Dijo: ��Pueblo! �Servid a Al�! No ten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ing�n otro dios que a �l. �l os ha creado de la tierra y os ha establecido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a. �Pedidle perd�n! Luego, �volveos a �l! Mi Se�or est� cerca, escuc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62] Dijeron: ��Salih! hab�amos puesto en ti hasta ahora nuestra esperanza. �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h�bes que sirvamos lo que serv�an nuestros padres? Dudamos seriament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quello a que nos llama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63] Dijo: ��Pueblo! �Qu� os parece? Si yo me baso en una prueba clara venid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 Se�or, Que me ha hecho objeto de una misericordia venida de �l, �qui�n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iliar� contra Al� si Le desobedezco? No har�ais sino aumentar mi perdi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64] Y, �pueblo!, �sa es la camella de Al�, que se� signo para vosotros. �Dejad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pazca en la tierra de Al� y no le hag�is mal! Si no, os alcanzar� pronto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65] Pero la desjarretaron y dijo: ��Gozad a�n de vuestros bienes durante 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as! Es una amenaza que no dejar� de cumplirs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66] Y, cuando vino Nuestra orden, preservamos por una misericordia venid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otros a Salih y a los que con �l creyeron del oprobio de aquel d�a. Tu Se�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el Fuerte, el Poder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67] El Grito sorprendi� a los que hab�an sido imp�os y amanecieron muerto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 cas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68] como si no hubieran habitado en ellas. �No! �Los tamudeos no creyeron en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�or! �S�! �Atr�s los tamudeo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69] Y ya trajeron nuestros enviados la buena nueva a Abraham. Dijeron: ��Paz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jo: ��Paz!� Y no tard� en traer un ternero as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70] Y cuando vio que sus manos no lo tocaban, sospech� de ellos y sinti� tem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ellos. Dijeron: ��No temas! Se nos ha enviado al pueblo de Lo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71] Su mujer estaba presente y se ri�. Y le anunciamos la buena nueva de Isa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, despu�s de la de Isaac, la de Jaco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72] Dijo ella: ��Ay de m�! �Voy a dar a luz ahora que soy tan vieja y este 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ido� tan viejo? �Ciertamente, esto es algo asombros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73] ��Te asombras de la orden de Al�?� dijeron. ��Que la misericordia de Al�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 bendiciones sean sobre vosotros, gente de la casa! �Es digno de ser alab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rificad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74] Y cuando el temor de Abraham se hubo desvanecido y recibi� la buena notic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puso a discutir con Nosotros sobre el pueblo de 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75] Abraham era, ciertamente, benigno, tierno, estaba arrepenti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76] ��Abraham! �Deja de defenderles! �Ha llegado la orden de tu Se�or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bir�n un castigo ineludible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77] Y cuando Nuestros enviados vinieron a Lot, �ste se afligi� por ellos y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ti� impotente para protegerles. Dijo: ��Este es un d�a terrible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78] Su pueblo, que sol�a antes cometer el mal, corri� a Lot, que dijo: ��Pueblo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qu� ten�is a mis hijas. Son m�s puras para vosotros. �Temed a Al� y n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gonc�is en mis hu�spedes! �No hay entre vosotros un hombre honrad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79] Dijeron: �Ya sabes que no tenemos ning�n derecho a tus hijas. T� ya sabes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queremos...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80] Dijo: ��Ah! Si os pudiera... o si pudiera recurrir a un apoyo fuerte...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81] Dijeron: ��Lot! �Somos los enviados de tu Se�or! �No se llegar�n a ti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onte en camino con tu familia durante la noche y que ninguno de vosotro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elva! Tu mujer, s� que se volver� y le alcanzar� el mismo castigo que a ell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o les ocurrir� al alba. �No est� cercana el alba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82] Y cuando vino Nuestra orden, la volvimos de arriba abajo e hicimos ll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re ella piedras de arcilla a mont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83] marcadas junto a tu Se�or. Y no est� lejos de los imp�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84] Y a los madianitas su hermano Suayb. Dijo: ��Pueblo! �Servid a Al�!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is a ning�n otro dios que a �l. �No defraud�is en la medida ni en el pe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 veo en el bienestar, pero temo por vosotros el castigo de un d�a de al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85] Y, �pueblo!, �dad la medida y el peso equitativos! �No defraud�is a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�s en sus bienes! �No obr�is mal en la tierra corrompiend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86] Lo que Al� os deja es mejor para� vosotros, si es que sois creyentes. Y y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oy vuestro custodi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87] Dijeron: ��Suayb! �Acaso te ordena tu religi�n que dejemos lo que nues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res serv�an o que dejemos de utilizar libremente nuestra hacienda? T� e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rtamente, el benigno, el honrad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88] Dijo: ��Pueblo! �Qu� os parece? Si yo me baso en una prueba clara venid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 Se�or y �l me provee de un bello sustento venido de �l... Yo no prete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riaros cuando os proh�bo algo. No pretendo sino reformaros en la medid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 posibles. Mi �xito no depende sino de Al�. En �l conf�o y a �l me vuelv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epenti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89] Y �pueblo!, �que la oposici�n a m� no os cause los mismos male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anzaron al pueblo de No� o al pueblo de Hud o al pueblo de Salih! Y el pueb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ot no est� lejos de vosot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90] �Pedid perd�n a vuestro Se�or! Luego, �volveos a �l Mi Se�or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oso. lleno de amo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91] Dijeron: ��Suayb! No entendemos mucho de lo que dices. Entre nosotros se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ne por d�bil. Si no hubiera sido por tu clan, te habr�amos lapidado. No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esiona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92] Dijo: ��Pueblo! �Os impresiona mi clan m�s que Al�, a Quien hab�is pospu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desprecio? Mi Se�or abarca todo lo que hac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93] �Pueblo! �Obrad seg�n vuestra situaci�n! Yo tambi�n obrar�... Ver�is qu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 a recibir un castigo humillante y qui�n es el que miente... �Vigilad! Y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bi�n vigilar� con vosotr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94] Cuando vino Nuestra orden, salvamos por una misericordia venida de Noso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ayb y a los que con �l cre�an. El Grito sorprendi� a los que hab�an s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�os y amanecieron muertos en sus cas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95] como si no hubieran habitado en ellas. �S�! Atr�s los madianitas!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bi�n se hab�a dicho a los tamude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96] Y ya enviamos a Mois�s con Nuestros signos y con una autoridad manifie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97] a Fara�n y a sus dignatarios. Pero �stos siguieron la orden de Fara�n. Y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n de Fara�n no era sens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98] El d�a de la Resurreci�n, preceder� a su pueblo y le conducir� a beber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ego. �Qu� mal abrevadero...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99] En esta vida fueron perseguidos por una maldici�n y lo ser�n tambi�n el d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Resurrecci�n. �Qu� mal regalo...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00] Te contamos estas cosas de las ciudades: algunas de ellas est�n a�n en p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ras son rastroj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01] No hemos sido Nosotros quienes han sido injustos con sus habitantes, s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ellos lo han sido consigo mismos. Sus dioses, a los que invocaban, en lu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invocar a Al�, no les sirvieron de nada cuando vino la orden de tu Se�or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cieron sino aumentar su perdi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02] As� castiga tu Se�or cuando castiga las ciudades que son imp�as. Su casti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doloroso, sev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03] Ciertamente, hay en ello un signo para quien teme el castigo de la o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a. �se es un d�a en que todos los hombres ser�n congregados, un d�a que to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ciar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04] No lo retrasaremos sino hasta el plazo fij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05] El d�a que esto ocurra nadie hablar� sino con Su permiso. De los homb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os ser�n desgraciados, otros fel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06] Los desgraciados estar�n en el Fuego, gimiendo y braman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07] eternamente, mientras duren los cielos y la tierra, a menos que tu Se�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nga otra cosa. Tu Se�or hace siempre lo que qui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08] Los felices, en cambio, estar�n en el Jard�n, eternamente, mientras du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cielos y la tierra, a menos que tu Se�or disponga otra cosa. Ser� un 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nterrumpi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09] No vivas con dudas respecto a lo que sirven esas gentes. No sirven s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serv�an antes sus padres. Vamos a darles, sin mengua, la parte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10] Y ya dimos a Mois�s la Escritura, pero discreparon acerca de ella y, si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lega a ser por una palabra previa de tu Se�or, ya se habr�a decidido 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os. Y ellos dudan seriamente de el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11] Ciertamente, tu Se�or remunerar� a todos sus obras sin falta. Est�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do de lo que hac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12] S� recto como se te ha ordenado y lo mismo los que, contigo,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epientan. �No se�is rebeldes! �l ve bien lo que hac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13] �Y no os arrim�is a los imp�os, no sea que el fuego os alcance! No ten�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era de Al� amigos. Luego, no ser�is auxili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14] Haz la azal� en las dos horas extremas del d�a y en las primera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che. Las buenas obras disipan las malas. �sta es una amonestaci�n para lo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erd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15] �Y ten paciencia! Al� no deja de remunerar a quienes hacen el b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16] Entre las generaciones que os precedieron, �por qu� no hubo ge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osas que se opusieran a la corrupci�n en la a tierra, salvo unos poco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otros salvamos, mientras que los imp�os persist�an en el lujo en que viv�an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hac�an culpabl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17] No iba tu Se�or a destruir las ciudades injustamente mientras 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blaciones se portaban correct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18] Tu Se�or, si hubiera querido, habr�a hecho de los hombres una s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unidad. Pero no cesan en sus discrepanci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19] salvo aqu�llos que han sido objeto de la misericordia de tu Se�or, y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o los ha creado. Se ha cumplido la palabra de tu Se�or: ��He de llena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hena de genios y de hombres, de todos ello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20] Te contamos todo esto, sacado de las historias de los enviados,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ar tu coraz�n. As� te llegan, con ellas, la Verdad, una exhortaci�n y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estaci�n para los creye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21] Y di a los que no creen: ��Obrad seg�n vuestra situaci�n! Nosotros tamb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raremos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22] �Y esperad! �Nosotros esperamo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23] A Al� pertenece lo oculto de los cielos y de la tierra. �l es el f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o. �S�rvele! �Conf�a en �l! Tu Se�or est� atento a lo que hac�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� (Yus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1] 'lr. �sas son las aleyas de la Escritura cla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2] La hemos revelado como Cor�n �rabe. Quiz�s, as� razon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3] Con la revelaci�n que te hacemos de este Cor�n vamos a contarte Nosotros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s bello de los relatos, aunque hayas sido antes de los despreocup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4] Cuando Jos� dijo a su padre: ��Padre! He visto once estrellas, el sol y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na. Los he visto prosternarse ante m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5] Dijo: ��Hijito! !No cuentes tu sue�o a tus hermanos; si no, emplear�n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ma�a contra t� El Demonio es para el hombre un enemigo declar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6] As� te elegir� tu Se�or y te ense�ar� a interpretar sue�os. Completar�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cia en ti y en la familia de Jacob, como antes la complet� en tus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pasados Abraham e Isaac. Tu Se�or es omnisciente, sabi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7] Ciertamente, en Jos� y sus hermanos hay signos para los que inqui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8] Cuando dijeron: �S�, nuestro padre quiere m�s a Jos� y a su hermano qu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otros, aun siendo nosotros m�s numerosos. Nuestro padre est� evidente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vi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9] �Matemos a Jos� o expuls�mosle a cualquier pa�s, para que nuestro pad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 mire m�s que a nosotros! Desaparecido Jos�, seremos gente honrad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10] Pero uno de ellos dijo: ��No mat�is a Jos� �Echadlo, m�s bien, al fondo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jibe, si es que os lo hab�is propuesto...! Alg�n viajero lo recoger�...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11] Dijeron: ��Padre! �,Por qu� no te f�as de nosotros respecto a Jos�? Tene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enas intenciones para con �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12] �Env�ale ma�ana con nosotros! Se divertir� y jugar�. Cuidarem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rtamente, de �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13] �Me entristece que os lo llev�is�, dijo. �Temo que, en un descuido vuest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lo coma el lob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14] Dijeron: �Si el lobo se lo comiera, siendo nosotros tantos, s�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r�amos mala suert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15] Cuando se lo llevaron y se pusieron de acuerdo para echarlo al fondo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jibe... Y le inspiramos: ��Ya les recordar�s m�s tarde, sin que te reconozc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que ahora han hech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16] Al anochecer regresaron a su padre, lloran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17] Dijeron: �Padre! Fuimos a hacer carreras y dejamos a Jos� junto a nuest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as. Entonces, se lo comi� el lobo. No nos creer�s, pero decimos la verda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18] Y presentaron su camisa manchada de sangre falsa. Dijo: ��No! Vues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aci�n os ha sugerido esto. �Hay que tener digna paciencia! Al� es Aqu�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ya ayuda se implora contra lo que cont�i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19] Llegaron unos viajeros y enviaron a su aguador, que baj� el cubo. Dij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Buena noticia! �Hay aqu� un muchacho!� Y lo ocultaron con �nimo de vender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o Al� sab�a bien lo que hac�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20] Y lo malvendieron por contados dirhemes, subestim�ndo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21] El que lo hab�a comprado, que era de Egipto, dijo a su mujer: ��Ac�ge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! Quiz� nos sea �til o lo adoptemos como hijo�. As� dimos poder�o a Jos�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pa�s, y hasta le ense�amos a interpretar sue�os. Al� prevalece en l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na, pero la mayor�a de los hombres no sa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22] Cuando alcanz� la madurez, le dimos juicio y ciencia. As� retribuimo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nes hacen el b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23] La se�ora de la casa en que estaba Jos� le solicit�. Cerr� bien las puer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dijo: ��Ven ac�!� Dijo �l: ��Al� me libre! �l es mi se�or y me ha procur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buena acogida. Los imp�os no prosperar�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24] Ella lo deseaba y �l la dese�. De no haber sido iluminado por su Se�o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e as� para que apart�ramos de �l el mal y la verg�enza. Era uno de Nues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rvos escogi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25] Se precipitaron los dos hacia la puerta y ella desgarr� por detr�s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isa. Y encontraron a la puerta a su marido. Dijo ella: ��Cu�l e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buci�n de quien ha querido mal a tu familia, sino la c�rcel o un casti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oroso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26] Dijo: �Ella me ha solicitado�. Y un miembro de la familia de ella atestig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si su camisa hab�a sido desgarrada por delante, entonces, ella dec�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dad y �l ment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27] mientras que si hab�a sido desgarrada por detr�s, entonces, ella ment�a,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 dec�a la verd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28] Y cuando vio que su camisa hab�a sido desgarrada por detr�s dijo: �Es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ucia propia de vosotras. Es enorme vuestra astucia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29] �Jos�! �No pienses m�s en eso! �Y t�, pide perd�n por tu pecado! �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ad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30] Unas mujeres dec�an en la ciudad: �La mujer del Poderoso solicita a su moz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ha vuelto loca de amor por �l. S�, vemos que est� evidentemente extraviad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31] Cuando ella oy� sus murmuraciones, envi� a por ellas y les prepar�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quete, dando a cada una de ellas un cuchillo. Y dijo que saliera adonde el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an. Cuando las mujeres le vieron, le encontraron tan bien parecido qu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cieron cortes en las manos y dijeron: ��Santo Al�! ��ste no es un mortal, �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s sino un �ngel maravillos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32] Dijo ella: �Ah� ten�is a aqu�l por quien me hab�is censurado y a quien yo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citado, pero �l ha permanecido firme. Ahora bien, si no hace lo que yo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no, ha de ser encarcelado y ser�, ciertamente, de los despreciable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33] Dijo �l: ��Se�or! Prefiero la c�rcel a acceder a lo que ellas me pi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o, si no apartas de m� su astucia, ceder� a ellas y ser� de los ignorante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34] Su Se�or le escuch� y apart� de �l su astucia. �l es Quien todo lo o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n todo lo sa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35] M�s tarde, a pesar de haber visto los a signos, les pareci� que deb�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arcelarle por alg�n tiemp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36] Con �l. entraron en la c�rcel dos esclavos. Uno de ellos dijo: �Me he vi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nsando uva�. Y el otro dijo: �Yo me he visto llevando sobre la cabeza p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que com�an los p�jaros. �Danos a conocer su interpretaci�n! Vemos que e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quienes hacen el b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37] Dijo: �No recibir�is la comida que os corresponde antes de que yo os ha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amente, dado a conocer su interpretaci�n. Esto forma parte de lo que 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�or me ha ense�ado. He abandonado la religi�n de gente que no cre�a en Al�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la otra vi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38] y he seguido la religi�n de mis antepasados Abraham, Isaac y Jacob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emos asociar nada a Al�. Este es un favor que Al� nos hace, a nosotros 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hombres. Pero la mayor�a de los hombres no agradec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39] �Compa�eros de c�rcel! �Son preferibles se�ores separados a Al�, el Uno,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ct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40] Lo que serv�s, en lugar de servirle a �l, no son sino nombres que hab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esto, vosotros y vuestros padres, nombres a los que Al� no ha confer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guna autoridad. La decisi�n pertenece s�lo a Al�. �l ha ordenado qu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rv�is a nadie sino a �l. �sa es la religi�n verdadera. Pero la mayor�a d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bres no sa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41] �Compa�eros de c�rcel! Uno de vosotros dos escanciar� vino a su se�or.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ro ser� crucificado y los p�jaros comer�n de su cabeza. Se ha decidido ya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me consultabai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42] Y dijo a aqu�l de los dos de quien cre�a que iba a salvarse: ��Recu�rd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 tu se�or!�, pues el Demonio hab�a hecho que se olvidara del recuerdo de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�or. Y continu� en la c�rcel varios a�os m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43] El rey dijo: �He visto siete vacas gordas a las que com�an siete flacas,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te espigas verdes y otras tantas secas. �Dignatarios! �Aclaradme mi sue�o,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que sois capaces de interpretar sue�o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44] Dijeron: ��Amasijo de sue�os! Nosotros no sabemos de interpretaci�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e�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45] Aqu�l de los dos que se hab�a salvado record� al cabo de un tiempo y dij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Yo os dar� a conocer su interpretaci�n! �Dejadme ir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46] ��Jos�, veraz! �Acl�ranos qu� significan siete vacas gordas a las que co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te flacas y siete espigas verdes y otras tantas secas! Quiz� vuelva yo a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bres. Quiz�s, as�, se entere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47] Dijo: �Sembr�is durante siete a�os, como de costumbre, y, al segar, dejad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iga, salvo una porci�n peque�a de que comer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48] Suceder�n siete a�os de carest�a que agotar�n lo que hay�is almacen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soramente, salvo un poco que reserv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49] Seguir� un a�o en el que la gente ser� favorecida y podr� prens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50] El rey dijo: ��Tra�dmelo!� Cuando el enviado vino a �l, dijo: ��Vuelve a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�or y preg�ntale qu� intenci�n animaba a las mujeres que se hicieron corte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 manos! Mi Se�or est� bien enterado de su astuci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51] Dijo: ��Cu�l era vuestra intenci�n cuando solicitasteis a Jos�?� Dije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as: ��Santo Al�! No sabemos de �l que haya hecho nada malo�. La mujer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roso dijo: �Ahora brilla la verdad. �Yo soy la que le solicit�! �l es d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dicen la verda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52] �Esto es as� para que sepa que no le he traicionado a escondidas y que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dirige la astucia de los traid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53] Yo no pretendo ser inocente. El alma exige el mal, a menos que mi Se�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u misericordia. Mi Se�or es indulgente, misericordios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54] El rey dijo: ��Tra�dmelo! Le destino a mi servicio�. Cuando hubo hablado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, dijo: �Hoy has encontrado entre nosotros un puesto de autoridad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anz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55] Dijo: ��Ponme al frente de los almacenes del pa�s! �Yo s� bien c�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darlo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56] Y as� dimos poder�o a Jos� en el pa�s, en el que pod�a establecerse do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�a. Nosotros hacemos objeto de Nuestra misericordia a quien queremos y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jamos de remunerar a quienes hacen el b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57] Con todo, la recompensa de la otra vida es mejor para quienes creen y te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58] Los hermanos de Jos� vinieron y entraron a verle. �ste les reconoci�, p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os a �l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59] Cuando les hubo suministrado sus provisiones dijo: �Traedme a un herm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estro de padre. �No veis que doy la medida justa y que soy el mejor d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pedero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60] Si no me lo tra�is, no obtendr�is m�s grano de m� ni os acercar�is m�s a 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61] Dijeron: �Se lo pediremos a su padre, �s� que lo haremo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62] Y dijo a sus esclavos: ��Poned su mercanc�a en sus alforjas. Quiz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ozcan cuando regresen a los suyos. Quiz�s, as�, regresen...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63] De vuelta a su padre, dijeron: ��Padre! Se nos ha negado el grano. Env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es, con nosotros a nuestro hermano y as� recibiremos grano. Cuidarem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rtamente, de �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64] Dijo: �Las seguridades que ahora me ofrec�is respecto a �l �son difere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s que antes me ofrecisteis repecto a su hermano? Pero Al� es Quien cui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jor y es la Suma Misericordi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65] Y, cuando abrieron su equipaje, hallaron que se les hab�a devuelto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anc�a. Dijeron: ��Padre! �Qu� m�s podr�amos desear? He aqu� que se nos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uelto nuestra mercanc�a. Aprovisionaremos a nuestra familia, cuidarem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estro hermano y a�adiremos una carga de camello: ser� una carga liger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66] Dijo: �No lo enviar� con vosotros mientras no os compromet�is ante Al�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�rmelo, salvo en caso de fuerza mayor�. Cuando se hubieron compromet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jo: �Al� responde de nuestras palabra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67] Y dijo: ��Hijos m�os! No entr�is por una sola puerta, sino por puer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erentes. Yo no os servir�a de nada frente a Al�. La decisi�n pertenece s�l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. �En �l conf�o! �Que los que conf�an conf�en en �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68] Cuando entraron como les hab�a ordenado su padre, esto no les vali� de n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te a Al�. Era s�lo una necesidad del alma de Jacob, que �l satisfizo. Pose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ncia porque Nosostros se la hab�amos ense�ado. Pero la mayor�a de los homb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a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69] Cuando estuvieron ante Jos�, �ste arrim� a s� a su hermano y dijo: ��Soy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mano! �No te aflijas, pues, por lo que hicieron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70] Habi�ndoles aprovisionado, puso la copa en la alforja de su hermano. Lue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voceador pregon�: ��Caravaneros! �Sois, ciertamente, unos ladrone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71] Dijeron, dirigi�ndose a ellos: �Qu� ech�is de menos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72] Dijeron: �Echamos de menos la copa del rey. Una carga de camello para qu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raiga. Yo lo garantiz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73] ��Por Al�!� dijeron. �Bien sab�is que o no hemos venido a corromper en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s y que no somos ladrone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74] Dijeron: �Y, si ment�s, �Cu�l ser� su retribuci�n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75] Dijeron: �La retribuci�n de aqu�l en cuya alforja se encuentre ser� qu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de aqu� detenido. As� retribuimos a los imp�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76] Comenz� por sus sacos antes que por el de su hermano. Luego, la sac�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o de su hermano. Nosotros sugerimos esta artima�a a Jos�, pues no pod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nder a su hermano seg�n la ley del rey, a menos que Al� quisiera. Elevamo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�a de quien Nosotros queremos. Por encima de todo el que posee cien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y Uno Que todo lo sa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77] Dijeron: �Si �l ha robado, ya un hermano suyo ha robado antes�. Pero Jos�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tuvo secreto y no se lo revel�. Pens�: �Os encontr�is en la situaci�n peor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sabe bien lo que cont�i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78] Dijeron: ��Poderoso! Tiene un padre muy anciano. Ret�n a uno de nosotro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 lugar. Vemos que eres de quienes hacen el bie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79] Dijo: ��Al� nos libre de retener a otro distinto de aqu�l en cuyo p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mos encontrado nuestra propiedad! Ser�amos, si no, injust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80] Desesperado de hacerle cambiar, celebraron una consulta. El mayor dij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Hab�is olvidado que vuestro padre os ha exigido comprometeros ante Al� y c�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tasteis antes a Jos�? Yo no saldr� de este pa�s hasta que mi padre me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a o hasta que Al� decida en mi favor, que �l es el Mejor en decid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81] Regresad a vuestro padre y decid: '�Padre! Tu hijo ha robado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stiguamos sino lo que sabemos. No pod�amos vigilar lo ocul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82] Interroga a la ciudad en que nos hall�bamos y a la caravana con la c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mos venido. �S�, decimos la verdad!'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83] Dijo: ��No! Vuestra imaginaci�n os ha sugerido esto. �Hay que tener dig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iencia! Tal vez Al� me los devuelva a todos. �l es el Omnisciente, el Sabi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84] Y se alej� de ellos y dijo: ��Qu� triste estoy por Jos�!� Y, de tristez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 ojos perdieron la vista. Sufr�a en silencio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85] Dijeron: ��Por Al�, que no vas a dejar de recordar a Jos� hasta pon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ermo o morir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86] Dijo: �S�lo me quejo a Al� de mi pesadumbre y de mi tristeza. Pero s�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lo que vosotros no sab�i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87] �Hijos m�os! �Id e indagad acerca de Jos� y de su hermano y no desesper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misericordia de Al�, porque s�lo el pueblo infiel desespera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a de Al�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88] Cuando estuvieron ante �l, dijeron: ��Poderoso! Hemos sufrido una desgrac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otros y nuestra familia, y traemos una mercanc�a de poco valor. �Danos, p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medida justa y haznos caridad! Al� retribuye a los que hacen la carida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89] Dijo: ��Sab�is lo que, en vuestra ignorancia, hicisteis a Jos� y a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mano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90] Dijeron: ��De veras eres t� Jos�?� Dijo: ��Yo soy Jos� y �ste es mi herman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nos ha agraciado. Quien teme a Al� y es paciente...Al� no deja de remuner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uienes hacen el bie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91] Dijeron: ��Por Al�! Ciertamente, Al� te ha preferido a nosotros. �He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ad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92] Dijo: ��Hoy no os reproch�is nada! �Al� os perdonar� �l es la S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93] �Llevaos esta camisa m�a y aplicadla al rostro de mi padre: recuperar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ta! �Traedme luego a vuestra familia, a todo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94] Al tiempo que la caravana emprend�a el regreso, dijo su padre: �Noto el 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Jos�, a menos que cre�is que choche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95] Dijeron: ��Por Al�, ya est�s en tu antiguo error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96] Cuando el portador de la buena nueva lleg�, la aplic� a su rostro y recup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ista. Dijo: ��No os dec�a yo que s� por Al� lo que vosotros no sab�is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97] Dijeron: ��Padre! �Pide a Al� que nos perdone nuestros pecados! �He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ad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98] Dijo: ��Pedir� a mi Se�or que os perdone! �l es el Indulgentes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os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99] Cuando estuvieron ante Jos�, �ste arrim� a s� a sus padres y dijo: ��Entr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uros en Egipto, si Al� quiere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100] Hizo subir a sus padres al trono. Y cayeron prosternados ante �l. Y dij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adre! He aqu� la interpretaci�n de mi sue�o de antes. Mi Se�or ha hecho de �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realidad. Fue bueno conmigo, sac�ndome de la c�rcel y tray�ndoos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erto, luego de haber sembrado el Demonio la discordia entre yo y m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manos. Mi Se�or es bondadoso para quien �l quiere. �l es el Omnisciente,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101] �Se�or! T� me has dado del dominio y me has ense�ado a interpretar sue�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reador de los cielos y de la tierra! �T� eres mi Amigo en la vida de ac� y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otra! �Haz que cuando muera lo haga sometido a Ti y me re�na con los justo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102] Esto forma parte de las historias referentes a lo oculto, que Nosotros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lamos. T� no estabas con ellos cuando se pusieron de acuerdo e intrigar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103] La mayor�a de los hombres, a pesar de tu celo, no 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104] Y t� no les pides un salario a cambio. No es sino una amonestaci�n dirigi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odo el mun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105] �Qu� designios hay en los cielos y en la tierra, junto a los cuales pas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ferent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106] La mayor�a no creen en Al� sino como asociad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107] �Es que est�n, pues, a salvo de que les venga, cubri�ndolos, el castig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, o de que les venga la Hora de repente, sin presentirl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108] Di: ��ste es mi camino. Basado en una prueba visible, llamo a Al�, y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me siguen tambi�n. �Gloria a Al�! Yo no soy de los asociadore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109] Antes de ti. no enviamos m�s que a hombres de las ciudades, a lo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cimos revelaciones. �No han ido por la tierra y mirado c�mo terminaron 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cesores? S�, la Morada de la otra vida es mejor para los que temen a Al� �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no razon�is...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110] Cuando ya los enviados desesperaban y pensaban que se les hab�a ment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lleg� Nuestro auxilio y fue salvado el que quisimos. Pero Nuestro rig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tar� al pueblo pecad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111] Hay en sus historias motivo de reflexi�n para los dotados de intelecto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s un relato inventado, sino confirmaci�n de los mensajes anterio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aci�n detallada de todo, direcci�n y misericordia para gente que c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trueno (Ar r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1] 'lmr. �sas son las aleyas de la Escritura. Lo que se te ha revelado, de p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u Se�or, es la verdad, pero la mayor�a de los hombres no 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2] Al� es quien elev� los cielos sin pilares visibles. Luego, se instal� en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no y sujet� el sol y la luna, prosiguiendo los dos su curso hacia un t�rm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jo. �l lo dispone todo. Explica detalladamente los signos. Quiz�s, as�, est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cidos del encuentro de vuestro Se�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3] �l es quien ha extendido la tierra y puesto en ella monta�as firmes, r�o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pareja en cada fruto. Cubre el d�a con la noche. Ciertamente, hay en 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s para gente que reflexio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4] En la tierra hay parcelas de terreno colindantes, vi�edos, cereales, palme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ronco simple o m�ltiple. Todo lo riega una misma agua, pero hacemos que u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tos sean mejores que otros. Ciertamente, hay en ello signos para gent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zo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5] Si de algo te asombras, as�mbrate de su palabra: �Cuando seamos tierra, �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dad que se nos crear� de nuevo?� �sos son los que niegan a su Se�or, �sos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levar�n argollas al cuello, �sos los moradores del Fuego, etern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6] Te piden que precipites el mal antes que el bien, aun habiendo preced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s ejemplares. Tu Se�or es el que perdona a los hombres, a pesar de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iedad. Pero tambi�n tu Se�or es severo en castig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7] Los infieles dicen: ��Por qu� no se le ha revelado un signo procedente de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�or?� T� eres s�lo uno que advierte y cada pueblo tiene quien le dirij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8] Al� sabe lo que cada hembra lleva y cu�ndo se contrae el �tero, cu�ndo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lata. Todo lo tiene medi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9] El Conocedor de lo oculto y de lo patente, el Grande, el Subl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10] Da lo mismo que uno de vosotros diga algo en secreto o lo divulgue,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onda de noche o se muestre de d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11] Tiene, por delante y por detr�s, pegados a �l, que le custodian por orde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. Al� no cambiar� la condici�n de un pueblo mientras �ste no cambie lo qu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tiene. Pero, si Al� quiere mal a un pueblo, no hay manera de evitarlo: fu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�l, no tienen ami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12] �l es quien os hace ver el rel�mpago, motivo de temor y de anhelo, �l qu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 los nubarr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13] Por temor a �l, el trueno celebra Sus alabanzas, y los �ngeles tambi�n. �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�a los rayos y hiere con ellos a quien �l quiere, mientras discuten so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, pues es fuerte en poder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14] La verdadera invocaci�n es la que se dirige a �l. Los que invocan a ot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lugar de invocarle a �l, no ser�n escuchados nada. Les pasar�, m�s bien,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uien, deseando alcanzar el agua con la boca, se contenta con extender ha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a las manos y no lo consigue. La invocaci�n de los infieles es in�t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15] Ante Al� se prosternan ma�ana y tarde los que est�n en los cielos y e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rra, de grado o por fuerza, as� como sus sombr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16] Di: ��Qui�n es el Se�or de los cielos y de la tierra?� Di: ��Al�!� Di: ��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ar�is, en lugar de tomarle a �l, a amigos que no disponen para s� mism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que puede aprovechar o da�ar?� Di: ��Son iguales el ciego y el vidente? �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uales las tinieblas y la luz? �Han dado a Al� asociados que hayan creado al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lo que �l ha creado, al punto de llegar a confundir lo creado?� Di: �Al�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Creador de todo. �l es el Uno, el Invict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17] Ha hecho bajar del cielo agua, que se desliza por los valles, seg�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idad de �stos. El torrente arrastra una espuma flotante, semejante 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oria que se produce en la fundici�n para fabricar joyas o utensilios. A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la Al� en s�mil de la Verdad y de lo falso: la espuma se pierde; en camb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da en la tierra lo �til a los hombres. As� propone Al� los s�m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18] Los que escuchen a su Se�or tendr�n , lo mejor. A los que no Le escuc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nque posean todo lo que hay en la tierra y otro tanto y lo ofrezcan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cate, les ir� mal al ajustar las cuentas. Su morada ser� la gehena. �Qu� 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cho...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19] Quien sepa que lo que tu Se�or te ha ir; revelado es la Verdad, �ser�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ciego? S�lo se dejan amonestar los dotados de intelec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20] Quienes observan fielmente la alianza con Al� y no violan lo pact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21] quienes mantienen los lazos que Al� ha ordenado mantener y tienen mied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 Se�or y de que les vaya mal al ajustar las cuent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22] quienes tienen paciencia por deseo de agradar a su Se�or, hacen la az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 limosna, en secreto o en p�blico, de lo que les hemos prove�do y repelen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 con el bien, �sos tendr�n la Morada Postre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23] los jardines del ed�n, en que entrar�n, junto con aqu�llos de sus pad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osas y descendientes que fueron buenos. Los �ngeles entrar�n en donde el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�n, por todas par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24] ��Paz sobre vosotros, por haber tenido paciencia!� �Qu� agradable ser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ada Postrer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25] Pero quienes violan la alianza con Al� despu�s de haberla contra�do, cort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lazos que Al� ha ordenado mantener y corrompen en la tierra, �sos ser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ditos y tendr�n una Morada detes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26] Al� dispensa el sustento a quien �l quiere: a unos con largueza, a otros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ura. Se han regocijado en la vida de ac� y la vida de ac� no es, compar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la otra, sino breve disfrut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27] Los infieles dicen: ��Por qu� no se le ha revelado un signo que proced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 Se�or?� Di: �Al� extrav�a a quien �l quiere y dirige a �l a quien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epient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28] Quienes crean, aqu�llos cuyos corazones se tranquilicen con el recuerd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-�c�mo no van a tranquilizarse los corazones con el recuerdo de Al�?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29] quienes crean y obren bien, ser�n bienaventurados y tendr�n un bello lu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retor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30] As� te hemos enviado a una comunidad que fue precedida de otras, para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recites lo que te hemos revelado, pero niegan al Compasivo. Di: ��Es 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�or! No hay m�s dios que �l. En �l conf�o y a �l me vuelvo arrepentid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31] Si hubiera un Cor�n en virtud del cual pudieran ponerse en marcha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a�as, agrietarse la tierra, hablar los muertos... Pero todo est� en man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. Los que creen �no saben que si Al� hubiera querido habr�a puesto a to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hombres en la buena direcci�n? No dejar� de alcanzar una calamidad a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eles en premio a sus obras o bien tendr� lugar cerca de sus casas hasta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cumpla la promesa de Al�. Al� no falta a Su prome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32] Ya han sido objeto de burla otros enviados antes de ti. Conced� una pr�rro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s infieles; luego, les sorprend�. Y �cu�l no fue Mi castigo...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33] �,Acaso Quien vigila lo que cada uno hace...? Con todo, han dado a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ociados. Di: ��Ponedles nombre! �O es que vais a informarle de algo e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rra que �l ignore? �O es s�lo una manera de hablar?� Al contrario, a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eles les es engalanada su intriga y son apartados del Camino. Y aqu�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n Al� extrav�a no podr� encontrar quien le dirij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34] Tendr�n un castigo en la vida de ac�, pero en la otra tendr�n un castigo m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oso. No tendr�n quien les proteja contra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35] Imagen del Jard�n prometido a quienes temen a Al�: fluyen arroyos por 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jos, tiene frutos y sombra perpetuos. �se ser� el fin de los que temier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. El fin de los infieles, empero, ser� el Fue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36] Aqu�llos a quienes dimos la Escritura, se alegran de lo que se te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lado. En los grupos, en cambio, hay quienes rechazan una parte. Di: �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bido s�lo la orden de servir a Al� y de no asociarle. Llamo a �l y a �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elv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37] As� lo hemos revelado como juicio en lengua �rabe. Si t� sigues 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iones, despu�s de haber sabido t� lo que has sabido, no tendr�s amigo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or frente a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38] Mandamos a otros enviados antes de ti, y les dimos esposas y descendie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g�n enviado, empero, puede traer un signo si no es con permiso de Al�. C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oca tiene su Escritur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39] Al� abroga o confirma lo que quiere. �l tiene la Escritura Matri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40] Lo mismo si te mostramos algo de lo que les reservamos, que si te llamam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i te incumbe s�lo la transmisi�n y a Nosotros el ajuste de cuent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41] �Es que no ven Nuestra intervenci�n cuando reducimos la superfici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rra? �Al� decide! Nadie puede oponerse a Su decisi�n y es r�pido en aju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ent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42] Sus antecesores intrigaron, pero el �xito de toda intriga depende de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e lo que cada uno merece y los infieles ver�n para qui�n es la Mor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re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43] Los infieles dicen: ��T� no has sido enviado!� Di: �Al� basta como testi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 yo y vosotros, y quienes tienen la ciencia de la Escritu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raham (Ebr�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1] 'lr. �sta es una Escritura que te hemos revelado para que, con permiso de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�or, saques a los hombres de las tinieblas a la luz, a la v�a del Podero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Digno de Alabanz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2] de Al�, a Quien pertenece lo que est� en los cielos y lo que est� e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rra. �Ay de los infieles, por un castigo severo...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3] Quienes prefieren la vida de ac� a la otra y desv�an a otros del camin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, deseando que sea tortuoso, est�n profundamente extravi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4] No mandamos a ning�n enviado que no hablara en la lengua de su pueblo,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es explicara con claridad. Al� extrav�a a quien �l quiere y dirige a qu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 quiere. �l es el Poderoso, el Sab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5] Ya hemos enviado a Mois�s con Nuestros signos: ��Saca a tu pueblo de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ieblas a la luz y recu�rdales los D�as de Al�!� Ciertamente, hay en 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s para todo aqu�l que tenga mucha paciencia, mucha gratitu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6] Y cuando Mois�s dijo a su pueblo: �Recordad la gracia que Al� os dispen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ando os salv� de las gentes de Fara�n, que os somet�an a duro casti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ollando a vuestros hijos varones y dejando con vida a vuestras mujeres.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o os prob� vuestro Se�or durament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7] Y cuando vuestro Se�or anunci�: �Si sois agradecidos, os dar� m�s. Pero,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s desagradecidos,... Ciertamente, Mi castigo es sever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8] Mois�s dijo: �Si sois desagradecidos, vosotros y todos los que est�n e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rra... Al� Se basta a S� mismo, es digno de alabanz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9] �No os hab�is enterado de lo que pas� a quienes os precedieron: el puebl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�, los aditas, los tamudeos, y los que les sucedieron, que s�lo Al� conoc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ieron a ellos sus enviados con las pruebas claras, pero llevaron las mano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 bocas y dijeron: �No creemos en vuestro mensaje y dudamos seriament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quello a que nos invit�i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10] Sus enviados dijeron: ��Es posible dudar de Al�, creador de los cielos 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ierra? �l os llama para perdonaros vuestros pecados y remitiros a un plaz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jo�. Dijeron: �No sois m�s que unos mortales como nosotros. Quer�is apartar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os dioses a los que nuestros antepasados serv�an. �Aportadnos, pues,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ridad evidente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11] Sus enviados les dijeron: �No somos m�s que unos mortales como vosot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o Al� agracia a quien �l quiere de Sus siervos. Y nosotros no pode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rtaros una autoridad sino con permiso de Al�. �Que los creyentes conf�en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12] �C�mo no vamos a poner nosotros nuestra confianza en Al�, si nos ha dirig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nuestros caminos? Tendremos, ciertamente, paciencia, a pesar de lo much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 molest�is. �Que los que conf�an conf�en en Al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13] Los infieles dijeron a su enviados: ��Hemos de expulsaros de nue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torio, a menos que volv�is a nuestra religi�n!� Su Se�or les inspir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Hemos de hacer perecer a los imp�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14] y hemos de instalaros, despu�s de ellos, en la tierra! Esto es para qu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a Mi condici�n y tema Mi amenaz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15] Pidieron un fallo y todo tirano desviado sufri� una decep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16] Le espera la gehena y se le dar� a beber una mezcla de pus y sang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17] a tragos, que apenas podr� pasar. La muerte vendr� a �l por todas par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 que llegue a morir. Le espera un duro casti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18] Las obras de quienes no creen en su Se�or son como cenizas azotadas por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nto en un d�a de tormenta. No pueden esperar nada por lo que han mereci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e es el profundo extrav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19] �No has visto que Al� ha creado con un fin los cielos y la tierra? Si �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siera, os har�a desaparecer y os sustituir�a por criaturas nuev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20] Y eso no ser�a dif�cil para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21] Todos comparecer�n ante Al�. Los d�biles dir�n entonces a los altivo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osotros os segu�amos. �No podr�ais ahora servirnos de algo contra el casti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Al�?� Dir�n: �Si Al� nos hubiera dirigido, os habr�amos dirigido. Da ig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nos impacientemos o que tengamos paciencia: no tenemos escape...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22] El Demonio dir� cuando se decida la cosa: �Al� os hizo una promes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dad, pero yo os hice una que no he cumplido. No ten�a m�s poder so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otros que para llamaros y me escuchasteis. �No me censur�is, pues, a m�, s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suraos a vosotros mismos! Ni yo puedo socorreros, ni vosotros pod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orrerme. Niego que me hay�is asociado antes a Al�. Los imp�os tendr�n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 doloro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23] mientras que a quienes hayan cre�do y obrado el bien se les introducir�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dines por cuyos bajos fluyen arroyos y en los que estar�n, con permiso de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�or, eternamente. Como saludo oir�n: ��Paz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24] �No has visto c�mo ha propuesto Al� como s�mil una buena palabra, semej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 �rbol bueno, de ra�z firme y copa que se eleva en el a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25] que da fruto en toda estaci�n, con permiso de su Se�or? Al� propone s�m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s hombres. Quiz�s, as�. se dejen amonest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26] Una mala palabra es, al contrario, semejante a un �rbol malo arrancado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elo: le falta firmez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27] Al� confirma con palabra firme a quienes creen, en la vida de ac� y en la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ra. Pero Al� extrav�a a los �mpios. Al� hace lo que qui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28] �No has visto a quienes cambian la gracia de Al� por la incredulidad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jan a su pueblo en la morada de perdici�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29] En la gehena, en la que arder�n. �Qu� mala morada...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30] Atribuyeron iguales a Al� para extraviar a otros de Su camino. Di: ��Goz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vemente! �Est�is destinados al Fueg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31] Di a mis servidores creyentes que hagan la azal� y que den limosna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o o en p�blico, de lo que les hemos prove�do, antes de que venga d�a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ya no haya comercio ni amist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32] Al� es Quien ha creado los cielos y la tierra y ha hecho bajar agua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lo, mediante la cual ha sacado frutos para sustentaros. Ha sujetado a vue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io las naves para que, por Su orden, surquen el mar. Ha sujetado a vue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io los r�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33] Ha sujetado a vuestro servicio el sol y la luna, que siguen su curso.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jetado a vuestro servicio la noche y el d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34] Os ha dado de todo lo que Le hab�is pedido. Si os pusierais a contar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cias de Al�, no podr�ais enumerarlas. El hombre es, ciertamente, muy imp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y desagradeci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35] Y cuando Abraham dijo: ��Se�or! �Que est� segura esta ciudad! �Y evita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y mis hijos sirvamos a los �dolo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36] �Se�or! �Han extraviado a muchos hombres! Quien me siga ser� de los m�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o quien me desobedezca... T� eres indulgente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37] �Se�or! He establecido a parte de mi descendencia en un valle sin cultiv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to a tu Casa Sagrada, �Se�or!, para que hagan la azal�. �Haz qu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zones de algunos hombres sean afectuosos con ellos! �Prov�eles de fruto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�s, as�, sean agradeci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38] �Se�or! T� sabes bien lo que ocultamos y lo que manifestamos. No hay na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la tierra como en el cielo, que se esconda a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39] �Alabado sea Al�, Que, a pesar de mi vejez, me ha regalado a Ismael e Isaac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 Se�or oye, ciertamente, a quien Le invo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40] �Se�or! �Haz que haga la azal�, y tambi�n mi descendencia, Se�or, y acep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 invocaci�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41] �Se�or! Perd�nanos, a m�, a mis padres y a los creyentes el d�a qu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usten cuenta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42] No creas que Al� se despreocupa de lo que hacen los imp�os. Les rem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amente a un d�a en que mirar�n con los ojos desorbita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43] corriendo con el cuello extendido, erguida la cabeza, clavada la mirada,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z�n vac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44] �Prev�n a los hombres contra el d�a en que tendr� lugar el Castig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onces, dir�n los imp�os: ��Se�or! �Rem�tenos a un plazo pr�ximo para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amos a Tu llamada y sigamos a los enviados!� ��No jurasteis en o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asi�n que no conocer�ais el ocas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45] Habitasteis las mismas viviendas que habitaron quienes fueron injus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go mismos y se os mostr� claramente c�mo hicimos con ellos. Os di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mplos...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46] Urdieron intrigas, pero Al� las conoc�a, y eso que eran intrigas como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sladar monta�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47] No creas que Al� vaya a faltar a la promesa hecha a Sus enviados - �Al�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roso, vengador!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48] el d�a que la tierra sea sustituida por otra tierra y los cielos por o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los, que comparezcan ante Al�, el Uno, el Invic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49] Ese d�a ver�s a los culpables encadenados junt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50] sus indumentos hechos de alquitr�n, cubiertos de fuego sus rost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51] Al� retribuir� as� a cada uno seg�n sus m�ritos. �Al� es r�pido en aju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enta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52] �ste es un comunicado dirigido a los hombres para que, por �l, s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dos, para que sepan que �l es un Dios Uno y para que los dotad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ecto se dejen amonest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Hi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1] 'lr. �stas son las aleyas de la Escritura y de un Cor�n cla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2] Puede que los infieles deseen haber sido musulman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3] �D�jales que coman y que gocen por breve tiempo! �Que se distraigan co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ranza! �Van a ver...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4] Nunca destruimos ciudad cuya suerte no estuviera decidi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5] Ninguna comunidad puede adelantar ni retrasar su plaz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6] Dicen: ��Eh, t�, a quien se ha hecho bajar la Amonestaci�n! �E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rtamente, un pose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7] Si es verdad lo que dices, �por qu� no nos traes a los �ngeles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8] Haremos descender a los �ngeles de veras y, entonces, ya no les ser� d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r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9] Somos Nosotros Quienes hemos revelado la Amonestaci�n y somos Nosotros 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di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10] Antes de ti, mandamos a otros enviados a los pueblos antigu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11] No vino a ellos enviado que no se burlaran de �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12] As� se lo insinuamos ahora a los pecado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13] pero no creen en �l, a pesar del ejemplo que han dejado los antigu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14] Aun si les abri�ramos una puerta del cielo y pudieran ascender a �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15] dir�an: �Nuestra vista ha sido enturbiada nada m�s, o, m�s bien, somos g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uienes se ha hechizad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16] S�, hemos puesto constelaciones en el cielo, las hemos engalanado a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ad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17] y las hemos protegido contra todo demonio mald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18] Pero, si uno de ellos escucha a hurtadillas, entonces, le persigue una lla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ll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19] Hemos extendido la tierra, colocado en ella firmes monta�as y hecho cre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ella de todo en la debida propor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20] Y hemos puesto en ella subsistencias para vosotros y para quien no dep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vuestro suste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21] No hay nada de que no dispongamos Nosotros tesoros. Pero no lo hacemos baj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o con arreglo a una medida determin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22] Hemos enviado los vientos, que fecundan, y hacemos bajar del cielo agua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que os damos a beber y que no sab�is conserv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23] Somos Nosotros, s�, Quienes damos la vida y la muerte, Nosotros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de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24] Ciertamente, conocemos a los que de vosotros se adelantan y, ciertame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ocemos a los que se retras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25] Tu Se�or es Quien les congregar�. �l es sabio, omnisc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26] Hemos creado al hombre de barro arcilloso, male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27] mientras que a los genios los hab�amos creado antes de fuego de vie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rasad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28] Y cuando tu Se�or dijo a los �ngeles: �Voy a crear a un mortal de bar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illoso, male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29] y, cuando lo haya formado armoniosamente e infundido en �l de Mi Esp�rit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ed prosternados ante �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30] Todo los �ngeles, juntos, se prosternar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31] excepto Iblis, que rehus� unirse a los que se prosternab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32] Dijo: ��Iblis! �Qu� tienes, que no te unes a los que se prosternan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33] Dijo: �Yo no voy a prosternarme ante un mortal que T� has creado de bar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illoso, maleabl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34] Dijo: ��Sal de aqu�! �Eres un maldit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35] �La maldici�n te perseguir� hasta el d�a del Juici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36] Dijo, ��Se�or, d�jame esperar hasta el d�a de la Resurreci�n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37] Dijo: ��Entonces, ser�s de aqu�llos a quienes se ha concedido de pr�rro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38] hasta el d�a se�alad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39] Dijo: ��Se�or! Por haberme T� descarriado, he de engalanarles en la tierra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de descarriarles a to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40] salvo a aqu�llos que sean siervos Tuyos escogid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41] Dijo: �Esto es, para M�, una v�a rec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42] T� no tienes poder alguno sobre Mis siervos, salvo sobre los descarria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te sig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43] La gehena es el lugar de cita de todos ell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44] Tiene siete puertas y cada una tendr� un grupo definido de ell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45] Los temerosos de Al� estar�n entre jardines y fue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46] ��Entrad en ellos, en paz, seguro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47] Extirparemos el rencor que quede en sus pechos. Ser�n como hermanos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chos, unos enfrente de ot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48] All� no sufrir�n pena, ni ser�n expuls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49] Informa a Mis siervos de que Yo soy el Indulgente, el Misericordio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50] pero que Mi castigo es el castigo dolor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51] Inf�rmales de lo que pas� con los hu�spedes de Abrah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52] cuando, entrados en donde �l estaba, dijeron: ��Paz!� Dijo: ��Nos d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ed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53] ��No tengas miedo!�, dijeron. �Te anunciamos la buena noticia de un mucha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leno de cienci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54] Dijo: ��Me anunci�is buenas noticias, a pesar de mi avanzada edad? Y �qu�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que me anunci�is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55] Dijeron: �Te anunciamos la buena noticia de la Verdad. �No te desespere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56] Dijo: �Y qui�n podr�a desesperar de la misericordia de su Se�or, sino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viados!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57] Dijo: ��Qu� es lo que os trae, �enviados!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58] Dijeron: �Se nos ha enviado a un pueblo pecad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59] No incluimos a la familia de Lot, a los que salvaremos, a to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60] salvo a su mujer�. Determinamos: ser�a de los que se rezagar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61] Cuando los enviados llegaron a la familia de L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62] dijo: �Sois gente desconocid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63] Dijeron: ��No, sino que te traemos aquello de que han dudad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64] Te traemos la Verdad. �S�, es como decimo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65] �Ponte en camino con tu familia, durante la noche! �Ve el �ltimo y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guno de vosotros se vuelva! �Id a donde se os ordena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66] Y decidimos respecto a �l este asunto: iban a amanecer todos ellos, hasta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timo, despedaz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67] La poblaci�n de la ciudad vino, llena de alegr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68] Dijo: ���stos son hu�spedes m�os! �No me deshonr�i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69] �Temed a Al� y no me llen�is de verg�enza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70] Dijeron: ��No te hab�amos prohibido que trajeras a nadie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71] Dijo: ��Aqu� ten�is a mis hijas, si es que os lo hab�is propuesto...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72] �Por tu vida!, que erraban en su ofusca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73] Y les sorprendi� el Grito a la salida del s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74] La volvimos de arriba abajo e hicimos llover sobre ellos piedras de arcil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75] Ciertamente, hay en ello signos para los que prestan aten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76] Est� situada, ciertamente, en un camino que a�n exis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77] Ciertamente, hay en ello un signo para los creye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78] Los habitantes de la Espesura fueron, s� imp�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79] y nos vengamos de ellos. Los dos casos son t�picos y cla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80] Los habitantes de al-Hichr desmintieron a los envi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81] Les trajimos Nuestros signos y se apartaron de ell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82] Excavaban, tranquilos, casas en las monta�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83] Les sorprendi� el Grito por la ma�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84] y sus posesiones no les sirvieron de n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85] No hemos creado sino con un fin los cielos, la tierra y lo que entre el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y. �S�, la Hora llega! �Perdona, pues, generosamen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86] Tu Se�or es el Creador de todo, el Omnisc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87] Te hemos dado siete de las mazani y el sublime Cor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88] �No codicies los goces ef�meros que hemos concedido a algunos de ellos y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�s triste por ellos! Y �s� ben�volo con los creyent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89] Di: ��Soy el monitor que habla clar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90] como hemos infligido un castigo a los conjura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91] que han hecho pedazos el Cor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92] �Por tu Se�or, que hemos de pedir cuentas a todos el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93] de sus acto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94] �Anuncia lo que se te ordena y ap�rtate de los asociador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95] Nosotros te bastamos contra los que se burl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96] que ponen, junto con Al�, a otro dios. �Van a ver...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97] Bien sabemos que te angustias por lo que dic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98] Pero t� �celebra las alabanzas de tu Se�or y s� de los que se prosterna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99] �Y sirve a tu Se�or hasta que venga a ti la cierta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 abejas (Al na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] �La orden de Al� viene! �No quer�is adelantarla! �Gloria a �l! Est�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ima de lo que Le asoci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2] Hace descender a los �ngeles con el Esp�ritu que procede de Su orden so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n �l quiere de Sus siervos: ��Advertid que no hay otro dios que Yo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emedme, pue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3] Ha creado los cielos y la tierra con un fin. Est� por encima de lo qu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oci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4] Ha creado al hombre de una gota y �ah� le tienes, porfiador declarad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5] Y los reba�os los ha creado para vosotros. Hay en ellos abrigo y ot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tajas y os aliment�is de ell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6] Disfrut�is vi�ndolos cuando los volv�is por la tarde o cuando los sac�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ar por la ma�a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7] Llevan vuestras cargas a pa�ses que no alcanzar�ais sino con mucha p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estro Se�or es, en verdad, manso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8] Y los caballos, los mulos, los asnos, para que os sirvan de montura 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nato. Y crea otras cosas que no sab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9] A Al� le incumbe indicar el Camino, del que algunos se desv�an. Si hubi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ido, os habr�a dirigido a to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0] �l es Quien ha hecho bajar para vosotros agua del cielo. De ella beb�is 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a viven las matas con que apacent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1] Gracias a ella, hace crecer para vosotros los cereales, los olivos,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meras, las vides y toda clase de frutos. Ciertamente, hay en ello un sig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gente que reflexio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2] Y ha sujetado a vuestro servicio la noche y el d�a, el sol y la luna.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rellas est�n sujetas por Su orden. Ciertamente, hay en ello signos para g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razo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3] Las criaturas que �l ha puesto en la tierra para vosotros son de cl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rsas. Ciertamente, hay en ello un signo para gente que se deja amone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4] �l es Quien ha sujetado el mar para que com�is de �l carne fresca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eng�is de �l adornos que poneros. Y ves que las naves lo surcan. Para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qu�is Su favor. Quiz�s, as�, se�is agradeci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5] Y ha fijado en la tierra las monta�as para que ella y vosotros no vacil�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os, caminos -quiz�s, as�, se�is bien dirigido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6] y mojones. Y se gu�an por los ast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7] �Acaso Quien crea es como quien no crea? �Es que no os dejar�is amonesta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8] Si os pusierais a contar las gracias de Al�, no podr�ais enumerarlas.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, en verdad, indulgente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9] Al� sabe lo que ocult�is y lo que manifest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20] Aqu�llos que ellos invocan en lugar de invocar a Al�, no crean nada, s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ellos son cre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21] Est�n muertos, no vivos. Y no saben cu�ndo ser�n resucit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22] Vuestro Dios es un Dios Uno. Los corazones de quienes, altivos, no creen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otra vida Le nieg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23] �En verdad, Al� sabe lo que ocultan y lo que manifiestan! No ama a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iv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24] Si se les dice: ��Qu� ha revelado vuestro Se�or?�, dicen: �Patra�as d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gu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25] �Que lleven su carga completa el d�a de la Resurrecci�n y algo de la car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os que, sin conocimiento, extraviaron! �Qu� carga m�s detestab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26] Sus antecesores intrigaron. Al� vino contra los cimientos de su edificio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techo se desplom� sobre ellos. Les vino el castigo de donde no lo present�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27] Luego, el d�a de la Resurrecci�n, �l les avergonzar� y dir�: ��D�nde est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 asociados, sobre los que discut�ais?� Quienes hayan recibido la Cien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�n: �Hoy la verg�enza y la desgracia caen sobre los infie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28] a quienes, injustos consigo mismos, los �ngeles llaman�. Ofrecer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erse: �No hac�amos ning�n mal�. ��Claro que s�! �Al� sabe bien l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�ai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29] �Entrad por las puertas de la gehena, por toda la eternidad!� �Qu� mala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morada de los soberbio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30] A los que temieron a Al� se les dir�: ��Qu� ha revelado vuestro Se�or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�n: �Un bien�. Quienes obren bien tendr�n en la vida de ac� una b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pensa, pero la Morada de la otra vida ser� mejor a�n. �Qu� agradable s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Morada de los que hayan temido a Al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31] Entrar�n en los jardines del ed�n, por cuyos bajos fluyen arroyos. Tendr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ellos lo que deseen. As� retribuye Al� a quienes Le tem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32] a quienes, buenos, llaman los �ngeles diciendo: ��Paz sobre vosotro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trad en el Jard�n, como premio a vuestras obra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33] �Qu� esperan sino que vengan los �ngeles o que venga la orden de tu Se�o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� hicieron sus antecesores. No fue Al� quien fue injusto con ellos, sin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os lo fueron consigo mism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34] Les alcanzar� la misma maldad de sus acciones y les cercar� aquello d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burlab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35] Dir�n los asociadores: �Si Al� hubiera querido, ni nosotros ni nues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res habr�amos servido nada en lugar de servirle a �l. No habr�amos prohib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a que �l no hubiera prohibido�. As� hicieron sus antecesores. Y �qu� o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a incumbe a los enviados, sino la transmisi�n clar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36] Mandamos a cada comunidad un enviado: �Servid a Al� y evitad a los tagut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algunos de ellos les dirigi� Al�, mientras que otros merecieron extravia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Id por la tierra y mirad c�mo terminaron los desmentidor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37] Si anhelas dirigirles,... Al� no dirige a quienes �l extrav�a y no tendr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n les auxil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38] Han jurado solemnemente por Al�: ��Al� no resucitar� a quien haya muert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laro que s�! Es una promesa que Le obliga, verdad. Pero la mayor�a d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bres no sa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39] Para mostrarles aquello en que discrepaban y para que sepan los infiele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 menti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40] Cuando queremos algo, Nos basta decirle: ��S�!�, y 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41] A quienes han emigrado por Al�, despu�s de haber sido tratados injustame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mos de procurarles una buena situaci�n en la vida de ac�, pero la recompen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otra ser� mayor a�n. Si supiera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42] Que tienen paciencia y conf�an en Al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43] Antes de ti, no enviamos sino a hombres a los que hicimos revelaciones -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o sab�is, preguntad a la gente de la Amonestaci�n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44] con las pruebas claras y con las Escrituras. A ti tambi�n te hemos revel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Amonestaci�n para que expliques a los hombres lo que se les ha revel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�s,, as�, reflexion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45] Quienes han tramado males �est�n, pues, a salvo de que Al� haga qu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rra los trague, o de que el castigo les venga de donde no lo presient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46] o de que les sorprenda en plena actividad sin que puedan escap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47] o de que les sorprenda atemorizados? Vuestro Se�or es, ciertamente, man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48] �No han visto que la sombra de todo lo que Al� ha creado se mueve haci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echa y hacia la izquierda, en humilde prosternaci�n ante Al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49] Lo que est� en los cielos y en la tierra se prosterna ante Al�: todo a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los �ngeles. Y �stos sin altive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50] Temen a su Se�or, que est� por encima de ellos, y hacen lo que s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51] Al� ha dicho: ��No tom�is a dos dioses! ��l es s�lo un Dios Uno! �Temed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es, a M�, y s�lo a 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52] Suyo es lo que est� en los cielos y en la tierra. Se le debe un cul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e. �Vais a temer a otro diferente de Al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53] No ten�is gracia que no proceda de Al�. Cuando sufr�s una desgracia, acud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�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54] Pero, luego, cuando aparta de vosotros la desgracia, he aqu� que algun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otros asocian a su Se�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55] para terminar negando lo que les hemos dado. �Gozad, pues, brevemente! �V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...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56] Atribuyen a lo que no conocen algunos de los bienes de que les he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�do. �Por Al�, que habr�is de responder de lo que inventabai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57] Atribuyen hijas a Al� -�gloria a �l!- y a s� mismos se atribuyen l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58] Cuando se le anuncia a uno de ellos una ni�a, se queda hosco y se angust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59] Esquiva a la gente por verg�enza de lo que se le ha anunciado, pregunt�nd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lo conservar�, para deshonra suya, o lo esconder� bajo tierra... �Qu� 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zga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60] Quienes no creen en la otra vida representan el mal, mientras que 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 el ideal supremo. �l es el Poderoso, el Sab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61] Si Al� tuviera en cuenta la impiedad humana, no dejar�a ning�n ser viv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re ella. Pero los retrasa por un plazo determinado y, cuando vence su plaz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ueden retrasarlo ni adelantarlo una ho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62] Atribuyen a Al� lo que detestan y sus lenguas inventan la mentira cu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enden que les espera lo mejor. �En verdad, tendr�n el Fuego, e ir�n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ero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63] �Por Al�!, que antes de ti hemos mandado enviados a comunidades. Pero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io engalan� las obras de �stas y hoy es �l su amigo. Tendr�n un casti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or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64] No te hemos revelado la Escritura sino para que les expliques en q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epaban y como direcci�n y misericordia para gente que c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65] Al� ha hecho bajar agua del cielo, vivificando con ella la tierra despu�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erta. Ciertamente, hay en ello un signo para gente que oy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66] Y en los reba�os ten�is motivo de reflexi�n. Os damos a beber del conten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us vientres, entre heces y sangre: una leche pura, grata a los bebed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67] De los frutos de las palmeras y de la vides obten�is una bebida embriagado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un bello sustento. Ciertamente, hay en ello un signo para gente que razo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68] Tu Se�or ha inspirado a las abejas: �Estableced habitaci�n en las monta�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los �rboles y en las construcciones human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69] Comed de todos los frutos y caminad d�cilmente por los caminos de vue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�or�. De su abdomen sale un l�quido de diferentes clases, que contiene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dio para los hombres. Ciertamente, hay en ello un signo para gent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xio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70] Al� os ha creado y luego os llamar�. A algunos de vosotros se les deja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ancen una edad decr�pita, para que, despu�s de haber sabido, termine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iendo nada. Al� es omnisciente, poder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71] Al� os ha favorecido a unos con m�s sustento que a otros; pero aqu�llo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 sido favorecidos no ceden tanto de su sustento a sus esclavos que llegu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ualarse con ellos. �Y rehusar�n la gracia de Al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72] Al� os ha dado esposas nacidas de vosotros. Y, de vuestras esposas, hij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ones y nietos. Os ha prove�do tambi�n de cosas buenas. �Creen, pues, en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o y no creer�n en la gracia de Al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73] En lugar de servir a Al�, sirven a lo que no puede procurarles sustent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cielos ni de la tierra, lo que no posee ning�n po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74] �No pong�is a Al� como objeto de vuestras comparaciones! Al� sabe, mient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osotros no sab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75] Al� propone un s�mil: un esclavo, propiedad de otro, incapaz de nada, y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bre a quien Nosotros hemos prove�do de bello sustento, del que da limosna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creto o en p�blico. �Son, acaso, iguales? �Alabado sea Al�! Pero la mayor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a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76] Al� propone un s�mil: dos hombres, uno de ellos mudo, incapaz de nada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ga para su due�o; le mande adonde le mande, no trae ning�n bien. �Son igu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e hombre y el que prescribe la justicia y est� en una v�a rect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77] A Al� pertenece lo oculto de los cielos y de la tierra. La orden que anunc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Hora no ser� sino como un abrir y cerrar de ojos, o m�s breve. Al�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nipot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78] Al� os ha sacado del seno de vuestras madres, privados de todo saber. �l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 dado el o�do, la vista y el intelecto. Quiz�s, as�, se�is agradeci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79] �No han visto las aves sujetas en el aire del cielo? S�lo Al� las sostie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rtamente, hay en ello signos para gente que c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80] Al� os ha hecho de vuestras viviendas un lugar habitable. De la piel d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a�os os ha hecho tiendas, que encontr�is ligeras al trasladaros o al acamp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u lana, de su pelo y de su crin, art�culos dom�sticos para disfrute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�n tiemp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81] De lo que ha creado, Al� os ha procurado sombra, refugios en las monta�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mentos que os resguardan del calor e indumentos que os protegen d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pes. As� completa Su gracia en vosotros. Quiz�s, as�, os somet�is a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82] Si vuelven la espalda... A ti te incumbe s�lo la transmisi�n cla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83] Conocen la gracia de Al�, pero la niegan. La mayor�a son u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agradeci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84] Y el d�a que hagamos surgir de cada comunidad a un testigo, no se permiti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s que no hayan cre�do, ni se les agraci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85] Y cuando los imp�os vean el castigo, �ste no se les mitigar�, ni les s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o esper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86] Y cuando los asociadores vean a los que ellos asociaron a Al�, dir�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Se�or!! ��stos son los que Te hab�amos asociado, a quienes invoc�bamo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gar de invocarte a T�!� Y esos asociados les rebatir�n: ��Ment�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rtamente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87] Y, entonces, ofreceran a Al� someterse. Pero sus invenciones se esfumar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88] A los que no creyeron y desviaron a otros del camino de Al�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igiremos castigo sobre castigo por haber corrompi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89] El d�a que hagamos surgir de cada comunidad a un testigo de cargo,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eremos a ti como testigo contra �stos. Te hemos revelado la Escritura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laraci�n de todo, como direcci�n y misericordia, como buena nueva para lo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some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90] Al� prescribe la justicia, la beneficencia y la liberalidad con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entes. Proh�be la deshonestidad, lo reprobable y la opresi�n. Os exhor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�s, as�, os dej�is amonest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91] Cuando concert�is una alianza con Al�, sed fieles a ella. No viol�is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ramentos despu�s de haberlos ratificado. Hab�is puesto a Al� como gar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 vosotros. Al� sabe lo que hac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92] No hag�is como aqu�lla que deshac�a de nuevo el hilo que hab�a hil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ertemente. Utiliz�is vuestros juramentos para enga�aros so pretexto de que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unidad es m�s fuerte que otra. Al� no hace m�s que probaros con ello. El d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Resurreci�n ha de mostraros aquello en que discrepaba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93] Al�, si hubiera querido, habr�a hecho de vosotros una sola comunidad. P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v�a a quien �l quiere y dirige a quien �l quiere. Tendr�is que respond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que hac�a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94] No utilic�is vuestros juramentos para enga�aros; si no, el pie os fall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u�s de haberlo tenido firme. Gustar�is la desgracia por haber desvia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ros del camino de Al� y tendr�is un castigo terr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95] No malvend�is la alianza con Al�. Lo que Al� tiene es mejor para vosot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supierai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96] Lo que vosotros ten�is se agota. En cambio, lo que Al� tiene perdura. A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tengan paciencia les retribuiremos, s�, con arreglo a sus mejores obr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97] Al creyente, var�n o hembra, que obre bien, le haremos, ciertamente,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a una vida buena y le retribuiremos, s�, con arreglo a sus mejores obr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98] Cuando recites el Cor�n, busca refugio en Al� del maldito Demon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99] �l no puede nada contra los que creen y conf�an en su Se�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00] S�lo tiene poder contra los que traban amistad con �l y asocian a �l o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01] Cuando sustituimos una aleya por otra -Al� sabe bien lo que revela- dic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Eres s�lo un falsario!� Pero la mayor�a no sa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02] Di: �El Espiritu Santo lo ha revelado, de tu Se�or, con la Verdad,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ar a los que creen y como direcci�n y buena nueva para los que se some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03] Bien sabemos que dicen: �A este hombre le ense�a s�lo un simple mort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o aqu�l en quien piensan habla una lengua no �rabe, mientras que �sta es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ua �rabe cla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04] Al� no dirigir� a quienes no crean en los signos de Al� y tendr�n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 dolor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05] S�lo inventan la mentira quienes no creen en los signos de Al�. �sos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que mien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06] Quien no crea en Al� luego de haber cre�do -no quien sufra coacc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entras su coraz�n permanece tranquilo en la fe, sino quien abra su pecho 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dulidad-, ese tal incurrir� en la ira de Al� y tendr� un castigo terr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07] Y eso por haber preferido la vida de ac� a la otra. Al� no dirige al pueb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08] �sos son aqu�llos cuyo coraz�n, o�do y vista Al� ha sellado. �sos lo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e preocupa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09] �En verdad, ser�n los que pierdan en la otra vid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10] Tu Se�or, para quienes hayan emigrado, despu�s de haber sufrido prueba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haber, luego, combatido y tenido paciencia, tu Se�or ser�, ciertame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u�s de eso, indulgente, misericordio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11] el d�a que venga cada uno intentando justificarse, cada uno reciba confor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s obras y nadie sea tratado injust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12] Al� propone como par�bola una ciudad, segura y tranquila, que recib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undante sustento de todas partes. Y no agradeci� las gracias de Al�. Al�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 por su conducta, le dio a gustar la vestidura del hambre y del tem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13] Ha venido a ellos un Enviado salido de ellos, pero le han desmentido y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 les ha sorprendido en su impied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14] �Comed de lo l�cito y bueno de que Al� os ha prove�do! �Y agradeced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cia de Al�, si es a �l solo a Quien serv�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15] Os ha prohibido s�lo la carne mortecina, la sangre, la carne de cerdo y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odo animal sobre el que se haya invocado un nombre diferente del de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o, si alguien se ve compelido por la necesidad -no por deseo ni por af�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venir... Al� es indulgente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16] No dig�is, entre lo que vuestras lenguas profieren, mentiras como �Esto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cito y esto es il�cito�, inventando as� la mentira contra Al�. Quie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en la mentira contra Al� no prosperar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17] �Mezquino disfrute! �Tendr�n un castigo dolor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18] A los jud�os les prohibimos lo que ya te contamos. No hemos sido Noso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nes han sido injustos con ellos, sino que ellos lo han sido consigo mism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19] Sin embargo, con los que, habiendo cometido el mal por ignorancia, luego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epientan y enmienden, tu Se�or ser�, ciertamente, despu�s de eso, indulge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20] Abraham fue una comunidad, devoto de Al�, hanif y no asociad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21] agradecido a Sus gracias. �l le eligi� y le dirigi� a una v�a rec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22] En la vida de ac� le dimos una buena situaci�n y en la otra es d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23] Luego, te hemos revelado: �Sigue la religi�n de Abraham, que fue hanif y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ociado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24] El s�bado se impuso solamente a los que sobre �l discrepaban. Tu Se�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rtamente, decidir� entre ellos el d�a de la Resurrecci�n sobre aquello en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epab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25] Llama al camino de tu Se�or con sabidur�a y buena exhortaci�n. Discute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os de la manera m�s conveniente. Tu Se�or conoce mejor que nadie a quien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v�a de Su camino y conoce mejor que nadie a quien est� bien dirigi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26] Si castig�is, castigad de la misma manera que se os ha castigado. Pero,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is paciencia, es mejor para vosot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27] �Ten paciencia! No podr�s tener paciencia sino con la ayuda de Al�. Y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�s triste por ellos, ni te angusties por sus intrig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28] Al� est� con quienes Le temen y quienes hacen el bi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viaje nocturno (Al es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] �Gloria a Quien hizo viajar a Su Siervo de noche, desde la Mezquita Sagrad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Mezquita Lejana, cuyos alrededores hemos bendecido, para mostrarle part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estros signos! �l es Quien todo lo oye, todo lo 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2] Dimos a Mois�s la Escritura e hicimos de ella direcci�n para los Hij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rael: ��No tom�is protector fuera de 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3] descendientes de los que llevamos con No�!� �ste fue un siervo m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adeci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4] Decretamos en la Escritura respecto a los Hijos de Israel: Ciertame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omper�is en la tierra dos veces y os conducir�is con gran altive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5] Cuando, de las dos amenazas, se cumpla la primera, suscitaremos con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otros a siervos Nuestros, dotados de gran valor y penetrar�n en el inte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s casas. Amenaza que se cumpli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6] M�s tarde, os permitimos desquitaros de ellos. Os dimos m�s hacienda e hij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ones e hicimos de vosotros un pueblo numer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7] El bien o mal que hag�is redundar� en provecho o detrimento vuestro. �Cu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cumpla la �ltima amenaza, os afligir�n y entrar�n en el Templo como entra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vez primera y exterminar�n todo aquello de que se apodere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8] Quiz� vuestro Se�or se apiade de vosotros. Pero, si reincid�s, Noso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bi�n reincidiremos. Hemos hecho de la gehena c�rcel para los infie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9] Este Cor�n dirige a lo que es m�s recto y anuncia a los creyentes que ob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la buena nueva de una gran recompen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0] y que a los que no creen en la otra vida les hemos preparado un casti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or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1] El hombre invoca el mal con la misma facilidad con que invoca el bien: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bre es muy precipitado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2] Hemos hecho de la noche y del d�a dos signos. Hemos apagado el signo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che y hecho visible el signo del d�a, para que busqu�is favor de vuestro Se�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sep�is el n�mero de a�os y el c�mputo: todo lo hemos explicado detallad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3] Hemos asignado a cada hombre su suerte, y el d�a de la Resurrecci�n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aremos una Escritura que encontrar� desenrollad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4] ��Lee tu Escritura ! �Hoy bastas t� para ajustarte cuenta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5] Quien sigue la v�a recta la sigue, en realidad, en provecho propio, y qu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extrav�a, se extrav�a, en realidad, en detrimento propio. Nadie cargar�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carga ajena. Nunca hemos castigado sin haber mandado antes a un envi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6] Cuando queremos destruir una ciudad, ordenamos a sus ricos y ello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gan en ella a la iniquidad. Entonces, la sentencia contra ella se cumple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aniquilam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7] �A cu�ntas generaciones hemos hecho perecer despu�s de No�! Tu Se�or es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icientemente informado de los pecados de Sus siervos, los ve sufici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8] Si alguien desea la vida fugaz, Nosotros nos apresuraremos a darle en 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que queremos -y a quien queremos. Luego, le destinamos la gehena, do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der� denigrado, desech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9] Al creyente que desee la otra vida y se esfuerce por alcanzarla, s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ocer� su esfuerz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20] A unos y a otros, a todos, les concederemos en abundancia de los dones de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�or. �Los dones de tu Se�or no se niegan a nadi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21] �Mira c�mo hemos preferido a unos m�s que a otros! En la otra vida habr�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tante, categor�as m�s elevadas y una mayor distin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22] No pongas junto con Al� a otro dios; si no, te encontrar�s denigr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andon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23] Tu Se�or ha decretado que no deb�is servir sino a �l y que deb�is ser bue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vuestros padres. Si uno de ellos o ambos envejecen en tu casa, no les dig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Uf!� y trates con antipat�a, sino s� cari�oso con ell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24] Por piedad, mu�strate deferente con ellos y di: ��Se�or, ten misericordi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os como ellos la tuvieron cuando me educaron siendo ni�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25] Vuestro Se�or conoce bien vuestros pensamientos. Si sois justos... �l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lgente con los que se arrepienten sincer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26] Da lo que es de derecho al pariente, as� como al pobre y al viaiero, p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 prodigarte demasi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27] que los pr�digos son hermanos de los demonios, y el Demonio es desagradec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con su Se�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28] Si, buscando una misericordia venida de tu Se�or, que esperas, tiene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arte de aqu�llos, diles, al menos, una palabra am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29] No lleves la mano cerrada a tu cuello, ni la extiendas demasiado; si no,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ntrar�s censurado, falto de recurs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30] Tu Se�or dispensa el sustento a quien �l quiere: a unos con largueza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ros con mesura. Est� bien informado de Sus siervos, les ve b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31] �No mat�is a vuestros hijos por miedo a empobreceros! Somos Nosotros Quie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proveemos, y a vosotros tambi�n. Matarles es un gran pec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32] �Evitad la fornicaci�n: es una deshonestidad! �Mal camino...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33] No mat�is a nadie que Dios haya prohibido, sino con justo motivo. Si se m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alguien sin raz�n, damos autoridad a su pariente pr�ximo, pero que �ste no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da en la venganza. Se le auxili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34] No toqu�is la hacienda del hu�rfano sino de manera conveniente hasta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ance la madurez. �Cumplid todo compromiso, porque se pedir� cuenta de �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35] Cuando mid�is, dad la medida justa y pesad con una balanza exacta. Es me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da muy buen result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36] No vayas tras algo de lo que no tienes ning�n conocimiento. Del o�do,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ta, del intelecto, de todo eso se pedir� cuen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37] No vayas por la tierra con insolencia, que no eres capaz de hend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rra, ni de alzarte a la altura de las monta�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38] Tu Se�or detesta lo malo que en ello h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39] Esto forma parte de la sabidur�a que tu Se�or te ha inspirado. No pong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to con Al� a otro dios; si no, ser�s precipitado en la gehena, censur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ch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40] �Es que vuestro Se�or, que ha escogido daros hijos varones, iba a tomar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hijas de entre los �ngeles? Dec�s, en verdad, algo muy gr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41] Hemos expuesto en este Cor�n para que se dejen amonestar, pero esto no h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o acrecentar su repul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42] Di: �Si hubiera dioses adem�s de �l, como dicen, buscar�an un camino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ujera hasta el Se�or del Tro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43] �Gloria a �l! �Est� por encima de lo que dicen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44] Le glorifican los siete cielos, la tierra y sus habitantes. No hay nada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elebre Sus alabanzas, pero no comprend�is su glorificaci�n. �l es benig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lg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45] Cuando recitas el Cor�n, tendemos un velo opaco entre ti y los que no 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la otra vi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46] velamos sus corazones y endurecemos sus o�dos para que no lo entiend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ando invocas en el Cor�n a tu Se�or Solo, vuelven la espalda en repul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47] Nosotros sabemos bien lo que escuchan cuando te escuchan o cuando est�n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ili�bulos, cuando dicen los imp�os: �No segu�s sino a un hombre hechizad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48] �Mira a qu� te comparan! Se extrav�an y no pueden encontrar cam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49] Dicen: �Cuando seamos huesos y polvo, �es verdad que se nos resucitar� a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eva creaci�n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50] Di: �Aunque se�is piedra, hier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51] o cualquier sustancia que imagin�is dif�cil...� Dir�n: ��Y qui�n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ver�!� Di: �Quien os cre� una vez primera�. Y, sacudiendo la cabeza hacia 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�n: ��Cu�ndo?� Di: �Tal vez pront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52] El d�a que os llame, responder�is alab�ndole y creer�is no haber permanec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o poco tiemp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53] Di a Mis siervos que hablen de la mejor manera que puedan. El Demon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mbra la discordia entre ellos. El Demonio es para el hombre un enemi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54] Vuestro Se�or os conoce bien. Si quiere, se apiadar� de vosotros y,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re, os castigar�. No te hemos enviado para que seas su prot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55] Tu Se�or conoce bien a quienes est�n en los cielos y en la tierra. He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ido a unos profetas m�s que a otros. Y dimos a David Salm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56] Di: ��Invocad a los que, en lugar de �l, pretend�is! �No pueden evitaro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gracia ni modificarla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57] Los mismos a quienes invocan buscan el medio de acercarse a su Se�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ran en Su misericordia y temen Su castigo. El castigo de tu Se�or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58] No hay ninguna ciudad que no destruyamos o que no castiguemos sever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s del d�a de la Resurreci�n. Est� anotado en la Escritu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59] No Nos ha impedido obrar milagros sino que los antiguos los desmintier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os la camella a los tamudeos como milagro palpable, pero obraron imp�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ella. No obramos los milagros sino para atemoriz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60] Y cuando te dijimos: �Tu Se�or cerca a los hombres�. No hicimos del sue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te mostramos y del �rbol maldito mencionado en el Cor�n sino tentaci�n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hombres. Cuanto m�s les amedrentamos, m�s aumenta su rebeld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61] Y cuando dijimos a los �ngeles: ��Prosternaos ante Ad�n!�. Se prosternar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o Iblis, que dijo: ��Voy a prosternarme ante quien has creado de arcilla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62] Dijo: ��Qu� Te parece? �ste es aqu�l a quien has honrado m�s que a m�. Si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tes hasta el d�a de la Resurrecci�n, dominar� a todos sus descendien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vo a unos poc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63] Dijo: ��Vete! La gehena ser� amplia retribuci�n para ti y para tus secu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64] �Ahuyenta con tu voz a todos los que puedas! �At�cales con tu caballer�a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tu infanter�a! �As�ciate a ellos en la hacienda y en los hijo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rom�teles!�. Pero el Demonio no les promete sino falac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65] �Pero no tienes ninguna autoridad sobre Mis siervos�. �Tu Se�or basta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o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66] Vuestro Se�or es Quien, para vosotros, hace que surquen las naves el m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que busqu�is Su favor. Es misericordioso con vosot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67] Si sufr�s una desgracia en el mar, los que invoc�is se esfuman, �l no. P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cuanto os salva llev�ndoos a tierra firme, os apart�is. El hombre es m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agradeci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68] �Est�is, pues, a salvo de que Al� haga que la tierra os trague o d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�e contra vosostros una tempestad de arena? No podr�as encontrar prot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69] �O est�is a salvo de que lo repita una segunda vez, enviando contra voso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viento huracanado y aneg�ndoos por haber sido desagradecidos?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ntrar�ais a nadie que, en vuestro favor, Nos demandara por el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70] Hemos honrado a los hijos de Ad�n. Los hemos llevado por tierra y por m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hemos prove�do de cosas buenas y los hemos preferido marcadamente a muc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ras criatur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71] El d�a que llamemos a todos los hombres con su Libro, aqu�llos a quiene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 su Escritura en la diestra, �sos leer�n su Escritura y no ser�n trata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stamente en lo m�s m�ni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72] Quien haya estado ciego en esta vida continuar� ciego en la otra y a�n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viar� m�s del Cam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73] En verdad, casi han conseguido desviarte de lo que te hab�amos revelado,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to de que inventaras contra Nosotros otra cosa. Te habr�an tomado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74] Si no te hubi�ramos confirmado, casi te habr�as arrimado alg�n poco ha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75] Te habr�amos hecho gustar el doble en la vida y el doble en la muerte. Y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r�as encontrado quien te auxiliara contra Nosot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76] En verdad, casi te incitaron a huir del pa�s con objeto de hacerte sali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 -en ese caso no se habr�an quedado en �l despu�s de ti sino por poco tiempo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77] lo mismo que ocurri� con los enviados que mandamos antes de ti, pr�ct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estra que encontrar�s inmu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78] Haz la azal� al ocaso hasta la ca�da de la noche, y la recitaci�n del alb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a recitaci�n del alba tiene testig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79] Parte de la noche, vela: ser� para ti una obra supererogatoria. Quiz�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�or te resucite a un estado digno de encom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80] Y di: ��Se�or! �Hazme entrar bien, hazme salir bien! �Conc�deme, de Ti,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ridad que me auxilie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81] Y di: ��Ha venido la Verdad y se ha disipado lo falso! �Lo falso tien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iparse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82] Hacemos descender, por medio del Cor�n, lo que es curaci�n y misericor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los creyentes, pero esto no hace sino perder m�s a los imp�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83] Cuando agraciamos al hombre, �ste se desv�a y se aleja. Pero, si sufre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, se desespe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84] Di: �Cada uno obra a su modo, pero vuestro Se�or conoce bien al que va me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igido por el Camin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85] Te preguntan por el esp�ritu. Di: �El esp�ritu procede de la orden de 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�or�. Pero no hab�is recibido sino poca cienc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86] Si quisi�ramos, retirar�amos lo que te hemos revelado y no encontrar�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n te protegiera en esto contra Nosot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87] No es sino una misericordia venida de tu Se�or, Que te ha favorec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e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88] Di: �Si los hombres y los genios se unieran para producir un Cor�n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te, no podr�an conseguirlo, aunque se ayudaran mutuament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89] En este Cor�n hemos expuesto a los hombres toda clase de ejemplos. Pero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or�a de los hombres no quieren sino ser infie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90] Y dicen: �No creeremos en ti hasta que nos hagas brotar un manantial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r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91] o que tengas un jard�n con palmeras y vides entre los que hagas bro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dalosos arroy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92] o que, como pretendes, hagas caer sobre nosotros parte del cielo o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gas en tu apoyo a Al� y a los �nge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93] o que tengas una casa suntuosa, o te eleves en el aire. Pero tampoco vamo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er en tu elevaci�n mientras no nos hagas bajar una Escritura que poda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er�. Di: ��Gloria a mi Se�or! �Y qu� soy yo sino un mortal, un enviado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94] No ha impedido a los hombres creer cuando les ha llegado la Direcci�n s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haber dicho: ��Ha mandado Al� a un mortal como enviado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95] Di: �Si hubiera habido en la tierra �ngeles andando tranquilame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r�amos hecho que les bajara del cielo un �ngel como enviad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96] Di: �Al� basta como testigo entre yo y vosotros. Est� bien informado so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 siervos, les ve bie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97] Aqu�l a quien Al� dirige est� bien dirigido. Pero no encontrar�s amig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era de �l, para aqu�llos a quienes �l extrav�a. Les congregaremos el d�a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rrecci�n boca abajo, ciegos, mudos, sordos. Tendr�n la gehena por mor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mpre que el fuego vaya a apagarse, se lo atizarem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98] �sa ser� su retribuci�n por no haber cre�do en Nuestros signos y por ha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ho: �Cuando seamos huesos y polvo, �es verdad que se nos resucitar� a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eva creaci�n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99] �Es que no ven que Al�, Que ha creado los cielos y la tierra, es capaz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r semejantes a ellos? Les ha se�alado un plazo indubitable, pero los imp�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quieren sino ser infie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00] Di: �Si poseyerais los tesoros de misericordia de mi Se�or, entonces,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endr�ais por miedo de gastarlos�. El hombre es taca�o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01] Dimos a Mois�s nueve signos claros. Pregunta a los Hijos de Israel q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�, cuando vino a ellos y Fara�n le dijo: ��Mois�s! �Yo creo, s�, que est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chizad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02] Dijo: �T� sabes bien que s�lo el Se�or de los cielos y de la tierra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cho bajar �stos como pruebas evidentes. �Yo creo, Fara�n, s�, que est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ido!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03] Quiso ahuyentarles del pa�s y le anegamos con todos los suy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04] Y, despu�s de �l, dijimos a los Hijos de Israel: �Habitad la tierra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ando se cumpla la promesa de la otra vida, os llevaremos en trope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05] Lo hemos hecho descender con la Verdad y con la Verdad ha descendido. No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mos enviado sino como nuncio de buenas nuevas y como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06] Es un Cor�n que hemos dividido para que lo recites a la g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sadamente. Lo hemos revelado de hec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07] Di: �Cre�is en �l o no, quienes han y recibido de antes la Ciencia, cu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es recitado, caen prosternados, rostro en tier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08] y dicen: '�Gloria a nuestro Se�or! �Se ha cumplido, s�, la promes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estro Se�or!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09] Y contin�an rostro en tierra, llorando y creciendo en humilda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10] Di: ��Invocad a 'Al�' o invocad al 'Compasivo'! Como quiera que invoqu�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 posee los nombres m�s bellos�. No hagas la azal� en voz demasiado alta,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siado baja, sino con voz moder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11] Y di: ��Alabado sea Al�, Que no ha adoptado un hijo, ni tiene asociado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dominio, ni amigo frente a la humillaci�n!� �Y ensalza Su grandeza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caverna (Al kahf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1] �Alabado sea Al�, que ha revelado la Escritura a Su siervo y no ha puesto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a tortuosid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2] sino que la ha hecho recta, para prevenir contra una grave calamidad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e de �l, anunciar a los creyentes que obran bien que tendr�n una b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pen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3] en la que permanecer�n para siemp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4] y para advertir a los que dicen que Al� ha adoptado un hij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5] Ni ellos ni sus predecesores tienen ning�n conocimiento de eso. �Q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ruosa palabra la que sale de sus bocas! No dicen sino menti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6] T� quiz� te consumas de pena, si no creen en esta historia, por las huel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dej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7] Hemos adornado la tierra con lo que en ella hay para probarles y ver qui�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os es el que mejor se por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8] Y, ciertamente, haremos de su superficie un sequer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9] �Crees que los de la caverna y de ar-Raqim constituyen una maravilla 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estros signo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10] Cuando los j�venes, al refugiarse en la caverna, dijeron: ��Se�or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onc�denos una misericordia de Ti y haz que nos conduzcamos correctamente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11] Y les hicimos dormir en la caverna por muchos a�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12] Luego, les despertamos para saber cu�l de los dos grupos calculaba me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�nto tiempo hab�an permaneci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13] Nosotros vamos a contarte su relato verdadero. Eran j�venes que cre�an en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�or y a quienes hab�amos confirmado en la buena direc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14] Fortalecimos su �nimo cuando se levantaron y dijeron: �Nuestro Se�or es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�or de los cielos y de la tierra. No invocaremos a m�s dios que a �l. Si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�amos una solemne menti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15] Este pueblo nuestro ha tomado dioses en lugar de tomarle a �l. �Por qu�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an alguna autoridad clara en su favor? �Hay alguien que sea m�s imp�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n inventa una mentira contra Al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16] Cuando os hay�is alejado de ellos y de lo que, en lugar de Dios, sir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efugiaos en la caverna! Vuestro Se�or extender�, sobre vosotros algo de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a y dispondr� de la mejor manera de vuestra suert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17] Habr�as visto que el sol, al salir, se desviaba de su caverna haci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echa y, al ponerse, los rebasaba hacia la izquierda, mientras ellos estab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una oquedad de ella. �se es uno de los signos de Al�. Aqu�l a quien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ige est� bien dirigido, pero para aqu�l a quien �l extrav�a no encontra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o que le gu�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18] Les hubieras cre�do despiertos cuando, en realidad, dorm�an. Les d�ba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elta a derecha e izquierda, mientras su perro estaba en el umbral con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as delanteras extendidas. Si les hubieras visto, te habr�as escapad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os, lleno de mie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19] As� estaban cuando les despertamos para que se preguntaran unos a otros. U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ellos dijo: ��Cu�nto tiempo hab�is permanecido?� Dijeron: �Permanecimos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a o menos�. Dijeron: �Vuestro Se�or sabe bien cu�nto tiempo hab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cido. Enviad a uno de vosotros con esta vuestra moneda a la ciudad.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e qui�n tiene el alimento m�s fresco y que os traiga provisi�n del mismo.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conduzca bien y que no atraiga la atenci�n de nadie sobre vosot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20] pues, si se enteraran de vuestra existencia, os lapidar�an u os har�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ver a su religi�n y nunca m�s ser�ais felice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21] Y as� los descubrimos para que supieran que lo que Al� promete es verdad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no hay duda respecto a la Hora. Cuando discut�an entre s� sobre su asu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jeron: ��Edificad sobre ellos! Su Se�or les conoce bien�. Lo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alecieron en su asunto dijeron: ��Levantemos sobre ellos un santuari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22] Unos dir�n: �Eran tres, cuatro con su perro�. Otros dir�n: �Eran cinco, se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su perro�, conjeturando sobre lo oculto. Otros dir�n: �Eran siete, ocho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 perro�. Di: �Mi Se�or sabe bien su n�mero, s�lo pocos les conocen�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tas, pues, sobre ellos, sino someramente y no consultes sobre ello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23] Y no digas a prop�sito de nada: �Lo har� ma�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24] sin: �si Al� quiere�. Y, si te olvidas de hacerlo, recuerda a tu Se�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iendo: �Quiz� mi Se�or me dirija a algo que est� m�s cerca que eso de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25] Permanecieron en su caverna trescientos a�os, a los que se a�aden nue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26] Di: �Al� sabe bien cu�nto tiempo permanecieron. Suyo es lo oculto d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los y de la tierra. �Qu� bien ve y qu� bien oye! Fuera de �l, los hombr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nen amigo. Y �l no asocia a nadie en Su decisi�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27] Recita lo que se te ha revelado de la Escritura de tu Se�or. No hay qu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eda cambiar Sus palabras y no encontrar�s asilo fuera de �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28] �No reh�yas estar con los que invocan a su Se�or ma�ana y tarde por dese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adarle! �No quites los ojos de ellos por deseo del ornato de la vida de ac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o obedezcas a aqu�l cuyo coraz�n hemos hecho que se despreocupe de Nue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erdo, que sigue su pasi�n y se conduce insolentemen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29] Y di: �La Verdad viene de vuestro Se�or. �Que crea quien quiera, y quie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ra que no crea!� Hemos preparado para los imp�os un fuego cuyas llama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car�n. Si piden socorro, se les socorrer� con un l�quido como de me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ido, que les abrasar� el rostro. �Mala bebida! Y �mal lugar de descan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30] Quienes, en cambio, crean y obren bien... No dejaremos de remunera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nes se conduzcan b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31] Para �sos ser�n los jardines del ed�n, por cuyos bajos fluyen arroyos.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dornar� all� con brazaletes de oro, se les vestir� de sat�n y broc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des, estar�n all� reclinados en divanes. �Qu� agradable recompensa y q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o lugar de descan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32] Prop�nles la par�bola de dos hombres, a uno de los cuales dimos dos vi�e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cercamos de palmeras y separamos con sembr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33] Ambos vi�edos dieron su cosecha, no fallaron nada, e hicimos brotar 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os un arro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34] Uno tuvo frutos y dijo a su compa�ero, con quien dialogaba: �Soy m�s que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hacienda y m�s fuerte en gent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35] Y entr� en su vi�edo, injusto consigo mismo. Dijo: �No creo que �ste perez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n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36] Ni creo que ocurra la Hora. Pero, aun si soy llevado ante mi Se�or, h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ntrar, a cambio, algo mejor que �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37] El compa�ero con quien dialogaba le dijo: ��No crees en Quien te cre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rra, luego, de una gota y, luego, te dio forma de homb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38] En cuanto a m�, �l es Al�, mi Se�or, y no asocio nadie a mi Se�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39] Si, al entrar en tu vi�edo, hubieras dicho: '�Que sea lo que Al� quiera! �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erza reside s�lo en Al�!' Si ves que yo tengo menos que t� en hacienda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j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40] quiz� me d� Al� algo mejor que tu vi�edo, lance contra �l rayos del cielo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convierta en compo pel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41] o se filtre su agua por la tierra y no puedas volver a encontrar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42] Su cosecha fue destruida y, a la ma�ana siguiente, se retorc�a las ma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sando en lo mucho que hab�a gastado en �l: sus cepas estaban arruinadas.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�a: ��Ojal� no hubiera asociado nadie a mi Se�or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43] No hubo grupo que, fuera de Al�, pudiera auxiliarle, ni pudo defenderse a 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44] En casos as� s�lo Al�, la Verdad, ofrece amistad. �l es el Mejor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pensar y el Mejor como f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45] Prop�nles la par�bola de la vida de ac�. Es como agua que hacemos bajar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lo y se empapa de ella la vegetaci�n de la tierra, pero se conviert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ba seca, que los vientos dispersan. Al� es pot�simo en to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46] La hacienda y los hijos varones son el ornato de la vida de ac�. Pero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ras perdurables, las buenas obras, recibir�n una mejor recompensa ante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�or, constituyen una esperanza mejor fund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47] El d�a que pongamos en marcha las monta�as, veas la tierra allana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reguemos a todos sin excepci�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48] y sean presentados en fila ante tu Se�or. �Ven�s a Nosotros como os crea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vez primera. Y �pretend�ais que no �bamos a citaros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49] Se expondr� la Escritura y oir�s decir a los pecadores, temiendo por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ido: ��Ay de nosotros! �Qu� clase de Escritura es �sta, que no dej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erar nada, ni grande ni peque�o?� All� encontrar�n ante ellos lo que 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cho. Y tu Se�or no ser� injusto con nad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50] Y cuando dijimos a los �ngeles: ��Prosternaos ante Ad�n!� Se prosternar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o Iblis, que era uno de los genios y desobedeci� la orden de su Se�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�mo? �Les tomar�is, a �l y a sus descendientes, como amigos, en luga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arme a M�, siendo as� que son vuestros enemigos? �Qu� mal trueque para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�o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51] No les he puesto como testigos de la creaci�n de los cielos y de la tier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 de su propia creaci�n, ni he tomado como auxiliares a los que extrav�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52] El d�a que diga: ��Llamad a aqu�llos que pretend�ais que eran M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ociados!�, les invocar�n, pero no les ecuchar�n. Pondremos un abismo 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53] Los pecadores ver�n el Fuego y creer�n que se precipitan en �l, 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ntrar modo de escap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54] En este Cor�n hemos expuesto a los hombres toda clase de ejemplos, pero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bre es, de todos los seres, el m�s discutid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55] Lo �nico que impide a los hombres creer cuando les llega la Direcci�n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dir el perd�n de su Se�or, es el no admitir que les alcanzar� la misma su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a los antiguos o que deber�n afrontar el casti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56] No mandamos a los enviados sino como nuncios de buenas nuevas y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r. Los que no creen discuten con argucias para derribar, as�, la Verd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toman a burla Mis signos y las advertenci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57] �Hay alguien que sea m�s imp�o que quien, habi�ndosele recordado los sig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u Se�or, se desv�a luego de ellos y olvida lo que sus manos obraron? He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lado sus corazones y endurecido sus o�dos para que no lo entiendan. Aun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lames hacia la Direcci�n, no ser�n nunca bien dirigi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58] Tu Se�or es el Indulgente, el Due�o de la Misericordia. Si les diera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ecido, les adelantar�a el castigo. Tienen, sin embargo, una cita a la qu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r�n falt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59] Hicimos perecer esas ciudades cuando obraron imp�amente, habiendo fijado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cipado cu�ndo iban a perec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60] Y cuando Mois�s dijo a su mozo: �No cejar� hasta que alcance la confluen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s dos grandes masas de agua, aunque tenga que andar muchos a�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61] Y, cuando alcanzaron su confluencia, se olvidaron de su pez, que emprend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quilamente el camino hacia la gran masa de agu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62] Y, cuando pasaron m�s all� dijo a su mozo: ��Trae la comida, que nos he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sado con este viaje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63] Dijo: ��Qu� te parece? Cuando nos refugiamos en la roca, me olvid� del p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adie sino el Demonio hizo olvidarme de que me acordara de �l- y emprendi�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ino hacia la gran masa de agua. �Es asombros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64] Dijo: �Eso es lo que dese�bamos�, y regresaron volviendo sobre sus pas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65] encontrando a uno de Nuestros, siervos a quien hab�amos hecho objeto de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a venida de Nosotros y ense�ado una ciencia de Nosot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66] Mois�s le dijo: ��Te sigo para que me ense�es algo de la buena direcci�n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te ha ense�ado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67] Dijo: �No podr�s tener paciencia conmi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68] �Y c�mo vas a tenerla en aquello de que no tienes pleno conocimiento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69] Dijo: �Me encontrar�s, si Al� quiere, paciente, y no desobedecer� 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dene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70] Dijo: �Si me sigues, pues, no me preguntes nada sin que yo te lo sugier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71] Y se fueron ambos hasta que, habiendo subido a la nave, hizo en ella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quete. Dijo: ��Le has hecho un boquete para que se ahoguen sus pasajeros? �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cho algo muy grave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72] Dijo: ��No te he dicho que no podr�as tener paciencia conmigo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73] �No lleves a mal mi olvido�, dijo, �y no me sometas a una prueba demasi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�ci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74] Y reanudaron ambos la marcha, hasta que encontraron a un muchacho y le m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jo: ��Has matado a una persona inocente que no hab�a matado a nadie? �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cho algo horroros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75] Dijo: ��No te he dicho que no podr�as tener paciencia conmigo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76] Dijo: �Si en adelante te pregunto algo, no me tengas m�s por compa�ero.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pta mis excusa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77] Y se pusieron de nuevo en camino hasta que llegaron a una ciudad a cuy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itantes pidieron de comer, pero �stos les negaron la hospitalid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ntraron, luego, en ella un muro que amenazaba derrumbarse y lo apunt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jo: �Si hubieras querido, habr�as podido recibir un salario por es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78] Dijo: �Ha llegado el momento de separarnos. Voy a informarte del signific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aquello en que no has podido tener pacienc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79] En cuanto a la nave, pertenec�a a unos pobres que trabajaban en el mar y y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se averiarla, pues detr�s de ellos ven�a un rey que se apoderaba po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erza de todas las na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80] Y en cuanto al muchacho, sus padres eran creyentes y tuvimos miedo d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impusiera su rebeld�a e incredulid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81] y quisimos que su Se�or les diera a cambio uno m�s puro que aqu�l y m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ectu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82] Y en cuanto al muro, pertenec�a a dos muchachos hu�rfanos de la ciud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ajo de �l hab�a un tesoro que les pertenec�a. Su padre era bueno y tu Se�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so que descubrieran su tesoro cuando alcanzaran la madurez, como muestr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a venida de tu Se�or. No lo hice por propia iniciativa. �ste es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do de aquello en que no has podido tener pacienci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83] Te preguntar�n por el Bicorne. Di: �Voy a contaros una historia a prop�s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�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84] Le hab�amos dado poder�o en el pa�s y le hab�amos facilitado to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85] Sigui�, pues, un cam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86] hasta que, a la puesta del sol, encontr� que �ste se ocultaba en una fu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inosa, junto a la cual encontr� a gente. Dijimos:�Bicorne! Puedes castigar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hacerles bie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87] Dijo: �Castigaremos a quien obre imp�amente y, luego, ser� llevado a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�or, que le infligir� un castigo horror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88] Pero quien crea y obre bien tendr� como retribuci�n lo mejor y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naremos cosas f�cile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89] Luego, sigui� otro cam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90] hasta que, a la salida del sol, encontr� que �ste aparec�a sobre otra g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 que no hab�amos dado refugio para protegerse de �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91] As� fue. Nosotros ten�amos pleno conocimiento de lo que �l ten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92] Luego, sigui� otro cam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93] hasta que, llegado a un espacio entre los dos diques, encontr� del lad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� a gente que apenas comprend�a palab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94] Dijeron: ��Bicorne! Gog y Magog corrompen en la tierra. �Podr�a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buirte a cambio de que colocaras un dique entre nosotros y ellos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95] Dijo: �El poder�o que mi Se�or me ha dado es mejor. �Ayudadme esforzad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levantar� una muralla entre vosotros y ello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96] �Traedme bloques de hierro!� Hasta que, habiendo rellenado el espacio vac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 las dos laderas, dijo: ��Soplad!� Hasta que, habiendo hecho del hier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ego, dijo: ��Traedme bronce fundido para derramarlo encima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97] Y no pudieron escalarla, ni pudieron abrir brecha en el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98] Dijo: ��sta es una misericordia venida de mi Se�or, pero, cuando veng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esa de mi Se�or, �l la demoler�. Lo que mi Se�or promete es verda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99] Ese d�a dejaremos que unos y otros se entremezclen. Se tocar� la trompeta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reuniremos a to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100] Ese d�a mostraremos plenamente la gehena a los incr�dul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101] cuyos ojos estaban cerrados a Mi recuerdo y que no pod�an o�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102] �Piensan, acaso, quienes no creen, que podr�n tomar a Mis siervos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os en lugar de tomarme a M�? Hemos preparado la gehena como alojamiento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infie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103] Di: ��Os dar� a conocer qui�nes son los que m�s pierden por sus obr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104] aqu�llos cuyo celo se pierde en la vida de ac� mientras creen obrar bien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105] Son ellos los que no creen en los signos de su Se�or, ni en qu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ntrar�n. Vanas habr�n sido sus obras y el d�a de la Resurrecci�n no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oceremos pe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106] Su retribuci�n ser� la gehena por no haber cre�do y por haber toma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la Mis signos y a Mis envi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107] En cambio, los que hayan cre�do y obrado bien se alojar�n en los jard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para�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108] eternamente, y no desear�n muda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109] Di: �si fuera el mar tinta para las palabras de mi Se�or, se agotar�a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 antes de que se agotaran las palabras de mar Se�or, aun si a�adi�ramos o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 de tin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110] Di: �Yo soy s�lo un mortal como vosotros, a quien se ha revelad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estro Dios es un Dios Uno. Quien cuente con encontrar a su Se�or, que ha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enas, obras y que cuando adore a su Se�or, no Le asocie nadie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�a (Mar�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1] khy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2] Recuerdo de la misericordia que tu Se�or tuvo con Su siervo Zacar�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3] Cuando invoc� interiormente a su Se�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4] Dijo: ��Se�or! Se me han debilitado los huesos, mis cabellos han encaneci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ando Te he invocado, Se�or, nunca me has decepcion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5] Temo la conducta de mis parientes a mi muerte, pues mi mujer es est�r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�lame, pues, de Ti un descendie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6] que me herede a m� y herede de la familia de Jacob, y �haz, Se�or, que �l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 agradable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7] ��Zacar�as! Te anunciamos la buena nueva de un muchacho que se llamar� Ju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 hom�nimos en el pasad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8] ��Se�or!� dijo ��C�mo puedo tener un muchacho, siendo mi mujer est�ril y y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viejo decr�pito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9] �As� ser�, dijo. �Tu Se�or dice: 'Es cosa f�cil para M�. Ya te he cre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s cuando no eras nada'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10] Dijo: ��Se�or! �Dame un signo!� Dijo: �Tu signo ser� que, estando sano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r�s hablar a la gente durante tres d�a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11] Entonces, sali� del Templo hacia su gente y les signific� que deb�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rificar ma�ana y ta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12] ��Juan! �Coge la Escritura con mano firme!� Y le otorgamos el juicio cu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n era ni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13] as� como ternura de Nosotros y pureza. Y fue temeroso de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14] y piadoso con sus padres; no fue violento, desobed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15] �Paz sobre �l el d�a que naci�, el d�a que muera y el d�a que sea resucit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 vid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16] Y recuerda a Mar�a en la Escritura, cuando dej� a su familia para retir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 lugar de Or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17] Y tendi� un velo para ocultarse de ellos. Le enviamos Nuestro Esp�ritu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te se le present� como un mortal acab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18] Dijo ella: �Me refugio de ti en el Compasivo. Si es que temes a Al�...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19] Dijo �l: �Yo soy s�lo el enviado de tu Se�or para regalarte un mucha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20] Dijo ella: ��C�mo puedo tener un muchacho si no me ha tocado mortal, ni s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ramera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21] �As� ser�, dijo. �Tu Se�or dice: 'Es cosa f�cil para M�. Para hacer de �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 para la gente y muestra de Nuestra misericordia'. Es cosa decidid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22] Qued� embarazada con �l y se retir� con �l a un lugar alej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23] Entonces los dolores de parto la empujaron hacia el tronco de la palme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jo: ��Ojal� hubiera muerto antes y se me hubiera olvidado del todo...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24] Entonces, de sus pies, le llam�: ��No est�s triste! Tu Se�or ha puesto a 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s un arroyue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25] �Sacude hacia ti el tronco de la palmera y �sta har� caer sobre ti d�t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scos, maduro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26] �Come, pues, bebe y al�grate! Y, si ves a alg�n mortal, di: 'He hecho vo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ilencio al Compasivo. No voy a hablar, pues, hoy con nadie'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27] Y vino con �l a los suyos, llev�ndolo. Dijeron: ��Mar�a! �Has hecho al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udit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28] �Hermana de Aar�n! Tu padre no era un hombre malo, ni tu madre una ramer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29] Entonces ella se lo indic�. Dijeron: ��C�mo vamos a hablar a uno que a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� en la cuna, a un ni�o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30] Dijo �l: �Soy el siervo de Al�. �l me ha dado la Escritura y ha hecho de 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profe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31] Me ha bendecido dondequiera que me encuentre y me ha ordenado la azal� y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aque mientras vi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32] y que sea piadoso con mi madre. No me ha hecho violento, desgraci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33] La paz sobre m� el d�a que nac�, el d�a que muera y el d�a que s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citado a la vid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34] Tal es Jes�s hijo de Mar�a, para decir la Verdad, de la que ellos dud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35] Es impropio de Al� adoptar un hijo. �Gloria a �l! Cuando decide algo,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e tan s�lo: ��S�!� y 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36] Y: �Al� es mi Se�or y Se�or vuestro. �Servidle, pues! Esto es una v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37] Pero los grupos discreparon unos de otros. �Ay de los que no hayan cre�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que presenciar�n un d�a terrib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38] �Qu� bien oir�n y ver�n el d�a que vengan a Nosotros! Pero los imp�os est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y, evidentemente, extravi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39] �Prev�nles contra el d�a de la Lamentaci�n, cuando se decida la cosa!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os, entre tanto, est�n despreocupados y no 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40] Nosotros heredaremos la tierra y a sus habitantes. Y a Nosotros ser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uelt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41] Y recuerda en la Escritura a Abraham. Fue veraz, profe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42] Cuando dijo a su padre: ��Padre! �Por qu� sirves lo que no oye, ni ve, ni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rve de nad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43] �Padre! He recibido una ciencia que t� no has recibido. �S�gueme, pues, y y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dirigir� por una v�a llan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44] �Padre! �No sirvas al Demonio! El Demonio se rebel� contra el Compasi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45] �Padre! Temo que te alcance un castigo del Compasivo y que te hagas, 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o del Demoni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46] Dijo: �Abraham! �Sientes aversi�n a mis dioses? Si no paras, h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pidarte. �Al�jate de m� por alg�n tiemp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47] Dijo: ��Paz sobre ti! Pedir� por tu perd�n a mi Se�or. Ha sido ben�vo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mi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48] Me aparto de vosotros y de lo que invoc�is en lugar de invocar a Al�,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co a mi Se�or. Quiz� tenga suerte invocando a mi Se�o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49] Cuando se apart� de ellos y de lo que serv�an en lugar de servir a Al�,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lamos a Isaac y a Jacob e hicimos de cada uno de �stos un profe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50] Les regalamos de Nuestra misericordia y les dimos una reputaci�n buen�si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51] Y recuerda en la Escritura a Mois�s. Fue escogido. Fue enviado, profe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52] Le llamamos desde la ladera derecha del monte e hicimos que se acercara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confidenc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53] Por una misericordia Nuestra, le regalamos como profeta a su hermano Aar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54] Y recuerda en la Escritura a Ismael. Fue cumplidor de su promesa. F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ado, profe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55] Prescrib�a a su gente la azal� y el azaque, y fue bien visto de su Se�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56] Y recuerda en la Escritura a Idris. Fue veraz, profe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57] Le elevamos a un lugar emin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58] �stos son los que Al� ha agraciado entre los profetas descendientes de Ad�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 los que llevamos con No�, entre los descendientes de Abraham y de Isra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 los que dirigimos y elegimos. Cuando se les recitan las aleyas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sivo, caen prosternados lloran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59] Sus sucesores descuidaron la azal�, siguieron lo apetecible y terminar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arri�nd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60] salvo quienes se arrepientan, crean y obren bien. �sos entrar�n en el Jard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no ser�n tratados injustamente en na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61] en los jardines del ed�n prometidos por el Compasivo a Sus siervos en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ulto. Su promesa se cumpli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62] No oir�n all� vaniloquio, sino ��Paz!� y tendr�n all� su sustento, ma�ana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63] �se es el Jard�n que daremos en herencia a aqu�llos de Nuestros siervo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yan temido a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64] �No descendemos sino por orden de tu Se�or. Suyo es el pasado, el futuro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presente. Tu Se�or no es olvidadiz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65] Es el Se�or de los cielos, de la tierra y de lo que entre ellos es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�rvele, pues, persevera en Su servicio! �Sabes de alguien que sea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�nimo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66] El hombre dice: �Cuando muera, �se me resucitar�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67] Pero �,es que no recuerda el hombre que ya antes, cuando no era nada,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mo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68] �Por tu Se�or, que hemos de congregarles, junto con los demonios, y, lue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mos de hacerles comparecer, arrodillados, alrededor de la gehen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69] Luego, hemos de arrancar de cada grupo a aqu�llos que se hayan mostrado m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eldes al Compasi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70] Adem�s, sabemos bien qui�nes son los que m�s merecen abrasarse en el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71] Ninguno de vosotros dejar� de llegarse a ella. Es una decisi�n irrevo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u Se�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72] Luego, salvaremos a quienes temieron a Al�, y abandonaremos en ell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dillados, a los imp�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73] Cuando se les recitan Nuestras aleyas, como pruebas claras, dicen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eles a los creyentes: ��Cu�l de los dos grupos est� mejor situado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cuenta mejor sociedad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74] �A cu�ntas generaciones antes de ellos, que les superaban en bienes y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encia, hemos hecho perecer...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75] Di: ��Que el Compasivo prolongue la vida de los que est�n extraviados, ha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ean lo que les amenaza: el castigo o la Hora! Entonces ver�n qui�n es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se encuentra en la situaci�n peor y dispone de tropas m�s d�bile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76] A los que se dejen dirigir, Al� les dirigir� a�n mejor. Las ob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urables, las obras buenas, recibir�n ante tu Se�or una recompensa mejor y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 mej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77] �Y te parece que quien no cree en Nuestros signos y dice: �Recibi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rtamente, hacienda e hijo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78] conoce lo oculto o ha concertado una alianza con el Compasiv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79] �No! Antes bien, tomaremos nota de lo que �l dice y le prolongaremos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80] Heredaremos de �l lo que dice y vendr�, solo, a Nosot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81] Han tomado dioses en lugar de tomar a Al�, para alcanzar po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82] �No! Negar�n haberles servido y se convertir�n en adversarios suy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83] �No ves que hemos enviado a los demonios contra los infieles para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guen al mal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84] �No te precipites con ellos, que les contamos los d�a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85] El d�a que congreguemos hacia el Compasivo a los temerosos de Al�, en grup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86] y conduzcamos a los pecadores, en masa, a la geh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87] no dispondr�n de intercesores sino los que hayan concertado una alianza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Compasi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88] Dicen: �El Compasivo ha adoptado un hij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89] Hab�is cometido algo horr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90] que hace casi que los cielos se hiendan, que la tierra se abra, que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a�as caigan demolid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91] por haber atribuido un hijo al Compasi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92] siendo as� que no le est� bien al Compasivo adoptar un hij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93] No hay nadie en los cielos ni en la tierra que no venga al Compasivo s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sier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94] �l los ha enumerado y contado b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95] Todos vendr�n a �l, uno a uno, el d�a de la Resurrec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96] A quienes hayan cre�do y obrado bien, el Compasivo les dar� am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97] En verdad, lo hemos hecho f�cil en tu lengua, para que anuncies con �l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ena nueva a los que temen a Al� y para que adviertas con �l a la g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dencie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98] �A cu�ntas generaciones antes de ellos hemos hecho perecer! �Percib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uno de ellos u oyes de ellos un leve susurro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] 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2] No te hemos revelado el Cor�n para que padezc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3] sino como Recuerdo para quien tiene miedo de 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4] como revelaci�n venida de Quien ha creado la tierra y los altos ciel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5] El Compasivo se ha instalado en el Tro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6] Suyo es lo que est� en los cielos y en la tierra, entre ellos y bajo tier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7] No es preciso que te expreses en voz alta, pues �l conoce lo secreto y lo a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s rec�nd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8] �Al�! �No hay m�s dios que �l! Posee los nombres m�s bell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9] �Te has enterado de la historia de Mois�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0] Cuando vio un fuego y dijo a su familia: ��Quedaos aqu�! Distingo un fue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� pueda yo traeros de �l un tiz�n o encontrar la buena direcci�n con ayu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fueg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1] Cuando lleg� al fuego, le llamaron: ��Mois�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2] Yo soy, ciertamente, tu Se�or. Qu�tate las sandalias! Est�s en el v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rado de Tuw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3] Y te he escogido Yo. Escucha, pues, lo que se va a revel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4] Yo soy, ciertamente, Al�. No hay m�s dios que Yo. �S�rveme, pues, y haz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al� para recordar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5] La Hora llega -estoy por ocultarla- para que cada uno sea retribuido seg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 esfuerz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6] �Que no te desv�e de ella quien no cree en ella y sigue su pasi�n! Si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erecer�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7] �Qu� es eso que tienes en la diestra, Mois�s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8] �Es mi vara�, dijo. �Me apoyo en ella y con ella vareo los �rboles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mentar a mi reba�o. Tambi�n la empleo para otros us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9] Dijo: ��T�rala, Mois�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20] La tir� y he aqu� que se convirti� en una serpiente que reptab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21] Dijo: ��C�gela y no temas! Vamos a devolverle su condici�n prime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22] �Y ll�vate la mano al costado! Saldr�, blanca, sana - otro signo-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23] Para mostrarte parte de Nuestros tan grandes sign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24] �Ve a Fara�n! Se muestra reaci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25] Dijo: ��Se�or! �Inf�ndeme �nim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26] �Facil�tame la tare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27] �Desata un nudo de mi lengu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28] As� entender�n lo que yo di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29] Dame a alguien de mi familia que me ay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30] a Aar�n, mi herm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31] �Aumenta con �l mi fuerz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32] y as�ciale a mi t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33] para que Te glorifiquemos mu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34] y Te recordemos much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35] T� nos ves bie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36] Dijo: ��Mois�s! Tu ruego ha sido escuch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37] Ya te agraciamos otra ve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38] Cuando inspiramos a tu madre lo siguien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39] '�chalo a esta arqueta y �chala al r�o. El r�o lo depositar� en la oril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enemigo m�o y suyo lo recoger�'. He lanzado sobre ti un amor venido de 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que seas educado bajo Mi mir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40] Cuando tu hermana pasaba por all� y dijo: '�Quer�is que os indique a algu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podr�a encargarse de �l?'. As� te devolvimos a tu madre para que se alegr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no estuviera triste. Mataste a un hombre, te salvamos de la tribulaci�n y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os a muchas pruebas. Viviste durante a�os con los madianitas y lu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iste ac�, Mois�s. cuando estaba determin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41] Te he escogido para M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42] �Ve! acompa�ado de tu hermano, con Mis signos, y no descuid�is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ar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43] �Id a Fara�n! Se muestra rebel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44] �Hablad con �l amablemente! Quiz�s, as�, se deje amonestar o tenga mied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45] Dijeron: ��Se�or! Tememos que la tome con nosotros o que se mues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eld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46] Dijo: ��No tem�is! Yo estoy con vosotros, oyendo y vien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47] Id, pues, a �l y decid: 'Somos los enviados de tu Se�or. �Deja marchar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otros a los Hijos de Israel y no les atormentes! Te hemos tra�do un sign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Se�or. �La paz sobre quien siga la Direcci�n !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48] Se nos ha revelado que se infligir� el castigo a quien desmienta o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v�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49] Dijo: ��Y qui�n es vuestro Se�or, Mois�s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50] Dijo: �Nuestro Se�or es Quien ha dado a todo su forma y, luego, dirigid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51] Dijo: ��Y qu� ha sido de las genera ciones pasadas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52] Dijo: �Mi Se�or lo sabe y est� en una Escritura. Mi Se�or no yerra,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vi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53] Quien os ha puesto la tierra como cuna y os ha trazado en ella camino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cho bajar agua del cielo. Mediante ella, hemos sacado toda clase de plant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54] �Comed y apacentad vuestros reba�os! Hay, en ello, ciertamente, signos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dotados de entendimie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55] Os hemos creado de ella y a ella os devolveremos, para sacaros otra vez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56] Le mostramos todos Nuestros signos, pero �l desminti� y rehus� cre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57] Dijo: ��Mois�s! �Has venido a nosotros para sacarnos de nuestra tierra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magi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58] Hemos de responderte con otra magia igual. �Fija entre nosotros y t�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a, a la que ni nosotros ni t� faltemos, en un lugar a prop�sit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59] Dijo: �Vuestra cita ser� para el d�a de la Gran Fiesta. Que la gente s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ocada por la ma�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60] Fara�n se retir�, prepar� sus artilugios y acud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61] Mois�s les dijo: ��Ay de vosotros! �No invent�is mentira contra Al�! Si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 destruir� con un castigo. Quien invente, sufrir� una decepci�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62] Los magos discutieron entre s� sobre su asunto y mantuvieron secret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63] Dijeron: �En verdad, estos dos son unos magos que, con su magia, qui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aros de vuestra tierra y acabar con vuestra eminente doctri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64] Preparad vuestros artilugios y, luego, venid uno a uno. �Quien gane hoy s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iz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65] Dijeron: ��Mois�s! �Qui�n es el primero en tirar? �T� o nosotros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66] Dijo: ��No! �Tirad vosotros!� Y he aqu� que le pareci� que, por efecto de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a, sus cuerdas y varas echaban a corr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67] Y Mois�s temi� en sus adent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68] Dijimos: ��No temas, que ganar�s t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69] Tira lo que tienes en la diestra y devorar� lo que ellos han hecho, que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ellos han hecho es s�lo artima�a del mago. Y el mago no prosperar�, veng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de veng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70] Los magos cayeron prosternados. Dijeron: ��Creemos en el Se�or de Aar�n 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is�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71] Dijo: �Le hab�is cre�do antes de que yo os autorizara a ello. �l es vue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estro, que os ha ense�ado la magia. He de haceros amputar las manos y los 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uestos y crucificar en troncos de palmera. As� sabr�is, ciertamente, qui�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otros es el que inflige un castigo m�s cruel y m�s durader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72] Dijeron: �No te preferiremos a ti a las pruebas claras que se nos 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recido ni a Quien nos ha creado. Decidas lo que decidas, t� s�lo decides so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ida de ac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73] Creemos en nuestro Se�or, para que nos perdone nuestros pecados y la magi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nos has obligado. Al� es mejor y m�s durader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74] Quien viene a su Se�or como culpable tendr� la gehena y en ella no pod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ir ni viv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75] Quien, al contrario, venga a �l como creyente, despu�s de haber obrado bi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r� la categor�a m�s elevad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76] los jardines del ed�n, por cuyos bajos fluyen arroyos, en los que est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rnamente. �sa es la retribuci�n de quien se mantiene pu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77] Inspiramos a Mois�s: ��Sal de noche con Mis siervos y �breles un camino se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el mar! �No temas que os alcancen, no tengas mied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78] Fara�n les persigui� con sus tropas y las aguas del mar les cubrier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79] Fara�n hab�a extraviado a su pueblo, no le hab�a dirigido b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80] �Hijos de Israel! Os hemos salvado de vuestros enemigos y nos hemos d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a con vosotros en la ladera derecha del monte. Hemos hecho descender so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otros el man� y las codornic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81] �Comed de lo bueno de que os hemos prove�do, pero sin excederos. Si no,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ar� con vosotros�. Y aqu�l que incurre en Mi ira va a la ruina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82] Yo soy, ciertamente, indulgente con quien se arrepiente, cree, obra bien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ego, se deja dirigir b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83] ��Mois�s! �Por qu� te has dado tanta prisa en alejarte de tu pueblo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84] Dijo: �Son ellos los que me persiguen. Y he corrido hacia Ti, Se�or,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acert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85] Dijo: �Hemos probado a tu pueblo despu�s de irte, y el samaritano les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viad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86] Y Mois�s regres� a su pueblo, airado, dolido. Dijo: ��Pueblo! �No os hab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etido vuestro Se�or algo bello? �Es que la alianza os ha resultado demasi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a o hab�is querido que vuestro Se�or se a�re con vosotros al faltar a l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hab�is prometido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87] Dijeron: �No hemos faltado por propio impulso a lo que te hab�a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etido, sino que se nos oblig� a cargar con las joyas del pueblo y las he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jado. Y lo mismo hizo el samaritan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88] �ste les sac� un ternero, un cuerpo que mug�a, y dijeron: �Este es vue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os y el dios de Mois�s. Pero ha olvidad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89] �Es que no ve�an que no les daba ninguna contestaci�n y no pod�a ni da�ar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 aprovecharl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90] Ya antes les hab�a dicho Aar�n: ��Pueblo! S�lo se os ha tentado con �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estro Se�or es el Compasivo. �Seguidme, pues, y obedeced mis �rdene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91] Dijeron: �No dejaremos de entregarnos a su culto hasta que Mois�s hay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resad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92] Dijo: ��Aar�n! Cuando has visto que se extraviaban, �qu� es lo que te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ed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93] seguirme? �Has desobedecido mis �rdenes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94] Dijo: ��Hijo de mi madre! �No me cojas por la barba ni por la cabeza! Ten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edo de que dijeras: Has escindido a los Hijos de Israel y no has observado 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abra'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95] Dijo: ��Qu� alegas t�, samaritano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96] Dijo: �He visto algo que ellos no han visto. He tomado un pu�ado del polv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sado por el enviado y lo he arrojado. As� me lo ha sugerido la imaginaci�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97] Dijo: ��Vete de aqu�! En esta vida ir�s gritando: '�No me toqu�is!' Se te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jado una cita a la que no faltar�s. �Y mira a tu dios, a cuyo culto tanto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entregado! �Hemos de quemarlo y dispersar sus cenizas por el ma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98] �S�lo Al� es vuestro dios, aparte del Cual no hay otro dios! Lo abarca to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Su cienci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99] As� te contamos historias de anta�o y te hemos dado una Amonestaci�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ot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00] Quien se desv�e de ella llevar� una carga el d�a de la Resurrecci�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01] eternamente. �Qu� carga m�s pesada tendr�n el d�a de la Resurrecci�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02] El d�a que se toque la trompeta y reunamos a los pecadores, ese d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jizarc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03] dici�ndose unos a otros por lo bajo: �No hab�is permanecido sino di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a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04] Sabemos bien lo que dir�n cuando el que m�s se distinga por su bu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ucta diga: �No hab�is permanecido sino un d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05] Te preguntar�n por las monta�as. Di: �Se�or las reducir� a polvo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nt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06] Las dejar� cual llano nivel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07] en el que no se ver�n depresiones ni elevacione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08] Ese d�a, seguir�n al Pregonero, que no se desviar�. Bajar�n las voces 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Compasivo y no se oir� sino un susurro de pas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09] Ese d�a no aprovechar� m�s intercesi�n que la de aqu�l que cuente co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rizaci�n del Compasivo, de aqu�l cuyas palabras �l acep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10] Conoce su pasado y su futuro mientras que ellos no pueden abarcarlos en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nc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11] Los rostros se humillar�n ante el Viviente, el Subsistente. Quien se hay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gado de impiedad, sufrir� una decepc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12] Quien, en cambio, obra bien, siendo creyente, no tiene por qu� te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sticia ni opres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13] As� la hemos revelado como Cor�n �rabe. Hemos expuesto en �l amenaz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�s, as�, Nos teman o les sirva de amonesta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14] �Exaltado sea Al�, el Rey verdadero! �No te precipites en la Recitac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s de que te sea revelada por entero! Y di: ��Se�or! �Aumenta mi ciencia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15] Hab�amos concertado antes una alianza con Ad�n, pero olvid� y no vimo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 resolu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16] Y cuando dijimos a los �ngeles: ��Prosternaos ante Ad�n!� Se prosternar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o Iblis, que se ne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17] Dijimos: ��Ad�n! �ste es un enemigo para ti y para tu esposa �Que no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ulse del Jard�n; si no, ser�s desgraciad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18] En �l, no debes sufrir hambre ni desnude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19] ni sed, ni ardor del so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20] Pero el Demonio le insinu� el mal. Dijo: ��Ad�n! �Te indico el �rbol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mortalidad y de un dominio imperecedero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21] Comieron de �l, se les revel� su desnudez y comenzaron a cubrirse con hoj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Jard�n. Ad�n desobedeci� a su Se�or y se descarr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22] Luego, su Se�or le escogi�. le perdon� y le puso en la buena direc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23] Dijo: ��Descended ambos de �l! �Todos! �Ser�is enemigos unos de otros. 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es, recib�s de M� una direcci�n, quien siga Mi direcci�n no se extraviar� y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� desgraci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24] Pero quien no siga Mi Amonestaci�n llevar� una existencia miserable y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citaremos, ciego, el d�a de la Resurrecci�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25] Dir�: ��Se�or! �Por qu� me has resucitado ciego, siendo as� que a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�a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26] Dir�: �Igual que t� recibiste Nuestros signos y los olvidaste, as� hoy e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vidad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27] As� retribuiremos a quien haya cometido excesos y no haya cre�do en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s de su Se�or. Y el castigo de la otra vida ser� m�s cruel y m�s durad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28] �Es que no les dice nada que hayamos hecho perecer a tantas generaci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ntes, cuyas viviendas huellan ellos ahora? Ciertamente, hay en 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s para los dotados de entendimie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29] Si no llega a ser por una palabra previa de tu Se�or y no hubiera s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jado el plazo, habr�a sido inelud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30] �Ten paciencia, pues, con lo que dicen y celebra las alabanzas de tu Se�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s de la salida del sol y antes de su puesta! �Glorif�cale durante las ho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noche y en las horas extremas del d�a! Quiz�s, as�, quedes satisfec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31] Y no codicies los goces ef�meros que hemos concedido a algunos de ell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llo de la vida de ac�, con objeto de probarles con ellos. El sustento de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�or es mejor y m�s durad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32] �Prescribe a tu gente la azal� y persevera en ella! No te pedimos suste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os Nosotros Quienes te sustentamos. El buen fin est� destinado a lo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en a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33] Dicen: ��Por qu� no nos trae un signo de su Se�or?� Pero �es que no 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bido prueba clara de lo que contienen las Hojas primera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34] Si les Hubi�ramos hecho perecer antes con un castigo, habr�an dich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Se�or! �Por qu� no nos has mandado un enviado? Habr�amos seguido Tus sig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s de ser humillados y confundid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35] Di: �Todos esperan. �Esperad, pues! Ya ver�is qui�n sigue la v�a llana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�n sigue la buena direcci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 profetas (Al anb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1] Se acerca el momento en que los hombres deban rendir cuentas, pero ell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reocupados, se desv�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2] Cuando reciben una nueva amonestaci�n de su Se�or, la escuchan sin tomarla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3] divertidos sus corazones. Los imp�os cuchichean entre s�: ��No es �ste s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mortal como vosotros? �Ceder�is a la magia a sabiendas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4] Dice: �Mi Se�or sabe lo que se dice en el cielo y en la tierra. �l es Qu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o lo oye, Quien todo lo sab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5] Ellos, en cambio, dicen: ��Amasijo de sue�os! �No! ��l lo ha inventado! �N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un poeta! �Que nos traiga un signo como los antiguos enviado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6] Antes de ellos, ninguna de las ciudades que destruimos cre�a. Y �stos �v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7] Antes de ti, no enviamos sino a hombres a los que hicimos revelaciones. Si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sab�is, �preguntad a la gente de la Amonestaci�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8] No les dimos un cuerpo que no necesitara alimentarse. Y no eran inmorta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9] Cumplimos la promesa que les hicimos y les salvamos, igual que a otro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nes Nosotros quisimos salvar, mientras que hicimos perecer a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moder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10] Os hemos revelado una Escritura en que se os amonesta. �Es qu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nd�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11] �Cu�ntas ciudades imp�as hemos arruinado, suscitando despu�s a o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eblo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12] Cuando sintieron Nuestro rigor, quisieron escapar de ellas r�pid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13] ��No huy�is, volved a vuestra vida regalada, a vuestras mansiones! Quiz�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 pidan cuenta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14] Dijeron: ��Ay de nosotros, que hemos obrado imp�amente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15] Y no cesaron en sus lamentaciones hasta que les segamos sin vi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16] No creamos el cielo, la tierra y lo que entre ellos hay para pasar el r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17] Si hubi�ramos querido distraernos, lo habr�amos conseguido por Noso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mos, de hab�rnoslo propues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18] Antes, al contrario, lanzamos la Verdad contra lo falso, lo invalida...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te se disipa. �Ay de vosotros, por lo que cont�is...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19] Suyos son quienes est�n en los cielos y en la tierra. Y quienes est�n ju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�l no se consideran demasiado altos para servirle, ni se cansan de el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20] Glorifican noche y d�a sin ces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21] �Han tomado de la tierra a dioses capaces de resucita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22] Si hubiera habido en ellos otros dioses distintos de Al�, se habr�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ompido. �Gloria a Al�, Se�or del Trono, Que est� por encima de l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enta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23] No tendr� �l que responder de lo que hace, pero ellos tendr�n que respon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24] Entonces, �han tomado a dioses en lugar de tomarle a �l? Di: ��Aport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estra prueba!�. �sta es la Amonestaci�n de mis contempor�neos y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estaci�n de mis antecesores. Pero la mayor�a no conocen la Verdad y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v�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25] Antes de ti no mandamos a ning�n enviado que no le revel�ramos: ��No hay m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os que Yo! �Servidme, pue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26] Y dicen: �El Compasivo ha adoptado hijos�. �Gloria a �1! Son, nada m�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rvos honr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27] Dejan que sea �l el primero en hablar y obran siguiendo Sus �rde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28] �l conoce su pasado y su futuro. No interceder�n sino por aqu�ll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nes �l est� satisfecho. Est�n imbuidos del miedo que �l les inspi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29] A quien de ellos diga: �Soy un dios fuera de �l� le retribuiremos co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hena. As� retribuimos a los imp�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30] �Es que no han visto los infieles que los cielos y la tierra formaban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o homog�neo y los separamos? �Y que sacamos del agua a todo ser viviente? �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reer�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31] Hemos colocado en la tierra monta�as firmes para que ella y sus habita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vacilen. Hemos puesto en ella anchos pasos a modo de caminos. Quiz�s, 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n bien dirigi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32] Hemos hecho del cielo una techumbre protegida. Pero ellos se desv�an de 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33] �l es Quien ha creado la noche y el d�a, el sol y la luna. Cada uno nav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una �rb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34] No hemos hecho eterno a ning�n mortal antes de ti. Muriendo t�, �iban o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r inmortal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35] Cada uno gustar� la muerte. Os probamos tent�ndoos con el mal y con el b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a Nosotros ser�is devuelt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36] Cuanto te ven los infieles�no hacen sino tomarte a burla: ��Es �ste qu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la mal de vuestros dioses?� Y no creen en la amonestaci�n del Compasi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37] El hombre ha sido creado precipitado. Ya os har� ver Mis signos. �No Me de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s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38] que dec�s?� Y dicen: ��Cu�ndo se cumplir� esta amenaza, si es verdad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39] Si supieran los infieles, cuando no puedan apartar el fuego de sus ros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 de sus espaldas, cuando no puedan ser auxiliado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40] Pero �no! Les vendr� de repente y les dejar� aturdidos. No podr�n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azarla ni retardar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41] Se burlaron de otros enviados que te precedieron, pero los que se burlab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vieron cercados por aquello de que se burlab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42] Di: ��Qui�n os proteger�, noche y d�a. contra el Compasivo?� Pero no hac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o de la amonestaci�n de su Se�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43] �Tienen dioses que les defiendan en lugar de Nosotros? �stos no pue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iliarse a s� mismos, ni encontrar�n quien les ayude frente a Nosot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44] Les hemos permitido gozar de ef�meros placeres, a ellos y a sus pad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ta alcanzar una edad avanzada. �Es que no se dan cuenta de Nues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enci�n cuando reducimos la superficie de la tierra? �Ser�n ellos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cedor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45] Di: �Os advierto, en verdad, por la Revelaci�n, pero los sordos no oyen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lamamiento cuando se les adviert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46] Si les alcanza un soplo del castigo de tu Se�or, dicen de seguro: ��A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otros, que hemos obrado imp�amente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47] Para el d�a de la Resurrecci�n dispondremos balanzas que den el peso justo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ie ser� tratado injustamente en nada. Aunque se trate de algo del peso de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o de mostaza, lo tendremos en cuenta. �Bastamos Nosotros para aju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enta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48] Dimos a Mois�s y a Aar�n el Criterio, una claridad y una amonestaci�n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temerosos de 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49] que tienen miedo de su Se�or en secreto y se preocupan por la Ho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50] Esto es una amonestaci�n bendita, que Nosotros hemos revelado �Y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r�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51] Antes, dimos a Abraham, a quien conoc�amos, la rectitu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52] Cuando dijo a su padre y a su pueblo: ��Qu� son estas estatuas a cuyo cul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�is entregados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53] Dijeron: �Nuestros padres ya les rend�an cult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54] Dijo: �Pues vosotros y vuestros padres est�is evidentemente extraviad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55] Dijeron: ��Nos hablas en serio o bromeas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56] Dijo: ��No! Vuestro Se�or es el Se�or de los cielos y de la tierra, que �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 creado. Yo soy testigo de el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57] -�Y por Al�!, que he de urdir algo contra vuestros �dolos cuando hay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elto la espalda-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58] Y los hizo pedazos, excepto a uno grande que les pertenec�a. Quiz�s, 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vieran a �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59] Dijeron: ��Qui�n ha hecho eso a nuestros dioses? Ese tal es, ciertamente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imp�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60] �Hemos o�do�, dijeron, �a un mozo llamado Abraham que hablaba mal de ell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61] Dijeron: ��Traedlo a vista de la gente! Quiz�s, as�, sean testig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62] Dijeron: ��Abraham! �Has hecho t� eso con nuestros dioses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63] ��No!� dijo. �El mayor de ellos es quien lo ha hecho. �Pregunt�dselo, si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son capaces de hablar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64] Se volvieron a s� mismos y dijeron: �Sois vosotros los imp�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65] Pero, en seguida, mudaron completamente de opini�n: �T� sabes bien que �s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incapaces de habl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66] Dijo: ��Es que serv�s, en lugar de servir a Al�, lo que no pue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ovecharos nada, ni da�aro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67] �Uf, vosotros y lo que serv�s en lugar de servir a Al�! �Es qu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zon�is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68] Dijeron: ��Quemadlo y auxiliad as� a vuestros dioses, si es que os lo hab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uesto...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69] Dijimos: ��Fuego! �S� fr�o para Abraham y no le da�e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70] Quisieron emplear artima�as contra �l, pero hicimos que fueran ellos lo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s perdier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71] Les salvamos, a �l y a Lot, a la tierra que hemos bendecido para todo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72] Y le regalamos, por a�adidura, a Isaac y a Jacob. Y de todos hicimos just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73] Les hicimos jefes, que dirigieran siguiendo Nuestra orden. Les inspira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obraran bien, hicieran la azal� y dieran el azaque. Y Nos rindieron cul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74] A Lot le dimos juicio y ciencia y le salvamos de la ciudad que se entrega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 torpeza. Eran gente malvada, perver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75] Le introdujimos en Nuestra misericordia. Es de los just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76] Y a No�. Cuando, antes, invoc� y le escuchamos. Y les salvamos, a �l y a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yos, de la gran calamid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77] Y le auxiliamos contra el pueblo que hab�a desmentido Nuestros signos. E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e mala y los anegamos a to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78] Y a David y Salom�n. Cuando dictaron sentencia sobre el sembrado en que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jas de la gente se hab�an introducido de noche. Nosotros fuimos testig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 sentenc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79] Hicimos comprender a Salom�n de qu� se trataba. Dimos a cada uno juicio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ncia. Sujetamos, junto con David, las monta�as y las aves para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rificaran. Nosotros hicimos e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80] Le ense�amos a elaborar cotas de malla para vosotros, para que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gieran de vuestra propia violencia. �Ya lo agradec�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81] Y a Salom�n el ventarr�n, que sopla, a una orden suya, hacia la tierra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mos bendecido. Lo sabemos todo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82] De los demonios, hab�a algunos que buceaban para �l y hac�an otros trabaj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otros les vigil�bam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83] Y a Job. Cuando invoc� a su Se�or: ��He sufrido una desgracia, pero T� e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uma Misericordia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84] Y le escuchamos, alejando de �l la desgracia que ten�a, d�ndole su familia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ro tanto, como misericordia venida de Nosotros y como amonestaci�n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estros sierv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85] Y a Ismael, Idris y Dulkifl. Todos fueron de los pacie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86] Les introdujimos en Nuestra misericordia. Son de los just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87] Y al del pez. Cuando se fue airado y crey� que no podr�amos hacer n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 �l. Y clam� en las tinieblas: ��No hay m�s dios que T�! �Gloria a Ti!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o de los imp�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88] Le escuchamos, pues, y le salvamos de la tribulaci�n. As� es como salvamo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creye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89] Y a Zacar�as. Cuando invoc� a su Se�or: ��Se�or! �No me dejes solo! �Pero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es el Mejor de los heredero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90] Y le escuchamos y le regalamos Juan e hicimos que su esposa fuera capaz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bir. Rivalizaban en buenas obras, Nos invocaban con amor y con temor y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uc�an humildemente ante Nosot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91] Y a la que conserv� su virginidad. Infundimos en ella de Nuestro Esp�ritu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cimos de ella y de su hijo signo para todo el mun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92] ��sta es vuestra comunidad, es una sola comunidad. Y Yo soy vuestro Se�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ervidme, pue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93] Se dividieron en sectas, pero volver�n todos a Nosot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94] El esfuerzo del creyente que obra bien no ser� ignorado. Nosotros toma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95] Cuando destruimos una ciudad, les est� prohibido a sus habitantes regresa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96] hasta que se suelte a Gog y Magog y se precipiten por toda colina abaj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97] Se acerca la amenaza verdadera. Los infieles, desorbitados los ojos: ��A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otros, que no s�lo nos tra�a esto sin cuidado, sino que obr�ba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�amente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98] Vosotros y lo que serv�s en lugar de servir a Al�, ser�is combustible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gehena. �Bajar�is a ell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99] Si �sos hubieran sido dioses, no habr�an bajado a ella. Estar�n todo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a etern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100] Gemir�n en ella, pero no oir�n en el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101] Aqu�llos que ya hayan recibido de Nosotros lo mejor, ser�n mantenidos lej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de el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102] No oir�n el m�s leve ruido de ella y estar�n eternamente en lo que ta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ar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103] No les entristecer� el gran terror y los �ngeles saldr�n a su encuentr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ste es vuestro d�a, que se os hab�a prometid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104] D�a en que plegaremos el cielo como se pliega un pergamino de escrit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creamos una vez primera, crearemos otra. �Es promesa que nos obliga y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mpliremo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105] Hemos escrito en los Salmos, despu�s de la Amonestaci�n, que la tierr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dar�n Mis siervos just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106] He aqu� un comunicado para gente que rinde culto a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107] Nosotros no te hemos enviado sino como misericordia para todo el mun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108] Di: �S�lo se me ha revelado que vuestro Dios es un Dios Uno �,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er�is, pues, a �l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109] Si se desv�an, di:�Os he informado a todos con equidad. Y no s� si aqu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que se os amenaza es inminente o remo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110] �l sabe tanto lo que dec�s abiertamente como lo que ocult�i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111] No s�. Quiz�s eso constituya para vosotros tentaci�n y disfrute por alg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mp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112] Dice: ��Se�or, decide seg�n justicia! Nuestro Se�or es el Compasivo, Aqu�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ya ayuda se implora contra lo que cont�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peregrinaci�n (Al ha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1] �Hombres! �Temed a vuestro Se�or! El terremoto de la Hora ser� algo terr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2] Cuando eso ocurra, toda nodriza olvidar� a su lactante, toda embaraz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ar�. Los hombres parecer�n, sin estarlo, ebrios. El castigo de Al� s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3] Hay algunos hombres que discuten de Al� sin tener conocimiento, y sigu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o demonio rebel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4] Se le ha prescrito que extrav�e y gu�e al castigo del fuego de la gehen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n le tome por due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5] �Hombres! Si dud�is de la resurrecci�n, Nosotros os hemos creado de tierra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ego, de una gota; luego, de un co�gulo de sangre; luego, de un embri�n form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nforme. Para aclararos. Depositamos en las matrices lo que queremos por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mpo determinado; luego, os hacemos salir como criaturas para alcanzar, m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de, la madurez. Algunos de vosotros mueren prematuramente; otros viven ha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anzar una edad decr�pita, para que, despu�s de haber sabido, termine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iendo nada. Ves la tierra reseca, pero, cuando hacemos que el agua baje so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a, se agita, se hincha y hace brotar toda especie primoro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6] Esto es as� porque Al� es la Verdad, devuelve la vida a los muertos y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nipot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7] Es que la Hora llega, no hay duda de ella, y Al� resucitar� a quiene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uentren en las sepultur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8] Hay algunos hombres que discuten de Al� sin tener conocimiento, ni direcci�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 Escritura lumino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9] contone�ndose para extraviar a otros del camino de Al�. Esos tales sufrir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ignominia en la vida de ac� y el d�a de la Resurrecci�n les haremos gustar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 del fuego de la gehen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10] ��Ah� tienes, por las obras que has cometido!� Al� no es injusto con 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rv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11] Hay entre los hombres quien vacila en servir a Al�. Si recibe un bien,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fruta tranquilamente. Pero, si sufre una tentaci�n, gira en redon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iendo as� la vida de ac� y la otra: es una p�rdida irrepar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12] Invoca, en lugar de invocar a Al�, lo que no puede da�arle ni aprovechar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e es el profundo extrav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13] Invoca, ciertamente, a quien puede m�s f�cilmente da�ar que aprovechar. �Q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 protector! y �qu� mal compa�er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14] Al� introducir� a los creyentes que obraron bien en jardines por cuyos baj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yen arroyos. Al� hace lo que qui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15] Quien crea que Al� no va a auxiliarle en la vida de ac� ni en la otra,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nda una cuerda al cielo y luego la corte. �Que vea si su ardid acaba con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e irritab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16] As� lo hemos revelado en aleyas� claras. Al� gu�a a quien �l qui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17] El d�a de la Resurrecci�n, Al� fallar� acerca de los creyentes, los jud�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sabeos, los cristianos, los zoroastrianos y los asociadores. Al� es testi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o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18] �No ves que se prosternan ante Al� los que est�n en los cielos y e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rra, as� como el sol, la luna, las estrellas, las monta�as, los �rboles,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les y muchos de los hombres? Esto no obstante, muchos merecen el casti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ay quien honre a quien Al� desprecia. Al� hace lo que �l qui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19] Estos son dos grupos rivales que disputan sobre su Se�or. A los infiele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ortar�n trajes de fuego y se les derramar� en la cabeza agua muy calie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20] que les consumir� las entra�as y la pie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21] se emplear�n en ellos focinos de hier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22] Siempre que, de atribulados, quieran salir de ella se les har� vol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Gustad el castigo del fuego de la gehena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23] Pero a los creyentes y a los que obraron bien, Al� les introducir�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dines por cuyos bajos fluyen arroyos. All� se les ataviar� con brazalet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o y con perlas, all� vestir�n de se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24] Habr�n sido guiados a la bella Palabra y a la v�a del Digno de Alabanz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25] Los infieles que apartan a otros del camino de Al� y de la Mezquita Sagra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hemos establecido para los hombres -tanto si residen en ella como si no-...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uien quiera imp�amente profanarla, le haremos que guste un doloroso casti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26] Y cuando preparamos para Abraham el emplazamiento de la Casa: ��N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ocies nada! �Purifica Mi Casa para los que dan las vueltas y para lo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�n de pie, para los que se inclinan y prosternan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27] �Llama a los hombres a la peregrinaci�n para que vengan a ti a pie o en to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co camello, venido de todo paso ancho y profun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28] para atestiguar los beneficios recibidos y para invocar el nombre de Al�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as determinados sobre las reses de que �l les ha prove�do!: ��Comed de ella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mentad al desgraciado, al pobre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29] Luego, �que den fin a sus prohibiciones, que cumplan sus votos y que den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eltas alrededor de la Casa Antigu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30] �As� es! Y quien respete las cosas sagradas de Al�, ser� mejor para �l 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 Se�or. Se os han declarado l�citos los reba�os, excepto lo que se os rec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vitad la contaminaci�n que viene de los �dolos! �Evitad el decir falsedad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31] �Como hanifes para con Al� y no como asociadores! Quien asocia a Al� o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oses es como si cayera del cielo: las aves se lo llevar�n o el viento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strar� a un lugar lej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32] As� es. Y quien respeta las cosas sagradas de Al�... Pues proceden del tem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Al� que tienen los coraz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33] Os aprovechar�is de ello hasta un d�a determinado. Luego, la inmolac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r� lugar en la Casa Antigu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34] Y hemos establecido un ritual para cada comunidad, a fin de que invoquen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bre de Al� sobre las reses de que �l les ha prove�do. Vuestro Dios es un D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o. �Someteos, pues, a �l! �Y anuncia la buena nueva a los humil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35] cuyo coraz�n tiembla a la menci�n de Al�, a los que tienen paciencia ant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sidad, a los que hacen la azal�, a los que dan limosna de lo que les he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�d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36] Entre las cosas sagradas de Al� os hemos incluido los camell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rificio. Ten�is en ellos bien. �Mencionad, pues, el nombre de Al� sobre el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ando est�n en fila! Y cuando yazcan sin vida, comed de ellos y alimentad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digo y al necesitado. As� los hemos sujetado a vuestro servicio. Quiz�s, 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�is agradeci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37] Al� no presta atenci�n a su carne ni a su sangre, sino a vuestro temo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. As� os los ha sujetado a vuestro servicio, para que ensalc�is a Al�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eros dirigido. �Y anuncia la buena nueva a quienes hacen el bie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38] Al� abogar� en favor de los que han cre�do. Al� no ama a nadie que s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dor contumaz, desagradeci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39] Les est� permitido a quienes son atacados, porque han sido trata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stamente. -Al� es, ciertamente, poderoso para auxiliarles-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40] A quienes han sido expulsados injustamente de sus hogares, s�lo por ha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ho: ��Nuestro Se�or es Al�!� Si Al� no hubiera rechazado a unos homb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�ndose de otros, habr�an sido demolidas ermitas, iglesias, sinagoga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zquitas, donde se menciona mucho el nombre de Al�. Al� auxiliar�, ciertame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uienes Le auxilien. Al� es, en verdad, fuerte, poder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41] A quienes, si les di�ramos poder�o en la tierra, har�an la azal�, dar�an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aque,, ordenar�an lo que est� bien y prohibir�an lo que est� mal. El f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o es Al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42] Y si te desmienten, tambi�n desmintieron antes el pueblo de No�, los adi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los tamude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43] el pueblo de Abraham, el pueblo de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44] y los madianitas. Y Mois�s fue desmentido. Conced� una pr�rroga a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eles. Luego, les sorprend�... Y �cu�l no fue Mi reprobaci�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45] �Qu� de ciudades, imp�as, hemos destruido, que ahora yacen en ruinas...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Qu� de pozos abandonados...! �Qu� de elevados palacios...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46] �No han ido por la tierra con un coraz�n capaz de comprender y con un o�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z de o�r? �No son, no, sus ojos los que son ciegos, sino los corazone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 pechos encierra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47] Te piden que adelantes la hora del b castigo, pero Al� no faltar� a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esa. Un d�a junto a tu Se�or vale por mil a�os de los vuest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48] A cu�ntas ciudades, imp�as, les conced� una pr�rroga. Luego,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prend�... �Soy Yo el fin de tod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49] Di: ��Hombres! Yo s�lo soy para vosotros un monitor que habla clar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50] Quienes crean y obren bien, obtendr�n perd�n y generoso suste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51] Pero quienes se empe�en en hacer fracasar Nuestros signos, �sos morar�n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fuego de la geh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52] Cuando mand�bamos, antes de ti, a alg�n enviado o a alg�n profeta, siemp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urbiaba el Demonio sus deseos. Pero Al� invalida las sugestiones del Demon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, luego, hace Sus aleyas un�vocas. Al� es omnisciente, sab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53] Para tentar por las sugestiones del Demonio a los enfermos de coraz�n 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duros de coraz�n -los imp�os est�n en marcada oposici�n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54] y para que sepan quienes han recibido la Ciencia que esto es la Verd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ida de tu Se�or, para que crean en ella y se humille ante ella su coraz�n.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dad, Al� dirige a los creyentes a una v�a rec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55] Pero quienes no crean persistir�n en sus dudas acerca de �l, hasta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legue la Hora de repente o el castigo de un d�a nefas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56] Ese d�a el dominio ser� de Al� y �l decidir� entre ellos: quienes ha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�do y obrado bien, estar�n en los jardines de la Delic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57] pero quienes no creyeron y desmintieron Nuestros signos tendr�n un casti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ill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58] A quienes, habiendo emigrado por Al�, sean muertos o mueran, Al�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er� de bello sustento. Al� es el Mejor de los proveed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59] Ha de introducirles en un lugar que les placer�. Al� es, ciertame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nisciente, benig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60] As� es. Y si uno se desagravia en la medida del agravio recibido y 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evo tratado injustamente, Al� no dejar� de auxiliarle. Al�, en verdad. perdo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o, es indulg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61] Esto es as� porque Al� hace que la noche entre en el d�a y que el d�a 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la noche. Al� todo lo oye, todo lo 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62] Esto es as� porque Al� es la Verdad, pero lo que ellos invocan en luga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carle a �l es lo falso, y porque Al� es el Alt�simo, el Gran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63] �No ves c�mo hace Al� bajar agua del cielo y la tierra verdea? Al� es sut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� bien inform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64] Suyo es lo que est� en los cielos y en la tierra. Al� es, ciertamente, Qu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basta a S� mismo, el Digno de Alabanz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65] �No ves que Al� ha sujetado a vuestro servicio lo que hay en la tierra, a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las naves que navegan siguiendo Su orden? Sostiene el cielo para que no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lome sobre la tierra, si no es con Su permiso. En verdad, Al� es con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bres manso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66] �l es Quien os dio la vida; luego, os har� morir, luego, os volver� 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a. El hombre es, ciertamente, desagradeci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67] Hemos establecido para cada comunidad un ritual, que ellos siguen. �Qu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tan contigo sobre este asunto! �Llama a tu Se�or! S�, sigues una direcc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68] Y, si discuten contigo, di: ��Al� sabe bien lo que hac�i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69] Al� decidir� entre vosotros el d�a de la Resurreci�n sobre aquello en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epabai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70] �No sabes que Al� sabe lo que est� en el cielo y en la tierra? Eso est�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Escritura. Es cosa f�cil para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71] Sirven, en lugar de servir a Al�, algo a lo que �l no ha conferido autorid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de lo que no tienen ning�n conocimiento. Los imp�os no tendr�n quien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il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72] Cuando se les recitan Nuestras aleyas como pruebas claras, advierte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formidad en los rostros de los infieles. Poco les falta para arre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 quienes les recitan Nuestras aleyas. Di: �No s� si informaros de al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r a�n que eso: el Fuego, con que Al� ha amenazado a los infieles�. �Qu� 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...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73] �Hombres! Se propone una par�bola. �Escuchadla! Los que invoc�is en luga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car a Al� ser�an incapaces de crear una mosca, aun si se aunaran para el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, si una mosca se les llevara algo, ser�an incapaces de recuperarlo. �Q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biles son el suplicante y el suplicad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74] No han valorado a Al� debidamente. Al� es, en verdad, fuerte, poder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75] Al� escoge enviados entre los �ngeles y entre los hombres. Al� todo lo o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o lo 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76] Conoce su pasado y su futuro. Y todo ser� devuelto a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77] �Creyentes! �Inclinaos, prosternaos, servid a vuestro Se�or y obrad bie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�s, as�, prosper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78] �Luchad por Al� como �l se merece! �l os eligi� y no os ha impuesto ning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ga en la religi�n! �La religi�n de vuestro padre Abraham! �l os lla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musulmanes' anteriormente y aqu�, para que el Enviado sea testigo de vosotro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osotros se�is testigos de los hombres. �Haced la azal� y, dad el azaque! �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erraos a Al�! ��l es vuestro Protector! �Es un protector excelente,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iliar excelent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 creyentes (Al moemin�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] �Bienaventurados los creyen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2] que hacen su azal� con humild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3] que evitan el vaniloqu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4] que dan el aza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5] que se abstienen de comercio car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6] salvo con sus esposas o con sus esclavas en cuyo caso no incurren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c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7] mientras que quienes desean a otras mujeres, �sos son los que violan la ley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8] que respetan los dep�sitos que se les conf�an y las promesas que hac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9] que observan sus azal�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0] �sos son los herede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1] que heredar�n el para�so, en el que estar�n etern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2] Hemos creado al hombre de arcilla fi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3] Luego, le colocamos como gota en un recept�culo fir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4] Luego, creamos de la gota un co�gulo de sangre, del co�gulo un embri�n y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ri�n huesos, que revestimos de carne. Luego, hicimos de �l otra criatu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ndito sea Al�, el Mejor de los creador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5] Luego, despu�s de esto, hab�is de mor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6] Luego, el d�a de la Resurrecci�n, ser�is resucit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7] Encima de vosotros, hemos creado siete cielos. No hemos descuidado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8] Hemos hecho bajar del cielo agua en la cantidad debida y hecho que cal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rra. Y tambi�n habr�amos sido bien capaces de hacerla desaparec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9] Por medio de ella os hemos creado palmerales y vi�edos en los que hay fru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undantes, de los que com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20] Y un �rbol que crece en el monte Sina� y que produce aceite y condime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la comi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21] Ten�is, ciertamente, en los reba�os motivo de reflexi�n: os damos a be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contenido de sus vientres, deriv�is de ellos muchos beneficios, com�i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22] Ellos y las naves os sirven de medios de transpor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23] Enviamos No� a su pueblo y dijo: ��Pueblo! �Servid a Al�! No ten�is a ning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ro dios que a �l. �Y no Le temer�is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24] Los dignatarios del pueblo, que no cre�an, dijeron: ��ste no es sino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al como vosotros, que quiere imponerse a vosotros. Si Al� hubiera quer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r�a hecho descender a �ngeles. No hemos o�do que ocurriera tal cosa en tiem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nuestros antepas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25] No es m�s que un poseso. �Observadle durante alg�n tiemp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26] ��Se�or!� dijo: ��Aux�liame, que me desmienten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27] Y le inspiramos: ��Construye la nave bajo Nuestra mirada y seg�n Nues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piraci�n ! Y cuando venga Nuestra orden y el horno hierva, haz entrar en 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a pareja de cada y a tu familia, salvo a aqu�l de ellos cuya suerte ha s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 echada. �Y no me hables de los que hayan obrado imp�amente! �Van a 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gado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28] Cuando t� y los tuyos est�is instalados en la nave, di: '�Alabado sea 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nos ha salvado del pueblo imp�o!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29] Y di: '�Se�or! �Haz que desembarque en un lugar bendito! T� eres Quien me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ede hacerlo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30] Ciertamente, hay en ello signos. En verdad, ponemos a prueba...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31] Luego, despu�s de ellos, suscitamos otra generac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32] y les mandamos un enviado salido de ellos: ��Servid a Al�! No ten�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g�n otro dios que a �l �Y no Le temer�is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33] Pero los dignatarios del pueblo, que no cre�an y desment�an la existenci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otra vida y a los cuales hab�amos enriquecido en la vida de ac�, dijer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ste no es sino un mortal como vosotros, que come de lo mismo que voso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�is y bebe de lo mismo que vosotros beb�i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34] Si obedec�is a un mortal como vosotros, est�is perdi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35] �Os ha prometido que se os sacar� cuando mur�is y se�is tierra y hueso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36] �Est� bien lejos de ocurrir lo que se os ha prometid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37] �No hay m�s vida que la nuestra de ac�! Morimos y vivimos, pero no se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cit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38] No es m�s que un hombre, que se ha inventado una mentira contra Al�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emos fe en �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39] Dijo: ��Se�or! �Aux�liame, que me desmienten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40] Dijo: �Un poco m�s y se arrepentir�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41] El Grito les sorprendi� merecidamente y les convertimos en detrito. �At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pueblo imp�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42] Luego, despu�s de ellos, suscitamos otras generaci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43] Ninguna comunidad puede adelantar ni retrasar su plaz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44] Luego, mandamos a Nuestros enviados, uno tras otro. Siempre que ven�a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ado a su comunidad, le desment�an. Hicimos que a unas generacione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uieran otras y las hicimos legendarias. �Atr�s una gente que no cre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45] Luego, enviamos Mois�s y su hermano Aar�n con Nuestros signos y con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ridad manifie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46] a Fara�n y a sus dignatarios, que fueron altivos. Eran gente arrog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47] Dijeron: ��Vamos a creer a dos mortales como nosotros, mientras su pueb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 sirve de esclavos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48] Les desmintieron y fueron hechos perec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49] Dimos a Mois�s la Escritura. Quiz�s, as�, fueran bien dirigi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50] Hicimos del hijo de Mar�a y de su madre un signo y les ofrecimos refugio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colina tranquila y provista de agua viv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51] ��Enviados! �Comed de las cosas buenas y obrad bien! �Yo s� bien l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�i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52] Y �sta es vuestra comunidad. Es una sola comunidad. Y Yo soy vuestro Se�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emedme, pue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53] Pero se dividieron en sectas, con Escrituras, contento cada grupo con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54] D�jales por alg�n tiempo en su abis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55] �Creen que, al proveerles de hacienda y de hijos var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56] estamos anticip�ndoles las cosas buenas? No, no se dan cuen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57] Los imbuidos del miedo de su Se�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58] que creen en los signos de su Se�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59] que no asocian a otros dioses a su Se�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60] que dan lo que dan con coraz�n tembloroso, a la idea de que volver�n a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�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61] �sos rivalizan en buenas obras y son los primeros en practicarl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62] No pedimos a nadie sino seg�n sus posibilidades. Tenemos al lado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ritura que dice la verdad. Y no ser�n tratados injust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63] Pero sus corazones est�n en un abismo respecto a esto y, en luga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quellas obras, hacen otr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64] Cuando, al fin, inflijamos un castigo a sus ricos, gemir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65] ��No gim�is hoy, que no se os va a salvar de Nosotro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66] Se os recitaban Mis aleyas y vosotros dabais media vuel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67] altivos con �l, y pasabais la noche parloteand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68] �Es que no ponderan lo que se dice para ver si han recibido lo que 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pasados no recibier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69] �No han conocido, acaso, a su Enviado para que le niegue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70] �O dicen que es un poseso? �No! Ha venido a ellos con la Verdad, pero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or�a sienten aversi�n a la Verd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71] Si la Verdad se hubiera conformado a sus pasiones, los cielos, la tierra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que en ellos hay se habr�an corrompido. Nosotros, en cambio, les he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�do su Amonestaci�n, pero ellos se apartan de su Amonesta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72] �Les pides, acaso, una retribuci�n? La retribuci�n de tu Se�or es mejor. �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el Mejor de los proveed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73] S�, t� les llamas a una v�a rec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74] pero quienes no creen en la otra vida se desv�an, s�, de la v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75] Si nos apiad�ramos de ellos y les retir�ramos la desgracia que tien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istir�an, ciegos, en su rebeld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76] Les infligimos un castigo, pero no se sometieron a su Se�or y no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illar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77] Hasta que abramos contra ellos una puerta de severo castigo y, ento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n presa de la desespera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78] �l es Quien ha creado para vosotros el o�do, la vista y el intelecto. �Q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co agradecidos soi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79] �l es Quien os ha diseminado por la tierra. Y hacia �l- ser�is congreg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80] �l es Quien da la vida y da la muerte. �l ha hecho que se sucedan la noche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d�a. �Es que no comprend�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81] Al contrario, dicen lo mismo que dijeron los antigu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82] Dicen: �Cuando muramos y seamos tierra y huesos, �se nos resucitar� acas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83] Ya antes se nos hab�a prometido esto a nosotros y a nuestros padres. No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s que patra�as de los antigu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84] Di: ��De qui�n es la tierra y quien en ella hay? Si es que lo sab�is...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85] Dir�n: ��De Al�!� Di: ��Es que no os dejar�is amonestar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86] Di: ��Qui�n es el Se�or de los siete cielos, el Se�or del Trono augusto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87] Dir�n: ��Al�!� Di: ��Y no Le tem�is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88] Di: ��Qui�n tiene en Sus manos la realeza de todo, protegiendo sin que na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eda proteger contra �l? Si es que lo sab�is...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89] Dir�n: ��Al�!� Di: �Y �c�mo pod�is estar tan sugestionados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90] Vinimos a ellos con la Verdad, pero mienten, 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91] Al� no ha adoptado un hijo, ni hay otro dios junto con �l. Si no, cada d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habr�a atribuido lo que hubiera creado y unos habr�an sido superio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ros. �Gloria a Al�, Que est� por encima de lo que cuenta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92] El conocedor de lo oculto y de lo patente. �Est� por encima de lo qu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ocia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93] Di: ��Se�or! Si me mostraras aquello con que se les ha amenazado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94] �No me pongas, Se�or, con el pueblo imp�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95] Nosotros somos bien capaces, ciertamente, de mostrarte aquello con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mos amenaz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96] Repele el mal con algo que sea mejor Sabemos bien lo que cuent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97] Di: ��Se�or! Me refugio en Ti contra las sugestiones de los demoni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98] Me refugio en Ti, Se�or, contra su acos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99] Cuando, al fin, viene la muerte a uno de ellos, dice: ��Se�or! �Haz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v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00] Quiz�s, as�, pueda hacer el bien que dej� de hacer�. �No! No son sino me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abras. Pero, detr�s de ellos, hay una barrera hasta el d�a que s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cit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01] Y, cuando se toque la trompeta, ese d�a, no valdr� ning�n parentesco, ni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guntar�n unos a ot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02] Aqu�llos cuyas obras pesen mucho ser�n los que prosp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03] Aqu�llos cuyas obras pesen poco, ser�n los que se hayan perdido y estar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la gehena etern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04] El fuego abrasar� su rostro; tendr�n all� los labios contra�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05] ��No se os recitaron Mis aleyas y vosotros las desmentisteis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06] ��Se�or!�, dir�n, �nuestra miseria nos pudo y fuimos gente extravi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07] �Se�or! �S�canos de ella! Si reincidimos, seremos unos imp�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08] Dir�: ��Quedaos en ella y no Me habl�i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09] Algunos de Mis siervos dec�an: ��Se�or! �Creemos! �Perd�nanos, pues, y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a de nosotros! �T� eres el Mejor de quienes tienen misericordia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10] Pero os burlasteis tanto de ellos que hicieron que os olvidarais de M�.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�ais de ell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11] Hoy les retribuyo por la paciencia que tuvieron. Ellos son lo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unf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12] Dir�: ��Cu�ntos a�os hab�is permanecido en la tierra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13] Dir�n: �Hemos permanecido un d�a o parte de un d�a. �Interroga a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argados de contar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14] Dir�: �No hab�is permanecido sino poco tiempo. Si hubierais sabido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15] �Os figurabais que os hab�amos creado para pasar el rato y que no iba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 devueltos a Nosotros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16] �Exaltado sea Al�, el Rey verdadero! No hay m�s dios que �l, el Se�or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no no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17] Quien invoque a otro dios junto con Al�, sin tener prueba de ello, tend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dar cuenta s�lo a su Se�or. Los infieles no prosperar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18] Y di: ��Se�or! �Perdona y ten misericordia! �T� eres el Mejor de quie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nen misericordia!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luz (Al n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1] He aqu� una sura que hemos revelado e impuesto. En ella hemos revelado aley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ras. Quiz�s, as�, os dej�is amonest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2] Flagelad a la fornicadora y al fornicador con cien azotes cada uno.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to a la ley de Al�, no us�is de mansedumbre con ellos, si es que cr�ei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y en el �ltimo D�a. Y que un grupo de creyentes sea testigo de su casti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3] El fornicador no podr� casarse m�s que con una fornicadora o con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ociadora. La fornicadora no podr� casarse m�s que con un fornicador o con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ociador. Eso les est� prohibido a los creye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4] A quienes difamen a las mujeres honestas sin poder presentar cuatro testig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eladles con ochenta azotes y nunca m�s acept�is su testimonio. �sos son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vers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5] Se except�an aqu�llos que, despu�s, se arrepientan y se enmienden. Al�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lgente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6] Quienes difamen a sus propias esposas sin poder presentar a m�s testigo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� mismos, deber�n testificar jurando por Al� cuatro veces que dice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d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7] e imprecando una quinta la maldici�n de Al� sobre s� si mintier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8] Pero se ver� libre del castigo la mujer que atestig�e jurando por Al� cua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es que �l mie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9] e imprecando una quinta la ira de Al� sobre s� si �l dijera la verd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10] Si no llega a ser por el favor de Al� y Su misericordia para con vosotro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que Al� es indulgente, sabio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11] Los mentirosos forman un grupo entre vosotros. No cre�is que se resolver�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 para vosotros, antes, al contrario, en bien. Todo aqu�l que peque recibi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e a su pecado; pero el que se cargue con m�s culpa tendr� un casti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12] Cuando los creyentes y las creyentes lo han o�do, �por qu� no han pens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en sus adentros y dicho: ��Es una mentira manifiesta!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13] �Por qu� no han presentado cuatro testigos? Como no han presentado testig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Al� que mien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14] Si no llega a ser por el favor de Al� y Su misericordia para con vosotro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ida de ac� y en la otra, habr�ais sufrido un castigo terrible por vuest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ladur�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15] Cuando las hab�is recibido en vuestras lenguas, y vuestras bocas han di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 de que no ten�ais ning�n conocimiento, creyendo que era cosa de poca mon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ndo as� que para Al� era gr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16] Cuando lo hab�is o�do, �por qu� no hab�is dicho: ��No tenemos que habla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o! �Gloria a Ti! �Es una calumnia enorme!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17] Al� os exhorta, si sois creyentes, a que nunca reincid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18] Al� os aclara las aleyas. Al� es omnisciente, sab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19] Quienes deseen que se extienda la torpeza entre los creyentes, tendr�n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 doloroso en la vida de ac� y en la otra. Al� sabe, mientras que voso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ab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20] Si no llega a ser por el favor de Al� y Su misericordia para con vosotro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que Al� es manso, misericordioso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21] �Creyentes! �No sig�is las pisadas del Demonio! A quien sigue las pisa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Demonio, �ste le ordena lo deshonesto y lo reprobable. Si no fuera por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 de Al� y Su misericordia para con vosotros, ninguno de vosotros ser�a p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�s. Pero Al� purifica a quien �l quiere. Al� todo lo oye, todo lo sa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22] Quienes de vosotros gocen del favor y de una vida acomodada, que no ju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no dar�n m�s a los parientes, a los pobres y a los que han emigrado por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perdonen y se muestren indulgentes. �Es que no quer�is que Al� os perdon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es indulgente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23] Malditos sean en la vida de ac� y en la otra quienes difamen a las muje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estas, incautas pero creyentes. Tendr�n un castigo terr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24] el d�a que sus lenguas, manos y pies atestig�en contra ellos por las ob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cometier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25] Ese d�a, Al� les retribuir� en su justa medida y sabr�n que Al� es la Verd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fies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26] Las mujeres malas para los hombres malos, los hombres malos para las muje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as. Las mujeres buenas para los hombres buenos, los hombres buenos para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jeres buenas. Estos son inocentes de lo que se les acusa. Obtendr�n perd�n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oso suste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27] �Creyentes! No entr�is en casa ajena sin daros a conocer y saludar a 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adores. Es mejor para vosotros. Quiz�s, as�, os amonest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28] Si no encontr�is en ella a nadie, no entr�is sin que se os d� permiso. Si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 dice que os vay�is, �idos! Es m�s correcto. Al� sabe bien lo que hac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29] No hac�is mal si entr�is en casa deshabitada que contenga algo que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enece. Al� sabe lo que manifest�is y lo que ocult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30] Di a los creyentes que bajen la vista con recato y que sean castos. Es m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o. Al� est� bien informado de lo que hac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31] Y di a las creyentes que bajen la vista con recato, que sean castas y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estren m�s adorno que los que est�n a la vista, que cubran su escote con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lo y no exhiban sus adornos sino a sus esposos, a sus padres, a sus suegro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 propios hijos, a sus hijastros, a sus hermanos, a sus sobrinos carnal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 mujeres, a sus esclavas, a sus criados varones fr�os, a los ni�os qu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en a�n de las partes femeninas. Que no batan ellas con sus pies de mod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descubran sus adornos ocultos. �Volv�os todos a Al�, creyentes! Quiz�s, 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per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32] Casad a aqu�llos de vosotros que no est�n casados y a vuestros esclavo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lavas honestos. Si son pobres, Al� les enriquecer� con Su favor. Al�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menso, omnisc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33] Que los que no puedan casarse observen la continencia hasta que Al�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riquezca con Su favor. Extended la escritura a los esclavos que lo deseen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oc�is en ellos bien, y dadles de la hacienda que Al� os ha concedido.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estras esclavas prefieren vivir castamente, no les obligu�is a prostitui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procuraros los bienes de la vida de ac�. Si alguien les obliga, lueg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er sido obligadas Al� se mostrar� indulgente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34] Os hemos revelado aleyas aclaratorias, un ejemplo sacado de vues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cesores y una exhortaci�n para los temerosos de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35] Al� es la Luz de los cielos y de la tierra. Su Luz es comparable a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nacina en la que hay un pabilo encendido. El pabilo est� en un recipient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rio, que es como si fuera una estrella fulgurante. Se enciende de un �r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dito, un olivo, que no es del Oriente ni del Occidente, y cuyo aceite ca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umbra aun sin haber sido tocado por el fuego. �Luz sobre Luz! Al� dirige a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z a quien �l quiere. Al� propone par�bolas a los hombres. Al� es omnisc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36] En casas que Al� ha permitido erigir y que se mencione en ellas Su nomb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ellas Le glorifican, ma�ana y tar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37] hombres a quienes ni los negocios ni el comercio les distraen del recuer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Al�, de hacer la azal� y de dar el azaque. Temen un d�a en que los coraz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las miradas sean puestos del rev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38] Para que Al� les retribuya por sus mejores obras y les d� m�s de Su fav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provee sin medida a quien �l qui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39] Las obras de los infieles son como espejismo en una llanura: el muy sedie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e que es agua, hasta que, llegado all�, no encuentra nada. S� encontrar�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bio, a Al� junto a s� y �l le saldar� su cuenta. Al� es r�pido en aju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ent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40] O como tinieblas en un mar profundo, cubierto de olas, unas sobre otras,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bes por encima, tinieblas sobre tinieblas. Si se saca la mano, apenas s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gue. No dispone de luz ninguna aqu�l a quien Al� se la nie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41] �No ves que glorifican a Al� quienes est�n en los cielos y en la tierra,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 aves con las alas desplegadas? Cada uno sabe c�mo orar y c�mo glorificar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sabe bien lo que hac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42] El dominio de los cielos y de la tierra pertenece a Al�. �Es Al� el f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43] �No ves que Al� empuja las nubes y las agrupa y, luego, forma nubarron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, entonces, que el chaparr�n sale de ellos. Hace bajar del cielo monta�a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izo y hiere o no con �l seg�n que quiera o no quiera. El resplandor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�mpago que acompa�a deja casi sin vis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44] Al� hace que se sucedan la noche y el d�a. S�, hay en ello motiv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xi�n para los que tienen oj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45] Al� ha creado a todos los animales de agua: de ellos unos se arrastr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ros caminan a dos patas, otros a cuatro. Al� crea lo que quiere. Al�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nipot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46] Hemos revelado aleyas aclaratorias. Al� dirige a quien �l quiere a una v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47] Y dicen: ��Creemos en Al� y en el Enviado y obedecemos!� Pero luego, despu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eso, algunos de ellos vuelven la espalda. Esos tales no son creye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48] Cuando se les llama ante Al� y su Enviado para que decida entre ellos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qu� que algunos se v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49] Cuando les asiste la raz�n, vienen a �l sumis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50] �,Tienen, acaso, el coraz�n enfermo? �Dudan? �Temen, acaso, que Al� y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ado sean injustos con ellos? Antes bien, ellos son los injust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51] Cuando se llama a los creyentes ante Al� y Su Enviado para que decida 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os, se contentan con decir: ��O�mos y obedecemos!� �sos son lo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perar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52] Quienes obedecen a Al� y a Su Enviado, tienen miedo de Al� y Le temen, �s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los que triunfar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53] Han jurado solemnemente por Al� que si t� se lo ordenaras, s� que saldr�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pa�a. Di: ��No jur�is! Una obediencia como se debe. Al� est� bien inform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o que hac�i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54] Di: ��Obedeced a Al� y obedeced al Enviado!� Si volv�is la espalda... �l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able de lo que se le ha encargado y vosotros de lo que se os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argado. Si le obedec�is, segu�s la buena direcci�n. Al Enviado no le incum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s que la transmisi�n cla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55] A quienes de vosotros crean y obren bien, Al� les ha prometido que h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erles sucesores en la tierra, como ya hab�a hecho con sus antecesores. Y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 de consolidar la religi�n que le plugo profesaran. Y que ha de trocar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or en seguridad. Me servir�n sin asociarme nada. Quienes, despu�s de esto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n, �sos son los pervers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56] �Haced la azal�, dad el azaque y obedeced al Enviado! Quiz�s, as�, se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ga pied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57] No creas, no, que los infieles puedan escapar en la tierra. Su morada s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Fuego. �Qu� mal fin...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58] �Creyentes! Los esclavos y los imp�beres, en tres ocasiones, deben pedi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o: antes de levantaros, cuando os quit�is la ropa al mediod�a y despu�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staros. Son para vosotros tres momentos �ntimos. Fuera de ellos, no hac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, ni ellos tampoco, si vais de unos a otros, de ac� para all�. As� os acl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las aleyas. Al� es omnisciente, sab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59] Cuando vuestros ni�os alcancen la pubertad, deber�n pedir permiso,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cieron quienes les precedieron. As� os aclara Al� Sus aleyas. Al�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nisciente, sab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60] Las mujeres que han alcanzado la edad cr�tica y no cuentan ya con casa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acen mal si se quitan la ropa, siempre que no exhiban sus adornos. Pero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jor para ellas si se abstienen. Al� todo lo oye, todo lo sa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61] El ciego, el cojo, el enfermo, vosotros mismos, no teng�is escr�pulo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r en vuestras casas o en casa de vuestros padres o de vuestras madres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a de vuestros hermanos o de vuestras hermanas, en casa de vuestros t�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ernos o de vuestras t�as paternas, en casa de vuestros t�os maternos 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estras t�as maternas, en casa cuyas llaves pose�is o en casa de un amigo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g�is escr�pulos en comer juntos o por separado. Y, cuando entr�is en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a, saludaos unos a otros empleando una f�rmula venida de Al�, bendita bu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� os aclara Al� las aleyas. Quiz�s, as�, comprend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62] Los creyentes son, en verdad, quienes creen en Al� y en su Enviado. Cu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�n con �ste por un asunto de inter�s com�n, no se retiran sin pedi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o. Quienes te piden ese permiso son los que de verdad creen en Al� y en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ado. Si te piden permiso por alg�n asunto suyo, conc�deselo a quien de el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ras y pide a Al� que les perdone. Al� es indulgente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63] No equipar�is entre vosotros el llamamiento del Enviado a un llamamient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�is dirigiros unos a otros. Al� sabe qui�nes de vosotros se escabull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ondidas. �Que tengan cuidado los que se hurtan a Su orden, no sea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lija una prueba o que les aflija un castigo dolor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64] �No es de Al� lo que est� en los cielos y en la tierra? �l conoce vues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ci�n. Y el d�a que sean devueltos a �l, ya les informar� de l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cieron. Al� es omniscie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Criterio (Al forc�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1] �Bendito sea Quien ha revelado el Criterio a Su siervo a fin de que s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para todo el mun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2] Quien posee el dominio de los cielos y de la tierra, no ha adoptado un hij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 tiene asociado en el dominio, lo ha creado todo y lo ha determinado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3] En lugar de tomarle a �l, han tomado a dioses que no crean nada, sin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os mismos son creados, que no disponen, ni siquiera para s� mismos, de l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ede da�ar o aprovechar, y no tienen poder sobre la muerte, ni sobre la vi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 sobre la resurrec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4] Dicen los infieles: �Esto no es sino una mentira, que �l se ha inventado y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que otra gente le ha ayudado�. Obran imp�a y dolos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5] Y dicen: �Patra�as de los antiguos que �l se ha apuntado. Se las dict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ana y tard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6] Di: �Lo ha revelado Quien conoce el secreto en los cielos y en la tierra.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lgente, misericordios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7] Y dicen: ��Qu� clase de Enviado es �ste que se alimenta y pasea por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ados? �Por qu� no se le ha mandado de lo alto un �ngel que sea, junto a �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...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8] �Por qu� no se le ha dado un tesoro o por qu� no tiene un jard�n de cuy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tos pueda comer...?� Los imp�os dicen: �No segu�s sino a un hom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chizad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9] � Mira a qu� te comparan! Se extrav�an y no pueden encontrar un cam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10] �Bendito sea Quien, si quiere, puede darte algo mejor que eso: jardines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yos bajos fluyen arroyos, palacio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11] Pero �no! Desmienten la Hora y hemos preparado fuego de la gehena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nes desmienten la Ho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12] Cuando les vea, lejos a�n, oir�n su furor y brami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13] Cuando, atados unos a otros, sean precipitados en un lugar estrecho de �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car�n entonces la destruc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14] ��No invoqu�is hoy una sola destrucci�n sino muchas destruccione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15] Di: ��Vale m�s esto que el Jard�n de inmortalidad que se ha prometido a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erosos de Al� como retribuci�n y fin �ltimo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16] Inmortales, tendr�n cuanto deseen. Es una promesa que obliga a tu Se�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17] El d�a que �l les congregue, a ellos y a los que serv�an en lugar de serv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Al�, dir�: ��Sois vosotros los que hab�is extraviado a estos Mis siervos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os solos se han extraviado del Camino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18] Dir�n: ��Gloria a Ti! No nos estaba bien que tom�ramos a otros como amig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lugar de tomarte a Ti. Pero les permitiste gozar tanto, a ellos y a 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res, que olvidaron la Amonestaci�n y fueron gente perdid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19] �Os desmienten lo que dec�s. No podr�is escapar al castigo ni encontr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n os auxilie. A quien de vosotros obre imp�amente le haremos gustar un g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20] Antes de ti no mandamos m�s que a enviados que se alimentaban y paseaban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mercados. Hemos puesto a algunos de vosotros como prueba para los dem�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 si ten�is paciencia. Tu Se�or todo lo 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21] Los que no cuentan con encontrarnos, dicen: ��Por qu� no se nos han envi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o alto �ngeles o por qu� no vemos a nuestro Se�or?� Fueron altivos en 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ntros y se insolentaron sobremane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22] El d�a que vean a los �ngeles, no habr�, ese d�a, buenas nuevas para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adores. Dir�n: ��L�mite infranqueable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23] Examinaremos sus obras y haremos de ellas polvo disperso en el a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24] Ese d�a los moradores del Jard�n gozar�n de la mejor morada y del m�s b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ansad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25] El d�a que se desgarre el nubarr�n del cielo y sean enviados abajo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ge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26] ese d�a, el dominio, el verdadero, ser� del Compasivo, y ser� un d�a dif�c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los infie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27] el d�a que el imp�o se muerda las manos diciendo: ��Ojal� hubiera seguido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mo camino que el Enviad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28] �Ay de m�! �Ojal� no hubiera tomado a fulano como amig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29] Me ha desviado de la Amonestaci�n, despu�s de haber venido a m�. El Demon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mpre deja colgado al homb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30] El Enviado dice: ��Se�or! �Mi pueblo ha cobrado aversi�n a este Cor�n 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31] As� hemos asignado a cada profeta un enemigo de entre los pecadores. Pero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�or basta como gu�a y auxil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32] Los infieles dicen: ��Por qu� no se le ha revelado el Cor�n de una vez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, as�, confirmar con �l tu coraz�n. Y lo hemos hecho recitar lenta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r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33] No te proponen ninguna par�bola que no te aportemos Nosotros el verdad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ido y la mejor interpreta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34] Aqu�llos que sean congregados, boca abajo, hacia la gehena ser�n los qu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uentren en la situaci�n peor y los m�s extraviados del Cam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35] Dimos a Mois�s la Escritura y pusimos a su hermano Aar�n como ayudante su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36] Y dijimos: ��Id al pueblo que ha desmentido Nuestros signos!� Y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quilam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37] Y al pueblo de No�. Cuando desminti� a los enviados, le anegamos e hici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�l un signo para los hombres. Y hemos preparado un castigo doloroso para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�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38] A los aditas, a los tamudeos, a los habitantes de ar-Rass y a muc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ciones intermedi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39] A todos les dimos ejemplos y a todos les exterminam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40] Han pasado por las ruinas de la ciudad sobre la que cay� una llu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�fica. Se dir�a que no la han visto, porque no esperan una resurrec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41] Cuando te ven, no hacen sino tomarte a burla: ��Es �ste el que Al�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ado como enviad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42] Si no llega a ser porque nos hemos mantenido fieles a nuestros dioses,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r�a casi desviado de ellos�. Pero, cuando vean el castigo, sabr�n qui�n se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viado m�s del Cam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43] �Qu� te parece quien ha divinizado su pasi�n? �Vas a ser t� su protecto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44] �Crees que la mayor�a oyen o entienden? No son sino como reba�os. No, m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viados a�n del Cam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45] �No ves c�mo hace tu Se�or que se deslice la sombra? Si quisiera, podr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erla fija. Adem�s, hemos hecho del sol gu�a para el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46] Luego, la atraemos hacia Nosotros con facilid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47] �l es Quien ha hecho para vosotros de la noche vestidura, del sue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anso, del d�a resurrec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48] �l es Quien env�a los vientos como nuncios que preceden a Su misericord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emos bajar del cielo agua pu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49] para vivificar con ella un pa�s muerto y dar de beber, entre lo que he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do, a la multitud de reba�os y seres human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50] La hemos distribuido entre ellos para que se dejen amonestar, pero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or�a de los hombres no quieren sino ser infie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51] Si hubi�ramos querido, habr�amos enviado a cada ciudad un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52] No obedezcas, pues, a los infieles y lucha esforzadamente contra ellos,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o de �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53] �l es Quien ha hecho que las dos grandes masas de agua fluyan: una, dul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adable; otra, salobre, amarga. Ha colocado entre ellas una barrera y l�m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ranque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54] �l es quien ha creado del agua un ser humano, haciendo de �l el parentes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consanguinidad o por afinidad. Tu Se�or es omnipot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55] Pero, en lugar de servir a Al�, sirven lo que no puede aprovecharles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arles. El infiel es un auxiliar contra su Se�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56] A ti no te hemos enviado sino como nuncio de buenas nuevas y como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57] Di: �No os pido a cambio ning�n salario. S�lo que, quien quiera, �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renda camino hacia su Se�or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58] Y �conf�a en el Viviente, Que no muere! �Celebra Sus alabanzas! El es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icientemente informado de los pecados de Sus sierv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59] �l es Quien ha creado en seis d�as los cielos, la tierra y lo que 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os hay. Luego, se ha instalado en el Trono. El Compasivo. �Interroga a qu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� bien informado de �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60] Cuando se les dice: ��Prosternaos ante el Compasivo!�, dicen: �Y �qu� es '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sivo'? �Vamos a prosternarnos s�lo porque t� lo ordenes?� Y esto acrecie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 repul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61] �Bendito sea Quien ha puesto constelaciones en el cielo y entre ellas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minar y una luna luminos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62] �l es Quien ha dispuesto que se sucedan la noche y el d�a para quien qui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jarse amonestar o quiera dar graci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63] Los siervos del Compasivo son los que van por la tierra humildemente y 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ando los ignorantes les dirigen la palabra, dicen: ��Paz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64] Pasan la noche ante su Se�or, postrados o de p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65] Dicen: ��Se�or! �Aleja de nosotros el castigo de la gehena!� Su castigo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petu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66] S� es mala como morada y residenc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67] Cuando gastan, no lo hacen con prodigalidad ni con taca�er�a, -el t�rm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o es lo justo-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68] No invocan a otro dios junto con Al�, no matan a nadie que Al� hay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hibido, si no es con justo motivo, no fornican. Quien comete tal, incurr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69] El d�a de la Resurrecci�n se le doblar� el castigo y lo sufrir� etern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ill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70] No as� quien se arrepienta, crea y haga buenas obras. A �stos Al�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biar� sus malas obras en buenas. Al� es indulgente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71] Quien se arrepienta y obre bien dar� muestras de un arrepentimiento sinc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72] No prestan falso testimonio y, cuando pasan y oyen vaniloquio, prosigue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cha d�gn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73] Cuando se les amonesta con los signos de su Se�or, no caen al suelo 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os, sordos y cieg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74] Dicen: ��Se�or! �Haznos el regalo de que nuestras esposas y descenden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n nuestra alegr�a, haz que seamos modelo para los temerosos de Al�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75] �stos ser�n retribuidos con una c�mara alta porque tuvieron paciencia.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coger� all� con palabras de salutaci�n y de pa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76] Eternos all�... �Qu� bello lugar como morada y como residenci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77] Di: �Mi Se�or no se cuidar�a de vosotros si no Le invocarais. Pero hab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mentido y es ineludible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 poetas (Ach ch�a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] ts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] �stas son las aleyas de la Escritura sab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3] T�, quiz�, te consumas de pena porque no 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4] Si quisi�ramos, har�amos bajar del cielo sobre ellos un signo y doblar�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 �l la cervi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5] No les llega una nueva amonestaci�n del Compasivo que no se aparten de el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6] Han desmentido, pero recibir�n noticias de aquello de que se burlab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7] �No han visto cu�nta especie generosa de toda clase hemos hecho crecer e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rr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8] Ciertamente, hay en ello un signo, pero la mayor�a no 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9] En verdad, tu Se�or es el Poderoso, el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0] Y cuando tu Se�or llam� a Mois�s: �Ve al pueblo imp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1] al pueblo de Fara�n. �No van a temerme 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2] Dijo: ��Se�or! Temo que me desmient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3] Me angustio, se me traba la lengua. �Env�a por Aar�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4] Me acusan de un crimen y temo que me mate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5] Dijo: ��No! �Id los dos con Nuestros signos! Estamos con vosot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ucham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6] Id a Fara�n y decid: '�Nos ha enviado el Se�or del univers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7] �Deja marchar con nosotros a los Hijos de Israel!'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8] Dijo: ��No te hemos educado, cuando eras ni�o, entre nosotros? �N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ido durante a�os de tu vida entre nosotro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9] Desagradecido, hiciste lo que hicist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0] Dijo: �Lo hice cuando estaba extravi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1] Tuve miedo de vosotros y me escap�. Mi Se�or me ha regalado juicio y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cho de m� uno de los envi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2] �Es �sta una gracia que me echas en cara, t� que has esclavizado a los Hij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Israel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3] Fara�n dijo: �Y �qu� es 'el Se�or del universo'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4] Dijo: �Es el Se�or de los cielos, de la tierra y de lo que entre ellos es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estuvierais convencidos...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5] Dijo a los circunstantes: ��Hab�is o�do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6] Dijo. �Es vuestro Se�or y Se�or de vuestros antepasados...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7] Dijo: ��El enviado que se os ha mandado es; ciertamente, un poses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8] Dijo: �...el Se�or del Oriente y del Occidente y de lo que entre ellos es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razonarais...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9] Dijo: ��Si tomas por dios a otro diferente de m�, he de enviarte 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rcel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30] Dijo: ��Y si te trajera algo claro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31] Dijo: ��Tr�elo� si es verdad lo que dice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32] Mois�s tir� su vara y he aqu� que �sta se convirti� en una aut�nt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p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33] Sac� su mano y he aqu� que apareci� blanca a los ojos de los prese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34] Dijo a los dignatarios que le rodeaban: �S�, �ste es un mago muy entend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35] que quiere expulsaros de vuestra tierra con su magia. �Qu� orden�is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36] Dijeron: �Dales largas, a �l y a su hermano, y env�a a las ciuda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es que convoqu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37] que te traigan a los magos m�s entendidos, a tod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38] Los magos fueron convocados para una determinada hora del d�a conven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39] y se dijo a la gente: ��No quer�is asisti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40] Quiz�s, as�, sigamos a los magos, si son ellos los que gan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41] Cuando llegaron los magos dijeron a Fara�n: �Si ganamos, recibiremos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pensa, �no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42] Dijo: ��S�! Y ser�is entonces, ciertamente, de mis allegad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43] Mois�s les dijo: ��Tirad lo que vay�is a tirar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44] Y tiraron sus cuerdas y varas, y dijeron: ��Por el poder de Fara�n,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ceremo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45] Mois�s tir� su vara y he aqu� que �sta engull� sus mentir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46] Y los magos cayeron prostern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47] Dijeron: ��Creemos en el Se�or del univer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48] el Se�or de Mois�s y de Aar�n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49] Dijo: ��Le hab�is cre�do antes de que yo os autorizara a ello! �Es vue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estro, que os ha ense�ado la magia! �Vais a ver! �He de haceros amputar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s y los pies opuestos! �Y he de haceros crucificar a todo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50] Dijeron: ��No importa! �Nos volvemos a nuestro Se�o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51] Anhelamos que nuestro Se�or nos perdone nuestros pecados, ya que hemos s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primeros en cree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52] E inspiramos a Mois�s: ��Parte de noche con Mis siervos! �Ser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eguido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53] Fara�n envi� a las ciudades a agentes que convocara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54] �Son una banda insignific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55] y, ciertamente, nos han irrit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56] Nosotros, en cambio, somos todo un ej�rcito y estamos bien prevenid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57] Les expulsamos de sus jardines y fuen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58] de sus tesoros y suntuosas residenci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59] As� fue, y se lo dimos en herencia a los Hijos de Isra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60] A la salida del sol, les persiguier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61] Cuando los dos grupos se divisaron, dijeron los compa�eros de Mois�s: ��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 alcanzad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62] Dijo: ��No! �Mi Se�or est� conmigo, el me dirigir�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63] E inspiramos a Mois�s: ��Golpea el mar con tu vara!� El mar, entonces,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� y cada parte era como una imponente monta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64] Hicimos que los otros se acercaran al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65] y salvamos a Mois�s y a todos los que con �l estab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66] Luego, anegamos a los ot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67] Ciertamente, hay en ello un signo, pero la mayor�a no 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68] �S�, tu Se�or es el Poderos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69] �Cu�ntales la historia de Abraha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70] Cuando dijo a su padre y a su pueblo: ��Qu� serv�s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71] Dijeron: �Servimos a �dolos y continuaremos entreg�ndonos a su cult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72] Dijo: �Y �os escuchan cuando les invoc�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73] �Pueden aprovecharos o haceros da�o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74] Dijeron: ��No, pero encontramos que nuestros antepasados hac�an lo mism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75] Dijo: ��Y hab�is visto lo que serv�a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76] vosotros y vuestros lejanos antepasado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77] Son mis enemigos, a diferencia del Se�or del univer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78] Que me ha creado y me diri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79] me da de comer y de be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80] me cura cuando enfer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81] me har� morir y, luego, me volver� a la vi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82] de Quien anhelo el perd�n de mis faltas el d�a del Juic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83] �Se�or! �Reg�lame juicio y re�neme con los justo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84] �Haz que tenga una buena reputaci�n en mi posterida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85] �Cu�ntame entre los herederos del Jard�n de la Delici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86] �Perdona a mi padre, estaba extraviad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87] No me averg�ences el d�a de la Resurrecci�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88] el d�a que no aprovechen hacienda ni hijos var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89] excepto a quien vaya a Al� con coraz�n san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90] El Jard�n ser� acercado a quienes hayan temido a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91] y el fuego de la gehena aparecer� ante los descarri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92] Se les dir�: ��D�nde est� lo que serv�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93] en lugar de servir a Al�? �Pueden auxiliaros o auxiliarse a s� mismos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94] Ellos y los descarriados ser�n precipitados en �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95] as� como las huestes de Iblis, tod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96] Ya en �l dir�n mientras disputa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97] ��Por Al�, que est�bamos, s�, evidentemente extravia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98] cuando os equipar�bamos al Se�or del univer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99] Nadie sino los pecadores nos extravia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00] y, ahora, no tenemos a nadie que interce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01] a ning�n amigo ferv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02] Si pudi�ramos volver para ser creyentes...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03] Ciertamente, hay en ello un signo, pero la mayor�a no 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04] Tu Se�or es, ciertamente, el Poderoso, el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05] El pueblo de No� desminti� a los envi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06] Cuando su hermano No� les dijo: ��Es que no vais a temer a Al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07] Ten�is en m� a un enviado digno de confianz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08] �Temed, pues, a Al� y obedeced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09] No os pido por ello ning�n salario. Mi salario no incumbe sino al Se�or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10] �Temed, pues, a Al� y obedecedme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11] Dijeron: ��Vamos a creerte a ti, siendo as� que son los m�s viles lo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siguen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12] Dijo: ��Y qu� s� yo de sus obra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13] S�lo a mi Se�or tienen que dar cuenta. Si os dierais cuenta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14] �No voy yo a rechazar a los creyent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15] �Yo no soy m�s que un monitor que habla clar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16] Dijeron: ��No�! Si no paras, �hemos de lapidarte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17] Dijo: ��Se�or! Mi pueblo me desm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18] �Falla, pues, entre yo y ellos, y s�lvame, junto con los creyente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�n conmig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19] Les salvamos, pues, a �l y a quienes estaban con �l en la nave abarrot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20] Luego, despu�s, anegamos al res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21] Ciertamente, hay en ello un signo, pero la mayor�a no 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22] En verdad, tu Se�or es el Poderoso. el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23] Los aditas desmintieron a los envi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24] Cuando su hermano Hud les dijo: ��Es que no vais a temer a Al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25] Ten�is en m� a un enviado digno de confianz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26] �Temed, pues, a Al� y obedeced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27] No os pido por ello ning�n salario. Mi salario no incumbe sino al Se�or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28] �Constru�s en cada colina un monumento para diverti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29] y hac�is construcciones esperando, quiz�, ser inmortal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30] Cuando us�is de violencia lo hac�is sin pied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31] �Temed, pues, a Al� y obedeced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32] �Temed a Quien os ha prove�do de lo que sab�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33] de reba�os e hijos var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34] de jardines y fuent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35] �Temo por vosotros el castigo de un d�a terrible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36] Dijeron: ��Nos da lo mismo que nos amonestes o n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37] No hacemos sino lo que acostumbraban a hacer los antigu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38] �No se nos castigar�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39] Le desmintieron y les aniquilamos. Ciertamente, hay en ello un signo, p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mayor�a no 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40] En verdad, tu Se�or es el Poderoso, el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41] Los tamudeos desmintieron a los envi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42] Cuando su hermano Salih les dijo: ��Es que no vais a temer a Al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43] Ten�is en m� a un enviado digno de confianz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44] �Temed, pues, a Al� y obedeced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45] No os pido por ello ning�n salario. Mi salario no incumbe sino al Se�or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46] �Se os va a dejar en seguridad con lo que aqu� abajo ten�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47] entre jardines y fuen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48] entre campos cultivados y esbeltas palmer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49] y continuar�is excavando, h�bilmente, casas en las monta�a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50] �Temed, pues, a Al� y obedeced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51] �No obedezc�is las �rdenes de los inmodera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52] que corrompen en la tierra y no la reforman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53] Dijeron: ��Eres s�lo un hechizad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54] �No eres sino un mortal como nosotros! �Trae un signo, si es verdad l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e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55] Dijo: �He aqu� una camella. Un d�a le tocar� beber a ella y otro d�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ot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56] �No le hag�is mal! �Si no, os sorprender� el castigo de un d�a terrible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57] Pero ellos la desjarretaron... y se arrepintier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58] Y les sorprendi� el Castigo. Ciertamente, hay en ello un signo, pero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or�a no 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59] �En verdad, tu Se�or es el Poderos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60] El pueblo de Lot desminti� a los envi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61] Cuando su hermano Lot les dijo: ��Es que no vais a temer a Al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62] Ten�is en m� a un enviado digno de confianz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63] �Temed, pues, a Al� y obedeced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64] No os pido por ello ning�n salario. Mi salario no incumbe sino al Se�or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65] �Os lleg�is a los varones, de las criatur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66] y descuid�is a vuestras esposas, que vuestro Se�or ha creado para vosotro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, sois gente que viola la le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67] Dijeron: �Si no paras, Lot, ser�s, ciertamente, expulsad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68] Dijo: �Detesto vuestra conduc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69] �Se�or! �S�lvanos, a m� y a mi familia, de lo que hacen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70] Y les salvamos, a �l y a su familia, a to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71] salvo a una vieja entre los que se rezagar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72] Luego, aniquilamos a los dem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73] E hicimos llover sobre ellos una lluvia. �Lluvia fatal para los que hab�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o advertido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74] Ciertamente, hay en ello un signo, pero la mayor�a no 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75] �En verdad tu Se�or es el Poderos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76] Los habitantes de la Espesura desmintieron a los envi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77] Cuando Suayb les dijo: ��Es que no vais a temer a Al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78] Ten�is en m� a un enviado digno de confianz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79] �Temed, pues, a Al� y obedeced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80] No os pido por ello ning�n salario. Mi salario no incumbe sino al Se�or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81] �Dad la medida justa, no hag�is tramp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82] �Pesad con una balanza exact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83] �No da�eis a nadie en sus cosas y no obr�is mal en la tierra corrompiend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84] �Temed a Quien os ha creado, a vosotros y a las generaciones antigua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85] Dijeron: �Eres s�lo un hechiz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86] No eres sino un mortal como nosotros. Creemos que mie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87] Si es verdad lo que dices, �haz que caiga sobre nosotros parte del ciel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88] Dijo: �Mi Se�or sabe bien lo que hac�i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89] Le desmintieron. Y el castigo del d�a de la Sombra les sorprendi�: fue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 de un d�a terr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90] Ciertamente, hay en ello un signo, pero la mayor�a no 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91] �En verdad, tu Se�or es el Poderos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92] Es, en verdad, la Revelaci�n del Se�or del univer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93] El Esp�ritu digno de confianza lo ha baj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94] a tu coraz�n, para que seas uno que advier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95] En lengua �rabe cla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96] y estaba, ciertamente, en las Escrituras de los antigu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97] �No es para ellos un signo que los doctores de los Hijos de Israel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ozca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98] Si lo hubi�ramos revelado a uno no �r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99] y �ste se lo hubiera recitado, no habr�an cre�do en �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00] As� se lo hemos insinuado a los pecado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01] pero no creer�n en �l hasta que vean el castigo doloro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02] que les vendr� de repente, sin presentir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03] Entonces, dir�n: ��Se nos diferir�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04] �Quieren, entonces, adelantar Nuestro castig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05] Y �qu� te parece? Si les dej�ramos gozar durante a�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06] y, luego, se cumpliera en ellos la amenaz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07] no les servir�a de nada el haber disfrutado ta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08] No hemos destruido nunca una ciudad sin haberle enviado antes quie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rtier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09] como amonestaci�n. No somos injust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10] No son los demonios quienes lo han bajad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11] ni les estaba bien, ni pod�an hacer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12] Est�n, en verdad, lejos de o�r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13] No invoques a otros dioses junto con Al� si no, ser�s castig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14] Advierte a los miembros m�s allegados de tu trib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15] S� ben�volo con los creyentes que te sigu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16] Si te desobedecen, di: �Soy inocente de lo que hac�i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17] Conf�a en el Poderoso, el Misericordio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18] Que te ve cuando est�s de p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19] y ve las posturas que adoptas entre los que se prostern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20] �l es Quien todo lo oye, Quien todo lo sa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21] �Tengo que informaros de sobre qui�n descienden los demonio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22] Descienden sobre todo mentiroso pecad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23] Aguzan el o�do... Y la mayor�a mien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24] En cuanto a los poetas, les siguen los descarri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25] �No has visto que van errando por todos los va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26] y que dicen lo que no hace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227] No son as� los que creen, obran bien, recuerdan mucho a Al� y se defi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ando son tratados injustamente. �Los imp�os ver�n pronto la suerte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ra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 hormigas (An na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1] ts. �stas son las aleyas del Cor�n y de una Escritura cla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2] direcci�n y buena nueva para los creyen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3] que hacen la azal�, dan el azaque y est�n convencidos de la otra vi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4] Hemos engalanado a sus propios ojos las acciones de los que no creen e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ra vida. Yerran cieg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5] Esos tales son los que sufrir�n el castigo peor y los que perder�n m�s e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ra vi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6] En verdad t� recibes el Cor�n de Uno que es sabio, omnisc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7] Cuando Mois�s dijo a su familia: �Distingo un fuego. Voy a informaros de q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trata u os traer� un tiz�n ardiente. Quiz�s, as�, pod�is calentar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8] Al llegar a �l, le llamaron: ��Bendito sea Quien est� en el fuego y qu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� en torno a �l! �Gloria a Al�, Se�or del univer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9] �Mois�s! �Yo soy Al�, el Poderoso, el Sabi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10] Y: ��Tira tu vara!� Y cuando vio que se mov�a como si fuera una serpie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o media vuelta para escapar, sin volverse. ��Mois�s! �No tengas miedo! 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, los enviados no te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11] S�, en cambio, quien haya obrado imp�amente; pero, si sustituye su ma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�n por una buena... Yo soy indulgente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12] Introduce la mano por la escotadura de tu t�nica y saldr� blanca, sana. 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r� parte de los nueve signos destinados a Fara�n y su pueblo. Son g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ver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13] Cuando Nuestros signos vinieron a ellos para abrirles los ojos, dijer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Esto es manifiesta magia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14] Y los negaron injusta y altivamente, a pesar de estar convencidos de ell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 mira c�mo terminaron los corruptor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15] Dimos ciencia a David y a Salom�n. Y dijeron: ��Alabado sea Al�, que nos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ido a muchos de Sus siervos creyente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16] Salom�n hered� a David y dijo: ��Hombres! Se nos ha ense�ado el lenguaj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p�jaros y se nos ha dado de todo. � Es un favor manifiest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17] Las tropas de Salom�n, compuestas de genios, de hombres y p�jaros, fue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upadas ante �l y formad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18] Hasta que, llegados al Valle de las Hormigas, una hormiga dijo: ��Hormiga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trad en vuestras viviendas, no sea que Salom�n y sus tropas os aplasten 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se cuenta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19] Sonri� al o�r lo que ella dec�a y dijo: ��Se�or! �Perm�teme que Te agradez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gracia que nos has dispensado, a m� y a mis padres! �Haz que haga ob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enas que Te plazcan! �Haz que entre a formar parte, por Tu misericordia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s siervos justo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20] Pas� revista a los p�jaros y dijo: ��C�mo es que no veo a la abubilla? �O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est� ausent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21] He de castigarla severamente o degollarla, a menos que me presente, 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ta, una excusa satisfactori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22] No tard� en regresar y dijo: �S� algo que t� no sabes, y te traigo d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a una noticia segu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23] He encontrado que reina sobre ellos una mujer, a quien se ha dado de todo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posee un trono augus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24] He encontrado que ella y su pueblo se postran ante el sol, no ante Al�.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io les ha engalanado sus obras y, habi�ndoles apartado del camino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uen la buena direcci�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25] de modo que no se prosternan ante Al�, Que pone de manifiesto lo que es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ondido en los cielos y en la tierra, y sabe lo que ocult�is y l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fest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26] Al�, fuera del Cual no hay otro dios, es el Se�or del Trono august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27] Dijo �l: �Vamos a ver si dices verdad o mie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28] Lleva este escrito m�o y �chaselo. Luego, mantente aparte y mira q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e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29] Dijo ella: ��Dignatarios! Me han echado un escrito respe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30] Es de Salom�n y dice: '�En el nombre de Al� el Compasivo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31] �No os mostr�is altivos conmigo y venid a m� sumisos!'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32] Dijo ella: ��Dignatarios! �Aconsejadme en mi asunto! No voy a decidir n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 que se�is vosotros testig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33] Dijeron: �Poseemos fuerza y poseemos gran valor, pero a ti te toca orden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ira, pues, qu� ordena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34] Dijo ella: �Los reyes, cuando entran en una ciudad, la arruinan y reduc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miseria a sus habitantes m�s poderosos. As� es como hac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35] Yo, en cambio, voy a enviarles un regalo y ver con qu� regresan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ad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36] Cuando lleg� a Salom�n. dijo: ��Quer�is colmarme de hacienda? Lo que Al�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 dado vale m�s que lo que �l os ha dado. No, sino que sois vosotros quie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�n contentos con vuestros regal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37] �Regresa a los tuyos! Hemos de marchar contra ellos con tropas a las qu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r�n contener y hemos de expulsarles de su ciudad, abatidos y humillad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38] Dijo �l: ��Dignatarios! �Qui�n de vosotros me traer� su trono antes d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gan a m� sumisos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39] Uno de los genios, un ifrit, dijo: �Yo te lo traer� antes de que hay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ido tiempo de levantarte de tu asiento. Soy capaz de hacerlo, dign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anz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40] El que ten�a ciencia de la Escritura dijo: �Yo te lo traer� en un abrir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rar de ojos�. Cuando lo vio puesto junto a s�, dijo: ��ste es un favor de 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�or para probarme si soy o no agradecido. Quien es agradecido, lo e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dad, en provecho propio. Y quien es desagradecido... Mi Se�or Se basta a 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mo, es generos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41] Dijo: ��Desfiguradle su trono y veremos si sigue la buena direcci�n o n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42] Cuando ella lleg�, se dijo: ��Es as� su trono?� Dijo ella: �Parece que 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emos recibido la ciencia antes que ella. Nos hab�amos someti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43] Pero lo que ella serv�a, en lugar de servir a Al�, la ha apart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enec�a a un pueblo infie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44] Se le dijo: ��Entra en el palacio!� Cuando ella lo vio, crey� que era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nque de agua y se descubri� las piernas. Dijo �l: �Es un palacio paviment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ristal�. Dijo ella: ��Se�or! He sido injusta conmigo misma, pero,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om�n, me someto a Al�, Se�or del univers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45] Y a los tamudeos les enviamos su hermano Salih: ��Servid a Al�!� Y he aq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se escindieron en dos grupos, que se querellar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46] Dijo: ��Pueblo! �Por qu� precipit�is el mal antes que el bien? �Por qu�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d�s perd�n a Al�? Quiz�s, as�, se os tenga pieda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47] Dijeron: �Os tenemos, a ti y a los que te siguen, por aves de mal ag�er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jo: �Vuestro augurio est� en manos de Al�. S�, sois gente sujeta a prue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48] En la ciudad hab�a un grupo de nueve hombres, que corromp�an en la tierra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a reformab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49] Dijeron: ��Jurament�monos ante Al� que hemos de atacarles de noche, a �l 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 familia! Luego, diremos a su pariente pr�ximo que no presenciamos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esinato de su familia y que decimos la verda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50] Urdieron una intriga sin sospechar que Nosotros urd�amos ot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51] Y �mira c�mo termin� su intriga! Les aniquilamos a ellos y a su pueblo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52] Ah� est�n sus casas en ruinas, en castigo de su impiedad. Ciertamente, h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ello un signo para gente que sa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53] Salvamos, en cambio, a los que cre�an y tem�an a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54] Y a Lot. Cuando dijo a su pueblo: ��Comet�is deshonestidad a sabienda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55] �Os lleg�is a los hombres, por concupiscencia, en lugar de llegaros a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jeres? S�, sois gente ignorant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56] Lo �nico que respondi� su pueblo fue: ��Expulsad de la ciudad a la famil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ot! Son gente que se las dan de pur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57] Les preservamos del castigo, a �l y a su familia, salvo a su muj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amos que fuera de los que se rezagar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58] E hicimos llover sobre ellos una lluvia. �Lluvia fatal para los que hab�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o advertidos...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59] Di: ��Alabado sea Al�! �Paz sobre Sus siervos, que �l ha elegido! �Qui�n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jor: Al� o lo que Le asocian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60] � Qui�n, si no, ha creado los cielos y la tierra y hecho bajar para voso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ua del cielo, mediante la cual hacemos crecer primorosos jardines all� do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otros no podr�ais hacer crecer �rboles? �Hay un dios junto con Al�? Pero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e que equipa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61] �Qui�n, si no, ha estabilizado la tierra, colocado por ella r�os, fij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a�as y puesto una barrera entre las dos grandes masas de agua? �Hay un d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to con Al�? Pero la mayor�a no sa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62] �Qui�n, si no, escucha la invocaci�n del necesitado, quita el mal y hac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otros sucesores en la tierra? �Hay un dios junto con Al�? �Qu� poco os dej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esta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63] �Qui�n, si no, os gu�a por entre las tinieblas de la tierra y del mar, qu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�a los vientos como nuncios que preceden a Su misericordia? �Hay un d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to con Al�? �Al� est� por encima de lo que Le asocia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64] �Qui�n, si no, inicia la creaci�n y luego la repite? �Qui�n os sustent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bienes del cielo y de la tierra? � Hay un dios junto con Al�? Di: ��Aport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estra prueba, si es verdad lo que dec�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65] Di: �Nadie en los cielos ni en la tierra conoce lo oculto, fuera de Al�.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esienten cu�ndo van a ser resucit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66] Al contrario, su ciencia no alcanza la otra vida. Dudan de ella, m�s a�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�n ciegos en cuanto a ella se refier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67] Los infieles dicen: �Cuando nosotros y nuestros padres seamos tierra, �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 sacar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68] �Esto es lo que antes se nos prometi�, a nosotros y a nuestros padres! �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m�s que patra�as de los antiguo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69] Di: ��Id por la tierra y mirad c�mo terminaron los pecadore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70] �No est�s triste por ellos ni te angusties por sus intriga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71] Dicen: ��Cu�ndo se cumplir� esta amenaza, si es verdad lo que dec�s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72] Di: �Quiz�s algo de aquello cuya venida quer�is apresurar est� ya pis�ndo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talone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73] S�, tu Se�or dispensa Su favor a los hombres, pero la mayor�a no agradec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74] En verdad, tu Se�or conoce lo que ocultan sus pechos y lo que manifiest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75] No hay nada escondido en el cielo ni en la tierra que no est� en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ritura cla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76] Este Cor�n cuenta a los Hijos de Israel la mayor parte de aquello en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ep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77] Es, s�, direcci�n y misericordia para los creye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78] Tu Se�or decidir� entre ellos con Su fallo. Es el Poderoso, el Omnisc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79] �Conf�a en Al�! Posees la verdad manifies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80] T� no puedes hacer que los muertos oigan, ni que los sordos oigan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lamamiento si vuelven la espal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81] Ni puedes dirigir a los ciegos, sac�ndolos de su extrav�o. T� no pue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er que oigan sino quienes creen en Nuestros signos y est�n sometido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ot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82] Cuando se pronuncie contra ellos la sentencia, les sacaremos de la tier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bestia que proclamar� ante ellos que los hombres no estaban convencid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estros sign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83] El d�a que, de cada comunidad, congreguemos a una muchedumbre de lo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ment�an Nuestros signos, ser�n divididos en grup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84] Hasta que, cuando vengan, diga: ��Hab�is desmentido Mis signos sin haber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arcado en vuestra ciencia? �Qu� hab�is hecho si no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85] Se pronunciar� contra ellos la sentencia por haber obrado imp�amente y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r�n qu� dec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86] �No ven que hemos establecido la noche para que descansen y el d�a para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edan ver claro? Ciertamente, hay en ello signos para gente que c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87] El d�a que se toque la trompeta, se aterrorizar�n quienes est�n en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los y en la tierra, salvo aqu�llos que Al� quiera. Todos vendr�n a �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il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88] Ver�s pasar las monta�as, que t� cre�as inm�viles, como pasan las nub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ra de Al�, Que todo lo hace perfecto. �l est� bien informado de lo que hac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89] Quienes presenten una obra buena obtendr�n una recompensa mejor a�n y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�n, ese d�a, libres de terr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90] mientras que quienes presenten una obra mala ser�n precipitados de cabeza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Fuego: ��Se os retribuye por algo que no hay�is cometido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91] �He recibido s�lo la orden de servir al Se�or de esta ciudad, que �l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do sagrada. �Todo Le pertenece! He recibido la orden de ser d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dos a �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92] y de recitar el Cor�n. Quien sigue la v�a recta la sigue, en realidad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cho propio. Pero quien se extrav�a... Di: �Yo no soy sino un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ert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93] Di tambi�n: ��Alabado sea Al�! �l os mostrar� Sus signos y vosotros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ocer�is. Tu Se�or est� atento a lo que hac�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relato (Al cas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1] ts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2] �stas son las aleyas de la Escritura cla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3] Te recitamos la historia de Mois�s y de Fara�n, conforme a la verdad,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e que c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4] Fara�n se condujo altivamente en el pa�s y dividi� a sus habitante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nes. Debilitaba a un grupo de ellos, degollando a sus hijos varones y dej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vida a sus mujeres. Era de los corrupt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5] Quisimos agraciar a los que hab�an sido humillados en el pa�s y hac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os jefes, hacer de ellos herede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6] darles poder�o en el pa�s y servirnos de ellos para hacer que Fara�n. Ham�n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 ej�rcitos experimentaran lo que ya recelab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7] Inspiramos a la madre de Mois�s: �Dale de mamar y, en caso de peligro, pon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el r�o! �No temas por �l, no est�s triste! Te lo devolveremos y haremos de �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enviad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8] Lo recogi� la familia de Fara�n, para terminar siendo para ellos enemigo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a de tristeza. Fara�n, Ham�n y sus ej�rcitos eran pecad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9] La mujer de Fara�n dijo: �Mi alegr�a y la tuya. �No le mates! Quiz� nos s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il o le adoptemos como hijo�. No present�a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10] La madre de Mois�s qued� desolada y estuvo a punto de revelar lo ocurr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no llega a ser porque fortalecimos su coraz�n para que tuviera f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11] Dijo a su hermana: ��S�guele!� Y le observaba de lejos, a hurtadill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12] Antes, le hab�amos vedado los pechos. Dijo ella: ��Quer�is que os ind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familia que os lo cuide y eduque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13] As�, lo devolvimos a su madre, para, que se alegrara y no estuviera tris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que supiera que lo que Al� promete es verdad. Pero la mayor�a no sa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14] Cuando alcanz� la madurez y complet� su crecimiento, le dimos juicio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ncia: as� retribuimos a quienes hacen el b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15] Sin que se enteraran sus habitantes, entr� en la ciudad y encontr�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bres que peleaban, uno de su propio clan y otro del clan adverso. El de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n le pidi� auxilio contra el del otro. Mois�s dio a �ste un pu�etazo y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�. Dijo: �Esto es obra del Demonio, que es un enemigo, extra via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d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16] Dijo: ��Se�or! He sido injusto conmigo mismo. �Perd�name!� Y le perdon�. �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el Indulgente, el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17] Dijo: ��Se�or! Por las gracias que me has dispensado, no respaldar� a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adore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18] A la ma�ana siguiente se encontraba en la ciudad, temeroso, cauto, y he aq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el que la v�spera hab�a solicitado su auxilio le llam� a gritos. Mois�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jo: ��Est�s evidentemente descarriad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19] Habiendo querido, no obstante, poner las manos en el enemigo de ambos, �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dijo: ��Mois�s! �Es que quieres matarme a m� como mataste ayer a aqu�l? T�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res sino tiranizar el pa�s, no reformarl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20] Entonces, de los arrabales, vino corriendo un hombre. Dijo: ��Mois�s!�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natarios est�n deliberando sobre ti para matarte. �Sal! Te aconsejo bie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21] Y sali� de ella, temeroso, cauto. ��Se�or!�, dijo: ��S�lvame del pueb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�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22] Y, dirigi�ndose hacia Madi�n, dijo: �Quiz� mi Se�or me conduzca por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ino rect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23] Cuando lleg� a la aguada de Madi�n, encontr� all� a un grupo de gent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revaba sus reba�os. Encontr�, adem�s, a dos mujeres que manten�an alejado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ellas. Dijo: ��Qu� os pasa?� Dijeron ellas: �No podemos abrevar el reba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entras estos pastores no se lleven los suyos. Y nuestro padre es muy ancian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24] Y abrev� su reba�o. Luego, se retir� a la sombra. Y dijo: ��Se�or! Me h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a falta cualquier bien que quieras hacerm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25] Una de las dos vino a �l con paso t�mido y dijo: �Mi padre te llama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buirte por habernos abrevado el reba�o�. Cuando lleg� ante �l y le cont�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e hab�a ocurrido, dijo: ��No temas! Est�s a salvo del pueblo imp�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26] Una de ellas dijo: ��Padre! �Dale un empleo! No podr�s emplear a nadie me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este hombre, fuerte, de confianz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27] Dijo: �Quisiera casarte con una de estas dos hijas m�as, pero a condici�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trabajes para m� durante ocho a�os. Si completas diez, es ya cosa tuya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ro coaccionarte. Encontrar�s, si Al� quiere, que soy de los just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28] Dijo: ��Trato hecho! Y cualquiera que sea el plazo que yo decida, no s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to de hostilidad. Al� responde de nuestras palabra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29] Y, cuando Mois�s cumpli� el tiempo convenido y se fue con su famil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gui� un fuego del lado del monte y dijo a su familia: ��Quedaos aqu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go un fuego. Quiz� pueda informaros de qu� se trata u os traiga un tiz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�s, as� pod�is calentar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30] Llegado a �l, le llamaron desde la vertiente derecha del valle, desde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io bendito, desde el �rbol: ��Mois�s! �Soy Al�, Se�or del univer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31] �Tira tu vara!� Y cuando vio que se mov�a como si fuera una serpiente, 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 vuelta para escapar, sin volverse. ��Mois�s! �Avanza y no temas! �No v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rte nad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32] Introduce la mano por la escotadura de tu t�nica y saldr� blanca, sa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te al miedo, �mantente sereno! He aqu� dos pruebas de tu Se�or, destinad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a�n y a sus dignatarios, que son gente perver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33] Dijo: ��Se�or! He matado a uno de los suyos y temo que me ma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34] Mi hermano Aar�n es m�s elocuente que yo. Env�ale conmigo como ayuda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que confirme lo que yo diga. Temo que me desmient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35] Dijo: �Fortaleceremos tu brazo con tu hermano y os daremos autoridad. As�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llegar�n a vosotros. Gracias a Nuestros signos, vosotros dos y quienes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an ganar�i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36] Cuando Mois�s les trajo Nuestros signos como pruebas claras, dijeron: ��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s sino magia inventada! No hemos o�do que ocurriera tal cosa en tiemp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estros antepasad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37] Mois�s dijo: �Mi Se�or sabe bien qui�n ha tra�do la Direcci�n de �l y qu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r� la Morada Postrera. Los imp�os no prosperar�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38] Fara�n dijo: ��Dignatarios! Yo no s� que teng�is a ning�n otro dios qu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. �Ham�n! �Cu�ceme unos ladrillos y hazme una torre! Quiz�s, as�, pue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legarme al dios de Mois�s. S�, creo que mient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39] Y se condujeron, �l y sus tropas, en el pa�s altivamente sin raz�n. Cre�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no iban a ser devueltos a Nosot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40] Entonces, les sorprendimos, a �l y a sus tropas, y les precipitamos en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. �Y mira c�mo terminaron los imp�o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41] Hicimos de ellos jefes que llaman al Fuego. Y el d�a de la Resurrecci�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�n auxili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42] Hemos hecho que sean perseguidos por una maldici�n en la vida de ac�. Y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a de la Resurrecci�n ser�n vilipendi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43] Despu�s de haber hecho perecer a las generaciones precedentes, dimo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is�s la Escritura como argumento evidente para los hombres, como direcci�n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a. Quiz�s, as�, se dejaran amonest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44] Cuando decidimos la orden respecto a Mois�s, t� no estabas en la lad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idental del monte, ni eras testi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45] Pero suscitamos generaciones que vivieron una vida larga. T� no resid�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 los madianitas para recitarles Nuestras aleyas. Pero enviam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46] Ni estabas en la ladera del monte cuando llamamos. Empero, por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a venida de tu Se�or, para que adviertas a un pueblo al que no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ido monitor alguno antes de ti. Quiz�s, as�, se dejen amonest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47] Si como castigo a sus obras, les afligiera una desgracia, dir�an: ��Se�or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or qu� no nos has mandado un enviado? Habr�amos seguido Tus signos y cre�d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48] Pero, ahora que la Verdad ha venido a ellos de parte Nuestra, dicen: ��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� no se le ha dado lo mismo que se dio a Mois�s?� Pero �no se mostra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bi�n incr�dulos ante lo que se hab�a dado antes a Mois�s? Dicen: �Son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os de magia que se respaldan mutuamente�. Y dicen: �No creemos en ningu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49] Di: �Entonces, si es verdad lo que dec�s �traed una Escritura de Al�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ija a los hombres mejor que esas dos y la seguir�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50] Y, si no te escuchan, sabe que no hacen sino seguir sus pasiones. �Y h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uien m�s extraviado que quien sigue sus pasiones, sin ninguna direcc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ida de Al�? Al� no dirige al pueblo imp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51] Les hemos hecho llegar la Palabra. Quiz�s, as� se dejen amonest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52] Aqu�llos a quienes hemos dado la Escritura antes de �l, creen en �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53] Y, cuando se les recita �ste, dicen: ��Creemos en �l! Es la Verdad que vi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nuestro Se�or. Antes de �l nos hab�amos sometid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54] Recibir�n doble remuneraci�n por haber tenido paciencia. Repelen el mal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bien y dan limosna de lo que les hemos prove�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55] Cuando oyen vaniloquio, se desv�an y dicen: �Nosotros responderem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estros actos y vosotros de los vuestros. �Paz sobre vosotros! �No desea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tar con los ignorante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56] T� no puedes dirigir a quien amas. Al� es, m�s bien, Quien dirige a quien �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re. �l sabe mejor que nadie qui�nes son los que siguen la buena direc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57] Dicen: �Si seguimos la Direcci�n contigo, se nos despojar� de nues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rra�. Pero �es que no les hemos dado poder sobre un territorio sagrado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uro, al que se traen frutos de todas clases como sustento de parte Nuestr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o la mayor�a no sa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58] �Cu�ntas ciudades hemos hecho perecer, que se ufanaban de sus medi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istencia! Ah� ten�is sus viviendas, casi del todo deshabitadas despu�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os. Hemos sido Nosotros los Herede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59] Tu Se�or nunca ha destruido ciudades sin haber antes mandado a su metr�po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 enviado que les recitara Nuestras aleyas. Nunca hemos destruido ciudad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os que sus habitantes fueran imp�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60] Lo que hab�is recibido no es m�s que breve disfrute de la vida de ac�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nato suyo. En cambio, lo que Al� tiene es mejor y m�s duradero. �Es qu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zon�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61] Uno a quien hemos prometido algo bello, que ver� cumplirse, �es comparab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quel otro a quien hemos permitido el breve disfrute de la vida de ac� y a qu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ego, el d�a de la Resurrecci�n, se har� comparec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62] El d�a que les llame, dir�: ��D�nde est�n aqu�llos que pretend�ais que e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 asociados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63] Aqu�llos contra quienes se pronuncie la sentencia dir�n: ��Se�or! �stos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que nosotros descarriamos. Les descarriamos como nosotros tambi�n est�ba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arriados. Somos inocentes ante Ti. No es a nosotros a quienes serv�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64] Se dir�: ��Invocad a vuestros asociados!� Les invocar�n, pero no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uchar�n y ver�n el castigo. Si hubieran seguido la buena direcci�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65] El d�a que les llame, dir�: ��Qu� repondisteis a los enviados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66] Ese d�a, como no sabr�n qu� responder, ni se preguntar�n unos a ot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67] En cuanto a quien se arrepienta, crea y obre bien, es posible que se cu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 los que prosp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68] Tu Se�or crea y elige lo que quiere. El elegir no les incumbe. �Glori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! �Est� por encima de lo que Le asocia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69] Tu Se�or conoce lo que ocultan sus pechos y lo que manifiest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70] �Es Al� �No hay m�s dios que �l! �Alabado sea en esta vida y en la otra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uya es la decisi�n ! �Y a �l ser�is devuelto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71] Di: ��Qu� os parece si Al� os impusiera una noche perpetua hasta el d�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Resurrecci�n? �Qu� otro dios que Al� podr�a traeros la claridad? �Es qu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�s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72] Di: ��Qu� os parece si Al� os impusiera un d�a perpetuo hasta el d�a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rrecci�n? �Qu� otro dios que Al� podr�a traeros la noche para reposaros? �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no veis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73] Como muestra de Su misericordia, ha establecido la noche para vosotros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descans�is y el d�a para que busqu�is Su favor. Y quiz�s as�, se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adeci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74] El d�a que les llame, dir�: ��D�nde est�n aqu�llos que pretend�ais que e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 asociados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75] Haremos comparecer un testigo de cada comunidad y diremos: ��Aportad vues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ueba!� Y sabr�n que la Verdad es de Al�. Y se esfumar�n sus invenci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76] Cor� formaba parte del pueblo de Mois�s y se insolent� con ellos.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�amos dado tantos tesoros que un grupo de hombres forzudos apenas pod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gar con las llaves. Cuando su pueblo le dijo: �No te regocijes, que Al�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 a los que se regocija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77] �Busca en lo que Al� te ha dado la Morada Postrera, pero no olvides la p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de la vida de ac� te toca! �S� bueno, como Al� lo es contigo! �No bus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omper en la tierra, que Al� no ama a los corruptore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78] Dijo: �Lo que se me ha dado lo debo s�lo a una ciencia que tengo�. Pero �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no sab�a que Al� hab�a hecho perecer antes de �l a otras generaciones m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rosas y opulentas que �l? Pero a los pecadores no se les interrogar� acer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us pec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79] Apareci� ante su pueblo, rodeado de pompa. Los que deseaban la vida de a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jeron: ��Ojal� se nos hubiera dado otro tanto de lo que se ha dado a Cor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ne una suerte extraordinari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80] Pero los que hab�an recibido la Ciencia, dijeron: ��Ay de vosotros!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pensa de Al� es mejor para el que cree y obra bien. Y no lo conseguir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o los que tengan pacienci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81] Hicimos que la tierra se tragara a �l y su vivienda. No hubo ning�n gru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, fuera de Al�, le auxiliara, ni pudo defenderse a s� mis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82] A la ma�ana siguiente, los que la v�spera hab�an envidiado su posic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jeron: ��Ah! Al� dispensa el sustento a quien �l quiere de sus Siervos: a u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largueza, a otros con mesura. Si Al� no nos hubiera agraciado, habr�a h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nos tragara. �Ah! �Los infieles no prosperar�n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83] Asignamos esa Morada Postrera a quienes no quieren conducirse con altivez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ierra ni corromper. El fin es para los que temen a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84] Quien venga habiendo obrado bien tendr� como recompensa algo a�n mejor.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n venga habiendo obrado mal,... Quienes hayan obrado mal no ser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buidos sino conforme a sus obr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85] S�, Quien te ha impuesto el Cor�n, te devolver� a un lugar de retorno. D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i Se�or sabe bien qui�n ha tra�do la Direcci�n y qui�n est� evidente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viad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86] T� no pod�as esperar que se te transmitiera a ti la Escritura. No ha s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� m�s que por misericordia venida de tu Se�or. �No respaldes a los infiel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87] �Que no te desv�en de las aleyas de Al�, despu�s de haberte sido revelada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lama a tu Se�or y no seas de los asociador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88] �No invoques a otro dios junto con Al�! �No hay m�s dios que �l! �To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ece, salvo �l! �Suya es la decisi�n! �Y a �l ser�is devuelto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ara�a (Al ankab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1] 'l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2] Piensan los hombres que se les dejar� decir: ��Creemos!�, sin ser probado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3] Ya probamos a sus predecesores. Al�, s�, conoce perfectamente a los since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conoce perfectamente a los que mien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4] �Piensan quienes obran mal que podr�n escapar de Nosotros? �Qu� mal juzga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5] Quien cuente con encontrar a Al� sepa que el plazo fijado por Al� vend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rtamente, �l es Quien todo lo oye, Quien todo lo sa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6] Quien combate por Al� combate, en realidad, en provecho propio. 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rtamente, puede prescindir de las criatur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7] A quienes hayan cre�do y obrado bien les borraremos, s�, sus malas obra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retribuiremos, s�, con arreglo a sus mejores obr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8] Hemos ordenado al hombre que se porte bien con sus padres. Pero si �stos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sten en que Me asocies algo de lo que no tienes conocimiento, �no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dezcas! Volver�is a M� y ya os informar� de lo que hac�a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9] A quienes hayan cre�do y obrado bien hemos de hacer que entren a formar p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os just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10] Hay algunos que dicen: ��Creemos en Al�!� Pero, en cuanto sufren algo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, toman la prueba a que los hombres les somenten como castigo de Al�. Si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bio, tu Se�or les auxilia, seguro que dicen: ��Est�bamos con vosotros!� �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Al� no sabe bien lo que hay en los pechos de la Humanida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11] Al�, s�, conoce perfectamente a los que creen y conoce perfectamente a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p�crit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12] Los infieles dicen a los creyentes: ��Seguid nuestro camino y cargaremos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estros pecados!� Pero, si ni con sus propios pecados cargan nada... �Mien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rtamen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13] Llevar�n, ciertamente, su carga juntamente con la ajena. El d�a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rrecci�n tendr�n que responder de lo que se inventab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14] Enviamos No� a su pueblo y permaneci� con �l durante mil a�os me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cuenta. Luego, el diluvio les sorprendi� en su impied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15] Les salvamos, a �l y a los de la nave, e hicimos de ella un signo para to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mun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16] Y a Abraham. Cuando dijo a su pueblo: ��Servid a Al� y temedle! Es me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vosotros. Si supierais...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17] Serv�s, en lugar de servir a Al�, s�lo �dolos, y cre�is una mentira. Lo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otros serv�s, en lugar de servir a Al�, no pueden procuraros suste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uscad, pues, en Al� el sustento! �Servidle, dadle gracias! �A �l ser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uelto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18] Si desment�s, ya otras generaciones, antes de vosotros, desmintieron.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ado s�lo le incumbe la transmisi�n cla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19] �Es que no ven c�mo inicia Al� la creaci�n y, luego, la repite? Es co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cil para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20] Di: ��Id por la tierra y mirad c�mo inici� la creaci�n! Luego, Al� cre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�ltima vez. Al� es omnipotent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21] Castiga a quien �l quiere y se apiada de quien �l quiere. A �l ser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uelt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22] No pod�is escapar en la tierra ni en el cielo. No ten�is, fuera de 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o ni auxili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23] Quienes no crean en los signos de Al� y en que Le encontrar�n, �sos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nes desesperar�n de Mi misericordia, �sos son quienes sufrir�n un casti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or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24] Lo �nico que respondi� su pueblo fue: ��Matadle o quemadle!� Pero Al�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� del fuego. Ciertamente hay en ello signos para gente que c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25] Dijo: �Hab�is tomado �dolos en lugar de tomar a Al�, s�lo por el afec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uo que os ten�is en la vida de ac�. Luego, el d�a de la Resurrecci�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egar�is unos de otros y os maldecir�is mutuamente. Vuestra morada ser�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ego y no tendr�is quien os auxili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26] Lot crey� en �l y dijo: �Me refugio en mi Se�or. �l es el Poderoso,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i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27] Le regalamos Isaac y Jacob, e instituimos en su descendencia el profetismo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Escritura. Le recompensamos en la vida de ac�, y en la otra es de los just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28] Y a Lot. Cuando dijo a su pueblo: �Ciertamente comet�is una deshonestid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ninguna criatura ha cometido a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29] �Os lleg�is a los hombres, salte�is y comet�is actos reprobables en vuest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uniones?�. Lo �nico que respondi� su pueblo fue: ��Tr�enos el castigo de 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es verdad lo que dice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30] Dijo: ��Se�or! �Aux�liame contra el pueblo corruptor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31] Cuando Nuestros mensajeros vinieron a Abraham con la buena nueva, dijer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amos a hacer perecer a la poblaci�n de esta ciudad. Son unos imp�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32] Dijo: �Pero Lot est� en ella�. Dijeron: �Sabemos bien qui�n est� en el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salvaremos, ciertamente, a �l y a su familia, excepto a su mujer, que s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os que se rezague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33] Habiendo llegado nuestros mensajeros a Lot, �ste se afligi� por ellos y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ti� impotente para protegerles. Pero ellos dijeron: ��No temas ni est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ste! Vamos a salvaros, a ti y a tu familia, excepto a tu mujer, que ser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que se rezagu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34] Vamos a hacer bajar un castigo del cielo sobre la poblaci�n de esta ciud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que han sido unos pervers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35] E hicimos de ella un signo claro para gente que razo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36] A los madianitas su hermano Suayb. Dijo: ��Pueblo! �Servid a Al� y cont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el �ltimo D�a! �No obr�is mal en la tierra corrompiend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37] Le desmintieron y el Temblor les sorprendi�, amaneciendo muertos en 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38] �Y a los aditas y a los tamudeos! Por sus viviendas se os mues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ramente... El Demonio engalan� sus obras y los apart� del Camino, a pesa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 perspicac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39] �Y a Cor�, a Fara�n y a Ham�n! Mois�s vino a ellos con las pruebas clara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os se condujeron en el pa�s altivamente. Pero no consiguieron escap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40] Sorprendimos a cada uno por su pecado. Contra unos enviamos una tempestad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na. A otros les sorprendi� el Grito. A otros hicimos que la tierra s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gara. A otros les anegamos. No fue Al� quien fue injusto con ellos, sin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os lo fueron consigo mism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41] Quienes toman amigos en lugar de tomar a Al� son semejantes a la ara�a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ha hecho una casa. Y la casa m�s fr�gil es la de la ara�a. Si supiera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42] Al� sabe todo lo que invocan en lugar de invocarle a �l. Es el Poderoso,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43] Proponemos estas par�bolas a los hombres, pero no las comprenden sino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sa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44] Al� ha creado con un fin los cielos y la tierra. Ciertamente, hay en ello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 para los creye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45] �Recita lo que se te ha revelado de la Escritura ! �Haz la azal�! La az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h�be la deshonestidad y lo reprobable. Pero el recuerdo de Al� es m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e a�n. Al� sabe lo que hac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46] No discut�is sino con buenos modales con la gente de la Escritura, excep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los que hayan obrado imp�amente. Y decid: �Creemos en lo que se nos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lado a nosotros y en lo que se os ha revelado a vosotros. Nuestro Dio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estro Dios es Uno. Y nos sometemos a �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47] Y, as�, te hemos revelado la Escritura. Aqu�llos a quienes revelamo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ritura creen en ella. Entre �stos hay algunos que creen en ella. Na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aza Nuestros signos sino los infie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48] T� no le�as, antes de recibirla, ninguna Escritura, ni copiabas ninguna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diestra. Los falsarios, si no, habr�an sospechado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49] Antes bien, es un conjunto de aleyas claras en los pechos de quienes 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bido la Ciencia. No niegan Nuestros signos sino los imp�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50] Dicen: ��Por qu� no se le han revelado signos procedentes de su Se�or?� D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�lo Al� dispone de los signos. Yo soy solamente un monitor que habla clar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51] �Es que no les basta que te hayamos revelado la Escritura que se les recit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y en ello una misericordia y una amonestaci�n para gente que c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52] Di: ��Al� basta como testigo entre yo y vosotros! Conoce lo que est� en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los y en la tierra. Quienes crean en lo falso y no crean en Al�, �sos ser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que pierd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53] Y te piden que adelantes el castigo. Si no fuera porque ha sido prefij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habr�a ya alcanzado. Les vendr�, en verdad, de repente, sin presentir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54] Te piden que adelantes el castigo. S�, la gehena cercar� a los infie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55] El d�a que el castigo les cubra de pies a cabeza y diga: ��Gustad el fr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vuestras obra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56] �Siervos creyentes! �Mi tierra es vasta! �Servidme, pues, a M� sol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57] Cada uno gustar� la muerte. Luego, ser�is devueltos a Nosot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58] A quienes hayan cre�do y hecho el bien hemos de alojarles en el Jard�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rnamente, en c�maras altas, a cuyos pies fluyen arroyos. �Qu� grata e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pensa de los que obran bi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59] que tienen paciencia y conf�an en su Se�o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60] �Cu�ntas bestias hay que no pueden proveerse del sustento! Al� se encarg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 y del vuestro. �l es Quien todo lo oye, Quien todo lo sa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61] Si les preguntas: ��Qui�n ha creado los cielos y la tierra y sujetado el s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la luna?�, seguro que dicen: ��Al�!� �C�mo pueden, pues, ser tan desviado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62] Al� dispensa el sustento a quien �l quiere de Sus siervos: a unos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ueza, a otros con mesura. Al� es omnisc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63] Si les preguntas: ��Qui�n hace bajar agua del cielo, vivificando con ell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rra despu�s de muerta?�, seguro que dicen: ��Al�!� Di: ��Alabado sea Al�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, la mayor�a no compren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64] Esta vida de ac� no es sino distracci�n y juego, pero la Morada Postre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 s� que es la Vida. Si supiera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65] Cuando se embarcan, invocan a Al� rindi�ndole culto sincero. Pero, en cua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salva, llev�ndoles a tierra firme, al punto Le asocian otros dio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66] para terminar negando lo que les hemos dado. �Que gocen por breve tiempo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an a ver...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67] �No ven que hemos hecho un territorio sagrado y seguro, mientras, alrede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ellos, secuestran a la gente? �Creen, pues, en lo falso y no creer�n e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cia de Al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68] �Hay alguien que sea m�s imp�o que quien inventa una mentira contra Al�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, cuando viene a �l la Verdad, la desmiente? �No hay en la gehena una mor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los infiel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69] A quienes hayan combatido por Nosotros �hemos de guiarles por Nues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inos! �Al� est�, en verdad, con quienes hacen el bie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 bizantinos (Al r�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1] 'l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2] Los bizantinos han sido venci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3] en los confines del pa�s. Pero, despu�s de su derrota, vencer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4] dentro de varios a�os. Todo est� en manos de Al�, tanto el pasado como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o. Ese d�a, los creyentes se regocijar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5] del auxilio de Al�. Auxilia a quien �l quiere. Es el Poderoso,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6] �Promesa de Al�! Al� no falta a Su promesa. Pero la mayor�a de los hombr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7] Conocen lo externo de la vida de ac�, pero no se preocupan por la otra vi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8] �Es que no reflexionan en su interior? Al� no ha creado los cielos, la tier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lo que entre ellos est� sino con un fin y por un per�odo determinado. P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os hombres se niegan, s�, a creer en el encuentro de su Se�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9] �No han ido por la tierra y mirado c�mo terminaron sus antecesores? Eran m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rosos, araban la tierra y la poblaban m�s que ellos. Sus enviados vinier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os con las pruebas claras. No fue Al� quien fue injusto con ellos, sin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os lo fueron consigo mism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10] Y el fin de los que obraron mal fue el peor, porque desmintieron los sig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Al� y se burlaron de ell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11] Al� inicia la creaci�n y luego la repite, despu�s de lo cual ser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ueltos a �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12] Cuando suene la Hora, los pecadores ser�n presa de la desespera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13] Sus asociados no interceder�n por ellos y �stos renegar�n de aqu�ll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14] El d�a que suene la Hora se dividir�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15] quienes hayan cre�do y obrado bien, ser�n regocijados en un prado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16] pero quienes no hayan cre�do y hayan desmentido Nuestros signos y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ncia de la otra vida ser�n entregados al casti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17] �Gloria a Al� tarde y ma�an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18] �Alabado sea en los cielos y en la tierra, por la tarde y al mediod�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19] Saca al vivo del muerto, al muerto del vivo. Vivifica la tierra despu�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erta. As� es como se os sac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20] Y entre Sus signos est� el haberos creado de tierra. Luego, hechos homb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 diseminastei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21] Y entre Sus signos est� el haberos creado esposas nacidas entre vosot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que os sirvan de quietud, y el haber suscitado entre vosotros el afecto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bondad. Ciertamente, hay en ellos signos para gente que reflexio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22] Y entre Sus signos est� la creaci�n de los cielos y de la tierra,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rsidad de vuestras lenguas y de vuestros colores. Ciertamente hay en 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s para los que sa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23] Y entre Sus signos est� vuestro sue�o, de noche o de d�a, vuestra solicit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recibir Su favor. Ciertamente, hay en ello signos para gente que oy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24] Y entre Sus signos est� el haceros ver el rel�mpago, motivo de temor 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helo, y el hacer bajar agua del cielo, vivificando con ella la tierra despu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uerta. Ciertamente, hay en ello signos para gente que razo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25] Y entre sus Signos est� el que los cielos y la tierra se sostengan por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n Suya. Al final, apenas �l os llame de la tierra, saldr�is inmediat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26] Suyos son quienes est�n en los cielos y en la tierra. Todos Le obedec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27] Es �l Quien inicia la creaci�n y, luego, la repite. Es cosa f�cil para �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 el ideal supremo en los cielos y en la tierra. Es el Poderoso,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28] Os propone una par�bola tomada de vuestro mismo ambiente: �Hay 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estros esclavos quienes participen del mismo sustento de que os he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�do, de modo que pod�is equipararos en ello con ellos y les tem�is ta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anto os tem�is unos a otros? As� explicamos detalladamente los signos a g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razo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29] Los imp�os, al contrario, siguen sus pasiones sin conocimiento. �Qui�n pod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igir a aqu�llos a quienes Al� ha extraviado? No tendr�n quien les auxil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30] �Profesa la Religi�n como hanif, seg�n la naturaleza primigenia que Al�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esto en los hombres! No cabe alteraci�n en la creaci�n de Al�. �sa e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�n verdadera. Pero la mayor�a de los hombres no sa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31] volvi�ndoos a �l arrepentidos. �Temedle, haced la azal� y no se�is d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ociado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32] de los que escinden su religi�n en sectas, contento cada grupo con lo suy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33] Cuando los hombres sufren una desgracia, invocan a su Se�or, volvi�ndo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 arrepentidos. Luego, cuando les ha hecho gustar una misericordia venid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, algunos de ellos asocian otros dioses a su Se�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34] para terminar negando lo que les hemos dado. �Gozad, pues, brevemente! �V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...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35] �Acaso les hemos conferido una autoridad que hable de lo que ello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ocia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36] Cuando hacemos gustar a los hombres una misericordia, se regocijan de el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o, si les sucede un mal como castigo a sus obras, ah� les ten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sper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37] �Es que no ven que Al� dispensa el sustento a quienes �l quiere: a unos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ueza, a otros con mesura? Ciertamente, hay en ello signos para gent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38] Da lo que es de derecho al pariente, al pobre y al viajero. Es lo mejor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nes desean agradar a Al�. Esos son los que prosperar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39] Lo que prest�is con usura para que os produzca a costa de la hacienda aj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s produce ante Al�. En cambio, lo que dais de azaque por deseo de agrada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... �sos son los que recibir�n el do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40] Al� es Quien os ha creado y, luego prove�do del sustento, Quien os h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ir y, luego, volveros a la vida. �Hay alguno de vuestros asociados que s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z de hacer algo de eso? �Gloria a �l! �Est� por encima de lo que Le asocia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41] Ha aparecido la corrupci�n en la tierra y en el mar como consecuencia de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ones de los hombres, para hacerles gustar parte de lo que han hecho. Quiz�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�, se conviert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42] Di: ��Id por la tierra y mirad c�mo terminaron sus antecesores: fueron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 mayor�a, asociadore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43] Profesa la religi�n verdadera antes de que llegue un d�a que Al� no evit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e d�a ser�n separado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44] quienes no hayan cre�do sufrir�n las consecuencias de su incredulidad, p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nes hayan obrado bien se habr�n preparado un lec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45] Para retribuir con Su favor a los que hayan cre�do y obrado bien. �l no a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s infie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46] Entre Sus signos, est� el env�o de los vientos como nuncios de la bu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eva, para daros a gustar de Su misericordia, para que naveguen las n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uiendo Sus �rdenes y para que busqu�is Su favor. Y quiz�s, as�, se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adeci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47] Antes de ti, hemos mandado enviados a su pueblo. Les aportaron las prueb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ras. Nos vengamos de los que pecaron, era deber Nuestro auxiliar a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ye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48] Al� es Quien env�a los vientos y �stos levantan nubes. Y �l las exti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quiere por el cielo, las fragmenta y ves que sale de dentro de ellas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arr�n. Cuando favorece con �ste a los siervos que �l quiere, he aqu�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tos se regocij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49] mientras que, antes de haberles sido enviado desde arriba, hab�an sido pr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desespera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50] �Y mira las huellas de la misericordia de Al�, c�mo vivifica la tier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u�s de muerta! Tal es, en verdad, el Vivificador de los muertos.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nipot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51] Y si enviamos un viento y ven que amarillea, se obstinan, no obstante, en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dulid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52] T� no puedes hacer que los muertos oigan ni que los sordos oigan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lamamiento, si vuelven la espal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53] Ni puedes dirigir a los ciegos, sac�ndoles de su extrav�o. T� no pue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er que oigan sino quienes creen en Nuestros signos y est�n sometido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ot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54] Al� es Quien os cre� d�biles; luego, despu�s de ser d�biles, os fortalec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ego, despu�s de fortaleceros, os debilit� y os encaneci�. Crea lo que �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re. Es el Omnisciente, el Omnipot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55] El d�a que llegue la Hora, jurar�n los pecadores que no han permanecido s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hora. As� estaban de desviado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56] Quienes hab�an recibido la Ciencia y la fe dir�n: �Hab�is permanecido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mpo previsto en la Escritura de Al�: hasta el d�a de la Resurrecci�n, y h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el d�a de la Resurrecci�n. Pero no sab�ais...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57] Ese d�a, no les servir�n de nada a los imp�os sus excusas y no ser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aci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58] En este Cor�n hemos dado a los hombres toda clase de ejemplos. Si les vie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una aleya, seguro que dicen los infieles: ��No sois m�s que unos falsario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59] As� es como sella Al� los corazones de los que no sa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60] �Ten, pues, paciencia! �Lo que Al� promete es verdad! �Que no te encuent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ero quienes no est�n convencido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qm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1] 'l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2] �stas son las aleyas de la Escritura sab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3] como direcci�n y misericordia para quienes hacen el b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4] que hacen la azal�, dan el azaque y est�n convencidos de la otra vi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5] Esos tales est�n dirigidos por su Se�or, �sos son los que prosperar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6] Hay entre los hombres quien compra historietas divertidas para, 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ocimiento, extraviar a otros del camino de Al� y para tomarlo a bur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nes tal hagan tendr�n un castigo humill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7] Cuando se le recitan Nuestras aleyas, se aleja altivamente, como si no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biera o�do, como si hubiera estado sordo. �An�nciale un castigo dolor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8] Quienes, en cambio, hayan cre�do y obrado bien tendr�n los jardine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c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9] en los que estar�n eternamente. �Promesa de Al� verdad! �l es el Poderoso,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10] Ha creado los cielos sin pilares visibles. Ha fijado en la tierra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a�as para que ella y vosotros no vacil�is. Ha diseminado por ella toda cl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bestias. Hemos hecho bajar agua del cielo y crecer en ella toda espec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o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11] �sta es la creaci�n de Al�. �Mostradme, pues, qu� han creado los o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oses que hay fuera de �l! S�, los imp�os est�n evidentemente extravi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12] Dimos a Luqm�n la sabidur�a: ��S� agradecido con Al�! Quien es agradecido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, en realidad, en provecho propio. Quien es desagradecido... Al� Se basta a 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mo, es digno de alabanz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13] Y cuando Luqm�n amonest� a su hijo, dici�ndole: ��Hijito! �No asocies a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ros dioses, que la asociaci�n es una impiedad enorme!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14] Hemos ordenado al hombre con respecto a sus padres -su madre le lle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riendo pena tras pena y le destet� a los dos a�os-: �S� agradecido conmigo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tus padres. �Soy Yo el fin de tod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15] Pero, si te insisten en que Me asocies aquello de que no tie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ocimiento, �no les obedezcas! En la vida de ac� �p�rtate amablemente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os! �Sigue el camino de quien vuelve a M� arrepentido! Luego, volver�is a 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ya os informar� de lo que hac�ai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16] ��Hijito! Aunque se trate de algo del peso de un grano de mostaza y es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ondido en una roca, en los cielos o en la tierra, Al� lo sacar� a luz. Al�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il, est� bien inform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17] �Hijito! �Haz la azal�! �Ordena lo que est� bien y proh�be lo que est� mal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en paciencia ante la adversidad! �Eso s� que es dar muestras de resoluci�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18] �No pongas mala cara a la gente, ni pises la tierra con insolencia! Al�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 a nadie que sea presumido, jactanc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19] �S� modesto en tus andares! �Habla en voz baja! �La voz m�s desagradable 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rtamente, la del asn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20] �No veis que Al� ha sujetado a vuestro servicio lo que est� en los cielo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la tierra, y os ha colmado de Sus gracias, visibles u ocultas? Pero h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unos hombres que discuten de Al� sin tener conocimiento, ni direcci�n,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ritura lumino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21] Y, cuando se les dice: ��Seguid lo que Al� ha revelado!�, dicen: ��No, s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seguiremos lo mismo que nuestros padres segu�an!� �Y si el Demonio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lamara al castigo del fuego de la gehen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22] Quien se somete a Al� y hace el bien se ase del asidero m�s firme. El f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o es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23] Si alguien no cree, �que su incredulidad no te entristezca! Volver�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otros y ya les informaremos de lo que hac�an. Al� sabe bien lo que encier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pech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24] Les dejaremos que gocen por breve tiempo. Luego, les arrastraremos a un d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25] Si les preguntas: ��Qui�n ha creado los cielos y la tierra?�, segur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en: ��Al�!� Di: ��Alabado sea Al�!� No, la mayor�a no sa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26] Es de Al� lo que est� en los cielos y en la tierra. Al� es Quien Se bast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mismo, el Digno de Alabanz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27] Si se hicieran c�lamos de los �rboles de la tierra, y se a�adieran al m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ego de �l, otros siete mares m�s, no se agotar�an las palabras de Al�. Al�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roso, sab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28] Crearos y resucitaros cuesta a Al� tanto como si se tratara de una s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. Al� todo lo oye, todo lo 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29] �No ves que Al� hace que la noche entre en el d�a y que el d�a entre e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che, ha sujetado el sol y la luna, prosiguiendo los dos su curso hasta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rmino fijo, y que Al� est� bien informado de lo que hac�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30] Esto es as� porque Al� es la Verdad, pero lo que ellos invocan en luga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carle a �l es lo falso. Al� es el Alt�simo, el Gran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31] �No ves que las naves navegan por la gracia de Al�, para que �l os mues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unos de Sus signos? Ciertamente, hay en ello signos para todo aqu�l que ten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a paciencia, mucha gratitu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32] Y, cuando las olas les cubren cual pabellones, invocan a Al� rindi�nd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to sincero. Pero, en cuanto les salva, llev�ndolos a tierra firme, algun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os vacilan. Nadie niega Nuestros signos sino todo aqu�l que es p�rf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agradeci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33] �Hombres! �Temed a vuestro Se�or y tened miedo de un d�a en que el pad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eda satisfacer por su hijo, ni el hijo por su padre! �Lo que Al� promete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dad! �Que la vida de ac� no os enga�e, y que el Enga�ador no os enga�e acer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Al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34] Al� tiene conocimiento de la Hora. Env�a abajo la lluv�a. Sabe l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ierran las entra�as de la madre, mientras que nadie sabe lo que el d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uiente le deparar�, nadie sabe en qu� tierra morir�. Al� es omnisciente, es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informa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adoraci�n (Al say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2.1] 'l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2.2] La revelaci�n de la Escritura, exenta de dudas, procede del Se�or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2.3] O dicen: ��l la ha inventado�. �No! es la Verdad venida de tu Se�or, para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ertas a un pueblo al que no ha venido monitor alguno antes de ti. Quiz�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�, sean bien dirigi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2.4] Al� es Quien ha creado los cielos, la tierra y lo que entre ellos est�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s d�as. Luego, se ha instalado en el Trono. Fuera de �1, no ten�is amigo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esor. �Es que no os dejar�is amonesta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2.5] �l dispone en el cielo todo lo de la tierra. Luego, todo ascender� a �l en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a equivalente en duraci�n a mil a�os de los vuest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2.6] Tal es el Conocedor de lo oculto y de lo patente, el Poderoso,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o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2.7] Que ha hecho bien todo cuanto ha creado y ha comenzado la creaci�n del hom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arci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2.8] -luego, ha establecido su descendencia de una gota de l�quido vil-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2.9] luego, le ha dado forma armoniosa e infundido en �l de Su Esp�ritu. Os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o el o�do, la vista y el intelecto. �Qu� poco agradecidos soi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2.10] Dicen: �Cuando nos hayamos perdido en la tierra, �es verdad que se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r� de nuevo?� No, no creen en el encuentro de su Se�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2.11] Di: �El �ngel de la muerte, encargado de vosotros, os llamara y, lue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�is devueltos a vuestro Se�o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2.12] Si pudieras ver a los pecadores, cabizbajos ante su Se�or: ��Se�or! �He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to y o�do! �Haznos volver para que hagamos obras buenas! �Esta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cido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2.13] Si hubi�ramos querido, habr�amos dirigido a cada uno. Pero se ha realiz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 sentencia: ��He de llenar la gehena de genios y de hombres, de todos ello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2.14] �Gustad, pues, por haber olvidado que os llegar�a este d�a! Nosotros tamb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 hemos olvidado. �Gustad el castigo eterno por lo que hab�is hech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2.15] S�lo creen en Nuestras aleyas quienes, al ser amonestados con ellas, caen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elo en adoraci�n y glorifican a su Se�or, sin mostrarse altiv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2.16] Se alzan del lecho para invocar a su Se�or con temor y anhelo y dan limos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o que les hemos prove�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2.17] Nadie sabe la alegr�a reservada a ellos en retribuci�n a sus obr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2.18] �Es que el creyente es como el perverso? No son igua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2.19] Quienes crean y obren bien tendr�n los jardines de la Morada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jamiento en premio a sus obr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2.20] Pero los que obren con perversidad tendr�n el Fuego como morada. Siempr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ran salir de �l, ser�n devueltos a �l y se les dir�:��Gustad el castigo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ego que desment�ai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2.21] Hemos de darles a gustar del castigo de aqu� abajo antes del castigo may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�s, as�, se conviert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2.22] �Hay alguien que sea m�s imp�o que quien, habi�ndosele recordado los sig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u Se�or, se desv�a luego de ellos? Nos vengaremos de los pecad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2.23] Hemos dado a Mois�s la Escritura -no dudes, pues, en encontrarle- e hici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ella direcci�n para los Hijos de Isra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2.24] Elegimos de entre ellos a jefes que les dirigieran siguiendo Nuestra 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premio por haber perseverado y por haber estado convencidos de Nues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2.25] Tu Se�or fallar� entre ellos el d�a de la Resurrecci�n sobre aquello en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epab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2.26] �Es que no les dice nada que hayamos hecho perecer a tantas generaci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ntes, cuyas viviendas huellan ellos ahora? Ciertamente, hay en 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s. �No oir�n, pu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2.27] �Es que no ven c�mo conducimos el agua a la tierra pelada y, gracias a ell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amos los cereales de que se alimentan sus reba�os y ellos mismos? �No ver�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2.28] Y dicen: ��Para cu�ndo ese fallo, si es verdad lo que dec�s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2.29] Di: �El d�a del fallo, la fe ya no aprovechar� a los infieles y no les s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o esper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2.30] �Ap�rtate, pues, de ellos y espera! �Ellos espera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coalici�n (Al ahz�b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1] �Profeta! �Teme a Al� y no obedezcas a los infieles y a los hip�critas!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omnisciente, sab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2] �Sigue lo que tu Se�or te revela! Al� est� bien informado de lo que hac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3] �Conf�a en Al�! �Al� basta como protecto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4] Al� no ha puesto dos corazones en el pecho de ning�n hombre. Ni ha hech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 esposas que repudi�is por la f�rmula: ��Eres para m� como la espalda de 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re!� sean vuestras madres. Ni ha hecho que vuestros hijos adoptivos s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estros propios hijos. Eso es lo que vuestras bocas dicen. Al�, empero, dic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dad y conduce por el Cam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5] Llamadles por su padre. Es m�s equitativo ante Al�. Y, si no sab�is qui�n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 padre, que sean vuestros hermanos en religi�n y vuestros protegidos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urr�s en culpa si en ello os equivoc�is, pero s� si lo hac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beradamente. Al� es indulgente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6] El Profeta est� m�s cerca de los creyentes que ellos lo est�n de s� mism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 esposas de aqu�l son las madres de �stos. Los unidos por laz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anguinidad est�n m�s cerca unos de otros, seg�n la Escritura de Al�, qu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yentes y los emigrados, a menos que hag�is un favor a vuestros amigos. E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� anotado en la Escritu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7] Y cuando concertamos un pacto con los profetas, contigo, con No�,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raham, con Mois�s y con Jes�s, hijo de Mar�a -pacto solem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8] para pedir cuenta de su sinceridad a los sinceros. Y para los infieles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ado un castigo dolor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9] �Creyentes! Recordad la gracia que Al� os dispens� cuando vinieron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iones contra vosotros y Nosotros enviamos contra ellas un viento y legi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sibles a vuestros ojos. Al� ve bien lo que hac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10] Cuando os acosaban por todas partes, cuando el terror os desvi� la mira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os hizo un nudo en la garganta y conjeturasteis sobre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11] En esa ocasi�n, los creyentes fueron puestos a prueba y sufrieron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enta conmo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12] Y cuando los hip�critas y los enfermos de coraz�n dec�an: ��Al� y Su Envi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an hecho sino enga�arnos con sus. promesa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13] Y cuando un grupo de ellos dijo: ��Gente de Yatrib! �No os qued�is aqu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egresad!� Parte de ellos pidi� autorizaci�n al Profeta, diciendo: ��Nuest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as est�n indefensas!� En realidad, no es que sus casa estuvieran indefens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que quer�an era hu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14] Si les hubieran entrado por sus arrabales y se les hubiera pedid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stataran, habr�an aceptado casi sin demo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15] Pero hab�an concertado antes con Al� una alianza: no volver la espalda.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y que responder de la alianza con Al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16] Di: �No sacar�is nada con huir si es que pretend�is con ello no morir 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s maten. De todas maneras, se os va a dejar gozar s�lo por poco tiemp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17] Di: ��Qui�n podr� protegeros de Al�, tanto si quiere haceros mal como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re haceros objeto de misericordia?� No encontrar�n, fuera de Al�, amigo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ili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18] Al� sabe qui�nes son, entre vosotros, los que levantan obst�culos y lo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en a sus hermanos: ��Venid a nosotros!�, pero sin mostrar gran ardor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19] Os regatean la ayuda. Cuando viene el miedo, les ves que te mir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�ndoles los ojos, como mira aqu�l a quien ronda la muerte. Pero, cuando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aparecido el miedo, os hieren con sus afiladas lenguas, �vidos de bot�n. Es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es no son creyentes. Al� har� vanas sus obras. Es cosa f�cil t para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20] Creen que los coalicionistas no se han ido. Pero, si los coalicionis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resaran, querr�an retirarse al desierto entre los beduinos, preguntando q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 sido de vosotros. Si se quedaran con vosotros, combatir�an pero po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21] En el Enviado de Al� ten�is, ciertamente, un bello modelo para quien cue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Al� y con el �ltimo D�a y que recuerda mucho a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22] Y cuando los creyentes vieron a los coalicionistas, dijeron: �Esto es l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y su Enviado nos hab�an prometido. �Dios y su Enviado dec�an la verdad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o no hizo sino aumentar su fe y su adhes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23] Hubo creyentes que se mantuvieron fieles a la alianza concertada con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unos de ellos dieron ya su vida. Otros esperan a�n, sin mudar su actitu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24] Para que Al� retribuya a los sinceros por su sinceridad y castigue a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p�critas, si quiere, o se vuelva a ellos. Al� es indulgente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25] Al� despidi� a los infieles llenos de ira, sin que consiguieran triunf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evit� el combate a los creyentes. Al� es fuerte, poder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26] Hizo bajar de sus fortalezas a los de la gente de la Escritura que hab�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yado a aqu�llos. Sembr� el terror en sus corazones. A unos matasteis, a o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hicisteis cautiv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27] Os ha dado en herencia su tierra, sus casas, sus bienes y un territori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nca hab�ais pisado. Al� es omnipot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28] �Profeta! Di a tus esposas: �Si dese�is la vida de ac� y su ornato, �ven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os proveer� y os dejar� en libertad decorosamen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29] Pero, si busc�is a Al�, a Su Enviado y la Morada Postrera, entonces, Al�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ado una recompensa magn�fica para aqu�llas de vosotras que hagan el bie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30] �Mujeres del Profeta! A la que de vosotras sea culpable de deshonestid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fiesta, se le doblar� el castigo. Es cosa f�cil para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31] Pero a la que de vosotras obedezca a Al� y a Su Enviado y obre bien,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emos doble remuneraci�n y le prepararemos generoso suste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32] �Mujeres del Profeta! Vosotras no sois como otras mujeres cualesquiera.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�is a Al�, no se�is tan complacientes en vuestras palabras que llegu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helaros el enfermo de coraz�n. �Hablad, m�s bien, como se deb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33] �Quedaos en vuestras casas! �No os acical�is como se acicalaban las natigu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anas! �Haced la azal�! �Dad el azaque! �Obedeced a Al� y a Su Enviado!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o quiere libraros de la mancha, gente de la casa, y purificaros por comple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34] Recordad lo que de las aleyas de Al� y de la Sabidur�a se recita en vuest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as. Al� es sutil, est� bien inform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35] Al� ha preparado perd�n y magn�fica recompensa para los musulmanes y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ulmanas, los creyentes y las creyentes, los devotos y las devotas,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ros y las sinceras, los pacientes y las pacientes, los humildes y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ildes, los que y las que dan limosna, los que y las que ayunan, los casto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 castas, los que y las que recuerdan mucho a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36] Cuando Al� y Su Enviado han decidido un asunto, ni el creyente ni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yente tienen ya opci�n en ese asunto. Quien desobedece a Al� y a su Envi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� evidentemente extravi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37] Y cuando dec�as al que hab�a sido objeto de una gracia de Al� y de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cia tuya: ��Conserva a tu esposa y teme a Al�!�, y ocultabas en tu alma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Al� iba a revelar, y ten�as miedo de los hombres, siendo as� que Al� ti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s derecho a que Le tengas miedo. Cuando Zayd hab�a terminado con ella, t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os por esposa para que no se pusiera reparo a los creyentes que se casan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 esposas de sus hijos adoptivos, cuando �stos han terminado con ellas. �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n de Al� se cump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38] Que no tenga reparos el Profeta por algo que le ha sido impuesto por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e a la pr�ctica de Al� para los que vivieron antes -la orden de Al� es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to decidido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39] que transmit�an los mensajes de Al� y Le ten�an miedo, no teniendo mied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ie m�s que de Al�. �Basta Al� para ajustar cuenta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40] Mahoma no es el padre de ninguno de vuestros varones, sino el Enviado de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el sello de los profetas. Al� es omnisc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41] �Creyentes! �Recordad mucho a Al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42] �Glorificadle ma�ana y tard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43] �l es Quien, con Sus �ngeles, os a bendice para sacaros de las tiniebl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luz. Es misericordioso con los creye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44] El d�a que Le encuentren, ser�n saludados con: ��Paz!� Les habr� prepar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recompensa genero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45] �Profeta! Te hemos enviado como testigo, como nuncio de buenas nuevas,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46] como voz que llama a Al� con Su permiso, como antorcha lumino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47] Anuncia a los creyentes que recibir�n un gran favor de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48] �No obedezcas a los infieles y a los hip�critas! �Haz caso omiso de 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ensas y conf�a en Al�! �Al� basta como protecto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49] �Creyentes! Si os cas�is con mujeres creyentes y, luego, las repudi�is a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haberlas tocado, no ten�is por qu� exigirles un per�odo de espe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roveedlas de lo necesario y dejadlas en libertad decorosamen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50] �Profeta! Hemos declarado l�citas para ti a tus esposas, a las que has d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e, a las esclavas que Al� te ha dado como bot�n de guerra, a las hijas de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o y t�as paternos y de tu t�o y t�as maternos que han emigrado contigo 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 mujer creyente, si se ofrece al Profeta y el Profeta quiere casarse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a. Es un privilegio tuyo, no de los otros creyentes -ya sabemos lo que he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uesto a estos �ltimos con respecto a sus esposas y esclavas, para qu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gas reparo. Al� es indulgente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51] Puedes dejar para otra ocasi�n a la que de ellas quieras, o llamar a ti 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quieras, o volver a llamar a una de las que hab�as separado. No haces 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o contribuye a su alegr�a, a evitar que est�n tristes y a que todas el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�n contentas con lo que t� les des. Al� sabe lo que encierran vues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zones. Al� es omnisciente, benig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52] En adelante, no te ser� l�cito tomar otras mujeres, ni cambiar de espos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nque te guste su belleza, a excepci�n de tus esclavas. Al� todo lo observ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53] �Creyentes! No entr�is en las habitaciones del Profeta a menos que se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rice a ello para una comida. No entr�is hasta que sea hora. Cuando se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lame, entrad y, cuando hay�is comido, retiraos sin poneros a hablar como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er�is de la familia. Esto molestar�a al Profeta y, por vosotros, le dar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g�enza. Al�, en cambio, no Se averg�enza de la verdad. Cuando les pid�is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to hacedlo desde detr�s de una cortina. Es m�s decoroso para vosotros y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as. No deb�is molestar al Enviado de Al�, ni casaros jam�s con las que ha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o sus esposas. Esto, para Al�, ser�a gr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54] Si mostr�is algo o lo ocult�is,... Al� lo sabe to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55] No pecan si se trata de sus padres, sus hijos, sus hermanos, los hij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 hermanos, los hijos de sus hermanas, sus mujeres o sus esclavas. �Tem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! Al� es testigo de to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56] Al� y sus �ngeles bendicen al Profeta. �Creyentes! �Bendecidle voso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bi�n y saludadle como se deb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57] A los que molestan a Al� y a Su Enviado, Al� les ha maldecido en la vid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� y en la otra y les ha preparado un castigo humill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58] Los que molestan a los creyentes y a las creyentes, sin haberlo �s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ecido, son culpables de infamia y de pecado manifies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59] �Profeta! Di a tus esposas, a tus hijas y a las mujeres de los creyente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cubran con el manto. Es lo mejor para que se las distinga y no s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stadas. Al� es indulgente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60] Si los hip�critas, los enfermos de coraz�n y los agitadores de la ciuda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an, hemos de incitarte contra ellos y pronto dejar�n tu vecind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61] Malditos, ser�n capturados y muertos sin piedad donde quiera que se d�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62] conforme a la practica de Al� con los que vivieron antes. Y encontrar�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ctica de Al� irreemplaz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63] Los hombres te preguntan por la Hora. Di: �S�lo Al� tiene conocimient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a�. �Qui�n sabe? Quiz� la Hora est� pr�xima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64] Al� ha maldecido a los infieles y les ha preparado fuego de la geh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65] en el que estar�n eternamente, para siempre. No encontrar�n amigo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ili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66] El d�a que, en el Fuego, se desencajen sus rostros de dolor, dir�n: ��Oj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bi�ramos obedecido a Al�! �Ojal� hubi�ramos obedecido al Enviado!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67] Y dir�n: ��Se�or! �Hemos obedecido a nuestros se�ores y a nuestros grande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 han extraviado del Camin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68] �D�blales, Se�or, el castigo y �chales una gran maldici�n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69] �Creyentes! �No se�is como los que molestaron a Mois�s! Al� le decl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ocente de lo que le hab�an acusado. Al� le ten�a considera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70] �Creyentes! �Temed a Al� y no dig�is desprop�sit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71] para que haga prosperar vuestras obras y os perdone vuestros pecados! Qu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dezca a Al� y a Su Enviado tendr� un �xito gran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72] Propusimos el dep�sito a los cielos, a la tierra y a las monta�as, pero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ron a hacerse cargo de �l, tuvieron miedo. El hombre, en cambio, se hiz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go. Es, ciertamente, muy imp�o, muy ignor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.73] Para que Al� castigue a los hip�critas y a las hip�critas, a los asociad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a las asociadoras, y para que Al� se vuelva a los creyentes y a las creye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es indulgente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 saba (Sab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1] �Alabado sea Al�, a Quien pertenece lo que est� en los cielos y en la tierra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labado sea tambi�n en la otra vida! �l es el Sabio, el Bien Inform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2] Sabe lo que penetra en la tierra y lo que de ella sale, lo que desciende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lo y lo que a �l asciende. �l es el Misericordioso, el Indulg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3] Los infieles dicen: �La Hora no nos llegar�. Di: ��Claro que s�! �Por 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�or, el Conocedor de lo oculto, que ha de llegaros! No se Le pa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apercibido el peso de un �tomo en los cielos ni en la tierra. No hay na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or o mayor que eso, que no est� en una Escritura cla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4] para retribuir a los que creyeron y obraron bien. Esos tales tendr�n perd�n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oso suste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5] Quienes, en cambio, se hayan esforzado por dejar sin efecto Nuestros sign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r�n el castigo de un suplicio doloros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6] Quienes han recibido la Ciencia ven que lo que tu Se�or te ha revelado e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dad y dirige a la v�a del Poderoso, del Digno de Alabanz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7] Los infieles dicen: ��Quer�is que os indiquemos un hombre que os anuncie 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ando est�is completamente descompuestos, de verdad se os crear� de nuevo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8] �Ha inventado una mentira contra Al� o es un poseso? �No, no es as�! Lo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reen en la otra vida est�n destinados al castigo y profund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vi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9] �Es que no ven lo que les rodea en los cielos y en la tierra? Si quisi�ram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�amos que la tierra se los tragara o que cayera sobre ellos parte del cie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rtamente, hay en ello un signo para todo siervo arrepenti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10] Dimos a David un favor Nuestro: ��Monta�as! �Resonad acompa��ndole,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otros tambi�n, p�jaros!� Por �l, hicimos blando el hier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11] ��Fabrica cotas de malla y mide bien la malla!� �Obrad bien! Yo veo bien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hac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12] A Salom�n el viento, que por la ma�ana hac�a el camino de un mes y po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de de otro mes. Hicimos manar para �l la fuente de bronce fundido. D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ios, algunos trabajaban a su servicio, con permiso de su Se�or. Al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biera desobedecido Nuestras �rdenes, le habr�amos hecho gustar el castigo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ego de la geh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13] Le hac�an todo lo que �l quer�a: palacios, estatuas, calderos grandes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sternas, firmes marmitas. �Familiares de David, sed agradecidos! Pero poc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 siervos son muy agradeci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14] Y cuando decretamos su muerte, no tuvieron m�s indicio de ella qu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coma, que se puso a roer su cayado. Y, cuando se desplom�, vieron clar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genios que, si hubieran conocido lo oculto, no habr�an permanecido ta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mpo en el humillante casti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15] Los saba ten�an un signo en su territorio: dos jardines, uno a la derecha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ro a la izquierda. ��Comed del sustento de vuestro Se�or y dadle gracia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is un buen pa�s y un Se�or indulgent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16] Pero se desviaron y enviamos contra ellos la inundaci�n de los diques. Y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biamos aquellos dos jardines por otros dos que produc�an frutos amarg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riscos y unos pocos azufaif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17] As� les retribuimos por su ingratitud. No castigamos sino al desagradeci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18] Entre ellos y las ciudades que Nosotros hemos bendecido establecimos ot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udades, cerca unas de otras, y determinamos el tr�nsito entre ellas: ��Id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a otra, de d�a o de noche, en seguridad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19] Pero dijeron: ��Se�or! �Alarga nuestros recorridos!� Y fueron injus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go mismos. Los hicimos legendarios y los dispersamos por todas par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rtamente, hay en ello signos para todo aqu�l que tenga mucha paciencia, muc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titu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20] Iblis confirm� la opini�n que se hab�a formado de ellos. Le siguieron to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os un grupo de creye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21] No ten�a poder sobre ellos. Quer�amos s�lo distinguir a los que cre�an e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ra vida de los que dudaban de ella. Tu Se�or cuida de to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22] Di: �Invocad a los que, en lugar de Al�, pretend�is. No pueden el peso de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omo en los cielos ni en la tierra, ni tienen all� participaci�n, ni �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uentra en ellos ayu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23] Es in�til interceder por nadie ante �l, excepto por quien �l lo perm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ta que, cuando el terror haya desaparecido de sus corazones, digan: '�Qu�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ho vuestro Se�or?' Dir�n: 'La verdad' �l es el Alt�simo, el Grand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24] Di: ��Qui�n os procura el sustento de los cielos y de la tierra?� Di: ��Al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nosotros o vosotros, unos siguen la buena direcci�n y otros est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temente extraviad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25] Di: �Ni vosotros tendr�is que responder de nuestros delitos, ni nosotr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que hag�i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26] Di: �Nuestro Se�or nos reunir� y fallar� entre nosotros seg�n justicia. �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Quien falla, el Omniscient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27] Di: �Mostradme los que Le hab�is agregado como asociados. Pero �no! El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, el Poderoso, el Sabi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28] No te hemos enviado sino como nuncio de buenas nuevas y como monitor a to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g�nero humano. Pero la mayor�a de los hombres no sa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29] Dicen: ��Cu�ndo se cumplir� esta amenaza, si es verdad lo que dec�s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30] Di: �Se os ha fijado ya un d�a que no podr�is retrasar ni adelantar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31] Los infieles dicen: �No creemos en este Cor�n ni en sus precedentes�.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dieras ver a los imp�os, de pie ante su Se�or, recrimin�ndose unos a ot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que fueron d�biles dir�n a los que fueron altivos: �Si no llega a ser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otros, habr�amos cre�d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32] Los que fueron altivos dir�n a los que fueron d�biles: ��Somos, ac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otros los que os desviaron de la Direcci�n cuando se os indic� �sta? �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isteis culpable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33] Los que fueron d�biles dir�n a los que fueron altivos: ��No!, que fue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estras maquinaciones de noche y de d�a, cuando nos instabais a qu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y�ramos en Al� y a que Le atribuy�ramos iguales...� Y, cuando vean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, disimular�n su pena. Pondremos argollas al cuello de los que no ha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�do. �Ser�n retribuidos por otra cosa que por lo que hicier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34] No hemos enviado monitor a una ciudad que no dijeran sus ricos: �No cree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vuestro mensaj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35] Y que no dijeran: �Nosotros tenemos m�s hacienda e hijos. No se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36] Di: �Mi Se�or dispensa el sustento a quien �l quiere: a unos con largueza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ros con mesura. Pero la mayor�a de los hombres no sabe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37] Ni vuestra hacienda ni vuestros hijos podr�n acercaros bien a Nosotros. S�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nes crean y obren bien recibir�n una retribuci�n doble por sus obra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ar�n seguros en las c�maras alt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38] En cambio, quienes se esfuercen por dejar sin efecto Nuestros signos, ser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gados al casti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39] Di: �Mi Se�or dispensa el sustento a quien �l quiere de Sus siervos: a u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largueza, a otros con mesura. No dejar� de restituiros ninguna limosna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s. �l es el Mejor de los proveedore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40] El d�a que �l los congregue a todos, dir� a los �ngeles: ��Es a vosotro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nes serv�an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41] Dir�n: ��Gloria a Ti! T� eres nuestro Amigo, no ellos. �No! Ellos serv�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genios, en los que la mayor�a cre�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42] Ese d�a no podr�is ya aprovecharos ni da�aros unos a otros. Y diremos a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�os: ��Gustad el castigo del Fuego que desment�ai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43] Y cuando se les recitan Nuestras aleyas como pruebas claras, dicen: ��st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sino un hombre que quiere apartaros de lo que vuestros padres serv�an�.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en: �Esto no es sino una mentira inventada�. Y de la Verdad, luego que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ido �sta a ellos, dicen los infieles: ��Esto no es sino manifiesta magia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44] No les dimos ningunas Escrituras que estudiaran, ni les enviamos a ning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antes de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45] Sus antecesores desmintieron y no han obtenido ni la d�cima parte de l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os a aqu�llos, que desmintieron, no obstante, a Mis enviados. Y �cu�l no f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 reprobaci�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46] Di: �S�lo os exhorto a una cosa: a que os pong�is ante Al�, de dos en dos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os, y medit�is. Vuestro paisano no es un poseso; no es sino un monitor que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ene contra un castigo sever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47] Di: �El salario que yo pueda pediros �qued�oslo! Mi salario no incumbe s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Al�. �l es testigo de tod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48] Di: �Mi Se�or despide Verdad. �l conoce a fondo las cosas oculta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49] Di: �Ha venido la Verdad. Lo falso no crea ni re-cre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50] Di: �Si me extrav�o, me extrav�o, en realidad, en detrimento propio. Si si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camino recto, lo debo a lo que mi Se�or me revela. �l lo oye todo, es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c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51] Si pudieras ver cuando, sobrecogidos de espanto, sin escape posible, s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ebatados de un lugar pr�xi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52] Dir�n: ��Creemos en �1!� Pero �como podr�n alcanzar estando tan lej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53] si antes no creyeron en � y, desde lejos, lanzaban injurias contra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ult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.54] Se interpondr� una barrera entre ellos y el objeto de su deseo, como ocurr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s con sus semejantes: estaban en duda gr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dor (Fat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1] �Alabado sea Al�, creador de los cielos y de la tierra, Que de los �ngeles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cho enviados de dos, tres o cuatro alas! A�ade a la creaci�n lo que �l qui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es omnipot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2] No hay quien pueda retener la misericordia que Al� dispensa a los hombres,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y quien pueda soltar, fuera de �l, lo que �l retiene. �l es el Poderoso,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3] �Hombres! Recordad la gracia que Al� os ha dispensado. �Hay alg�n o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dor distinto de Al�, que os provea del cielo y de la tierra el sustento?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y m�s dios que �1. �C�mo pod�is, pues, ser tan desviado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4] Si te desmienten, ya antes de ti fueron desmentidos enviados. Pero todo s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uelto a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5] �Hombres! �Lo que Al� promete es verdad! �Que la vida de ac� no os enga�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Que el Enga�ador no os enga�e acerca de Al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6] El Demonio es para vosotros un enemigo. Tenedle, pues, por tal. Llama a 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darios s�lo para que moren en el fuego de la geh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7] Los que no hayan cre�do tendr�n un castigo severo. En cambio, los que ha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�do y obrado bien tendr�n perd�n y una gran recompen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8] �Es que aqu�l cuya mala conducta ha sido engalanada y la ve como buena...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extrav�a a quien �l quiere y dirige a quien �l quiere. �No te consumas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os de pesar! Al� sabe bien lo que hac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9] Al� es Quien env�a los vientos y �stos levantan nubes, que Noso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ucimos a un pa�s �rido. Con ellas vivificamos la tierra despu�s de muer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� ser� la Resurrec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10] Quien quiera el poder... El poder pertenece, en su totalidad, a Al�. Ha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 se eleva la buena palabra y �l realza la obra buena. En cambio, quie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men males tendr�n un castigo severo, y la trama de �sos se malogr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11] Al� os ha creado de tierra; luego, de una gota; luego, hizo de voso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jas. Ninguna hembra concibe o pare sin que �l lo sepa. Nadie muere a ed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nzada o prematura que no est� eso en una Escritura. Es cosa f�cil para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12] No son iguales las dos grandes masas de agua: una potable, dulce, agr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beber; otra salobre, amarga. Pero de cada una com�is una carne fresca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en�is adornos que os pon�is. Y ves que las naves las surcan. Para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qu�is Su favor. Quiz�s, as�, se�is agradeci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13] Hace que la noche entre en el d�a y que el d�a entre en la noche.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jetado el sol y la luna, prosiguiendo los dos su curso hacia un t�rmino fij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e es Al�, vuestro Se�or. Suyo es el dominio. Los que invoc�is en luga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carle a �l no pueden lo m�s m�ni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14] Si les invoc�is, no oyen vuestra s�plica y, aun si la oyeran, no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uchar�an. El d�a de la Resurrecci�n renegar�n de que les hay�is asocia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. Y nadie te informar� como Quien est� bien inform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15] �Hombres! Sois vosotros los necesitados de Al�, mientras que Al� es Quien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ta a S� mismo, el Digno de Alabanz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16] Si �l quisiera, os har�a desaparecer y os sustituir�a por nuevas criatur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17] Y eso no ser�a dif�cil para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18] Nadie cargar� con la carga ajena. Y si alguien, abrumado por su carga, p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uda a otro, no se le ayudar� nada, aunque sea pariente. T� s�lo debes advert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s que tienen miedo de su Se�or en secreto y hacen la azal�. Quien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fica se purifica en realidad, en provecho propio. �Es Al� el fin de tod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19] No son iguales el ciego y el vide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20] las tinieblas y la lu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21] la fresca sombra y el calor ard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22] No son iguales los vivos y los muertos. Al� hace que oiga quien �l qui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no puedes hacer que quienes est�n en las sepulturas oig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23] T� no eres sino un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24] Te hemos enviado con la Verdad como nuncio de buenas nuevas y como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ay comunidad por la que no haya pasado un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25] Y si te desmienten, tambi�n sus antecesores desmintieron. Sus envia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ieron a ellos con las pruebas claras, con las Escrituras y con la Escri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mino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26] Luego, sorprend� a los infieles y �cu�l no fue Mi reprobaci�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27] �No ves c�mo ha hecho Al� bajar agua del cielo, mediante la cual he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ado frutos de diferentes clases? En las monta�as hay vetas de difere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es: blancas, rojas y de un negro inten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28] Los hombres, bestias y reba�os son tambi�n de diferentes clases. S�lo ti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edo de Al� aqu�llos de Sus siervos que saben. Al� es poderoso, indulg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29] Quienes recitan la Escritura de Al�, hacen la azal� y dan limosna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o o en p�blico, de lo que les hemos prove�do, pueden esperar una ganan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erecede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30] para que �l les d� su recompensa y a�n m�s de Su favor. Es indulgente, m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adeci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31] Lo que de la Escritura te hemos revelado es la Verdad, en confirmaci�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mensajes anteriores. S�, Al� est� bien informado de Sus siervos, los 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32] Luego, hemos dado en herencia la Escritura a aqu�llos de Nuestros sier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hemos elegido. Algunos de ellos son injustos consigo mismos; otros, sigu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v�a media; otros, aventajan en el bien obrar, con permiso de Al�. �se es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 fav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33] Entrar�n en los jardines del ed�n. All� se les ataviar� con brazalet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o y con perlas, all� vestir�n de se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34] Y dir�n: ��Alabado sea Al�, Que ha retirado de nosotros la tristeza!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dad, nuestro Se�or es indulgente, muy agradec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35] Nos ha instalado. por favor Suyo, en la Morada de la Estabilidad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riremos en ella pena, no sufriremos cansanci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36] Los infieles, en cambio, sufrir�n el fuego de la gehena. Agonizar�n 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abar de morir y no se les aliviar� su castigo. As� retribuimos a to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agradeci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37] Gritar�n all�: ��Se�or! �S�canos y obraremos bien, no como sol�amos hacer!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Es que no os dimos una vida suficientemente larga como para que se dej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estar quien quisiera? El monitor vino a vosotros... �Gustad, pues!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�os no tendr�n quien les auxili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38] Al� es el Conocedor de lo oculto de los cielos y de la tierra. �l sabe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que encierran los pech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39] �l es Quien os ha hecho sucesores en la tierra. Quien no crea, sufrir�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cuencias de su incredulidad. La incredulidad servir� s�lo para hacer a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eles m�s aborrecibles ante su Se�or. La incredulidad servir� s�lo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er m�s a los infie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40] Di: ��Veis a vuestros asociados, a los que invoc�is en lugar de invoca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? Mostradme qu� han creado de la tierra o si tienen participaci�n en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los. O �les hemos dado una Escritura, en cuya prueba clara puedan basarse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o! Las promesas que los imp�os se hacen mutuamente no son sino falaci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41] Al� sostiene los cielos y la tierra para que no se desplomen. Si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lomaran no habr�a nadie, fuera de �l, que pudiera sostenerlos. Es benig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lg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42] Juraron solemnemente por Al� que, si ven�a un monitor a ellos, iban a 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igidos mejor que ninguna otra comunidad. Y, cuando ha venido a ellos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, esto no ha hecho sino acrecentar su repul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43] port�ndose altivamente en la tierra y tramando maldad. Pero el tramar mald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cae sino en sus propios autores. �Es que esperan una suerte diferent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cupo a los antiguos? Pues encontrar�s la pr�ctica de Al� irreemplazable,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ntrar�s la pr�ctica de Al� inmu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44] �No han ido por la tierra y mirado c�mo terminaron sus antecesores, a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ndo m�s poderosos? Nada, ni en los cielos ni en la tierra, puede escapa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. Es omnisciente, omnipot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.45] Si Al� diera a los hombres su merecido, no dejar�a ning�n ser vivo sobre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ficie. Remite, sin embargo, su castigo a un plazo fijo. Y cuando vence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zo... Al� ve bien a Sus sierv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1] 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2] �Por el sabio Cor�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3] que t� eres, ciertamente, uno de los envia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4] y est�s en una v�a rect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5] como Revelaci�n del Poderoso, del Misericordio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6] para que adviertas a un pueblo cuyos antepasados no fueron advertidos y 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eso, no se preocu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7] Se ha cumplido la sentencia contra la mayor�a: no 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8] Les hemos puesto al cuello argollas, hasta la barbilla, de tal modo qu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eden mover la cabez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9] Les hemos puesto una barrera por delante y otra por detr�s, cubri�ndol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 modo que no pueden 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10] Les da lo mismo que les adviertas o no: no creer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11] Pero t� s�lo tienes que advertir a quien sigue la Amonestaci�n y tiene mi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Compasivo en secreto. An�nciale el perd�n y una recompensa genero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12] Nosotros resucitamos a los muertos. Inscribimos todo lo que antes hicier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� como las consecuencias de sus actos. Todo lo tenemos en cuenta en un Lib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13] Prop�nles una par�bola: los habitantes de la ciudad. Cuando vinieron a 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envi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14] Cuando les enviamos a dos y les desmintieron. Reforzamos con un tercero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jeron: �Se nos ha enviado a vosotr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15] Dijeron: �No sois sino unos mortales como nosotros. El Compasivo no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lado nada. No dec�s sino mentira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16] Dijeron: �Nuestro Se�or sabe: en verdad, se nos ha enviado a vosot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17] encargados s�lo de la transmisi�n clar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18] Dijeron: �No presagiamos de vosotros nada bueno. Si no desist�s hem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pidaros y haceros sufrir un castigo doloros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19] Dijeron: �De vosotros depende vuestra suerte. Si os dejarais amonesta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, sois gente inmoderad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20] Entonces, de los arrabales, vino corriendo un hombre. Dijo: ��Pueblo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eguid a los enviado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21] �Seguid a quienes no os piden salario y siguen la buena direcci�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22] �Por qu� no voy a servir a Quien me ha credado y a Quien ser�is devuelto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23] �Voy a tomar, en lugar de tomarle a �1, dioses cuya intercesi�n, si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sivo me desea una desgracia, de nada me aprovechar� y tales que no podr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varm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24] Si eso hiciera, estar�a, s�, evidentemente extravi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25] �Creo en vuestro Se�or! �Escuchadme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26] Se dijo: ��Entra en el Jard�n!� Dijo: ��Ah! Si mi pueblo supi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27] que mi Se�or me ha perdonado y me ha colocado entre los honrad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28] Despu�s de �l, no hicimos bajar del cielo ninguna legi�n contra su pueb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icimos baj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29] No hubo m�s que un solo Grito y �helos sin vid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30] �Pobres siervos! No vino a ellos enviado que no se burlaran de �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31] �No ven cu�ntas generaciones antes de ellos hemos hecho perecer, que ya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ver�n a ellos...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32] �Y a todos, sin falta, se les har� comparecer ante Nosotro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33] Tienen un signo en la tierra muerta, que hemos hecho revivir y de la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mos sacado el grano que les alimen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34] Hemos plantado en ella palmerales y vi�edos, hemos hecho brotar de 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ntia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35] para que coman de sus frutos. No son obra de sus manos. �No dar�n, p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cia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36] �Gloria al Creador de todas las parejas: las que produce la tierra, la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mismos hombres y otras que ellos no conoce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37] Y tienen un signo en la noche, de la que quitamos el d�a, quedando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bres a oscur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38] Y el sol. Corre a una parada suya por decreto del Poderoso, del Omnisc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39] Hemos determinado para la luna fases, hasta que se pone como la palma se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40] No le est� bien al sol alcanzar a la luna, ni la noche adelanta al d�a. C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o navega en una �rb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41] Tienen un signo en el hecho de que hayamos llevado a sus descendientes e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e abarrot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42] Y creamos para ellos otras naves semejantes en las que se embarc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43] Si quisi�ramos, los anegar�amos. Nadie podr�a ayudarles y no se salvar�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44] a menos que mediara una misericordia venida de Nosotros y para disfrute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�n tiemp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45] Y cuando se les dice: ��Temed el castigo en esta vida y en la otra! Quiz�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�, se os tenga piedad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46] No viene a ellos ninguno de los signos de su Se�or que no se aparten de �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47] Y cuando se les dice: ��Dad limosna de lo que Al� os ha prove�do!� dicen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eles a los creyentes: ��Vamos a dar de comer a quien Al�, si �l quisie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r�a dar de comer? Est�is evidentemente extraviad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48] Dicen: ��Cu�ndo se cumplir� esta amenaza, si es verdad lo que dec�s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49] No esperar�n m�s que un solo Grito, que les sorprender� en plena dispu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50] y no podr�n hacer testamento, ni volver a los suy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51] Se tocar� la trompeta y se precipitar�n de las sepulturas a su Se�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52] Dir�n: ��Ay de nosotros! �Qui�n nos ; ha despertado de nuestro lecho? 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aquello con que el Compasivo nos hab�a amenazado. Los enviados dec�a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da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53] No habr� m�s que un solo Grito y a todos se les har� comparecer 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ot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54] Ese d�a, nadie ser� tratado injustamente en nada y no se os retribuir� s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e a vuestras obr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55] Ese d�a, los moradores del Jard�n tendr�n una ocupaci�n feli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56] Ellos y sus esposas estar�n a la sombra, reclinados en sof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57] Tendr�n all� fruta y lo que des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58] Les dir�n de parte de un Se�or misericordioso: ��Paz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59] En cambio: ��Pecadores! �Apartaos ho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60] �No he concertado una alianza con vosotros, hijos de Ad�n: que no iba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r al Demonio, que es para vosotros un enemigo declar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61] sino que ibais a servirme a M�? Esto es una v�a rec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62] Ha extraviado a much�simos de vosotros. �Es que no comprend�a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63] �sta es la gehena con que se os hab�a amenaz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64] �Arded hoy en ella por no haber cre�d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65] Ese d�a sellaremos sus bocas, pero sus manos Nos hablar�n y sus 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stiguar�n lo que han cometid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66] Si quisi�ramos, les apagar�amos los ojos. Entonces se abalanzar�an a la V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o �c�mo iban a v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67] Si quisi�ramos, les clavar�amos en su sitio de modo que no pudieran avanz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 retroce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68] A quien prolongamos la vida, le hacemos encorvarse. �Es que no comprende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69] No le hemos ense�ado la poes�a, que no le est� bien. Esto no es m�s que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estaci�n y un Cor�n cl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70] para que advierta a todo vivo y se cumpla la sentencia contra los infie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71] �Es que no ven que, entre las obras de Nuestras manos, hemos creado a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ci�n reba�os que les pertenece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72] Los hemos hecho d�ciles a ellos: unos les sirven de montura, otr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me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73] Obtienen provecho de ellos y bebidas. �No dar�n, pues, las gracia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74] Pero han tomado dioses en lugar de tomar a Al�. Quiz�s, as�, s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iliado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75] No podr�n auxiliarles. Al contrario, formar�n un ej�rcito al que se h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cer contra ell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76] �Que no te entristezca lo que digan! Nosotros sabemos tanto lo que ocult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lo que manifiest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77] �No ve el hombre que le hemos creado de una gota? Pues �ah� le tie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fiador declarad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78] Nos propone una par�bola y se olvida de su propia creaci�n. Dice: ��Qu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� vida a los huesos, estando podridos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79] Di: �Les dar� vida Quien los cre� una vez primera -�l conoce bien to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ci�n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80] Quien os ha hecho fuego de un �rbol verde del que, as�, encend�i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81] �Es que Quien ha creado los cielos y la tierra no ser� capaz de cr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ejantes a ellos? �Claro que s�! �l es el Creador de todo, el Omnisc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82] Su orden, cuando quiere algo, le dice tan s�lo: ��Se!� Y 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.83] �Gloria a Quien posee la realeza de todo! Y a �l ser�is devuelt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 puestos en fila (As saff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] �Por los puestos en fi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2] que ahuyentan violent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3] y recitan una amonestaci�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4] En verdad, vuestro Dios es Un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5] Se�or de los cielos, de la tierra y de lo que entre ellos est�, Se�or d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6] Hemos engalanado el cielo m�s bajo con estrell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7] como protecci�n contra todo demonio rebel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8] As�, los demonios no pueden o�r al Consejo Supremo, porque por todas par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ven hostiga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9] repelidos. Tendr�n un castigo perpetu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0] A menos que alguno se entere de algo por casualidad: a ese tal le persegui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llama de penetrante lu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1] Preg�ntales si crearlos a ellos ha resultado m�s dif�cil para Nosotro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r a los otros. Los hemos creado de arcilla pegajo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2] Pero �no! Te asombras y ellos se mof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3] Si se les recuerda algo, no se acuerd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4] Y, si ven un signo, lo ponen en rid�cu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5] y dicen: ��Esto no es sino manifiesta magi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6] Cuando muramos y seamos tierra y huesos, �se nos resucitar� acas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7] �Y tambi�n a nuestros antepasados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8] Di: ��S�, y vosotros os humillar�i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9] Un solo Grito, nada m�s, y ver�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20] Dir�n: ��Ay de nosotros! �Este es el d�a del Juici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21] �Este es el d�a del Fallo, que vosotros desment�ai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22] ��Congregad a los imp�os, a sus consocios y lo que ellos serv�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23] en lugar de servir a Al�, y conducidles a la v�a del fuego de la gehen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24] �Detenedles, que se les va a pedir cuenta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25] ��Por qu� no os auxili�is ahora mutuamente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26] Pero �no! Ese d�a querr�n hacer acto de sumis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27] Y se volver�n unos a otros para pregunta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28] Dir�n: �Ven�as a nosotros por la derec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29] Dir�n: ��No, no erais creyent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30] Y no ten�amos ning�n poder sobre vosotros. �No! Erais un pueblo rebel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31] La sentencia de nuestro Se�or se ha cumplido contra nosotros. Vamos, s�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sta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32] Os descarriamos. �Nosotros mismos est�bamos descarriado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33] Ese d�a compartir�n el casti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34] As� haremos con los pecad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35] Cuando se les dec�a: ��No hay m�s dios que Al�!� se mostraban altiv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36] y dec�an: ��Vamos a dejar a nuestros dioses por un poeta poseso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37] Pero �no! �l ha tra�do la Verdad y ha confirmado a los envi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38] �Vais, s�, a gustar el castigo dolor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39] No se os retribuir�, empero, sino por las obras que hiciste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40] En cambio, los siervos escogidos de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41] tendr�n un sustento conocid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42] fruta. Y ser�n honra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43] en los Jardines de la Delic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44] en lechos, unos enfrente de ot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45] haci�ndose circular entre ellos una copa de agua vi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46] clara, delicia de los bebedo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47] que no aturdir� ni se agot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48] Tendr�n a las de recatado mirar, de grandes oj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49] como huevos bien guard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50] Y se volver�n unos a otros para pregunta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51] Uno de ellos dir�: �Yo ten�a un compa�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52] que dec�a: '�Acaso eres de los que confirma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53] Cuando muramos y seamos tierra y huesos, �se nos juzgar� acaso?'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54] Dir�: ��Veis algo desde ah� arriba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55] Mirar� abajo y le ver� en medio del fuego de la geh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56] Y dir�: ��Por Al�, que casi me pierd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57] Si no llega a ser por la gracia de mi Se�or, habr�a figurado yo entr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rob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58] Pues �que! �No hemos muer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59] s�lo una vez primera sin haber sufrido castig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60] �S�, �ste es el �xito grandios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61] �Vale la pena trabajar por conseguir algo semejan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62] �Es esto mejor como alojamiento o el �rbol de Zaqqum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63] Hemos hecho de �ste tentaci�n para los imp�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64] Es un �rbol que crece en el fondo del fuego de la geh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65] de frutos parecidos a cabezas de demoni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66] De �l comer�n y llenar�n el vient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67] Luego, deber�n, adem�s, una mezcla de agua muy cali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68] y volver�n, luego, al fuego de la geh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69] Encontraron a sus padres extravia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70] y corrieron tras sus huell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71] Ya se extraviaron la mayor�a de los antigu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72] aunque les hab�amos enviado quienes advirtier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73] �Y mira c�mo terminaron aqu�llos que hab�an sido advertido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74] No, en cambio, los siervos escogidos de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75] No� Nos hab�a invocado. �Qu� buenos fuimos escuch�ndo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76] Les salvamos, a �l y a su familia, del grave apu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77] Hicimos que sus descendientes sobrevivie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78] y perpetuamos su recuerdo en la posterid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79] �Paz sobre No�, entre todas las criatura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80] As� retribuimos a quienes hacen el b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81] Es uno de Nuestros siervos creye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82] Luego, anegamos a los ot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83] Abraham era, s�, de los suy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84] Cuando vino a su Se�or con coraz�n s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85] Cuando dijo a su padre y a su pueblo: ��Qu� serv�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86] �Quer�is, mentirosamente, dioses en lugar de a Al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87] �Qu� opin�is, pues, del Se�or del universo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88] Dirigi� una mirada a los as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89] y dijo: �Voy a encontrarme indispuest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90] y dieron media vuelta, apart�ndose de �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91] Entonces, se volvi� hacia sus dioses y dijo: ��No com�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92] �Por qu� no habl�is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93] Y se precipit� contra ellos golpe�ndolos con la diest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94] Corrieron hacia �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95] Dijo: ��Serv�s lo que vosotros mismos hab�is esculp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96] mientras que Al� os ha creado, a vosotros y lo que hac�is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97] Dijeron: ��Hacedle un horno y arrojadle al fuego llameante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98] Quisieron emplear ma�as contra �l, pero hicimos que fueran ellos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ill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99] Dijo: ��Voy a mi Se�or! ��l me dirigir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00] �Se�or! �Reg�lame un hijo just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01] Entonces, le dimos la buena nueva de un muchacho benig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02] Y, cuando tuvo bastante edad como para ir con su padre, dijo: ��Hijito!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do que te inmolaba. �Mira, pues, qu� te parece!� Dijo: ��Padre! �Haz l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te ordena! Encontrar�s, si Al� quiere, que soy de los paciente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03] Cuando ya se hab�an sometido los dos y le hab�a puesto contra el suelo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04] Y le llamamos: ��Abraha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05] Has realizado el sue�o. As� retribuimos a quienes hacen el bie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06] Si, �sta era la prueba manifies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07] Le rescatamos mediante un espl�ndido sacrific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08] y perpetuamos su recuerdo en la posterid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09] �Paz sobre Abraha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10] As� retribuimos a quienes hacen el b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11] Es uno de Nuestros siervos creye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12] Y le anunciamos el nacimiento de Isaac, profeta, de los just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13] Les bendijimos, a �l y a Isaac. Y entre sus descendientes unos hicieron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, pero otros fueron claramente injustos consigo mism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14] Ya agraciamos a Mois�s y a Aar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15] Les salvamos, a ellos y a su pueblo, de un grave apu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16] Les auxiliamos y fueron ellos los que ganar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17] Les dimos la Escritura cla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18] Les dirigimos por la v�a rec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19] y perpetuamos su recuerdo en la posterid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20] �Paz sobre Mois�s y Aar�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21] As� retribuimos a quienes hacen el b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22] Fueron dos de Nuestros siervos creye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23] El�as fue, ciertamente, uno de los envi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24] Cuando dijo a su pueblo: ��Es que no vais a temer a Al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25] �Vais a invocar a Baal, dejando al Mejor de los creado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26] a Al�, Se�or vuestro y Se�or de vuestros antepasados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27] Le desmintieron y se les har�, ciertamente, comparec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28] no, en cambio, a los siervos escogidos de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29] Y perpetuamos su recuerdo en la posterid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30] �Paz sobre El�a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31] As� retribuimos a quienes hacen el b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32] Fue uno de Nuestros siervos creye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33] Lot fue, ciertamente, uno de los envi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34] Cuando les salvamos, a �l y a su familia, a to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35] salvo a una vieja entre los que se rezagar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36] Luego, aniquilamos a los dem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37] Pas�is, s�, sobre ellos, ma�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38] y tarde. �Es que no comprend�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39] Jon�s fue, ciertamente, uno de los envi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40] Cuando se escap� a la nave abarrot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41] Ech� suertes y perd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42] El pez se lo trag�, hab�a incurrido en censu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43] Si no hubiera sido de los que glorific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44] habr�a permanecido en su vientre hasta el d�a de la Resurrec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45] Le arrojamos, indispuesto, a una costa desnu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46] e hicimos crecer sobre �l una calabace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47] Y le enviamos a cien mil o m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48] Creyeron y les permitimos gozar por alg�n tiemp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49] �Preg�ntales, pues, si tu Se�or tiene hijas como ellos tienen hij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50] si hemos creado a los �ngeles de sexo femenino en su presenci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51] Mienten tanto que llegan a deci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52] �Al� ha engendrado�. �Mienten, ciertamen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53] �Iba �l a preferir tener hijas a tener hijo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54] �Qu� os pasa? �Qu� manera de juzgar es �s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55] �Es que no os dejar�is amonesta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56] O �es que ten�is una autoridad clar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57] �Traed, pues, vuestra Escritura, si es verdad lo que dec�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58] Han establecido un parentesco entre �l y los genios. Pero saben los gen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se les har� compare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59] -�gloria a Al�, que est� por encima de lo que Le atribuyen!-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60] no, en cambio, a los siervos escogidos de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61] Vosotros y lo que serv�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62] no podr�is seducir contra �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63] sino a quien vaya a arder en el fuego de la geh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64] �No hay nadie entre nosotros que no tenga un lugar se�al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65] S�, somos nosotros los que est�n form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66] S�, somos nosotros los que glorific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67] S�, sol�an deci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68] �Si tuvi�ramos una amonestaci�n que viniera de los antigu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69] ser�amos siervos escogidos de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70] Pero no creen en ella. �Van a ver...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71] Ha precedido ya Nuestra palabra a Nuestros siervos, los enviado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72] son ellos los que ser�n, ciertamente, auxilia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73] y es Nuestro ej�rcito el que, ciertamente, vence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74] �Ap�rtate, pues, de ellos, por alg�n tiemp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75] y obs�rvales! �Van a ver...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76] �Quieren, entonces, adelantar Nuestro castig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77] Cuando descargue sobre ellos, mal despertar tendr�n los que ya hab�an s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78] �Ap�rtate, pues, de ellos, por alg�n tiemp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79] y observa! �Van a ver...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80] �Gloria a tu Se�or, Se�or del Poder, que est� por encima de lo qu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ibuye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81] Y �paz sobre los enviado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.182] Y �alabado sea Al�, Se�or del universo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1] s. �Por el Cor�n, que contiene la Amonestaci�n...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2] Por los infieles est�n llenos de orgullo y en oposi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3] �A cu�ntas generaciones, antes de ellos, hemos hecho perecer! Invoca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ando ya no hab�a tiempo para salva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4] Se asombran de que uno salido de ellos haya venido a advertirles. Y dicen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eles: ���ste es un mago mentir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5] �Quiere reducir los dioses a un Dios Uno? �Es algo, ciertamente, asombros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6] Sus dignatarios se fueron: ��Id y manteneos fieles a vuestros dioses! �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algo deseab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7] No o�mos que ocurriera tal cosa en la �ltima religi�n. Esto no es m�s que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cher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8] �Se le ha revelado la Amonestaci�n a �l, de entre nosotros?� �S�! �Dud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 Amonestaci�n! �No, a�n no han gustado Mi castig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9] �O tienen los tesoros de misericordia de tu Se�or, el Poderoso, el Mun�fic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10] �O poseen el dominio de los cielos; de la tierra y de lo que entre el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y? Pues que suban por las cuerd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11] Todo un ej�rcito de coalicionistas ser� aqu� mismo derrot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12] Antes de ellos, otros desmintieron: el pueblo de No�, los aditas y Fara�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de las estac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13] los tamudeos, el pueblo de Lot, los habitantes de la Espesura. �sos eran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licionist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14] No hicieron todos sino desmentir a los enviados y se cumpli� Mi casti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15] No esperar�n �stos m�s que un solo Grito, que no se repeti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16] Dicen: ��Se�or! �Antic�panos nuestra parte antes del d�a de la Cuenta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17] Ten paciencia con lo que dicen y recuerda a Nuestro siervo David, el fuer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 arrepentimiento era sinc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18] Sujetamos, junto con �l, las monta�as para que glorificaran por la tarde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la ma�a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19] Y los p�jaros, en bandadas. Todo vuelve a �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20] Consolidamos su dominio y le dimos la sabidur�a y la facultad de arbitr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21] �Te has enterado de la historia de los litigantes? Cuando subier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ac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22] Cuando entraron adonde estaba David y �ste se asust� al verles. Dijer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No tengas miedo! Somos dos partes litigantes, una de las cuales ha ofendi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otra. Decide, pues, entre nosostros seg�n justicia, imparcialmente,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�genos a la v�a rec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23] �ste es mi hermano. Tiene noventa y nueve ovejas y yo una oveja. Dij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�Conf�amela!' Y me gana a discuti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24] Dijo: �S�, ha sido injusto contigo pidi�ndote que agregaras tu oveja a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yas�. En verdad, muchos consocios se causan da�o unos a otros; no lo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en y obran bien, pero �que pocos son �stos! David comprendi� que s�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�amos querido probarle y pidi� perd�n a su Se�or. Cay� de rodillas y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epint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25] Se lo perdonamos y tiene un sitio junto a Nosotros y un bello luga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or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26] �David! Te hemos hecho sucesor en la tierra. �Decide, pues, entr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bres seg�n justicia! �No sigas la pasi�n! Si no, te extraviar� del camin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. Quienes se extrav�en del camino de Al� tendr�n un severo castigo. Por ha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vidado el d�a de la Cuen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27] No hemos creado en vano el cielo, la tierra y lo que entre ellos est�. A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nsan los infieles. Y �ay de los infieles, por el Fuego...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28] �Trataremos a quienes creen y obran bien igual que a quienes corrompen e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rra, a los temerosos de Al� igual que a los pecador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29] Una Escritura que te hemos revelado, bendita, para que mediten en sus aley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para que los dotados de intelecto se dejen amonest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30] A David le regalamos Salom�n. �Qu� siervo tan agradable! Su arrepentimie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 sinc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31] Cuando un anochecer le presentaron unos corceles de raz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32] Y dijo: �Por amor a los bienes he descuidado el recuerdo de mi Se�or ha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se ha escondido tras el ve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33] �Tra�dmelos!� Y se puso a desjarretarlos y degollarl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34] A�n probamos a Salom�n cuando asentamos en su trono a su sosia. Luego,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epint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35] ��Se�or!� dijo. ��Perd�name y reg�lame un dominio tal que a nadie despu�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le est� bien. T� eres el Mun�fic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36] Sujetamos a su servicio el viento, que soplaba suavemente all� donde �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�a, a una orden su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37] Y los demonios, constructores y buzos de toda cl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38] y otros, encadenados junt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39] ��Esto es don Nuestro! �Agracia, pues, o ret�n, sin limitaci�n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40] Tiene un sitio junto a Nosotros y un bello lugar de retor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41] �Y recuerda a nuestro siervo Job! Cuando invoc� a su Se�or. �El Demoni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 infligido una pena y un castig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42] ��Golpea con el pie! Ah� tienes agua fresca para lavarte y para bebe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43] Le regalamos su familia y otro tanto, como misericordia venida de Nosotro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amonestaci�n para los dotados de intelec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44] Y: ��Toma en tu mano un pu�ado de hierba, golpea con �l y no come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jurio!� Le encontramos paciente. �Qu� siervo tan agradable!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epentimiento era sinc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45] Y recuerda a Nuestros siervos Abraham, Isaac y Jacob, fuerte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rivide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46] Les hicimos objeto de distinci�n al recordarles la Mor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47] Est�n junto a Nosotros, de los elegidos mej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48] Y recuerda a Ismael, Eliseo y Dulkifl, todos ellos de los mej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49] Esto es una amonestaci�n. Los que teman a Al� tendr�n, ciertamente, un b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gar de retorn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50] los jardines del ed�n, cuyas puertas estar�n abiertas para ell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51] y en los que, reclinados, pedir�n fruta abundante y bebi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52] Junto a ellos estar�n las de recatado mirar, de una misma ed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53] Esto es lo que se os promete para el d�a de la Cuen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54] En verdad, �ste ser� Nuestro sustento, sin f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55] As� ser�. Los rebeldes, en cambio, tendr�n un mal lugar de retorn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56] la gehena, en la que arder�n. �Qu� mal lecho...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57] Esto �que lo gusten!: agua muy caliente, hediondo l�qu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58] y otras muchas cosas por el esti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59] �He ah� a otra muchedumbre que se precipita con vosotros. No hay bienveni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ellos. Arder�n en el Fueg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60] Dir�n: ��No! �No hay bienvenida para vosotros! �Sois vosotros los que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�is preparado esto! �Qu� mala morada...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61] ��Se�or!� dir�n, �a los que nos han preparado esto �d�blales el castigo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Fueg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62] Dir�n: ��C�mo es que no vemos aqu� a hombres que ten�amos por malva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63] de los que nos burl�bamos? �O es que se desv�an de ellos las miradas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64] S�, esto es verdad: la discusi�n entre los moradores del Fue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65] Di: �Yo no soy m�s que uno que advierte. No hay ning�n otro dios que Al�,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o, el Invic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66] el Se�or de los cielos, de la tierra y de lo que entre ellos est�,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roso, el Indulgent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67] Di: �es una noticia enor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68] de la cual os apart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69] Yo no ten�a conocimiento del Consejo Supremo, cuando discut�an unos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70] Lo �nico que se me ha revelado es que soy un monitor que habla clar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71] Cuando tu Se�or dijo a los �ngeles: �Voy a crear a un mortal de arci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72] y, cuando lo haya formado armoniosamente e infundido en �l de Mi Esp�rit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ed prosternados ante �l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73] Los �ngeles se prosternaron, todos junt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74] salvo Iblis, que se mostr� altivo y fue de los infie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75] Dijo: ��Iblis! �Qu� es lo que te ha impedido prosternarte ante lo que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 manos he creado? �Ha sido la altivez, la arrogancia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76] Dijo: �Yo soy mejor que �l. A m� me creaste de fuego, mientras que a �l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ste de arcil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77] Dijo: ��Sal de aqu�! �Eres un maldit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78] �Mi maldici�n te perseguir� hasta el d�a del Juici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79] Dijo: ��Se�or, d�jame esperar hasta el d�a de la Resurrecci�n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80] Dijo: �Entonces, ser�s de aqu�llos a quienes se ha concedido una pr�rro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81] hasta el d�a del tiempo se�alad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82] Dijo: ��Por Tu poder, que he de descarriarles a to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83] salvo a aqu�llos que sean siervos Tuyos escogido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84] Dijo: �La verdad es -y digo verda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85] que he de llenar la gehena contigo y con todos aqu�llos que te ha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uid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86] Di: �Yo no os pido, a cambio, ning�n salario ni me arrogo n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87] Ello no es m�s que una amonestaci�n dirigida a todo el mun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.88] Y os enterar�is, ciertamente, de lo que anuncia dentro de alg�n tiempo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 grupos (Az z�m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1] La revelaci�n de la Escritura procede de Al�, el Poderoso, el Sab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2] Te hemos revelado la Escritura con la verdad. �Sirve, pues, a 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di�ndole culto sincer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3] El culto puro �no se debe a Al�? Los que han tomado amigos en luga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arle a �l -�S�lo les servimos para que nos acerquen bien a Al�-...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ir� entre ellos sobre aquello en que discrepaban. Al� no gu�a al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ente, al infiel pertina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4] Si Al� hubiera deseado adoptar un hijo, habr�a elegido entre lo que ha cre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que hubiera querido. �Gloria a �l! Es Al�, el Uno, el Invic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5] Ha creado con un fin los cielos y la tierra. Hace que la noche suceda al d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el d�a a la noche. Ha sujetado el sol y la luna, prosiguiendo cada uno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 hacia un t�rmino fijo. �No es �l el Poderoso, el Indulgent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6] Os ha creado de una sola persona, de la que ha sacado a su c�nyuge. Os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o, de los reba�os, cuatro parejas. Os ha creado en el seno de vuest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res, creaci�n tras creaci�n, en triple oscuridad. Tal es Al�, vuestro Se�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yo es el domino. No hay m�s dios que �l. �C�mo, pod�is pues, ser t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viado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7] Si sois ingratos,... Al� puede prescindir de vosotros. No acept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atitud de Sus siervos. En cambio, si sois agradecidos, os lo acept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acido. Nadie cargar� con la carga ajena. Al final, volver�is a vue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�or y ya os informar� �l de lo que hac�ais. �l sabe bien lo que los pech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ierr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8] Cuando sufre el hombre una desgracia, invoca a su Se�or, volvi�ndose a �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epentido. Luego, cuando �l le ha dispensado una gracia Suya, se olvida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to de su invocaci�n anterior y atribuye iguales a Al� para extraviar a o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u camino. Di: ��Goza un poco de tu incredulidad! Ser�s de los moradores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eg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9] �Es el devoto, que vela por la noche, postrado o de pie, que teme la o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a y espera en la misericordia de su Se�or...? Di: ��Son iguales los que s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los que no saben?� S�lo se dejan amonestar los dotados de intelec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10] Di: ��Siervos M�os que cre�is! �Temed a vuestro Se�or! Quienes obren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r�n en la vida de ac� una bella recompensa. La tierra de Al� es vasta.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ientes recibier�n una recompensa ilimitad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11] Di: �He recibido la orden de servir a Al�, rindi�ndole culto sinc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12] He recibido la orden de ser el primero en someterse a �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13] Di: �Temo, si desobedezco a mi Se�or, el castigo de un d�a terribl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14] Di: �A Al� sirvo, rindi�ndole culto sinc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15] �Servid, pues, en lugar de servirle a �l, lo que quer�is!� Di: �Perder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nes se pierdan a s� mismos y pierdan a sus familias el d�a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rrecci�n. �No es �sa una p�rdida manifiesta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16] Por encima y por debajo, tendr�n pabellones de fuego. As� atemoriza Al� 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rvos. ��Temedme, pues, siervo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17] �Buena nueva para quienes hayan evitado a los taguts, rehusando sevirles,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hayan vuelto arrepentidos a Al�! �Y anuncia la buena nueva a Mis sierv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18] que escuchan la Palabra y siguen lo mejor de ella! ��sos son los que Al�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igido! ��sos son los dotados de intelect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19] Aqu�l contra quien se cumpla la sentencia del castigo... �Podr�s salvar t�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n est� en el Fueg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20] Pero los que temieron a su Se�or estar�n en c�maras altas sobre las que h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idas otras c�maras altas, a cuyos pies fluyen arroyos. �Promesa de Al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no falta a Su prome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21] �No ves c�mo hace Al� bajar agua del cielo y �l la conduce a manantiale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ierra? Mediante ella saca cereales de clases diversas, que, m�s tarde,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chitan y ves que amarillean. Luego, hace de ellos paja seca. Hay en ello, 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amonestaci�n para los dotados de intelec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22] �Es que aqu�l cuyo pecho Al� ha abierto al islam y camina as� a la luz de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�or...? �Ay de los que tienen un coraz�n insensible a la amonestaci�n de Al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�n evidentemente extravi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23] Al� ha revelado el m�s bello relato, una Escritura cuyas aleyas armonizan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reiteran. Al o�rla, se estremecen quienes tienen miedo de su Se�or; luego,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man en cuerpo y en esp�ritu al recuerdo de Al�. �sa es la direcci�n de 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la que dirige a quien �l quiere. En cambio, aqu�l a quien Al� extrav�a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r� encontrar quien le dirij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24] �Es que quien trata de protegerse con su propia persona contra el 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 del d�a de la Resurrecci�n...? Se dir� a los imp�os: ��Gustad l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�is merecid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25] Sus predecesores desmintieron y el castigo les vino de donde no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�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26] Al� les hizo gustar la ignominia en la vida de ac�, pero, ciertamente,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 de la otra vida es mayor. Si supiera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27] En este Cor�n hemos dado a los hombres toda clase de ejemplos. Quiz�s, 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dejen amonest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28] Es un Cor�n �rabe, exento de recovecos. Quiz�s, as�, teman a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29] Al� propone el s�mil de un hombre que pertenece a socios que no est�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uerdo y el hombre que pertenece exclusivamente a uno. �Son ambos similar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labado sea Al�! Pero la mayor�a no sa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30] T� tienes que morir y ellos tienen que mor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31] Luego, el d�a de la Resurrecci�n, disputar�is junto a vuestro Se�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32] �Hay alguien que sea m�s imp�o que , quien miente contra Al� y que, cu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ne a �l la Verdad, la desmiente? �No hay en la gehena una morada para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el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33] Quienes traen la Verdad y la confirman, �sos son los temerosos de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34] Tendr�n junto a su Se�or lo que deseen -�sa ser� la retribuci�n de quie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en el bien-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35] que Al� borre sus peores obras y les retribuya con arreglo a sus mej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r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36] �No basta Al� a Su siervo? Quieren intimidarte con otros fuera de �l. P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qu�l a quien Al� extrav�a no podr� encontrar quien le dirij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37] Y a aqu�l a quien Al� dirija nadie podr� extraviar. �Acaso no es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roso, vengado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38] Si les preguntas: ��Qui�n ha creado los cielos y la tierra?�, segur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en: ��Al�!� Di: �Y �qu� os parece? Si Al� me deseara una desgracia, la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c�is en lugar de invocarle a �l �podr�an impedirlo? Y, si �l quisi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erme objeto de una misericordia, podr�an ellas evitarlo?� Di: ��Al� me bast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nes conf�an, conf�an en �1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39] Di: ��Pueblo! �Obrad seg�n vuestra situaci�n! Yo tambi�n obrar�... Y pr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40] qui�n recibir� un castigo humillante y sobre qui�n recaer� un casti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41] Te hemos revelado la Escritura destinada a los hombres con la Verdad. Qu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ue la v�a recta, la sigue en provecho propio y quien se extrav�a se extrav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realidad, en detrimento propio. T� no eres su prot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42] Al� llama a las almas cuando mueren y cuando, sin haber muerto, duer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iene aqu�llas cuya muerte ha decretado y remite las otras a un plazo fij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rtamente, hay en ello signos para gente que reflexio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43] �Tomar�n los infieles a otros intercesores en lugar de tomar a Al�? Di: ��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no pudieran nada ni razonaran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44] Di: �Toda intercesi�n proviene de Al�. Suyo es el dominio de los cielos 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ierra. Al fin, a �l ser�is devuelt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45] Cuando Al� Solo es mencionado, se oprime el coraz�n de quienes no creen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otra vida, pero cuando se mencionan otros fuera de �l, he aqu� qu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ocij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46] Di: ��Al�, creador de los cielos y de la tierra! �El Conocedor de lo ocul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de lo patente! T� decidir�s entre Tus siervos sobre aquello en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epab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47] Si los imp�os poseyeran todo cuanto hay en la tierra y aun otro tanto,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recer�an como rescate el d�a de la Resurrecci�n para librarse del mal casti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les manifestar� aquello con que no contab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48] Se les mostrar� el mal que cometieron y se ver�n cercados por aquello d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burlab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49] Cuando el hombre sufre una desgracia, Nos invoca. Luego, cuando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ensamos una gracia Nuestra, dice: ��Lo que se me ha dado lo debo s�l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ncia!� �No! Es una prueba, pero la mayor�a no sa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50] Lo mismo dec�an los que fueron antes de ellos y sus posesiones no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rvieron de n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51] Les alcanz� el mal resultante de sus acciones y los que de �stos hayan s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�os ser�n alcanzados por el mal resultante de sus acciones y no podr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52] �No saben que Al� dispensa el sustento a quien �l quiere: a unos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ueza, a otros con mesura? Ciertamente, hay en ello signos para gent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53] Di: ��Siervos que hab�is prevaricado en detrimento propio! �No desesper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misericordia de Al�! Al� perdona todos los pecados. �l es el Indulge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Misericordios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54] �Volveos a vuestro Se�or arrepentidos! �Someteos a �l antes de que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ance el castigo, porque luego no ser�is auxiliado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55] �Seguid lo mejor que vuestro Se�or os ha revelado, antes de que os venga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 de repente, sin presentirl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56] No sea que alguien diga; ��Ay de m� que fui tan remiso para con Al�! �Yo 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os que se burlaban!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57] o diga: ��Si Al� me hubiera dirigido, habr�a sido de los que Le temen!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58] o diga, al ver el castigo: ��Si pudiera regresar, ser�a de quienes hacen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59] �Pero, si ya te vinieron Mis signos y los desmentiste, mostr�ndote altivo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ndo de los infieles...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60] El d�a de la Resurrecci�n ver�s a quienes mintieron contra Al�, hosco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tro. �No hay en la gehena una morada para los soberbio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61] Al� salvar� a quienes Le hayan temido, libr�ndoles del castigo: no sufrir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 ni estar�n tris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62] Al� es creador de todo y vela por to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63] Suyas son las llaves de los cielos y de la tierra. Los que no crean en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os de Al�, �sos ser�n los que pierd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64] Di: ��Es que me orden�is que sirva a otro diferente de Al�, �ignorantes!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65] A ti y a los que te precedieron se os ha revelado: �Si asocias a Al� o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oses, tus obras ser�n vanas y ser�s, s�, de los que pierd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66] Antes bien, �a Al� sirve y s� de los agradecido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67] No han valorado a Al� debidamente. El d�a de la Resurrecci�n, contendr� to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ierra en Su pu�o, los cielos estar�n plegados en Su diestra. �Gloria a �1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st� por encima de lo que Le asocia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68] Se tocar� la trompeta y los que est�n en los cielos y en la tierra caer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minados, excepto los que Al� quiera. Se tocar� la trompeta otra vez y he aq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se pondr�n en pie, miran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69] La tierra brillar� con la luz de su Se�or. Se sacar� la Escritura. Se h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ir a los profetas y a los testigos. Se decidir� entre ellos seg�n justicia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er�n tratados injust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70] Cada uno recibir� conforme a sus obras. �l sabe bien lo que hac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71] Los infieles ser�n conducidos en grupos a la gehena. Hasta que, llegado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a, se abrir�n las puertas y sus guardianes les dir�n: ��No vinier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otros enviados, salidos de vosotros, para recitaros las aleyas de vue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�or y preveniros contra el encuentro de �ste vuestro d�a?� Dir�n: ��Clar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!� Pero se cumplir� la sentencia del castigo contra los infie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72] Se dir�: ��Entrad por las puertas de la gehena, para estar en 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rnamente!� �Qu� mala es la morada de los soberbio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73] Pero los que hayan temido a su Se�or, ser�n conducidos en grupos al Jard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ta que, llegados a �l, se abrir�n sus puertas y sus guardianes les dir�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az sobre vosotros! Fuisteis buenos. �Entrad, pues, en �l, por tod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rnidad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74] Y dir�n: ��Alabado sea Al�, Que nos ha cumplido Su promesa y nos ha dado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rra en herencia. Podemos establecernos en el Jard�n donde queramos�. �Q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ta es la recompensa de los que obran bie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.75] Ver�s a los �ngeles, yendo alrededor del Trono, celebrando las alabanza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 Se�or. Se decidir� entre ellos seg�n justicia y se dir�: ��Alabado sea 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�or del universo!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 perdona (Gaf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1] h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2] La revelaci�n de la Escritura procede de Al�, el Poderoso, el Omnisc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3] Que perdona el pecado, acepta el arrepentimiento, es severo en castigar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leno de poder. No hay m�s dios que �l. ��l es el fin de tod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4] No discuten sobre los signos de Al� sino los infieles. �Que sus ida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idas por el pa�s no te turbe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5] Antes de ellos, ya el pueblo de No� hab�a desmentido. Luego, tambi�n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licionistas. Los miembros de cada comunidad hab�an planeado apoderarse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ado que se les hab�a mandado. Y discutieron con argucias para, as�, derri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erdad. Entonces, Yo me los llev� y ;�cu�l no fue Mi castig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6] As� se cumpli� la sentencia de tu Se�or contra los infieles: que ser�an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adores del Fue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7] Los que llevan el Trono y los que est�n a su alrededor celebran las alabanz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u Se�or, creen en �l y Le piden que perdone a los creyentes: ��Se�or! T�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arcas todo en Tu misericordia y en Tu ciencia. �Perdona, pues, a los qu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epienten y siguen Tu camino! �L�brales del castigo del fuego de la gehen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8] �Se�or! �Introd�celes en los jardines del ed�n que les prometiste, junto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qu�llos de sus padres, esposas y descendientes que fueron buenos! T� eres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roso, el Sab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9] �L�brales de mal! Ese d�a, aqu�l a quien hayas librado de mal ser� objet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misericordia. ��se es el �xito grandios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10] A los que no hayan cre�do se les gritar�: �El aborrecimiento que Al�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ne es mayor que el aborrecimiento que os ten�is a vosotros mismos,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anto, invitados a creer, no cre�stei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11] Dir�n: ��Se�or! Nos has hecho morir dos veces y vivir otras dos. Confesam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es, nuestros pecados. �Hay modo de salir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12] Esto os pasa porque, cuando se invocaba a Al� Solo, no cre�ais, mient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, si se Le asociaban otros dioses, cre�ais. La decisi�n, pues, pertene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, el Alt�simo, el Gran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13] �l es Quien os muestra Sus signos, Quien os hace bajar del cielo suste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o no se deja amonestar sino quien vuelve a �l arrepenti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14] Invocad, pues, a Al�, rindi�ndole culto sincero, a despecho de los infie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15] De elevada dignidad y Se�or del Trono, echa el Esp�ritu que procede de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n sobre quien �l quiere de Sus siervos, para que prevenga contra el d�a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uent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16] Ese d�a surgir�n, sin que nada de ellos pueda ocultarse a Al�. Ese d�a, �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�n ser� el dominio? �De Al�, el Uno, el Invict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17] Ese d�a cada uno ser� retribuido seg�n sus m�ritos. �Nada de injusticias 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a! Al� es r�pido en ajustar cuent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18] Prev�nles contra el d�a de la Inminente, cuando, angustiados, se les haga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do en la garganta. No tendr�n los imp�os ning�n amigo ferviente ni interce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sea escuch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19] Conoce la perfidia de los ojos y lo que ocultan los pech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20] Al� decide seg�n justicia. En cambio, los otros que ellos invocan en lu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invocarle a �l no pueden decidir nada. Al� es Quien todo lo oye, Quien to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21] Pues, �qu�! �No han ido por la tierra y mirado c�mo terminaron 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cesores? Eran m�s poderosos y dejaron m�s huellas en la tierra. Ento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les sorprendi� por sus pecados y no hubo quien pudiera protegerles con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22] Es que cuando los enviados vinieron a ellos con las pruebas claras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yeron y Al� les sorprendi�. Es fuerte y castiga sever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23] Enviamos Mois�s con Nuestros signos y con una autoridad manifie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24] a Fara�n, a Ham�n y a Cor�. Ellos dijeron: �Un mago mentiros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25] Cuando les trajo la verdad de Nosotros, dijeron: ��Matad a los hijos var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os que creen como �l y dejad con vida a sus mujeres!� Pero la artima�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infieles fue in�t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26] Fara�n dijo: ��Dejadme que mate a Mois�s, y que invoque �l a su Se�or! T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cambie vuestra religi�n, o que haga aparecer la corrupci�n en el pa�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27] Mois�s dijo: �Me refugio en mi Se�or y Se�or vuestro contra todo soberb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no cree en el d�a de la Cuen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28] Un hombre creyente de la familia de Fara�n, que ocultaba su fe, dijo: ��V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tar a un hombre por el mero hecho de decir 'Mi Se�or es Al�' siendo as�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 ha tra�do las pruebas claras de vuestro Se�or? Si miente, su mentira reca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re �l. Pero, si dice verdad, os alcanzar� algo de aquello con que os amenaz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no dirige al inmoderado, al mentir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29] �Pueblo! Habiendo vencido en la tierra, vuestro es el dominio hoy. P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ando nos alcance el rigor de Al�, �qui�n nos librar� de �l?� Fara�n dijo: �Y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s hago ver sino lo que yo veo y no os dirijo sino por el camino rect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30] El que cre�a dijo: ��Pueblo! Temo por vosotros un d�a como el d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licionist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31] como ocurri� al pueblo de No�, a los aditas, a los tamudeos y a lo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ieron despu�s de ellos. Al� no quiere la injusticia para Sus sierv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32] �Pueblo! Temo que viv�is el d�a de la Llamada Mutu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33] d�a en que volver�is la espalda y no tendr�is a nadie que os proteja de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qu�l a quien Al� extrav�a no tendr� quien le dirij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34] Ya antes hab�a venido Jos� a vosotros con las pruebas claras y siemp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dasteis de lo que os trajo. Hasta que, cuando pereci� dijisteis: 'Al�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ar� a ning�n enviado despu�s de �l'. As� extrav�a Al� al inmoderados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�ptic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35] Quienes discuten sobre los signos de Al� sin haber recibido autoridad...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y aborrecible para Al� y para los creyentes. As� sella Al� el coraz�n de to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erbio, de todo tir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36] Fara�n dijo: ��Ham�n! �Constr�yeme una torre! Quiz�s, as�, alcance las v�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37] Las v�as que conducen al cielo, y suba al Dios de Mois�s. S�, creo que �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ente�. As� se engalan� a Fara�n la maldad de su acto y fue apartado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ino. Pero se malograron sus artima�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38] El que cre�a dijo: ��Pueblo! �Seguidme! Os dirigir� por el camino rec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39] �Pueblo! Esta vida de ac� no es sino breve disfrute, mientras que la o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a es la Morada de la Estabilid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40] Quien obre mal no ser� retribuido sino con una pena similar. En cambio,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yentes, varones o hembras, que obren bien entrar�n en el Jard�n y ser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�dos en �l sin medi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41] �Pueblo! �Como es que yo os llamo a la salvaci�n, mientras que vosotros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lam�is al Fueg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42] Me llam�is a que sea infiel a Al� y a que Le asocie algo de lo que no ten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ocimiento, mientras que yo os llamo al Poderoso, al Indulg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43] �En verdad, aquello a lo que me llam�is no merece ser invocado, ni e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a de ac� ni en la otra! S�, volveremos a Al� y los inmoderados ser�n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adores del Fue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44] Entonces, os acordar�is de lo que os digo. En cuanto a m�, me pongo en ma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Al�. Al� ve bien a Sus sierv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45] Al� le preserv� de los males que hab�an tramado y sobre la gente de Fara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abati� el mal castig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46] el Fuego, al que se ver�n expuestos ma�ana y tarde. El d�a que llegu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a: ��Haced que la gente de Fara�n reciba el castigo m�s sever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47] Cuando discutan, ya en el Fuego, los que fueron d�biles dir�n a lo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eron altivos: �Os hemos seguido. �Vais a librarnos de parte del Fuego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48] Los altivos dir�n: �Estamos todos en �l. Al� ha decidido entre Sus sierv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49] Los que est�n en el Fuego dir�n a los guardianes de la gehena: ��Rog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estro Se�or que nos abrevie un d�a del castig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50] Dir�n: ��C�mo! �No vinieron a vosotros vuestros enviados con las prueb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ras?� Dir�n: ��Claro que s�!� Dir�n: �Entonces, �invocad vosotros!� Pero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caci�n de los infieles ser� in�t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51] S�, a Nuestros enviados y a los que crean les auxiliaremos en la vida de a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el d�a que depongan los testig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52] el d�a que ya no sirvan de nada a los imp�os sus excusas, sino que s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ditos y tengan la Morada Ma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53] Dimos la Direcci�n a Mois�s y dimos en herencia la Escritura a los Hij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ra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54] como direcci�n y amonestaci�n para los dotados de intelec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55] �Ten paciencia! �Lo que Al� promete es verdad! Pide perd�n por tu pecado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ebra al anochecer y al alba las alabanzas de tu Se�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56] Quienes discuten de los signos de Al� sin haber recibido autoridad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nsan sino en grandezas, que no alcanzar�n. �Busca, pues, refugio en Al�! �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Quien todo lo oye, Quien todo lo 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57] Crear los cielos y la tierra es m�s Q grande a�n que crear a los homb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o la mayor�a de los hombres no sa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58] No son iguales el ciego y el vidente. Ni los que han cre�do y obrado bien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que han obrado mal. �Qu� poco os dej�is amonesta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59] S�, la Hora llega, no hay duda de ella, pero la mayor�a de los hombr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60] Vuestro Se�or ha dicho: ��Invocadme y os escuchar�! Los que, llevados de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ivez, no Me sirvan entrar�n, humillados, en la gehe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61] Al� es quien ha dispuesto para vosotros la noche para que descans�i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a, y el d�a para que pod�is ver claro. S�, Al� dispensa Su favor a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bres, pero la mayor�a de los hombres no agradec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62] �se es Al�, vuestro Se�or, creador de todo. �No hay m�s dios que �1! �C�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�is, pues, ser tan desviado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63] Del mismo modo fueron desviados quienes rechazaron los signos de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64] Al� es Quien os ha estabilizado la tierra y hecho del cielo un edificio,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 formado armoniosamente y os ha prove�do de cosas buenas. �se es Al�, vue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�or. �Bendito sea, pues, Al�, Se�or del univer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65] �l es el Vivo. No hay m�s dios que �1. �Invocadle rindi�ndole culto sincero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labado sea Al�, Se�or del univer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66] Di: �Cuando he recibido de mi Se�or las pruebas claras, se me ha prohib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sirva a aqu�llos que invoc�is en lugar de invocar a Al�. He recibido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n de someterme al Se�or del univers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67] �l es Quien os ha creado de tierra; luego, de una gota; luego, de un co�gu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angre. Luego, os hace salir como criaturas para alcanzar, m�s tarde,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urez, luego la vejez -aunque algunos de vosotros mueren prematuramente-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legar a un t�rmino fijo. Quiz�s, as�, razon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68] �l es Quien da la vida y da la muerte. Y cuando decide algo, le dice t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o: ��S�!� y 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69] �No has visto a quienes discuten de los signos de Al�? �C�mo pueden ser t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viado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70] Que han desmentido la Escritura y el mensaje confiado a Nuestros envi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an a ver..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71] cuando, argolla al cuello y encadenados, sean arrastra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72] al agua muy caliente y, luego, sean atizados en el Fueg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73] Luego, se les dir�: ��D�nde est� lo que asociab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74] en lugar de Al�?� Dir�n: ��Nos han abandonado! Mejor dicho, ant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c�bamos nada�. As� extrav�a Al� a los infie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75] �Eso es por haberos regocijado en la tierra sin raz�n y por habe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ucido insolente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76] �Entrad por las puertas de la gehena, para estar en ella eternamente! �Q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a es la morada de los soberbio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77] �Ten, pues, paciencia! �Lo que Al� promete es verdad! Lo mismo si te hace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 algo de aquello con que les amenazamos, que si te llamamos, ser�n devuel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sot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78] Ya mandamos a otros enviados antes de ti. De algunos de ellos ya te he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do, de otros no. Ning�n enviado pudo traer signo alguno, sino con permi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Al�. Cuando llegue la orden de Al�, se decidir� seg�n justicia y, ento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falsarios estar�n perdi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79] Al� es Quien ha puesto para vosotros los reba�os, para que mont�is en uno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otros os aliment�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80] -ten�is en ellos provecho-, y para que, por ellos, consig�is vues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�sitos. Ellos y las naves os sirven de medios de transpor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81] �l os hace ver Sus signos. �Cu�l, pues, de los signos de Al� negar�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82] �No han ido por la tierra y mirado c�mo terminaron sus antecesores? Fue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s numerosos que ellos, m�s poderosos, dejaron m�s huellas en la tierra, p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 posesiones no les sirvieron de n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83] Cuando sus enviados vinieron a ellos con las pruebas claras, se alegrar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ciencia que pose�an, pero se vieron cercados por aquello de que se burlab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84] Y, cuando vieron Nuestro rigor, dijeron: ��Creemos en Al� Solo y renega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o que Le asoci�bamo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.85] Pero, entonces, su fe no les sirvi� de nada, despu�s de haber visto Nue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or. Tal es la pr�ctica de Al�, que ya se hab�a aplicado a Sus siervos.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onces salieron perdiendo los infie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 sido explicadas detalladamente (Foss�l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1] h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2] Revelaci�n procedente del Compasivo, del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3] Escritura cuyas aleyas han sido explicadas detalladamente como Cor�n �r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gente que sa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4] como nuncio de buenas nuevas y como monitor. La mayor�a, empero,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v�an y, as�, no oy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5] Y dicen: �Una envoltura oculta a nuestros corazones aquello a que nos llam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estros o�dos padecen sordera, un velo nos separa de ti. �Haz, pues, l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zgues oportuno, que nosotros haremos tambi�n lo que juzguemos oportun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6] Di: �Yo soy s�lo un mortal como vosotros, a quien se ha revelado que vue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os es un Dios Uno. �Id, pues, derechos a �l y pedidle perd�n! �Ay d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ociado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7] que no dan el azaque y niegan la otra vid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8] Quienes crean y obren bien, recibir�n una recompensa ininterrumpid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9] Di: ��No vais a creer en Quien ha creado la tierra en dos d�as y Le atribu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uales? �Tal es el Se�or del univers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10] En cuatro d�as iguales: ha puesto en ella, encima, monta�as firmes, la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decido y ha determinado sus alimentos. Para los que inquiere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11] Luego, se dirigi� al cielo, que era humo, y dijo a �ste y a la tierr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Venid, quer�is o no!� Dijeron: ��Venimos de buen grad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12] �Decret� que fueran siete cielos, en dos d�as, e inspir� a cada cielo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tido. Hemos engalanado el cielo m�s bajo con luminares, como protecci�n. 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la decisi�n del Poderoso, del Omniscient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13] Si se desv�an, di: �Os prevengo contra un rayo como el de los aditas y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ude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14] Cuando vinieron a ellos los enviados antes y despu�s. ��No sirv�is sin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!� Dijeron: �Si nuestro Se�or hubiera querido, habr�a enviado de lo al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geles. No creemos en vuestro mensaj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15] En cuanto a los aditas, sin raz�n, se condujeron en el pa�s altivamente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jeron: ��Hay alguien m�s fuerte que nosotros?� �No ve�an que Al�,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�a creado, era m�s fuerte que ellos? Pero negaron Nuestros sign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16] Enviamos contra ellos un viento, glacial en d�as nefastos, para hacer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star el castigo de la ignominia en la vida de ac�. Pero el castigo de la o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a es a�n m�s ignominioso y no ser�n auxili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17] Y en cuanto a los tamudeos, les dirigimos, pero prefirieron la ceguera 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ci�n, y el Rayo del castigo degradante les sorprendi� por lo que hab�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ti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18] Y salvamos a los que cre�an y tem�an a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19] El d�a que los enemigos de Al� sean congregados hacia el Fuego, ser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idos en grup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20] Hasta que, llegados a �l, sus o�dos, sus ojos y su piel atestiguar�n con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os de sus obr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21] Dir�n a su piel: ��Por qu� has atestiguado contra nosotros?� Y ella dir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l�, Que ha concedido a todos la facultad de hablar, nos la ha concedi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otros. Os ha creado una vez primera y a �l ser�is devuelt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22] No pod�ais esconderos tan bien que no pudieran luego atestiguar con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otros vuestros o�dos, vuestros ojos y vuestra piel. Cre�ais que Al� no sab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o de lo que hac�a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23] Lo que vosotros pensabais de vuestro Se�or os ha arruinado y ahora soi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que han perdid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24] Aunque tengan paciencia, el Fuego ser� su morada. Y, aunque pidan gracia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les concede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25] Les hemos asignado compa�eros, que han engalanado su estado actual y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do futuro. Se ha cumplido en ellos la sentencia que tambi�n alcanz� a ot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unidades de genios y de mortales que les precedieron. Han perdi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26] Los infieles dicen: ��No hag�is caso de este Cor�n ! �Parlotead cuando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n. Quiz�s, as�, os salg�is con la vuestra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27] A los infieles les haremos gustar, s�, un severo castigo y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buiremos, s�, con arreglo a sus peores obr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28] �sa es la retribuci�n de los enemigos de Al�: el Fuego, en el que tendr�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ada de la Eternidad, como retribuci�n de haber negado Nuestros sign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29] Los infieles dir�n: ��Se�or! �Mu�stranos a los genios y a los mortale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 han extraviado y los pondremos bajo nuestros pies para que est�n en lo m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und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30] A los que hayan dicho: ��Nuestro Se�or es Al�!� y se hayan port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amente, descender�n los �ngeles: ��No tem�is ni est�is trist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egocijaos, m�s bien, por el Jard�n que se os hab�a prometid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31] Somos vuestros amigos en la vida de ac� y en la otra. Tendr�is all� to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anto vuestras almas deseen, todo cuanto pid�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32] como alojamiento venido de Uno Que es indulgente, misericordios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33] �Qui�n hay, pues, que hable mejor que quien llama a Al�, obra bien y di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oy de los que se someten a Al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34] No es igual obrar bien y obrar mal. �Repele con lo que sea mejor y he aq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aqu�l de quien te separe la enemistad se convetir� en amigo fervien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35] Esto s�lo lo consiguen los pacientes, s�lo lo consigue el de su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ordinar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36] Si el Demonio te incita al mal, busca refugio en Al�. �l es Quien todo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ye, Quien todo lo sa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37] Entre Sus signos figuran la noche el d�a, el sol y la luna. �No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tern�is ante el sol ni ante la luna! �Prosternaos ante Al�, Que los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do! Si es a �l a Quien serv�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38] Si se muestran altivos, en cambio, quienes est�n junto a tu Se�o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rifican, incansables, noche y d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39] Ves entre Sus signos que la tierra est� seca. Luego, se reanima y reverd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ando hacemos llover sobre ella. En verdad, Quien la vivifica puede tambi�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ificar a los muertos. Es omnipot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40] Los que niegan Nuestros signos no pueden ocultarse a Nosotros. Qu� es mej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er arrojado al Fuego o venir en seguridad: el d�a de la Resurrecci�n? �H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que quer�is! �l ve bien lo que hac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41] Los que no creen en la Amonestaci�n cuando �sta viene a ellos... Y es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una Escritura excele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42] completamente inaccesible a lo falso, revelaci�n procedente de uno Que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io, digno de alabanz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43] No se te dice sino lo que ya se dijo a los enviados que te precedieron: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Se�or est� dispuesto a perdonar, pero tambi�n a castigar doloros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44] Si hubi�ramos hecho de ella un Cor�n no �rabe, habr�an dicho: ��Por qu�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han explicado detalladamente sus aleyas? �No �rabe y �rabe?� Di: �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ci�n y curaci�n para quienes creen. Quienes, en cambio, no creen son du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o�do y, ante �l, padecen ceguera. Es como si se les llamara desde lej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45] Ya dimos a Mois�s la Escritura. Y discreparon acerca de ella. Y, si no ll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r por una palabra previa de tu Se�or, se habr�a decidido entre ellos. Du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mente de el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46] Quien obra bien, lo hace en su propio provecho. Y quien obra mal, lo hac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rimento propio. Tu Se�or no es injusto con Sus sierv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47] A �l se le remite el conocimiento de la Hora. Ning�n fruto deja su cubier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guna hembra concibe o pare sin que �l lo sepa. Cuando �l les llame: ��D�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�n Mis asociados?�. dir�n: �Te aseguramos que ninguno de nosotros los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t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48] Lo que antes invocaban les abandonar�. Creer�n no tener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49] No se cansa el hombre de pedir el bien, pero, si sufre un mal, se desani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desespe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50] Si le hacemos gustar una misericordia venida de Nosotros, luego de ha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rido una desgracia, dir� de seguro: �Esto es algo que se me debe. Y no cr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ocurra la Hora. Pero, si se me devolviera a mi Se�or, tendr�a junto a �l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jor�. Ya informaremos a los infieles, s�, de lo que hac�an y les hare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star, s�, un duro casti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51] Cuando agraciamos al hombre, �ste se desv�a y se aleja. Pero, si sufre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, no para de invoc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52] Di: ��Qu� os parece? Si procede de Al� y vosotros, luego, no cre�is en �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y alguien que est� m�s extraviado que quien se opone tan marcadamente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53] Les mostraremos Nuestros signos fuera y dentro de s� mismos hasta que v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ramente que es la Verdad. �Es que no basta que tu Se�or sea testigo de tod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.54] Pues �no dudan del encuentro de su Se�or? Pues �no lo abarca �l todo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consulta (Ach ch�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1] h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2] 'sq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3] As� es como Al�, el Poderoso, el Sabio, hace una revelaci�n, a ti y a quie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eron antes de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4] Suyo es lo que est� en los cielos y en la tierra. �l es el Alt�simo,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5] Casi se hienden los cielos all� arriba al celebrar los �ngeles las alabanz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u Se�or y pedir Su perd�n en favor de los que est�n en la tierra. �No es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Indulgente, el Misericordios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6] A los que han tomado amigos en lugar de tomarle a �l, Al� les vigila. T�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es su prot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7] As� es como te revelamos un Cor�n �rabe, para que adviertas a la metr�poli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s que viven en sus alrededores y para que prevengas contra el d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bitable de la Reuni�n. Unos estar�n en el Jard�n y otros en el fuego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h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8] Al�, si hubiera querido, habr�a hecho de ellos una sola comunidad. P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 en Su misericordia a quien �l quiere. Los imp�os no tendr�n amigo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ili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9] �Han tomado amigos en lugar de tomarle a �l? Pues Al� es el Amigo. �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cita a los muertos, es omnipot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10] Al� es Quien arbitra vuestras discrepancias, cualesquiera que sean. Tal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, mi Se�or. En �l confio y a �l me vuelvo arrepenti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11] Creador de los cielos y de la tierra. Os ha dado esposas salidas de voso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parejas salidas de vuestros reba�os, disemin�ndoos as�. No hay nada que s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emeje. �l es Quien todo lo oye, Quien todo lo 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12] Suyas son las llaves de los cielos y de la tierra. Dispensa el suste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n �l quiere: a unos con largueza, a otros con mesura. Es omnisc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13] Os ha prescrito en materia de religi�n lo que ya hab�a ordenado a No�,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Nosotros te hemos revelado y lo que ya hab�amos ordenado a Abraham, a Mois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a Jes�s: ��Que rind�is culto y que esto no os sirva de motivo de divisi�n!�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asociadores les resulta dif�cil aquello a que t� les llamas. Al� elige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a quien �l quiere y dirige a �l a quien se arrep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14] No se dividieron, por rebeld�a mutua, sino despu�s de haber recibido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ncia. Y, si no llega a ser por una palabra previa de tu Se�or, remitien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t�rmino fijo, ya se habr�a decidido entre ellos. Quienes, despu�s, hereda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Escritura dudan seriamente de el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15] As�, pues, llama. Sigue la v�a recta, como se te ha ordenado, y no sigas 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iones. Y di: �Creo en toda Escritura que Al� ha revelado. Se me ha orden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haga justicia entre vosotros. �Al� es nuestro Se�or y Se�or vuestr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otros responderemos de nuestros actos y vosotros de los vuestros. �Qu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ya disputas entre nosotros y vosotros! Al� nos reunir�... �Es �l el f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16] Quienes disputan a prop�sito de Al� despu�s de que se le ha escuch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grimen un argumento sin valor para su Se�or. Incurren en ira y tendr�n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 sev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17] Al� es quien ha hecho descender la Escritura con la Verdad, y la Balanz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Quien sabe? Quiz� la Hora est� pr�xima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18] Los que no creen en ella desear�an que se adelantara, mientras que lo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en tiemblan s�lo de pensar en ella y saben que es un hecho. Los que disput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re la Hora �no est�n profundamente extraviado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19] Al� es bondadoso con Sus siervos. Provee a las necesidades de quien �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re. �l es el Fuerte, el Poder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20] A quien desee labrar el campo de la vida futura se lo acrecentaremo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n, en cambio, desee labrar el campo de la vida de ac�, le daremos de el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o no tendr� ninguna parte en la otra vi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21] �Tienen asociados que les hayan prescrito en materia de religi�n lo que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a sancionado? Si no se hubiera ya pronunciado la sentencia decisiva,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r�a decidido entre ellos. Los imp�os tendr�n un castigo dolor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22] Ver�s a los imp�os temer por lo que han merecido, que recaer� en ell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entras que los que hayan cre�do y obrado bien estar�n en los prados d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dines y tendr�n junto a su Se�or lo que deseen. ��se es el gran favo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23] �sta es la buena nueva que Al� anuncia a Sus siervos, que creen y ob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. Di: �Yo no os pido salario a cambio, fuera de que am�is a los pariente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uien obre bien, le aumentaremos el valor de su obra. Al� es indulgente, m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adeci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24] O dir�n: �Se ha inventado una mentira contra Al�. Al� sellar�, si qui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coraz�n. Pero Al� disipa lo falso y hace triunfar la Verdad con Sus palabr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 sabe bien lo que encierran los pech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25] �l es Quien acepta el arrepentimiento de Sus siervos y perdona las ma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ones. Y sabe lo que hac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26] Escucha a quienes creen y obran bien y les da m�s de Su favor. Los infie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cambio, tendr�n un castigo sev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27] Si Al� dispensara el sustento a Sus siervos con largueza, se insolentar�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la tierra. Lo que hace, en cambio, es concederles con mesura lo que qui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� bien informado sobre Sus siervos, les ve b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28] �l es Quien env�a de lo alto la lluvia abundante, cuando ya han perdido to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ranza, y difunde Su misericordia. �l es el Amigo, el Digno de Alabanz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29] Entre Sus signos figuran la creaci�n de los cielos y de la tierra, los se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os que en ellos ha diseminado y que, cuando quiere, puede reun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30] Cualquier desgracia que os ocurre, es como castigo a vuestras obras, p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ona muc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31] No pod�is escapar en la tierra y no ten�is, fuera de Al�, amigo ni auxili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32] Entre sus signos figuran las embarcaciones en el mar como moj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33] Si quiere, calma el viento y se inmovilizan en su superficie. Ciertame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y en ello signos para todo aqu�l que tenga mucha paciencia, mucha gratitu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34] O bien les hace perecer, como castigo por lo que han merecido, pero perdo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35] Para que sepan quienes discuten sobre Nuestros signos que no tendr�n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36] Todo lo que hab�is recibido es breve disfrute de la vida de ac�. En camb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que Al� tiene es mejor y m�s duradero para quienes creen y conf�an en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�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37] evitan cometer pecados graves y deshonestidades y, cuando est�n aira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on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38] escuchan a su Se�or, hacen la azal�, se consultan mutuamente, dan limosn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que les hemos prove�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39] se defienden cuando son v�ctimas de opres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40] Una mala acci�n ser� retribuida con una pena igual, pero quien perdone y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cilie recibir� su recompensa de Al�. �l no ama a los imp�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41] Quienes, tratados injustamente, se defiendan, no incurrir�n en reproc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42] S�lo incurren en �l quienes son injustos con los hombres y se insolentan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ierra injustamente. Esos tales tendr�n un castigo dolor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43] Quien es paciente y perdona, eso s� que es dar muestras de resolu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44] Aqu�l a quien Al� extrav�a no tendr�, despu�s de �l, ning�n amigo. Cu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imp�os vean el castigo, les ver�s que dicen: ��Y no hay modo de regresar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45] Les ver�s expuestos a �l, abatidos de humillaci�n, mirando con disimu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entras que quienes hayan cre�do dir�n: �Quienes de verdad pierden son lo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d�a de la Resurrecci�n se han perdido a s� mismos y han perdido a 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s�. �No tendr�n los imp�os un castigo permanent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46] Fuera de Al�. no tendr�n ningunos amigos que les auxilien... Aqu�l a qu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extrav�a no podr� dar con cam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47] Escuchad a vuestro Se�or antes de que llegue un d�a que Al� no evitar�. 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a no encontrar�is refugio, ni podr�is neg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48] Si se apartan, no te hemos mandado para ser su custodio, sino s�lo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ir. Cuando hacemos gustar al hombre una misericordia venida de Nosot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regocija. Pero, si le sucede un mal como castigo a sus obras, entonces,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bre es desagradeci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49] El dominio de los cielos y de la tierra pertenece a Al�. Crea lo que qui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la hijas a quien �l quiere y regala hijos a quien �l qui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50] o bien les da ambos, varones y hembras, o hace impotente a quien �l qui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omnisciente, omnipot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51] A ning�n mortal le es dado que Al� le hable si no es por inspiraci�n,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de detr�s de una cortina, o mand�ndole un enviado que le inspire, con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rizaci�n, lo que �l quiere. Es alt�simo, sab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52] As� es como te hemos inspirado un Esp�ritu que procede de Nuestra orden.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ab�as lo que eran la Escritura y la Fe, pero hemos hecho de �l luz co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guiamos a quienes queremos de Nuestros siervos. Ciertamente, t� gu�as a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bres a una v�a rec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.53] la v�a de Al�, a quien pertenece lo que est� en los cielos y en la tier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o es Al� el fin de todo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lujo (Az zojr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1] h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2] �Por la Escritura clar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3] Hemos hecho de ella un Cor�n �rabe. Quiz�s, as�, razon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4] Est� en la Escritura Matriz que Nosotros tenemos, sublime, sab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5] �Es que, porque se�is gente inmoderada, vamos a privaros de la Amonestaci�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6] �Cu�ntos profetas hemos enviado a los antiguos...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7] No vino a ellos profeta que no se burlaran de �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8] Por eso, hemos hecho perecer a otros m�s temibles que ellos. Ya ha preced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ejemplo de los antiguo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9] Si les preguntas: ��Qui�n ha creado los cielos y la tierra?�, segur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en: ��Los ha creado el Poderoso, el Omnisciente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10] Quien os ha puesto la tierra como cuna y os ha puesto en ella camin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�s, as�, se�is bien dirigi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11] Quien ha hecho bajar agua del cielo con mesura para resucitar un pa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erto. Del mismo modo se os sac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12] Quien ha creado todas las parejas y os ha dado las naves y los reba�o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mont�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13] para que os instal�is en ellos y, luego, cuando lo hay�is hecho, record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gracia de vuestro Se�or y dig�is: ��Gloria a Quien ha sujetado esto a nue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io! �Nosotros no lo hubi�ramos lograd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14] �S�, volveremos a nuestro Se�o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15] Han equiparado a algunos de Sus siervos con �l. S�. el hombre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fiestamente desagradeci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16] �Iba Al� a tomar hijas de entre Sus criaturas, y a vosotros concede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jo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17] Cuando se anuncia a uno de ellos lo que �l asimila al Compasivo, se que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co y se angust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18] ��C�mo! Un ser que crece entre perifollos, incapaz de discut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ramente...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19] Han considerado a los �ngeles que son siervos del Compasivo, de sex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menino. �Es que han sido testigos de la creaci�n de �stos? Se har� constar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monio y tendr�n que responder del mis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20] Dicen: �Si el Compasivo hubiera querido, no les habr�amos servido�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nen ning�n conocimiento de eso, no hacen sino conjetur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21] �Es que les trajimos otra Escritura a la que atenerse antes de �st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22] �Nada de eso! Dicen: �Encontramos a nuestros padres en una religi�n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uiendo sus huellas, estamos bien dirigid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23] Y as�, no enviamos ning�n monitor antes de ti a una ciudad que no dije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ricos: �Encontramos a nuestros padres en una religi�n e imitamos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mpl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24] Dijo: ��Y si os trajera una direcci�n m�s recta que la que vuestros pad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u�an?� Dijeron: ��No creemos en vuestro mensaje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25] Nos vengamos de ellos. �Y mira c�mo terminaron los desmentidor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26] Y cuando Abraham dijo a su padre y a su gente: �Soy inocente de l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27] Yo no sirvo sino a Quien me ha creado. �l me dirigi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28] E hizo que esta palabra perdurara en su posteridad. Quiz�s, as�,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irtier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29] No s�lo eso, sino que les permit� gozar, a ellos y a sus padres, hasta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iera a ellos la Verdad y un Enviado que hablara cla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30] Pero, cuando la Verdad vino a ellos, dijeron: ��Esto es magia y no cree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ell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31] Y dijeron: ��Por qu� no se ha revelado este Cor�n a un notable de una de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ciudades...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32] �Son ellos los encargados de dispensar la misericordia de tu Se�or? Noso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dispensamos las subsistencias en la vida de ac� y elevamos la categor�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os sobre otros para que �stos sirvieran a aqu�llos. Pero la misericordia de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�or es mejor que lo que ellos amas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33] Si no hubiera sido por evitar que los hombres formaran una sola comunid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r�amos puesto en las casas de los que no creen en el Compasivo terraza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a y gradas de acce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34] puertas y lechos en que reclina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35] y lujo. Pero todo esto no es sino breve disfrute de la vida de ac� en ta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a otra vida, junto a tu Se�or, ser� para los que Le te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36] A quien se cierre a la Amonestaci�n del Compasivo, le asignamos un demon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ser� para �l compa�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37] Les apartan, s�, del Camino, mientras creen ser bien dirigi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38] Hasta que, al comparecer ante Nosotros, diga: ��Ojal� nos hubiera separ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� y a ti, la misma distancia que separa al Oriente del Occidente!� �Qu� 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�ero...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39] Hoy no os aprovechar� compartir el castigo por haber sido imp�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40] �Es que puedes t� hacer que un sordo oiga, o dirigir a un ciego y al qu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uentra evidentemente extraviad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41] O te hacemos morir y, luego, Nos vengamos de ell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42] o te mostramos aquello con que les amenazamos. Pues les podemos con muc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43] �At�nte a lo que se te ha revelado! Est�s en una v�a rec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44] Es, ciertamente, una amonestaci�n para ti y para tu pueblo y tendr�i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45] Pregunta a los enviados que mandamos antes de ti si hemos establecido di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uienes servir en lugar de servir al Compasi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46] Ya enviamos Mois�s con Nuestros signos a Fara�n y a sus dignatarios. Y dij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o soy el enviado del Se�or del univers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47] Pero cuando les present� Nuestros signos, he aqu� que se rieron de ell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48] a pesar de que cada signo que les mostr�bamos superaba al precedente.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prendimos con el castigo. Quiz�s, as�, se convirtier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49] Dijeron: ��Mago! ;Ruega a tu Se�or por nosotros, en virtud de la alianza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 concertado contigo! Nos dejaremos dirigi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50] Pero, cuando retiramos de ellos el castigo, he aqu� que quebrantaron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e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51] Fara�n dirigi� una proclama a su pueblo, diciendo: ��Pueblo! �No es m�o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inio de Egipto, con estos r�os que fluyen a mis pies? �Es que no ve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52] �No soy yo mejor que �ste, que es un vil y que apenas sabe expresars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53] �Por qu� no se le han puesto brazaletes de oro...? �Por qu� no ha ven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mpa�ado de �ngeles...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54] Extravi� a su pueblo y �ste le obedeci�: era un pueblo perver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55] Cuando Nos hubieron irritados, Nos vengamos de ellos aneg�ndolos a to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56] y sentamos con ellos un precedente, poni�ndolos como ejemplo par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rid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57] Y cuando el hijo de Mar�a es puesto como ejemplo, he aqu� que tu pueblo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a de �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58] Y dicen: �Son mejores nuestros dioses o �l? Si te lo ponen, no es sino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�n de discutir. Son, en efecto, gente contencio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59] El no es sino un siervo a quien hemos agraciado y a quien hemos puesto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mplo a los Hijos de Isra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60] Si quisi�ramos, har�amos de vosotros �ngeles, que suceder�an en la tier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61] Ser� un medio de conocer la Hora. �No dud�is, pues, de ella y seguid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sto es una v�a rect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62] �Que el Demonio no os extrav�e! Es para vosotros un enemigo declar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63] Cuando Jes�s vino con las pruebas claras, dijo: �He venido a vosotros co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idur�a y para aclararos algo de aquello en que discrep�is. �Temed, pu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y obedeced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64] Al� es mi Se�or y Se�or vuestro. �Servidle, pues! �Esto es una v�a recta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65] Pero los grupos discreparon unos de otros. �Ay de los imp�os, por el casti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un d�a doloroso...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66] No les queda m�s que esperar la Hora, que les vendr� de repente, 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ir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67] Ese d�a. los amigos ser�n enemigos unos de otros, excepto los temeros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68] ��Siervos m�os! �No ten�is que temer hoy! �Y no estar�is trist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69] Los que cre�steis en Nuestros signos y os sometisteis a 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70] �entrad en el Jard�n junto con vuestras esposas, para ser regocijado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71] Se har�n circular entre ellos platos de oro y copas, que contendr�n todo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cada uno desee, deleite de los ojos. �Estar�is all� etern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72] �ste es el Jard�n que hab�is heredado como premio a vuestras obr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73] Ten�is en �l fruta abundante, de la que comer�i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74] Los pecadores, en cambio, tendr�n la gehena como castigo, etername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75] castigo que no se les remitir�, y ser�n presa de la desespera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76] No seremos Nosotros quienes hayan sido injustos con ellos, sino que el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�n los que lo hayan si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77] Llamar�n: ��Malik! �Que tu Se�or acabe con nosotros!� �l dir�: ��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dar�is ah�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78] �Os trajimos la Verdad, pero la mayor�a sentisteis aversi�n a la Verda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79] �Han tramado algo? Pues Nosotros tamb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80] �O creen que no Nos enteramos de sus secretos y confidencias? �Claro que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amos! Y Nuestros enviados, junto a ellos, toman no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81] Di: �Si el Compasivo tuviera un hijo, yo ser�a el primero en servirl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82] �Gloria al Se�or de los cielos y de la tierra. Se�or del Trono! �Est�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ima de lo que Le atribuye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83] �D�jales que parloteen y jueguen hasta que les llegue el D�a con que s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 amenazad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84] �El es Quien es dios en el cielo y dios en la tierra! Es el Sabio,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nisc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85] �Bendito sea Quien posee el dominio de los cielos, de la tierra y de l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 ellos est�! �l tiene conocimiento de la Hora y a �l ser�is devuelt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86] Los que ellos invocan en lugar de invocarle a �l no pueden interce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vo, aqu�llos que atestiguan la Verdad y sa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87] Si les preguntas: ��Qui�n os ha creado?�, seguro que dicen: ��Ala!� �C�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eden, pues, ser tan desviado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88] y de su dicho: ��Se�or! �sta es gente que no cre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.89] Al�jate, pues, de ellos y di: ��Paz!� �Van a ver...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humo (Ad d�j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1] h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2] �Por la Escritura clar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3] �La hemos revelado en una noche bendita! �Hemos advertid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4] En ella se decide todo asunto sabiame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5] como cosa venida de Nosotros. Mandamos a envia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6] como misericordia venida de tu Se�or. �l es Quien todo lo oye, Quien todo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7] Se�or de los cielos, de la tierra y de lo que entre ellos est�.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uvierais convencido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8] No hay m�s dios que �l. �l da la vida y da la muerte. Vuestro Se�or y Se�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vuestros antepas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9] Pero �no! Ellos dudan y no lo toman en ser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10] �Espera, pues, el d�a que el cielo traiga un humo vi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11] que cubra a los hombres! Ser� un castigo dolor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12] ��Se�or! �Aparta de nosotros el castigo! �Creemo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13] �De qu� les servir� la amonestaci�n, si ha venido a ellos un Enviad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la cla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14] y se han apartado de �l y dicho: ��Es uno a quien se ha instruido,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eso!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15] �Vamos a apartar de vosotros el castigo por alg�n tiempo. P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cidir�i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16] El d�a que hagamos uso del m�ximo rigor, Nos vengarem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17] Antes que a ellos, hab�amos probado al pueblo de Fara�n. Un enviado no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o a ello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18] ��Entregadme a los siervos de Al�! Ten�is en m� a un enviado dign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anz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19] �No os mostr�is altivos con Al�! Vengo a vosotros con autoridad manifies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20] Me refugio en mi Se�or y Se�or vuestro contra vuestro intento de lapidar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21] Si no os fi�is de m�, �dejadme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22] Entonces, invoc� a su Se�or. ���sta es gente pecadora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23] ��Sal de noche con Mis siervos! Os perseguir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24] �Deja el mar en calma! Son un ej�rcito que ser� anegad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25] �Cu�ntos jardines y fuentes abandonar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26] cu�ntos campos cultivados, cu�ntas suntuosas residenci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27] cu�nto bienestar, en el que viv�an felic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28] As� fue y se lo dimos en herencia a otro pueb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29] Ni el cielo ni la tierra les lloraron. No se les concedi� pr�rro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30] Y salvamos a los Hijos de Israel del humillante casti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31] de Fara�n. Era altivo, de los inmoder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32] Les elegimos conscientemente de entre todos los puebl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33] Les dimos signos con los que les pusimos claramente a prueb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34] �stos dicen, s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35] �No moriremos m�s que una sola vez y no seremos resucit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36] �Haced, pues, volver a nuestros padres, si es verdad lo que dec�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37] �Eran mejores ellos que el pueblo de Tubba y que sus antecesores?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cimos perecer, eran pecad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38] No hemos creado los cielos, la tierra y lo que entre ellos est� por p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e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39] No los creamos sino con un fin, pero la mayor�a no sa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40] El d�a del Fallo se dar�n todos c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41] D�a en que nadie podr� proteger nada a nadie, nadie ser� auxili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42] salvo aqu�l de quien Al� se apiade. �l es el Poderoso, el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43] El �rbol de Zaqq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44] es el alimento del pecad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45] Es como metal fundido, hierve en las entra�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46] como agua hirv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47] ��Cogedle y llevadle en medio del fuego de la gehen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48] �Castigadle, luego, derramando en su cabeza agua muy caliente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49] ��Gusta! �T� eres 'el poderoso', 'el generoso'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50] �Esto es aquello de que dudabai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51] Los que teman a Al� estar�n, en cambio, en lugar segu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52] entre jardines y fuen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53] vestidos de sat�n y de brocado, unos enfrente de ot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54] As� ser�. Y les daremos por esposas a hur�es de grandes oj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55] Pedir�n all� en seguridad, toda clase de frut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56] No gustar�n alli otra muerte que la primera y �l les preservar� del casti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fuego de la geh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57] como favor de tu Se�or. ��se es el �xito gran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58] En verdad, lo hemos hecho f�cil en tu lengua. Quiz�s, as�, se dej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est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.59] �Observa, pues! Ellos observan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arrodillada (Al ya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1] h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2] La revelaci�n de la Escritura procede de Al�, el Poderoso, el Sab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3] Hay, en verdad, en los cielos y en la tierra signos para los creye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4] En vuestra creaci�n y en las bestias que �l esparce hay signos para gent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� convenci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5] Tambi�n en la sucesi�n de la noche y el d�a, en lo que como sustento Al� h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jar del cielo, vivificando con ello la tierra despu�s de muerta, y e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ci�n de los vientos hay signos para gente que compren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6] Estas son las aleyas de Al�, que te recitamos conforme a la verdad. Y �en q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ncio van a creer si no creen en Al� y en Sus signo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7] �Ay de todo aqu�l que sea mentiroso, pecad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8] que, a pesar de o�r las aleyas de Al� que se le recitan, se obstina en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ivez como si no las hubiera o�do! �An�nciale un castigo dolor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9] Los que, habiendo conocido algo de Nuestros signos, los hayan tomado a burl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r�n un castigo humill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10] Les espera la gehena y sus posesiones no les servir�n de nada, como tampo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que tomaron como amigos en lugar de tomar a Al�. Tendr�n un casti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11] Esto es una direcci�n. Los que no crean en los signos de su Se�or tendr�n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 de un suplicio dolor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12] Al� es Quien ha sujetado el mar a vuestro servicio para que las naves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quen a una orden Suya para que busqu�is Su favor. Y quiz�s, as�, se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adeci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13] Y ha sujetado a vuestro servicio lo que est� en los cielos y en la tier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o procede de �l. Ciertamente, hay en ello signos para gente que reflexio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14] Di a los creyentes que perdonen a quienes no cuentan con los D�as de 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tuidos para retribuir a la gente seg�n sus m�rit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15] Quien obra bien, lo hace en su propio provecho. Y quien obra mal, lo hac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rimento propio. Luego, ser�is devueltos a vuestro Se�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16] Dimos a los Hijos de Israel la Escritura, el juicio y el profetismo.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�mos de cosas buenas y les distinguimos entre todos los puebl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17] Les dimos pruebas claras respecto a la Orden. Y no discreparon, por rebeld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ua, sino despu�s de haber recibido la Ciencia. Tu Se�or decidir� entre el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d�a de la Resurrecci�n sobre aquello en que discrepab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18] Luego, te pusimos en una v�a respecto a la Orden. S�guela, pues, y no sig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 pasiones de quienes no sa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19] No te servir�n de nada frente a Al�. Los imp�os son amigos unos de ot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o Al� es el Amigo de los que Le te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20] Esto es un conjunto de pruebas visibles para los hombres, direcci�n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a para gente que esta convenci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21] Quienes obran mal �creen que les trataremos igual que a quienes creen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ran bien, como si fueran iguales en vida y luego de muertos? �Qu� mal juzga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22] Al� ha creado con un fin los cielos y la tierra. Y para que cada cual s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buido seg�n sus m�ritos. Nadie ser� tratado injust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23] Y �qu� te parece quien ha divinizado su pasi�n a quien Al� ha extravia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iendas, sellando su o�do y su coraz�n, vendando sus ojos? �Qui�n pod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igirle luego de Al�? �Es que no os dejar�is amonesta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24] Y dicen: �No hay m�s vida que �sta nuestra de ac�. Morimos y vivimos, y n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o la acci�n fatal del Tiempo nos hace perecer�. Pero no tienen ning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ocimiento de eso, no hacen sino conjetur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25] Y cuando se les recitan Nuestras aleyas como pruebas claras, lo �nic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yen es: ��Haced volver a nuestros padres, si es verdad lo que dec�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26] Di: �Al� os da la vida y, despu�s, os har� morir. Luego, os reunir� para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a indubitable de la Resurrecci�n. Pero la mayor�a de los hombres no sabe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27] El dominio de los cielos y de la tierra pertenece a Al�. Cuando ocurr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a, ese d�a, los falsarios estar�n perdi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28] Ver�s a cada comunidad arrodillada. Cada comunidad ser� emplazada ante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ritura : �Hoy ser�is retribuidos con arreglo a vuestras obr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29] He aqu� Nuestra Escritura, que dice la verdad contra vosotros. Apunt�ba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que hac�ai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30] A quienes creyeron y obraron bien, su Se�or les introducir� en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a. ��se es el �xito manifiest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31] En cuanto a quienes no creyeron: ��Es que no se os recitaron Mis aleya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o fuisteis altivos y gente pecador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32] Cuando se dec�a: �Lo que Al� promete es verdad y no hay duda respecto 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a�, dec�ais: �No sabemos qu� es eso de 'la Hora'. No podemos sino conjetur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stamos convencid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33] Se les mostrar� el mal que cometieron y les cercar� aquello de qu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lab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34] Se dir�: �Hoy os olvidamos Nosotros, como vosotros olvidasteis que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legar�a este d�a. Tendr�is el Fuego por morada y no encontrar�is quien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il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35] Y esto es as� porque tomasteis a burla los signos de Al� y la vida de ac�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a�o�. Ese d�a no ser�n sacados de �l ni ser�n agraci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36] �Alabado sea Al�, Se�or de los cielos, Se�or de la tierra, Se�or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.37] �Suya es la majestad en los cielos y en la tierra! �l es el Poderoso,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Ahca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1] h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2] La revelaci�n de la Escritura procede de Al�, el Poderoso, el Sab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3] No hemos creado sino con un fin los cielos, la tierra y lo que entre el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�, y por un per�odo determinado. Pero los infieles se desv�an de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encias que se les han dirigi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4] Di: ��Qu� os parece lo que invoc�is en lugar de invocar a Al�? �Mostradme q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 creado de la tierra o si tienen participaci�n en los cielos! Si es verdad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dec�s, �traedme una Escritura anterior a �sta o un rastro de conocimient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5] �Hay alguien que est� m�s extraviado que quien, en lugar de invocar a 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ca a quienes no van a escucharle hasta el d�a de la Resurrecci�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ferentes a sus invocaci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6] que, cuando los hombres sean congregados, ser�n sus enemigos y renegar�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es hayan servid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7] Cuando se les recitan a los infieles Nuestras aleyas como pruebas clar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en de la Verdad que viene a ellos: ��Esto es manifiesta magia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8] O dicen: ��l lo ha inventado�. Di: �Si yo lo he inventado, no pod�is ha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a por m� contra Al�. �l sabe bien lo que divulg�is a este prop�sito. Basta �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testigo entre yo y vosotros. �l es el Indulgente, el Misericordios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9] Di: �Yo no soy el primero de los enviados. Y no s� lo que ser� de m�, ni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ser� de vosotros. No hago m�s que seguir lo que se me ha revelado. Yo no s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s que un monitor que habla clar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10] Di: ��Qu� os parece? Si procede de Al� y vosotros no cre�is en �l, mient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un testigo de entre los Hijos de Israel atestigua su conformidad y cree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to que vosotros sois altivos... Al� no dirige a la gente imp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11] Los infieles dicen de los creyentes: �Si hubiera sido algo bueno, no se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r�an adelantado en ello�. Y, como no son dirigidos por �l, dicen: ��Es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ja mentira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12] Antes de �l, la Escritura de Mois�s serv�a de gu�a y de misericordia. Y �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una Escritura que confirma, en lengua �rabe, para advertir a los imp�o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nciar la buena nueva a quienes hacen el b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13] Quienes dicen: ��Nuestro Se�or es Al�!� y se portan correctamente no ti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temer y no estar�n tris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14] Esos tales morar�n en el Jard�n eternamente, como retribuci�n a sus obr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15] Hemos ordenado al hombre que se porte bien con sus padres. Su madre le lle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molestia y con molestia le dio a luz. El embarazo y la lactancia du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inta meses. Hasta que, al alcanzar la madurez y cumplir cuarenta a�os, di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Se�or! Perm�teme que Te agradezca la gracia que nos has dispensado, a m� 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 padres, y que haga obras buenas que Te plazcan! �Dame una descenden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spera! Me vuelvo a Ti. Soy de los que se someten a T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16] �stos son aqu�llos de cuyas obras aceptaremos lo mejor y pasaremos por al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 malas obras. Estar�n entre los moradores del Jard�n, promesa de verdad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les hiz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17] En cambio, quien diga a sus padres -mientras �stos imploran a Al� y dic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Ay de ti! �Cree! �Lo que Al� promete es verdad!�-: ��Uf! �Vais a prometer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me sacar�n, cuando han pasado tantas generaciones anteriores a m�?� y dig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stas no son sino patra�as de los antiguo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18] en �sos ser� en quienes se cumpla la sentencia aplicada a las comunid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ntes de genios y de mortales. �sos ser�n los que pierd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19] Todos tendr�n su propia categor�a, seg�n sus obras. Les retribui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namente sus acciones y no ser�n tratados injust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20] El d�a que los infieles sean expuestos al Fuego: �Disipasteis vues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es en vuestra vida de ac� y gozasteis de ellos. Hoy se os va a retribuir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castigo degradante por haberos conducido altivamente en la tierra sin raz�n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haber sido pervers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21] Y recuerda al hermano de los aditas, que advirti� a su pueblo en al- Ahqa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y hubo otras advertencias antes y despu�s de �l-. ��No sirv�is sino a Al�! T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vosotros el castigo de un d�a terribl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22] Dijeron: ��Has venido a nosotros para desviarnos de nuestros dios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r�enos, pues, aquello con que nos amenazas, si es verdad lo que dice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23] Dijo: �S�lo Al� tiene conocimiento de ello. Yo os comunico el objeto de 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i�n, pero veo que sois gente ignorant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24] Cuando lo vieron como una nube que se dirig�a a sus valles, dijeron: �Es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be que nos trae la lluvia�. ��No! Es m�s bien aquello cuya venida reclamaba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viento que encierra un castigo doloro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25] que va a destruirlo todo a una orden de su Se�or�. A la ma�ana siguient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ve�a m�s que sus viviendas. As� retribuimos a la gente pecado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26] Les hab�amos dado un poder�o como no os hemos dado a vosotros. Les hab�a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o o�do, vista, intelecto. Pero ni el o�do, ni la vista, ni el intelecto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rvieron de nada, pues negaron los signos de Al�. Y les cerc� aquello de qu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lab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27] Hemos destruido las ciudades que hab�a alrededor de vosotros. Les hab�a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uesto los signos. Quiz�s, as�, se convirtier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28] �Por qu� no les auxiliaron aqu�llos a los que, en lugar de tomar a 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�an tomado como dioses para que les acercaran? Al contrario, les abandonar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 fue su mentira y su inven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29] Y cuando te llevamos un grupo de genios para que escucharan la Recita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ando estaban presentes a ella, dijeron: ��Callad!� Y, cuando se term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resaron a los suyos para advertir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30] Dijeron: ��Pueblo! Hemos o�do una Escritura revelada despu�s de Mois�s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aci�n de los mensajes anteriores, que dirige a la Verdad y a una v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31] �Pueblo! Aceptad al que llama a Al� y creed en �l, para que os per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estros pecados y os preserve de un castigo dolor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32] Los que no acepten al que llama a Al� no podr�n escapar en la tierra,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r�n, fuera de �l, amigos. Esos tales est�n evidentemente extravi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33] �No han visto que Al�, Que ha creado los cielos y la tierra sin cansarse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o, es capaz de devolver la vida a los muertos? Pues s�, es omnipot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34] El d�a que los infieles sean expuestos al Fuego: ��No es esto la Verdad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�n: ��Claro que s�, por nuestro Se�or!� Dir�: ��Gustad, pues, el casti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ido a vuestra incredulidad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6.35] Ten, pues, paciencia, como la tuvieron otros enviados resueltos. Y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lames para ellos el adelantamiento. El d�a que vean aquello con que s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naza, les parecer� no haber permanecido m�s de una hora de d�a. �ste es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unicado. Y �qui�n ser� destruido sino el pueblo perverso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oma (Moham�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1] A quienes no crean y aparten a otros del camino de Al�, �l les invalidar� 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r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2] En cambio, borrar� las malas obras y mejorar� la condici�n de quienes ha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�do, obrado bien y cre�do en la revelaci�n hecha a Mahoma, la cual e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dad que viene de su Se�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3] Y esto es as� porque los infieles siguen lo falso, mientras que los creye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uen la Verdad venida de su Se�or. As� es como Al� los pone como ejemplo a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b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4] Cuando sosteng�is, pues, un encuentro con los infieles, descargad los gol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el cuello hasta someterlos. Entonces, atadlos fuertemente. Luego, devolve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libertad, de gracia o mediante rescate, para que cese la guerra. Es as�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�is hacer. Si Al� quisiera, se defender�a de ellos, pero quiere probaro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os por medio de otros. No dejar� que se pierdan las obras de los que ha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�do por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5] �l les dirigir�, mejorar� su condic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6] y les introducir� en el Jard�n, que �l les habr� dado ya a conoc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7] �Creyentes! Si auxili�is a Al�, �l os, auxiliar� y afirmar� vuestros pas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8] �Ay de aqu�llos, en cambio, que no hayan cre�do! Invalidar� sus obr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9] Y esto es as� porque les repugn� la revelaci�n de Al�. E hizo vanas 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r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10] �No han ido por la tierra y mirado c�mo terminaron sus antecesores? Al�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y�. Y los infieles tendr�n un fin semej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11] Y esto es as� porque Al� es el Protector de los creyentes, mientras qu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eles no tienen prot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12] Al� introducir� a quienes hayan cre�do y obrado bien en jardines por cuy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jos fluyen arroyos. Quienes, en cambio, hayan sido infieles, gozar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vemente y comer�n como comen los reba�os. Tendr�n el Fuego por mor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13] �Cu�ntas ciudades hemos hecho perecer, m�s fuertes que tu ciudad, que te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ulsado, sin que hubiera quien les auxiliar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14] �Es que quien se basa en una prueba clara venida de su Se�or es comparab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qu�llos cuya mala conducta ha sido engalanada y que siguen sus pasion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15] Imagen del Jard�n prometido a quienes temen a Al�: habr� en �l arroy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ua incorruptible, arroyos de leche de gusto inalterable, arroyos de v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cia de los bebedores, arroyos de depurada miel. Tendr�n en �l toda clas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tas y perd�n de su Se�or. �Ser�n como quienes est�n en el Fuego por tod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rnidad, a los que se da de beber un agua muy caliente que les roe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a�a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16] Hay algunos de ellos que te escuchan, pero que, apenas salidos de tu ca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en a quienes han recibido la Ciencia: ��Qu� es lo que acaba de decir?� �s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aqu�llos cuyo coraz�n Al� ha sellado y que siguen sus pasi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17] A quienes se dejen dirigir, �l les dirigir� a�n mejor y les dar� qu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18] �,Qu� pueden esperar, sino que les llegue la Hora de repente? Ya se 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festado s�ntomas de la misma. Pero �de qu� les servir� que se les amone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ando ella les llegu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19] Sabe, pues, que no hay m�s dios que Al� y pide perd�n por tu pecado, a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por los creyentes y las creyentes. Al� conoce vuestras idas y venida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nde mor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20] Los creyentes dicen: ��Por qu� no se revela una sura?� Pero, cuando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la una sura un�voca en la que se menciona el combate, ves que los enfer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oraz�n te miran como mira uno a quien ronda la muerte. M�s les valdr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21] obedecer y hablar como es debido. Y, una vez tomada una decisi�n, lo me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ellos ser�a que fuesen sinceros con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22] Si volv�is la espalda, os expon�is a corromper en la tierra y a cor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estros lazos de sang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23] A �stos es a quienes Al� maldice, volvi�ndoles sordos y cieg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24] �Es que no meditan en el Cor�n �O es que sus corazones est�n cerrados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ad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25] Quienes han vuelto sobre sus pasos, despu�s de haberse manifestado a el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Direcci�n claramente, han sido seducidos por el Demonio, pero les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dido una tregu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26] Esto es as� porque dicen a quienes les repugna lo que Al� ha revelado: �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unas cosas os obedeceremos�. Al�, empero, sabe lo que ocult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27] �Qu� pasar� cuando los �ngeles les llamen, golpe�ndoles en el rostro y e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ald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28] Esto es as� porque van en pos de algo que irrita a Al� y, en cambio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ugna lo que Le satisface. Por eso, hace vanas sus obr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29] �Es que creen los enfermos de coraz�n que Al� no va a descubrir su odi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30] Si quisieramos, har�amos que les vieras: es reconocer�as por sus rasgos: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rtamente, les reconocer�s por el tono de sus palabras. Al� sabe l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31] Hemos de probaros para saber qui�nes de vosotros luchan y perseveran, a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para comprobar lo que se cuenta de vosot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32] Los infieles que hayan desviado a otros del camino de Al� y se ha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do del Enviado, despu�s de hab�rseles manifestado claramente la Direcci�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ausar�n ning�n da�o a Al�. Y har� vanas sus obr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33] �Creyentes! �Obedeced a Al� y obedeced al Enviado! �No hag�is vanas vuest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ra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34] Al� no perdonar� a los infieles que hayan desviado a otros del camino de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mueran siendo infie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35] �No flaque�is, pues, invitando a la paz, ya que ser�is vosotros lo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en! Al� est� con vosotros y no dejar� de premiar vuestras obr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36] La vida de ac� es s�lo juego y distracci�n. Pero, si cre�is y tem�is a 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 os recompensar� sin reclamaros vuestros bie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37] Si os los reclamara con insistencia, os mostrar�ais avaros y descubrir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estro od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7.38] He aqu� que sois vosotros los invitados a gastar por la causa de Al�, p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y entre vosotros algunos avaros. Y quien es avaro lo es, en realidad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rimento propio. Al� es Quien Se basta a S� mismo, mientras que sois voso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necesitados. Y, si volv�is la espalda, har� que otro pueblo os sustitu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no ser� como vosotr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victoria (Al f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8.1] Te hemos concedido un claro �x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8.2] Para perdonarte Al� tus primeros y tus �ltimos pecados, pefeccionar Su gra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ti y dirigirte por una v�a rec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8.3] Para prestarte Al� un auxilio poder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8.4] �l es Quien ha hecho descender la sakina en los corazones de los creye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incrementar su fe. Las legiones de los cielos y de la tierra son de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es omnisciente, sab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8.5] Para introducir a los creyentes y a las creyentes en jardines por cuyos baj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yen arroyos, en los que estar�n eternamente, y borrarles sus malas obr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o es, para Al�, un �xito gran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8.6] Para castigar a los hip�critas y a las hip�critas, a los asociadores y a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ociadoras que piensan mal de Al�. Sufrir�n un rev�s. Al� se irritar�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os, les maldecir� y les preparar� la gehena. �Mal fin...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8.7] Las legiones de los cielos y de la tierra son de Al�. Al� es poderoso, sab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8.8] Te hemos enviado como testigo, como nuncio de buenas nuevas y como mon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8.9] para que los hombres crean en Al� y en Su Enviado, para que le ayuden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ren, para que Le glorifiquen ma�ana y ta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8.10] Los que te juran fidelidad, la juran, en realidad, a Al�. La mano de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� sobre sus manos. Si uno quebranta una promesa la quebranta, en realidad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rimento propio. Si, en cambio, es fiel a la alianza concertada con Al�, �l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� una magn�fica recompen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8.11] Los beduinos dejados atr�s te dir�n: �Nuestros bienes y familias nos 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enido. �Pide que nos perdone!� Dicen de palabra lo que no tienen en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z�n. Di: ��Y qui�n podr�a impedir que Al� os hiciera mal o bien, si �l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ara?� �No! �Al� est� bien informado de lo que hac�i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8.12] �No! Cre�ais que el Enviado y los creyentes no iban a regresar nunca a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yos y la idea os halag�. Pensasteis mal... Sois gente perdida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8.13] Quien no cree en Al� y en su Enviado... Hemos preparado para los infie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ego de geh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8.14] El dominio de los cielos y de la tierra pertenece a Al�. Perdona a quien �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re y castiga a quien �l quiere. Al� es indulgente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8.15] Cuando os pong�is en marcha para apoderaros de bot�n, los dejados at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�n: ��Dejad que os sigamos!� Quisieran cambiar la Palabra de Al�. Di: ��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 seguir�is! �As� lo ha dicho Al� antes!� Ellos dir�n: ��No! �Es que ten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os de nosotros...!� �No! Comprenden, pero po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8.16] Di a los beduinos dejados atr�s: �Se os llamar� contra un pueblo dotad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 valor, contra el que tendr�is que combatir a menos que se rinda.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dec�is, Al� os dar� una bella recompensa. Pero, si volv�is la espalda,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 hicisteis en otra ocasi�n, os infligir� un castigo doloros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8.17] �No hay por qu� reprochar al ciego, al cojo o al enfermo. Y a quien obedez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Al� y a Su Enviado, �l le introducir� en jardines por cuyos bajos fluy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yos. A quien, en cambio, vuelta la espalda, �l le infligir� un casti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oroso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8.18] Al� ha estado satisfecho de los creyentes cuando �stos te han jur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elidad al pie del �rbol. �l sab�a lo que sus corazones encerraban e hiz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er sobre ellos la sakina, prometi�ndoles, como recompensa, un �x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c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8.19] y mucho bot�n, del que se apoderar�n. Al� es poderoso, sab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8.20] Al� os ha prometido mucho bot�n, del que os apoderar�is. Os ha aceler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te y ha retirado de vosotros las manos de la gente, a fin de que sea sig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los creyentes y de dirigiros por una v�a rec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8.21] Y otro cuyo logro no est� en vuestras manos pero s� en las de Al�. Al�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nipot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8.22] Si los infieles hubieran combatido contra vosotros, habr�an vuelto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alda. Luego, no encontrar�n amigo ni auxili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8.23] Tal es la pr�ctica de Al�, que ya se hab�a aplicado antes. Y encontrar�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ctica de Al� irreemplaz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8.24] �l es Quien, en el valle de La Meca, retir� de vosotros sus manos y de el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 vuestras, luego de haberos dado la victoria sobre ellos. Al� ve bien l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8.25] Son ellos los infieles que os apartaron de la Mezquita Sagrada e impidie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a v�ctima llegara al lugar del sacrificio. Y, si no llega a ser por homb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yentes y por mujeres creyentes, a quienes no pod�ais reconocer, y que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n�ais, sin querer, a pisotear, provocando represalias por su parte...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Al� introduzca en Su misericordia a quien �l quiere. Si hubiera sido po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guirles, habr�amos infligido un doloroso castigo a los infieles que 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os hab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8.26] Cuando, dejados llevar los infieles de su fanatismo, el fanatismo propio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anismo, Al� hizo descender Su sakina sobre Su Enviado y sobre los creyen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les impuso la palabra del temor de Al�. Ten�an pleno derecho a ella y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ec�an. Al� es omnisc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8.27] Al� ha realizado, ciertamente, el sue�o de su Enviado: �En verdad,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�is de entrar en la Mezquita Sagrada, si Al� quiere, en seguridad, co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eza afeitada y el pelo corto, sin temor�. �l sab�a lo que vosotro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�ais. Adem�s, ha dispuesto un �xito cerc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8.28] �l es Quien ha mandado a Su Enviado con la Direcci�n y con la relig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dadera, para que prevalezca sobre toda otra religi�n. �Al� basta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g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8.29] Mahoma es el Enviado de Al�. Quienes est�n con �l son severos con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eles y cari�osos entre s�. Se les ve inclinados o prosternados, busc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 de Al� y satisfacerle. Se les nota en el rostro que se prosternan. Tal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 imagen en la Tora. Y en el Evangelio se les compara con la semilla 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iendo germinado, fortifica su brote y �ste crece y se yergue en el tal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yendo la alegr�a del sembrador, para terminar irritando a los infie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su medio. A quienes de ellos crean y obren bien, Al� les ha prometido perd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una magn�fica recompen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 habitaciones privadas (Al hoyor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9.1] �Creyentes! �No os adelant�is a Al� y a su Enviado y temed a Al�! Al� todo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ye, todo lo sa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9.2] �Creyentes! �No elev�is vuestra voz por encima de la del Profeta! �No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l�is en voz alta, como hac�is entre vosotros! Os expondr�ais a hacer va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estras obras sin daros cuen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9.3] Quienes en presencia del Enviado de Al� bajan la voz son aqu�llos cuy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zones ha probado Al� para disponerlos a Su temor. Obtendr�n perd�n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�fica recompen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9.4] La mayor�a de los que te llaman desde fuera de las habitaciones privad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nen entendimie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9.5] M�s les valdr�a esperar a que t� salieras adonde ellos est�n. Al�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lgente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9.6] �Creyentes! Si un malvado os trae una noticia, examinadla bien, no sea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im�is a gente por ignorancia y teng�is que arrepentiros de lo que hab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c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9.7] Sabed que est� entre vosotros el Enviado de Al�. En muchos casos, si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deciera, os ver�ais en apuro. Pero Al� os ha hecho amar la fe, engalan�nd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uestros corazones. En cambio, os ha hecho aborrecer la incredulidad, el vic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la desobediencia. �sos son los bien dirigi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9.8] por favor y gracia de Al�. Al� es omnisciente, sab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9.9] Si dos grupos de creyentes combaten unos contra otros, �reconciliadles! Y,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o de ellos oprime al otro, �combatid contra el opresor hasta reducirle 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diencia de Al�! Y, cuando sea reducido, �reconciliadles de acuerdo co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cia y sed equitativos! Al� ama a los que observan la equid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9.10] Los creyentes son, en verdad, hermanos. �Reconciliad, pues, a vues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manos y temed a Al�! Quiz�s, as�, se os tenga pied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9.11] �Creyentes! �No os burl�is unos de otros! Podr�a ser que los burlados fue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jores que los que se burlan. Ni las mujeres unas de otras. Podr�a ser que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ladas fueran mejores que las que se burlan. �No os critiqu�is ni os llam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motes ofensivos! �Mala cosa es ser llamado 'perverso' despu�s de ha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bido la fe! Los que no se arrepienten, �sos son los imp�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9.12] �Creyentes! �Evitad conjeturar demasiado! Algunas conjeturas son pecado. �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i�is! �No calumni�is! �Os gustar�a comer la carne de un hermano muerto?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ar�a horror... �Temed a Al�! Al� es indulgente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9.13] �Hombres! Os hemos creado de un var�n y de una hembra y hemos hech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otros pueblos y tribus, para que os conozc�is unos a otros. Para Al�, el m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ble de entre vosotros es el que m�s Le teme. Al� es omnisciente, est�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9.14] Los beduinos dicen: ��Creemos!� Di: ��No cre�is! �Decid, m�s bien: 'He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razado el islam'! La fe no ha entrado a�n en vuestros corazones. Pero,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dec�is a Al� y a Su Enviado, no menoscabar� nada vuestras obras. Al�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lgente, misericordios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9.15] Son creyentes �nicamente los que creen en Al� y en Su Enviado, sin abri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guna duda, y combaten por Al� con su hacienda y sus personas. ��sos son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ac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9.16] Di: ��Vais a ense�ar a Al� en qu� consiste vuestra religi�n, siendo as�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conoce lo que est� en los cielos y en la tierra?� Al� es omnisc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9.17] Te recuerdan su conversi�n al islam como si, con ello, te hubie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aciado. Di: ��No me record�is vuestra conversi�n al islam como si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bi�rais agraciado! �Al contrario! Es Al� quien os ha agraciado dirigi�ndo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ia la fe. Si es verdad lo que dec�is...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9.18] Al� conoce lo oculto de los cielos y de la tierra. Al� ve bien l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�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1] q. �Por el glorioso Cor�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2] Pero se asombran de que uno salido de ellos haya venido a advertirles.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en los infieles: ��Esto es algo asombr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3] �Es que cuando muramos y seamos tierra...? Es volver de lejos...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4] Ya sabemos qu� es lo que de ellos consume la tierra. Tenemos una Escri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conserv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5] Pero han desmentido la Verdad cuando ha venido a ellos y se encuentran en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do de confus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6] �No ven el cielo que tienen encima, c�mo lo hemos edificado y engalanado y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ha agrietad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7] Hemos extendido la tierra, colocado en ella firmes monta�as y hecho crecer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a toda especie primoro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8] como ilustraci�n y amonestaci�n para todo siervo arrepenti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9] Hemos hecho bajar del cielo agua bendita, mediante la cual hacemo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zcan jardines y el grano de la cosec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10] esbeltas palmeras de apretados racim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11] para sustento de los siervos. Y, gracias a ella, devolvemos la vida a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s muerto. As� ser� la Resurrec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12] Antes de ello, ya hab�an desmentido el pueblo de No�, los habitant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-Ras, los tamude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13] los aditas, Fara�n, los hermanos de L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14] los habitantes de la Espesura y el pueblo de Tubba. Todos ellos desmintie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s enviados. Y se cumpli� Mi amenaz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15] �Es que Nos cans� la primera creaci�n? Pues ellos dudan de una nu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16] S�, hemos creado al hombre. Sabemos lo que su mente le sugiere. Estamos m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ca de �l que su misma vena yugul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17] Cuando los dos encargados de recoger recojan, sentados el uno a la derecha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otro a la izquier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18] no pronunciar� ninguna palabra que no tenga siempre a su lado a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dor prepar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19] La agon�a del moribundo traer� la Verdad: ��Ah� tienes lo que rehu�a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20] Se tocar� la trompeta. �se es el d�a de la Amenaz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21] Cada uno vendr� acompa�ado de un conductor y de un testi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22] �Estas cosas te tra�an sin cuidado. Te hemos quitado el velo y, hoy,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ta es penetrant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23] Su compa�ero dir�: �Esto es lo que tengo preparad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24] ��Arrojad a la gehena a todo infiel pertinaz, desvi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25] adversario del bien, violador de la ley, esc�pti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26] que pon�a, junto con Al�, a otro dios! �Arrojadlo al castigo sever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27] Su compa�ero dir�: ��Se�or! No soy yo quien le hizo rebelarse, sino que �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a ya profundamente extraviad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28] Dir�: ��No discut�is ante M�! Ya os amenac� por anticip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29] Mi sentencia es inmutable. Yo no soy injusto con Mis sierv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30] El d�a que digamos a la gehena: ��Est�s ya llena?�, ella dir�: ��A�n h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s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31] Y el Jard�n ser� acercado a quienes hayan temido a Al�, bien cer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32] �Esto es lo que se os hab�a prometido, a todo hombre sincer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epentido, observad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33] que tiene miedo secreto al Compasivo y viene con coraz�n contr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34] �Entrad en �l en paz! ��ste es el d�a de la Eternidad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35] Tendr�n all� cuanto deseen y a�n dispondremos de m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36] �A cu�ntas generaciones hemos hecho antes perecer, m�s temibles que ello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recorrieron el pa�s en busca de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37] Hay en ello, s�, una amonestaci�n para quien tiene entendimiento, para qu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uza el o�do y es testi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38] Creamos los cielos, la tierra y lo que entre ellos est� en seis d�as, 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rir cansanc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39] �Ten paciencia, pues, con lo que dicen y celebra las alabanzas de tu Se�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s de la salida del sol y de su puest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40] �Glorif�cale durante la noche y despu�s de la azal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41] �Estate atento al d�a que el pregonero llame de cer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42] al d�a que se oiga, de verdad, el Grito! �se ser� el d�a de la Resurrec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43] Somos Nosotros Quienes damos la vida y damos la muerte. Somos Nosotros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 de to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44] El d�a que la tierra se abra despidi�ndolos, r�pidos..., �sa es una reun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cil para Nosot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0.45] Sabemos bien lo que dicen... �No debes t� forzarles! �Amonesta, m�s bi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el Cor�n a quien tema Mi amenaza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 que aventan (Ad d�ri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1] �Por los que aventa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2] �Por las que llevan una carg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3] �Por las que se deslizan ligera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4] �Por los que distribuyen una orde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5] �Ciertamente, aquello con que se os amenaza es verda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6] Y el Juicio, s�, tendr� lug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7] �Por el cielo surcado de �rbita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8] Est�is en desacuer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9] Algunos son desviados de �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10] �Malditos sean los que siempre est�n conjeturan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11] que est�n en un abismo, despreocupa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12] que preguntan: ��Cu�ndo llegar� el d�a del Juicio?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13] El d�a que se les pruebe al fueg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14] ��Gustad vuestra prueba! Esto es lo que estabais impacientes por conoce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15] Los que temen a Al� estar�n entre jardines y fuen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16] tomando lo que su Se�or les d�. Hicieron el bien en el pasado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17] de noche dorm�an poco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18] al rayar el alba, ped�an perd�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19] y parte de sus bienes correspond�a de derecho al mendigo y al indig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20] En la tierra hay signos para los convenci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21] y en vosotros mismos tambi�n. �Es que no ve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22] Y en el cielo ten�is vuestro sustento y lo que se os ha prometi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23] �Por el Se�or del cielo y de la tierra, que es tanta verdad com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l�i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24] �Te has enterado de la historia de los hu�spedes honrados de Abraham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25] Cuando entraron en su casa. Dijeron: ��Paz!�. Dijo: ��Paz! Sois g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onocid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26] Se fue discretamente a los suyos y trajo un ternero ceb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27] que les ofreci�. Dijo: ��Es que no com�is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28] Y sinti� temor de ellos. Dijeron: ��No temas!� Y le dieron la buena nuev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muchacho lleno de cienc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29] Su mujer, entonces, se puso a gritar. Golpe�se el rostro y dijo: �Pero �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y una vieja est�ril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30] Dijeron: �As� ha dicho tu Se�or. Es �l el Sabio, el Omniscient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31] Dijo: ��Qu� es lo que os trae, �enviados!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32] Dijeron: �Se nos ha enviado a un pueblo peca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33] para enviar contra ellos piedras de barro coc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34] marcadas junto a tu Se�or para los inmoderad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35] Y sacamos a los creyentes que en ella hab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36] pero s�lo encontramos en ella una casa de gente sometida a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37] Y dejamos en ella un signo para los que temen el castigo dolor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38] Y en Mois�s. Cuando le enviamos a Fara�n con una autoridad manifies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39] Pero, seguro de su poder, se volvi� y dijo: ��Es un mago o un poses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40] Entonces les sorprendimos, a �l y a sus tropas, y los arrojamos al m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�a incurrido en censu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41] Y en los aditas. Cuando enviamos contra ellos el viento desvastad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42] que pulverizaba todo cuanto encontraba a su pa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43] Y en los tamudeos. Cuando se les dijo: ��Gozad a�n por alg�n tiemp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44] Pero infringieron la orden de su Se�or y les sorprendi� el Rayo, vi�ndo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45] No pudieron tenerse en pie, ni defende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46] Y al pueblo de No�. Fue un pueblo perver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47] Y el cielo, lo construimos con fuerza. Y, ciertamente, asignamos un va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ac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48] Y la tierra, la extendimos. �Qu� bien que la preparamo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49] Todo lo creamos por parejas. Quiz�s, as�, os dej�is amonest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50] ��Refugiaos, pues, en Al�! Soy para vosotros, de Su parte, un monitor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la cla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51] �No pong�is a otro dios junto con Al�! Soy para vosotros, de Su parte,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que habla clar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52] Asimismo, no vino a los que fueron antes ning�n enviado que no dijeran: ��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mago o un poses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53] �Es que se han legado eso unos a otros? �No! �Son gente rebeld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54] �Ap�rtate de ellos y, as�, no incurrir�s en censur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55] �Y amonesta, que la amonestaci�n aprovecha a los creyent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56] No he creado a los genios y a los hombres sino para que Me sirv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57] No quiero de ellos ning�n sustento, no quiero que Me alimen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58] Al� es el Proveedor de todo, el Fuerte, el Fir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59] Los imp�os correr�n la misma suerte que corrieron sus semejantes. �Que n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, pues, pris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1.60] �Ay de los que no creen, por el d�a con que se les amenaza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monte (At t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1] �Por el Mon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2] �Por una Escritura, puesta por escr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3] en un pergamino desenrollad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4] �Por la Casa frecuentad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5] �Por la b�veda elevad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6] �Por el mar hinchad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7] �S�, el castigo de tu Se�or tendr� lug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8] nadie podr� rechazarl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9] El d�a que el cielo gire vertiginos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10] y se pongan las monta�as en marc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11] Ese d�a �ay de los desmentido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12] que parloteaban por pasar el rat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13] El d�a que se les empuje, violentamente, al fuego de la gehen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14] ���ste es el fuego que desment�ai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15] �Es, pues, esto magia? �O es que no veis clar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16] �Arded en �l! Debe daros lo mismo que lo aguant�is o no. S�lo se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buye por vuestras obra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17] Quienes temieron a Al�, en cambio, estar�n en jardines y delic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18] disfrutando de lo que su Se�or les d�. Su Se�or les habr� preservado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 del fuego de la geh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19] ��Comed y bebed en paz! �Por lo que hab�is hech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20] Reclinados en lechos alineados. Y les daremos por esposas a hur�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es oj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21] Reuniremos con los creyentes a los descendientes que les siguieron en la f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es menoscabaremos nada sus obras. Cada uno ser� responsable de lo que hay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ti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22] Les proveeremos de la fruta y de la carne que apetezc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23] All� se pasar�n unos a otros una copa cuyo contenido no incitar�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iloquio ni a pec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24] Para servirles, circular�n a su alrededor muchachos como perlas ocult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25] Y se volver�n unos a otros para pregunta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26] Dir�n: �Antes viv�amos angustiados en medio de nuestra famil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27] Al� nos agraci� y preserv� del castigo del viento abrasad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28] Ya Le invoc�bamos antes. Es el Bueno, el Misericordios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29] �Amonesta, pues, porque, por la gracia de tu Se�or, no eres adivino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e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30] O dicen: ��Un poeta...! �Esperaremos las vicisitudes de su sin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31] Di: ��Esperad! Yo espero con vosotr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32] �Se les ordena en sue�os que hablen as� o es que son gente rebeld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33] O dicen: ���l se lo ha inventado!� �No, no cree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34] Si es verdad lo que dicen, �que traigan un relato semejan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35] �Han sido creados de la nada? �O son ellos los creador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36] �O han creado los cielos y la tierra? No, no est�n convenci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37] �O tienen los tesoros de tu Se�or? �O se creen unos potentado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38] �O tienen una escala que les permita escuchar? El que de ellos lo consi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que aporte una autoridad manifest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39] �O tendr� �l hijas, como vosotros ten�is hijo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40] �O es que les reclamas un salario tal que se vean abrumados de deuda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41] �O es que conocen lo oculto y toman not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42] �O quieren urdir una estratagema? Los infieles ser�an sus v�ctim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43] �O tienen un dios diferente de Al�? �Gloria a Al�, Que est� por encima de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e asocia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44] Si vieran caer parte del cielo, dir�an: �Son nubes que se han amontonad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45] D�jales hasta que les llegue su d�a, cuando sean fulmina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46] el d�a de su estratagema no les sirva de nada y nadie les auxil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47] Los imp�os sufrir�n, adem�s, otro castigo, pero la mayor�a no sa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48] �Espera paciente la decisi�n de tu, Se�or, pues te vemos! Y �celebra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banzas de tu Se�or cuando est�s de pi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2.49] �Glorif�cale durante la noche y al declinar las estrella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estrella (An nay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1] �Por la estrella, cuando declin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2] Vuestro paisano no se extrav�a, ni se descarr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3] No habla por propio impu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4] No es sino una revelaci�n que se ha hec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5] Se la ha ense�ado el muy podero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6] fuerte, majestuo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7] mientras �l estaba en lo m�s alto del horizo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8] Luego, se acerc� y qued� suspendido en el a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9] estaba a dos medidas de arco o men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10] Revel� a Su siervo lo que reve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11] No ha mentido el coraz�n en lo que v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12] �Disputar�is, pues, con �l sobre lo que v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13] Ya le hab�a visto descender en otra ocasi�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14] junto al azufaifo del conf�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15] junto al cual se encuentra el jard�n de la Mora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16] cuando el azufaifo estaba cubierto por aquel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17] No se desvi� la mirada. Y no er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18] Vio, ciertamente, parte de los signos tan grandes de su Se�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19] Y �qu� os parecen al-Lat, al-Uzz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20] y la otra, Manat, la tercer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21] �Para vosotros los varones y para �l las hembra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22] Ser�a un reparto injus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23] No son sino nombres que hab�is puesto, vosotros y vuestros padres, a lo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no ha conferido ninguna autoridad. No siguen sino conjeturas y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upiscencia de sus almas, siendo as� que ya les ha venido de su Se�o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24] �Obtendr� el hombre lo que dese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25] Pero la otra vida y esta vida pertenecen a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26] �Cu�ntos �ngeles hay en los cielos, cuya intercesi�n no servir� de nada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os que antes d� Al� permiso a quien �l quiera, a quien Le plazc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27] Quienes no creen en la otra vida ponen, s�, a los �ngeles nombres femenin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28] No tienen ning�n conocimiento de ello. No siguen m�s que conjeturas,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tas, frente a la Verdad, no sirven de n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29] Ap�rtate de quien vuelve la espalda a Nuestra Amonestaci�n y no desea s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ida de ac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30] �sa es toda la ciencia que pueden alcanzar. Al� conoce bien a quien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v�a de Su camino y conoce bien a quien sigue la buena direc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31] De Al� es lo que est� en los cielos y en la tierra, para retribuir a lo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ren mal por lo que hagan y retribuir a los que obren bien d�ndoles lo mej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32] Quienes evitan los pecados graves y las deshonestidades y s�lo come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ados leves... Tu Se�or es inmensamente indulgente. Os conoc�a bien cuando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ba de la tierra y cuando erais un embri�n en el seno de vuestra madre. �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 jact�is, pues, de puros! �l conoce bien a los que Le te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33] Y, �qu� te parece el que vuelve la espald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34] Da poco, es mezqu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35] �Tiene la ciencia de lo oculto, que le permita v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36] �No se le ha informado del contenido de las Hojas de Mois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37] y de Abraham, que cumpli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38] que nadie cargar� con la carga aj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39] que el hombre s�lo ser� sancionado con arreglo a su propio esfuerz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40] que se ver� el resultado de su esfuerz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41] que ser�, luego, retribuido generosame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42] que el fin de todo es tu Se�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43] que es �l Quien hace re�r y hace llor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44] que es �l Quien da la muerte y da la vi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45] que �l crea la pareja, var�n y hemb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46] de una gota cuando es eyacula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47] que a �l incumbe la otra creaci�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48] que es �l Quien da riquezas y posesi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49] que es �l el Se�or de Sir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50] que �l hizo perecer a los antiguos adi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51] y a los tamudeos, sin dejar uno solo con vi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52] y, antes, al pueblo de No�, que fue tan imp�o y rebel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53] y aniquil� a la vuelta de arriba abaj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54] cubri�ndola como la cubri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55] �Cu�l, pues, de los beneficios de tu Se�or pondr�s en dud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56] �sta es una advertencia al estilo de las advertencias antigu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57] Amenaza la Inmin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58] Nadie, fuera de Al�, puede quitar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59] �Os asombr�is, pues, de este discurs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60] �Y re�s, en lugar de llor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61] permaneciendo indiferent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3.62] �Prosternaos, pues, ante Al� y servid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luna (Al cam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1] Se acerca la Hora, se hiende la lu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2] Si ven un signo, se apartan y dicen: ��Es una magia continua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3] Desmienten y siguen sus pasiones. Pero todo est� decret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4] Ya han recibido noticias disuasiv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5] consumada sabidur�a. Pero las advertencias no sir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6] �Ap�rtate, pues, de ellos! El d�a que el Pregonero les convoque para al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r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7] abatida la mirada, saldr�n de las sepulturas como si fueran langos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arcid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8] corriendo con el cuello extendido hacia el Pregonero. Dir�n los infie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ste es un d�a dif�cil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9] Antes de ello, ya el pueblo de No� hab�a desmentido. Desmintieron a Nue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rvo y dijeron: ��Un poseso!�, y fue rechaz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10] Entonces, invoc� a su Se�or. ��Estoy vencido! �Defi�ndete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11] Abrimos las puertas del cielo a una lluvia torren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12] y en la tierra hicimos manar fuentes. Y el agua se encontr� seg�n una 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t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13] Le embarcamos en aquello de planchas y de fibr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14] que naveg� bajo Nuestra mirada como retribuci�n de aqu�l que hab�a s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15] La dejamos como signo. Pero �hay alguien que se deje amonesta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16] Y �cu�les no fueron Mi castigo y Mis advertencia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17] Hemos facilitado el Cor�n para que pueda servir de amonestaci�n. Pero �h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uien que se deje amonesta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18] Los aditas desmintieron y �cu�les no fueron Mi castigo y Mis advertencia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19] En un d�a nefasto e interminable enviamos contra ellos un viento glac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20] que arrancaba a los hombres como si hubieran sido troncos de palme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uajad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21] Y �cu�les no fueron Mi castigo y Mis advertencia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22] Hemos facilitado el Cor�n para que pueda servir de amonestaci�n. Pero �h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uien que se deje amonesta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23] Los tamudeos desmintieron las advertenc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24] y dijeron: ��Vamos a seguir a un solo mortal, salido de nosotro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star�amos extraviados y delirar�amo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25] �A �l, entre nosotros, se le iba a confiar la Amonestaci�n? �No, sino que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mentiroso, un insolente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26] �Ma�ana ver�n qui�n es el mentiroso, el insolen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27] Vamos a enviarles la camella para tentarles. �Obs�rvales y ten pacienci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28] Inf�rmales de que el agua debe repartirse entre ellos y de que beber�n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29] Llamaron a su paisano, que se hizo cargo y desjarre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30] Y �cu�les no fueron Mi castigo y Mis advertencia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31] Les lanzamos un solo Grito y fueron como hierba seca que se emplea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antar una cer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32] Hemos facilitado el Cor�n para que pueda servir de amonestaci�n. Pero �h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uien que se deje amonesta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33] El pueblo de Lot desminti� las advertenci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34] Enviamos contra ellos una tempestad de arena. Exceptuamos a la famili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, a la que salvamos al rayar el alb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35] en virtud de una gracia venida de Nosotros. As� retribuimos al agradeci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36] Les hab�a prevenido contra Nuestro rigor, pero pusieron en duda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enci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37] Le exigieron a sus hu�spedes y les apagamos los ojos. ��Gustad Mi castigo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 advertencia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38] A la ma�ana siguiente, temprano, les sorprendi� un castigo durad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39] ��Gustad Mi castigo y Mis advertencia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40] Hemos facilitado el Cor�n para que pueda servir de amonestaci�n. Pero �h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uien que se deje amonesta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41] Y, ciertamente, la gente de Fara�n fue adverti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42] Desmintieron todos Nuestros signos y les sorprendimos como sorprende U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roso, pot�si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43] �Son vuestros infieles mejores que aqu�llos? �O hay en las Escrituras al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os inmunic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44] �O dicen: �Somos un conjunto capaz de defenderse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45] Todos ser�n derrotados y huir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46] Pero la Hora es el tiempo que se les ha fijado y la Hora es crudel�si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rgu�si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47] Los pecadores est�n extraviados y delir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48] El d�a que sean arrastrados boca abajo al Fuego: ��Gustad el contacto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qar 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49] Todo lo hemos creado con medi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50] Nuestra orden no consiste sino en una sola palabra, como un abrir y cerr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oj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51] Hemos hecho perecer a vuestros semejantes. Pero �hay alguien que se de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esta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52] Todo lo que han hecho consta en las Escritur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53] Todo, grande o peque�o, est� con sign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54] Los temerosos de Al� estar�n entre jardines y arroy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4.55] en una sede buena, junto a un pot�simo Monar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Compasivo (Al r�h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1] El Compasiv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2] ha ense�ado el Cor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3] Ha creado al homb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4] le ha ense�ado a explic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5] El sol y la luna, para c�mpu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6] Las hierbas y los �rboles se prostern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7] Ha elevado el cielo. Ha establecido la balanz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8] para que no falt�is al pe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9] sino que deis la pesada equitativa, sin defraudar en el pe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10] La tierra la ha puesto al servicio de las criatur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11] Hay en ella fruta y palmeras de fruto recubier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12] grano de vaina, plantas arom�tic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13] �Cu�l, pues, de los beneficios de vuestro Se�or negar�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14] Cre� al hombre de arcilla, como la cer�mica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15] y cre� a los genios de fuego pu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16] �Cu�l, pues, de los beneficios de vuestro Se�or negar�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17] Se�or de los dos Orientes y Se�or de los dos Occide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18] �Cu�l, pues, de los beneficios de vuestro Se�or negar�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19] Ha dejado fluir las dos grandes masas de agua, que se encuentr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20] pero las separa una barrera que no rebas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21] �Cu�l, pues, de los beneficios de vuestro Se�or negar�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22] De ambas provienen la perla y el cor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23] �Cu�l, pues, de los beneficios de vuestro Se�or negar�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24] Suyas son las embarcaciones, que sobresalen en el mar como moj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25] �Cu�l, pues, de los beneficios de vuestro Se�or negar�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26] Todo aqu�l que est� sobre ella es pereced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27] Pero subsiste tu Se�or, el Majestuoso y Hono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28] �Cu�l, pues, de los beneficios de vuestro Se�or negar�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29] Los que est�n en los cielos y en la tierra Le imploran. Siempre est� ocup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al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30] �Cu�l, pues, de los beneficios de vuestro Se�or negar�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31] Nos ocuparemos detenidamente de vosotros, dos carg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32] �Cu�l, pues, de los beneficios de vuestro Se�or negar�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33] �Compa��a de genios y de hombres! �Atravesad, si pod�is, las regi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estiales y terrestres! Pero no podr�is atravesarlas sin ayuda de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rida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34] �Cu�l, pues, de los beneficios de vuestro Se�or negar�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35] Ser�n lanzadas contra vosotros llamaradas de fuego sin humo y de br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ido, y no podr�is defende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36] �Cu�l, pues, de los beneficios de vuestro Se�or negar�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37] Cuando el cielo se hienda y se ti�a de rojo cori�ce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38] -�cu�l, pues, de los beneficios de vuestro Se�or negar�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39] ese d�a, ni los hombres ni los genios ser�n interrogados acerca de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40] �Cu�l, pues, de los beneficios de vuestro Se�or negar�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41] Los pecadores ser�n reconocidos por sus rasgos y se les coger� por el cop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por los p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42] �Cu�l, pues, de los beneficios de vuestro Se�or negar�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43] ��sa es la gehena que los pecadores desment�a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44] No parar�n de ir y venir entre ella y el agua muy cal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45] �Cu�l, pues, de los beneficios de vuestro Se�or negar�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46] Para quien, en cambio, haya temido comparecer ante su Se�or. habr�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d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47] -�cu�l. pues, de los beneficios de vuestro Se�or negar�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48] frondos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49] -�cu�l, pues, de los beneficios de vuestro Se�or negar�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50] con dos fuentes manan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51] -�Cu�l, pues, de los beneficios de vuestro Se�or negar�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52] En ellos habr� dos especies de cada f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53] �Cu�l, pues, de los beneficios de vuestro Se�or negar�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54] Estar�n reclinados en alfombras forradas de brocado. Tendr�n a su alcanc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ta de los dos jard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55] �Cu�l, pues, de los beneficios de vuestro Se�or negar�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56] Estar�n en ellos las de recatado mirar, no tocadas hasta entonces por hom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 gen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57] -�cu�l, pues, de los beneficios de vuestro Se�or negar�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58] cual jacinto y cor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59] �Cu�l, pues, de los beneficios de vuestro Se�or negar�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60] La retribuci�n del bien obrar �es otra que el mismo bien obra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61] �Cu�l, pues, de los beneficios de vuestro Se�or negar�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62] Adem�s de esos dos, habr� otros dos jard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63] -�cu�l, pues, de los beneficios de vuestro Se�or negar�is?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64] verdineg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65] -�cu�l, pues, de los beneficios de vuestro Se�or negar�is?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66] con dos fuentes abunda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67] -�Cu�l, pues, de los beneficios de vuestro Se�or negar�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68] En ambos habr� fruta, palmeras y grana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69] -�cu�l, pues, de los beneficios de vuestro Se�or negar�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70] en ellos habr� buenas, bell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71] -�cu�l, pues, de los beneficios de vuestro Se�or negar�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72] hur�es, retiradas en los pabell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73] -�cu�l, pues, de los beneficios de vuestro Se�or negar�is?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74] no tocadas hasta entonces por hombre ni gen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75] �Cu�l, pues, de los beneficios de vuestro Se�or negar�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76] Reclinados en cojines verdes y bellas alfombr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77] �Cu�l, pues, de los beneficios de vuestro Se�or negar�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5.78] �Bendito sea el nombre de tu Se�or, el Majestuoso y Honorab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acontecimiento (Al uaq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1] Cuando suceda el Acontecimien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2] nadie podr� negar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3] �Abatir�, exaltar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4] Cuando la tierra sufra una violenta sacudi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5] y las monta�as sean totalmente desmenuzad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6] convirti�ndose en fino polvo disper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7] y se�is divididos en tres grupo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8] Los de la derecha -�qu� son los de la derecha?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9] los de la izquierda -�qu� son los de la izquierda?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10] y los m�s distinguidos, que son los m�s distingui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11] �stos son los allega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12] en los jardines de la Delic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13] Habr� muchos de los prime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14] y pocos de los �ltim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15] En lechos entretejidos de oro y piedras precios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16] reclinados en ellos, unos enfrente de ot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17] Circular�n entre ellos j�venes criados de eterna juvent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18] con c�lices. jarros y una copa de agua vi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19] que no les dar� dolor de cabeza ni embriag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20] con fruta que ellos escoger�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21] con la carne de ave que les apetez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22] Habr� hur�es de grandes oj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23] semejantes a perlas ocult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24] como retribuci�n a sus obr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25] No oir�n all� vaniloquio ni incitaci�n al pec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26] sino una palabra: ��Paz! �Paz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27] Los de la derecha -�qu� son los de la derech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28] estar�n entre azufaifos sin espi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29] y li�os de acaci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30] en una extensa somb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31] cerca de agua corri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32] y abundante fru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33] inagotable y permiti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34] en lechos elev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35] Nosotros las hemos formado de manera e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36] y hecho v�rge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37] afectuosas, de una misma ed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38] para los de la derec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39] Habr� muchos de los prime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40] y muchos de los �ltim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41] Los de la izquierda -�qu� son los de la izquierda?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42] estar�n expuestos a un viento abrasador, en agua muy calie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43] a la sombra de un humo neg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44] ni fresca ni agrad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45] Antes, estuvieron rodeados de luj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46] sin salir del enorme pec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47] Dec�an: �Cuando muramos y seamos tierra y huesos, �se nos resucitar� acas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48] �Y tambi�n a nuestros antepasados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49] Di: ��En verdad, los primeros y los �lti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50] ser�n reunidos en el momento fijado de un d�a determinad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51] Luego, vosotros, extraviados, desmentido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52] comer�is, s�, de un �rbol, del Zaqq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53] de cuyos frutos llenar�is el vient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54] Y, adem�s, beber�is agua muy calie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55] sedientos como camellos que mueren de sed..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56] Ese ser� su alojamiento el d�a del Juic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57] Nosotros os creamos. �Por qu�, pues, no acept�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58] Y �qu� os parece el semen que eyacul�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59] �Lo cre�is vosotros o somos Nosotros los creador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60] Nosotros hemos determinado que mur�is y nadie podr� escap�rsen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61] para que otros seres semejantes os sucedan y haceros renacer a un estad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onoc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62] Ya hab�is conocido una primera creaci�n. �Por qu�, pues, no os dej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esta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63] Y �qu� os parece vuestra siembr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64] �La sembr�is vosotros o somos Nosotros los sembrador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65] Si quisi�ramos, de vuestro campo har�amos paja seca e ir�ais lament�ndoo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66] �Estamos abrumados de deud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67] m�s a�n, se nos ha despojad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68] Y �qu� os parece el agua que beb�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69] �La hac�is bajar de las nubes vosotros o somos Nosotros Quienes la hac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ja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70] Si hubi�ramos querido, la habr�amos hecho salobre. �Por qu�, pues, no d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 gracia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71] Y �qu� os parece el fuego que encend�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72] �Hab�is hecho crecer vosotros el �rbol que lo alimenta o somos Noso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nes lo han hecho crec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73] Nosotros hemos hecho eso como recuerdo y utilidad para los habitantes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er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74] �Glorifica, pues, el nombre de tu Se�or, el Gran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75] �Pues no! �Juro por el ocaso de las estrella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76] (Juramento en verdad-si supierais...-solem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77] �Es, en verdad, un Cor�n no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78] contenido en una Escritura escondi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79] que s�lo los purificados toc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80] una revelaci�n que procede del Se�or del univer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81] �Ten�is en poco este discur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82] y hac�is de vuestra desmentida vuestro sustent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83] �Por qu�, pues, cuando se sube a la gargan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84] vi�ndolo vosot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85] -y Nosotros estamos m�s cerca que vosotros de �l, pero no percib�s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86] por qu�, pues, si no vais a ser juzga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87] y es verdad lo que dec�s, no la hac�is volv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88] Si figura entre los allega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89] tendr� reposo, plantas arom�ticas y jard�n de delic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90] Si es de los de la derec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91] ��Paz a ti, que eres de los de la derecha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92] Pero, si es de los extraviados desmentido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93] ser� alojado en agua muy cali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94] y arder� en fuego de geh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95] �Esto es algo, s�, absolutamente ciert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6.96] �Glorifica, pues, el nombre de tu Se�or, el Grandioso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hierro (Al had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7.1] Lo que est� en los cielos y en la tierra glorifica a Al�. �l es el Podero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Sab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7.2] Suyo es el dominio de los cielos y de la tierra. �l da la vida y d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erte. Y es omnipot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7.3] �l es el Principio y el Fin, el Visible y el Escondido. Y es omnisc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7.4] �l es Quien cre� los cielos y la tierra en seis d�as. Luego, se instal� en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no. Sabe lo que penetra en la tierra y lo que de ella sale, lo que desci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cielo y lo que a �l asciende. Est� con vosotros dondequiera que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ntr�is. Al� ve bien lo que hac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7.5] Suyo es el dominio de los cielos y de la tierra. �Y todo ser� devuelto a Al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7.6] Hace que la noche entre en el d�a y que el d�a entre en la noche. Y �l s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lo que encierran los pech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7.7] �Creed en Al� y en Su Enviado! Dad limosna de los bienes de los que �l os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cho �ltimos poseedores. Aqu�llos de vosotros que hayan cre�do y dado limos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r�n una gran recompen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7.8] Y �por qu� no hab�is de creer en Al�, siendo as� que el Enviado os invit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er en vuestro Se�or y que ha concertado un pacto con vosotros? Si es que s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yent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7.9] �l es Quien revela a Su siervo signos claros para sacaros de las tiniebl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luz. En verdad, Al� es manso, misericordioso con vosot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7.10] Y �por qu� no hab�is de gastar por la causa de Al�, siendo as� qu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ncia de los cielos y de la tierra pertenece a Al�? No ser�is todos igua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os, que han gastado y combatido antes del �xito, tendr�n una categor�a m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vada que otros que han gastado y combatido despu�s de ella. A todos, 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argo, ha prometido Al� lo mejor. Al� est� bien informado de lo que hac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7.11] A quien haga a Al� un pr�stamo generoso, �l le devolver� el doble y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pensar� generos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7.12] El d�a que veas la luz de los creyentes y de las creyentes correr ante el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a su derecha: ��Buena nueva hoy para vosotros: jardines por cuyos bajos fluy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yos, en los que estar�is por toda la eternidad! ��se es el �xito grandios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7.13] El d�a que los hip�critas y las hip�critas digan a los que creyer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Esperad a que tomemos de vuestra luz!� Se dir�: ��Retroceded! �Buscad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z!� Entre ellos se levantar� una muralla con una puerta. Dentro estar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a y fuera, enfrente, el Casti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7.14] Les llamar�n: ��No est�bamos con vosotros?� Dir�n: ��Claro que s�! Pero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jasteis seducir, os mantuvisteis a la expectativa, dudasteis. Vuestros anhe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 enga�aron hasta que vino la orden de Al�. El Enga�ador os enga�� acerc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7.15] Hoy no se aceptar� ning�n rescate por parte vuestra ni por parte de lo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reyeron. Vuestra morada ser� el Fuego, que es vuestro lugar apropiado�. �Q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 fin...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7.16] �No es hora ya de que se humillen los corazones de los creyentes ant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estaci�n de Al� y ante la Verdad revelada y de que no sean como quie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iendo recibido antes la Escritura, dejaron pasar tanto tiempo qu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ureci� su coraz�n? Muchos de ellos eran unos pervers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7.17] �Sabed que Al� vivifica la tierra despu�s de muerta. Os hemos explicado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yas. Quiz�s, as�, comprend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7.18] A quienes den limosna, ellos y ellas, haciendo un pr�stamo generoso a 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devolver� el doble y les recompensar� generos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7.19] Los que crean en Al� y en Sus enviados ser�n los veraces y los testigos 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 Se�or. Recibir�n su recompensa y su luz. Pero quienes no crean y desmient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estros signos morar�n en el fuego de la geh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7.20] �Sabed que la vida de ac� es juego, distracci�n y ornato, revalidad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tancia, af�n de m�s hacienda, de m�s hijos! Es como un chaparr�n: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getaci�n resultante alegra a los sembradores, pero luego se marchita y ve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rillea; luego, se convierte en paja seca. En la otra vida habr� casti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o o perd�n y satisfacci�n de Al�, mientras que la vida de ac� no es m�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az disfr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7.21] �Rivalizad en la obtenci�n del perd�n de vuestro Se�or y de un Jard�n t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to como el cielo y la tierra, preparado para los que creen en Al� y en 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ados! Ese es el favor de Al�, que da a quien �l quiere. Al� es el Due�o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 in men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7.22] No ocurre ninguna desgracia, ni a la tierra ni a vosotros mismos, qu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� en una Escritura antes de que la ocasionemos. Es cosa f�cil para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7.23] Para que no desesper�is si no consegu�s algo y para que no os regocij�is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consegu�s. Al� no ama a nadie que sea presumido, jactancio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7.24] a los avaros que ordenan avaricia a los hombres. Pero quien vuelv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alda..., Al� es Quien Se basta a S� mismo, el Digno de Alabanz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7.25] Ya hemos mandado a nuestros enviados con las pruebas claras. Y hemos h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er con ellos la Escritura y la Balanza, para que los hombres observe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dad. Hemos hecho descender el hierro, que encierra una gran fuerza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tajas para los hombres. A fin de que Al� sepa qui�nes les auxilian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o, a �l y a Sus enviados. Al� es fuerte poder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7.26] Ya hemos enviado a No� y a Abraham y confiado a su descendencia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tismo y la Escritura. Entre sus descendientes los hubo bien dirigidos, p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os de ellos fueron unos pervers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7.27] Tras ellos, mandamos a Nuestros otros enviados, as� como Jes�s, hij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�a, a quien dimos el Evangelio. Pusimos en los corazones de quiene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uieron mansedumbre, misericordia y monacato. Este �ltimo fue instaurado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os -no se lo prescribimos Nosotros- s�lo por deseo de satisfacer a Al�, p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o observaron como deb�an. Remuneramos a quienes de ellos creyeron, p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os de ellos fueron unos pervers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7.28] �Creyentes! �Temed a Al� y creed en Su Enviado! Os dar�, as�, participac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ble en Su misericordia, os pondr� una Luz que ilumine vuestra marcha y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onar�. Al� es indulgente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7.29] �Que la gente de la Escritura sepa que no puede disponer nada del favo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, que el favor est� en la mano de Al�, que da a quien �l quiere! �Al� es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�o del favor inmenso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discusi�n (Al moyad�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8.1] Al� ha o�do lo que dec�a la que discut�a contigo a prop�sito de su esposo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se quejaba a Al�. Al� oye vuestro di�logo. Al� todo lo oye, todo lo 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8.2] Aqu�llos de vosotros que repudian a sus mujeres mediante la f�rmula: ��E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m� como la espalda de mi madre!�... Ellas no son sus madres. S�lo son 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res las que les han dado a luz. Dicen, ciertamente, algo reprobable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�neo. Pero Al� es, s�, perdonador, indulg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8.3] Quienes repudian a sus mujeres mediante la f�rmula: ��Eres para m� como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alda de mi madre!� y la repiten, deben, antes de cohabitar de nue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mitir a un esclavo. Se os exhorta a ello. Al� est� bien informado de l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8.4] Quien no pueda hacerlo, deber� ayunar durante dos meses consecutivos ant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habitar de nuevo. Quien no pueda, deber� alimentar a sesenta pobres. Para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�is en Al� y en Su Enviado. �stas son las leyes de Al�. Los infieles tendr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castigo dolor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8.5] Quienes se oponen a Al� y a su Enviado ser�n derribados como lo fue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nes les precedieron. Hemos revelado signos claros. Los infieles tendr�n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 humill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8.6] El d�a que Al� les resucite a todos, ya les informar� de lo que hicieron.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habr� tenido en cuenta, mientras que ellos lo habr�n olvidado. Al� es testi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o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8.7] �No ves que Al� conoce lo que est� en los cielos y en la tierra? No h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ili�bulo de tres personas en que no sea �l el cuarto, ni de cinco perso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que no sea �l el sexto. Lo mismo si son menos que si son m�s, �l siempre es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, dondequiera que se encuentren. Luego, el d�a de la Resurrecci�n, y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informar� de lo que hicieron. Al� es omnisc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8.8] �No ves a aqu�llos a quienes se ha prohibido celebrar concili�bulos, qu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tinan en lo prohibido y los celebran, haci�ndose culpables de pecado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ci�n de la ley y de desobediencia al Enviado? Cuando vienen a ti,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udan de manera distinta a como Al� te saluda y dicen para s�: ��C�mo e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no nos castiga por lo que decimos?� Les bastar� con la gehena, en la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der�n. �Qu� mal fin...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8.9] �Creyentes! Cuando celebr�is un concili�bulo, no lo hag�is con �nim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ar, de violar la ley y de desobedecer al Enviado, sino con el �nimo de 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enos y temerosos de Al�. �Y temed a Al�, hacia Quien ser�is congregado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8.10] El concili�bulo es s�lo cosa del Demonio, para entristecer a los que 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o que no puede hacerles ning�n da�o, a menos que Al� lo permita. �Qu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yentes conf�en en Al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8.11] �Creyentes! Cuando se os dice: ��Haced sitio en las asambleas!� hacedlo a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que Al� os haga tambi�n sitio. Y si se os dice: ��Levantaos!�, hacedlo a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que Al� tambi�n eleve la categor�a de aqu�llos de vosotros que crean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ban la Ciencia. Al� est� informado de lo que hac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8.12] �Creyentes! Cuando quer�is tener una conversaci�n a solas con el Envi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edla preceder de una limosna. Es mejor para vosotros y m�s puro. Si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�is, Al� es indulgente, misericordio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8.13] �Os arredra hacer preceder vuestra conversaci�n a solas de limosnas? Si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hac�is y Al� se aplaca con vosotros, �haced la azal�, dad el azaque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deced a Al� y a su Enviado! Al� est� bien informado de lo que hac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8.14] �No has visto a quienes han tomado como protectores a gente que ha incurr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la ira de Al�? No son ni de los vuestros ni de los suyos y juran en f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berad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8.15] Al� ha preparado para ellos un castigo severo. Lo que han hecho est� 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8.16] Se han escudado en sus juramentos y han desviado a otros del camino de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r�n un castigo humill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8.17] Ni su hacienda ni sus hijos le servir�n de nada frente a Al�. Esos t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ar�n en el Fuego etern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8.18] El d�a que Al� les resucite a todos, Le jurar�n a �l como os jur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otros, creyendo apoyarse en algo s�lido. �No son ellos los que miente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8.19] El Demonio se ha apoderado de ellos y les ha hecho olvidarse del recuerd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. Esos tales son los partidarios del Demonio. Y �no son los partidarios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io los que pierde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8.20] Los que se oponen a Al� y a Su Enviado estar�n entre los m�s v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8.21] Al� ha escrito: ��Vencer�, en verdad! �Yo y Mis enviados!� Al� es fuer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r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8.22] No encontrar�s a gente que crea en Al� y en el �ltimo D�a y que tenga cari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uienes se oponen a Al� y a Su Enviado, aunque �stos sean sus padres, 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jos varones, sus hermanos o los miembros de su misma tribu. He inscrito la 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sus corazones, les ha fortalecido con un esp�ritu de �l y les introducir�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dines por cuyos bajos fluyen arroyos, en los que estar�n eternamente.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� satisfecho de ellos y ellos lo est�n de �l. �sos constituyen el partid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. Y �no son los partidarios de Al� los que prosperan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reuni�n (Al hach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9.1] Lo que est� en los cielos y en la tierra glorifica a Al�. �l es el Podero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Sab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9.2] �l es Quien expuls� de sus viviendas a los de la gente de la Escritura qu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�an, cuando la primera reuni�n. No cre�ais que iban a salir y ellos cre�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sus fortalezas iban a protegerles contra Al�. Pero Al� les sorprendi�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de menos lo esperaban. Sembr� el terror en sus corazones y demolieron 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as con sus propias manos y con la ayuda de los creyentes. Los que teng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jos �escarmenta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9.3] Si Al� no hubiera decretado su destierro, les habr�a castigado en la vid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�. En la otra vida, no obstante, sufrir�n el castigo del Fue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9.4] por haberse separado de Al� y de Su Enviado. Quien se separa de Al�...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a sever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9.5] Cuando talabais una palmera o la dejabais en pie, lo hac�ais con permis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y para confundir a los pervers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9.6] No hab�is contribuido ni con caballos ni con camellos a lo que, de ellos,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dido Al� a Su Enviado. Al�, empero, permite a Sus enviados que domin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n �l quiere. Al� es omnipot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9.7] Lo que Al� ha concedido a Su Enviado, de la poblaci�n de las ciuda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enece a Al�, al Enviado. a sus parientes, a los hu�rfanos, a los pobres y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jero. Para que no vaya de nuevo a parar a los que de vosotros ya son ric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o, si el Enviado os da algo, aceptadlo. Y, si os proh�be algo, absteneos.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emed a Al�! Al� castiga sever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9.8] A los emigrados necesitados, que fueron expulsados de sus hogare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ojados de sus bienes cuando buscaban favor de Al� y satisfacerle, auxilia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y a Su Enviado. �sos son los ver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9.9] Los ya establecidos en la Casa y en la fe desde antes de su llegada, am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que han emigrado a ellos, no codician lo que se les ha dado y les prefi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� mismos, aun si est�n en la penuria. Los que se guarden de su prop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icia, �sos son quienes prosperar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9.10] Quienes vinieron despu�s de ellos, dicen: ��Se�or! �Perd�nanos, a nosotro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estros hermanos que nos han precedido en la fe! �Haz que no abrigu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estros corazones rencor a los que creen! �Se�or! T� eres man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icordios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9.11] �No has visto a los hip�critas, que dicen a sus hermanos infieles de l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gente de la Escritura: �Si os expulsan, nos iremos, ciertamente,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otros, y nunca obedeceremos a nadie que nos mande algo contra vosotros. Y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 atacan, ciertamente, os auxiliaremos�? Al� es testigo de que mien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9.12] Si son expulsados, no se ir�n con ellos. Si son atacados, no les auxiliar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aun suponiendo que les auxiliaran, seguro que volv�an la espalda. Luego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�n auxili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9.13] Infund�s en sus pechos m�s terror que Al�. Es que son gente qu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n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9.14] No combatir�n unidos contra vosotros, sino en poblados fortificados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gidos por murallas. Sus disensiones internas son profundas. Les cre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dos, pero sus corazones est�n desunidos. Es que son gente que no razo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9.15] Como los que fueron poco antes que ellos. Gustaron la gravedad de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ucta y tendr�n un castigo dolor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9.16] Como el Demonio cuando dice al hombre: ��No creas!�. Y, cuando ya no c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e: �Yo no soy responsable de ti. Yo temo a Al�, Se�or del univers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9.17] Su fin ser� el Fuego, eternamente. �sa es la retribuci�n de los imp�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9.18] �Creyentes! �Temed a Al�! �Que cada uno considere lo que prepara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ana! �Temed a Al�! Al� est� bien informado de lo que hac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9.19] No se�is como quienes, habiendo olvidado a Al�, hace �l que se olviden de 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mos. Esos tales son los pervers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9.20] No son iguales los moradores del Fuego y los moradores del Jard�n.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adores del Jard�n son los que triunf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9.21] Si hubi�ramos hecho descender este Cor�n en una monta�a, habr�as vis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ta humillarse y henderse por miedo a Al�. Proponemos a los hombres es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iles. Quiz�s, as�, reflexion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9.22] Es Al� -no hay m�s dios que �l-, el Conocedor de lo oculto y de lo pat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el Compasivo, el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9.23] Es Al� -no hay m�s dios que �l-, el Rey, el Sant�simo, la Paz, Quien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uridad, el Custodio, el Poderoso, el Fuerte, el Sumo. �Gloria a Al�! �Es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encima de lo que Le asocia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9.24] Es Al�, el Creador, el Hacedor, el Formador. Posee los nombres m�s bell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que est� en los cielos y en la tierra Le glorifica. Es el Poderoso, el Sab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examinada (Al momtah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0.1] �Creyentes! �No tom�is como amigos a los enemigos M�os y vuestros, d�ndo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estras de afecto, siendo as� que no creen en la Verdad venida a vosotro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ulsan al Enviado y os expulsan a vosotros porque cre�is en Al� vuestro Se�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sal�s para luchar por Mi causa y por deseo de agradarme, �les tendr�is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ecto secreto? Yo s� bien lo que ocult�is y lo que manifest�is. Quie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otros obra as�, se extrav�a del camino rec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0.2] Si dan con vosotros, son para vosotros enemigos y os maltratan de obra 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abra. Querr�an que no creyerai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0.3] El d�a de la Resurrecci�n no os aprovechar�n ni vuestros parientes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estros hijos. �l fallar� acerca de vosotros. Al� ve bien lo que hac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0.4] Ten�is un bello modelo en Abraham y en los que con �l estaban. Cuando dije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 pueblo: �No somos responsables de vosotros ni de lo que serv�s en luga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r a Al�. �Renegamos de vosotros! �Ha aparecido, entre nosotros y vosot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ilidad y odio para siempre mientras no cre�is en Al� Solo!� No es de imit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cambio, Abraham cuando dijo a su padre: �He de pedir perd�n para ti, aun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ueda hacer nada por ti contra Al�. �Se�or! Confiamos en Ti y a Ti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vemos arrepentidos. �Eres T� el fin de tod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0.5] �Se�or! �No hagas de nosotros instrumento de tentaci�n para los infiel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erd�nanos, Se�or! Eres T� el Poderoso, el Sabi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0.6] Ten�is en ellos un bello modelo para quien cuenta con Al� y con el �lti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a. Pero quien vuelve la espalda,... Al� es Quien Se basta a S� mismo, el Dig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Alabanz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0.7] Quiz� establezca Al� la amistad entre vosotros y los que de ellos ten�is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igos. Al� es capaz, Al� es indulgente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0.8] Al� no os proh�be que se�is buenos y equitativos con quienes no han combat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 vosotros por causa de la religi�n, ni os han expulsado de vues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gares. Al� ama a los que son equitativ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0.9] Lo que s� os proh�be Al� es que tom�is como amigos a los que han combat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 vosotros por causa de la religi�n y os han expulsado de vuestros hog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han contribu�do a vuestra expulsi�n. Quienes les tomen como amigos, �sos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imp�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0.10] �Creyentes! Cuando vengan a vosotros mujeres creyentes que hayan emigr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xaminadlas! Al� conoce bien su fe. Si comprob�is que de verdad son creyen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as devolv�is a los infieles: ni ellas son l�citas para ellos ni ellos lo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ellas. �Reembolsadles lo que hayan gastado! No ten�is nada que reprocha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os cas�is con ellas, con tal que les entregu�is su dote. Pero no reteng�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 infieles. Pedid lo que hay�is gastado, y que ellos tambi�n pidan l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yan gastado. �sa es la decisi�n de Al�. �l decide entre vosotros. Al�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nisciente, sab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0.11] Si alguna de vuestras esposas se pasa a los infieles y, luego, os toc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otros vencer, dad a aqu�llos cuyas esposas hayan huido otro tanto de l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�an gastado. �Temed a Al�, en Quien cre�i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0.12] �Profeta! Cuando las creyentes vengan a ti a prestarte jurament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elidad, de que no asociar�n nada a Al�, que no robar�n, que no fornicar�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no matar�n a sus hijos, que no dir�n calumnia forjada entre sus mano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s, que no te desobedecer�n en lo que se juzgue razonable, acepta su jurame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pide a Al� que les perdone. Al� es indulgente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0.13] �Creyentes! �No tom�is como amigos a gente que ha incurrido en la ir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! Desesperan de la otra vida, como los infieles desesperan de los sepulta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ila (As sa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1.1] Lo que est� en los cielos y en la tierra glorifica a Al�. �l es el Podero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Sab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1.2] �Creyentes! �Por qu� dec�s lo que no hac�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1.3] Al� aborrece mucho que dig�is lo que no hac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1.4] Al� ama a los que luchan en fila por Su causa, como si fueran un s�l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fic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1.5] Y cuando Mois�s dijo a su pueblo: ��Pueblo! �Por qu� me molest�is sabie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soy el que Al� os ha enviado?� Y, cuando se desviaron, Al� desvi� 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zones. Al� no dirige al pueblo perver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1.6] Y cuando Jes�s, hijo de Mar�a, dijo: ��Hijos de Israel! Yo soy el que Al�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 enviado, en confirmaci�n de la Tora anterior a m�, y como nuncio de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ado que vendr� despu�s de m�, llamado Ahmad�. Pero, cuando vino a ellos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 pruebas claras, dijeron: ��Esto es manifiesta magia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1.7] �Hay alguien m�s imp�o que quien inventa la mentira contra Al�, sie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lamado al islam? Al� no dirige al pueblo imp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1.8] Quisiera apagar de un soplo la Luz de Al�, pero Al� har� que resplandezca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echo de los infie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1.9] �l es Quien ha mandado a Su Enviado con la Direcci�n y con la relig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dadera para que prevalezca sobre toda otra religi�n, a despecho d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ociad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1.10] �Creyentes! �Quer�is que os indique un negocio que os librar� de un casti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oroso?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1.11] �Creed en Al� y en Su Enviado y combatid por Al� con vuestra hacienda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estras personas! Es mejor para vosotros. Si supierai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1.12] As�, os perdonar� vuestros pecados y os introducir� en jardines por cuy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jos fluyen arroyos y en viviendas agradables en los jardines del ed�n. �Ese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�xito gran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1.13] Y otra cosa, que amar�is: el auxilio de Al� y un �xito cercano. �Y anun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buena nueva a los creyent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1.14] �Creyentes! Sed los auxiliares de Al� como cuando Jes�s, hijo de Mar�a, dij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s ap�stoles: ��Qui�nes son mis auxiliares en la v�a que lleva a Al�?�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�stoles dijeron: �Nosotros somos los auxiliares de Al�. De los hij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rael unos creyeron y otros no. Fortalecimos contra sus enemigos a lo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yeron y salieron vencedo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viernes (Al yomo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2.1] Lo que est� en los cielos y en la tierra glorifica a Al�, el Rey,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�simo, el Poderoso, el Sab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2.2] �l es quien ha mandado a los gentiles un Enviado salido de ellos,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ta Sus aleyas, les purifica y les ense�a la Escritura y la Sabidur�a. A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an, evidentemente, extravi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2.3] Y a otros de ellos, que no se les han incorporado a�n. Es el Poderoso,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2.4] �se es el favor de Al�, que dispensa a quien �l quiere. Al� es el Due�o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 inmen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2.5] Aqu�llos a quienes se hab�a confiado la Tora pero no la observaron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ejantes a un asno que lleva libros. �Qu� mal ejemplo da la gent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miente los signos de Al�! Al� no dirige al pueblo imp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2.6] Di: ��Jud�os! Si pretend�is ser los amigos de Al�, con exclusi�n de ot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es, entonces, �desead la muerte, si sois consecuente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2.7] Pero nunca la desean por lo que sus manos han cometido. Al� conoce bien a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�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2.8] Di: �La muerte, de la que hu�s, os saldr� al encuentro. Luego, se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olver� al Conocedor de lo oculto y de lo patente y ya os informar� �l de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hac�ai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2.9] �Creyentes! Cuando se llame el viernes a la azal�, �corred a recordar a Al�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jad el comercio! Es mejor para vosotros. Si supierai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2.10] Terminada la azal�, �id a vuestras cosas, buscad el favor de Al�! �Record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o a Al�! Quiz�s, as�, prosper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2.11] Cuando ven un negocio o una distracci�n, escapan all� y te dejan plant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: �Lo que Al� tiene es mejor que la distracci�n y el negocio. Al� es el Me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os proveedore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 hip�critas (Al monafiq�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3.1] Cuando los hip�critas vienen a ti, dicen: �Atestiguamos que t� eres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dad, el Enviado de Al�. Al� sabe que t� eres el enviado. Pero Al� es testi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que los hip�critas mien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3.2] Se han escudado en sus juramentos y han desviado a otros del camino de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Qu� mal est� lo que han hech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3.3] Porque primero creyeron y, luego, han descre�do. Sus corazones han s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ados, as� que no entien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3.4] Cuando se les ve, se admira su presencia. Si dicen algo, se escucha l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en. Son como maderos apoyados. Creen que todo grito va dirigido contra ell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ellos el enemigo. �Ten, pues, cuidado con ellos! �Que Al� les maldiga! �C�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eden ser tan desviado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3.5] Cuando se les dice: ��Venid, que el Enviado de Al� pedir� perdon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otros!�, vuelven la cabeza y se les ve retirarse altiv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3.6] Da lo mismo que pidas o no que se les perdone. Al� no les perdonar�. Al�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ige a la gente perver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3.7] Son ellos los que dicen: �No gast�is nada en favor de los que est�n con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ado de Al�; as�, se escapar�n de �l�. Los tesoros de los cielos y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rra pertenecen a Al�, pero los hip�critas no compren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3.8] Dicen: �Si volvemos a la ciudad, los m�s poderosos, sin duda, expulsar�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a a los m�s d�biles�. Pero el poder pertenece a Al�, a Su Enviado y a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yentes. Los hip�critas, empero, no sa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3.9] �Creyentes! Que ni vuestra hacienda ni vuestros hijos os distraigan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erdo de Al�. Quienes eso hacen, son los que pi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3.10] Gastad de lo que os hemos prove�do, antes de que la muerte venga a un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otros y �ste diga: ��Se�or! �Por qu� no me das algo m�s de tiempo, para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 limosna y sea de los justos?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3.11] Cuando le vence a uno su plazo, Al� no le concede pr�rroga. Al� est�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do de lo que hac�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Enga�o Mutuo (At tagab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4.1] Lo que est� en los cielos y en la tierra glorifica a Al�. Suyo es el domin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ya la alabanza. Es omnipot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4.2] �l es Quien os ha creado. Entre vosotros, unos son infieles, otros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yentes. Al� ve bien lo que hac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4.3] Ha creado con un fin los cielos y la tierra y a vosotros os ha form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oniosamente. �Es �l el fin de tod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4.4] Conoce lo que est� en los cielos y en la tierra, conoce lo que ocult�is y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manifest�is. Y Al� conoce bien lo que encierran los pech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4.5] �No os hab�is enterado de lo que pas� a los que fueron antes infiele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staron la gravedad de su conducta? Tendr�n un castigo dolor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4.6] Porque vinieron a ellos sus enviados con las pruebas claras y dijeron: ��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an a dirigirnos unos mortales?� No creyeron y volvieron la espalda. P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no necesitaba de ellos. Al� Se basta a S� mismo, es digno de alabanz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4.7] Los infieles pretenden que no van a ser resucitados. Di: ��Claro que s�,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 Se�or!, que hab�is de ser resucitados y, luego, hab�is de ser informad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que hicisteis. Es cosa f�cil para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4.8] �Creed, pues, en Al�, en Su Enviado y en la Luz que Nosotros hemos revelad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est� bien informado de lo que hac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4.9] El d�a que �l os re�na para el d�a de la Reuni�n, �se ser� el d�a del Enga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uo. Entonces, a quienes crean en Al� y obren bien, �l les borrar� sus ma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ras y les introducir� en jardines por cuyos bajos fluyen arroyos, en lo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r�n eternamente, para siempre. ��se es el �xito gran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4.10] Pero quienes no crean y desmientan Nuestros signos, �sos morar�n en el Fu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rnamente. �Qu� mal fin...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4.11] No sucede ninguna desgracia si Al� no lo permite. �l dirige el coraz�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n cree en Al�. Al� es omnisc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4.12] �Y obedeced a Al�, obedeced al Enviado! Si volv�is la espalda,... A Nue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ado le incumbe s�lo la transmisi�n cla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4.13] �Al�! �No hay m�s dios que �l! �Que e los creyentes conf�en en Al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4.14] �Creyentes! En algunas de vuestras esposas y en algunos de vuestros hij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is un enemigo. �Cuidado con ellos! Pero, si sois indulgentes, si s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erantes, si perdon�is,... Al� es indulgente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4.15] Vuestra hacienda y vuestros hijos no son m�s que tentaci�n, mientras que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ne junto a S� una magn�fica recompen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4.16] �Temed cuanto pod�is a Al�! �Escuchad! �Obedeced! �Gastad! Es en vue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io beneficio. Los que se guardan de su propia codicia, �sos son lo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perar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4.17] Si hac�is un pr�stamo generoso a Al�, �l os devolver� el doble y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onar�. Al� es muy agradecido, benig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4.18] El Conocedor de lo oculto y de lo patente, el Poderoso, el Sab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repudio (Al t�laq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5.1] �Profeta! Cuando repudi�is a las mujeres, �hacedlo al terminar su per�od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ra! �Contad bien los d�as de ese per�odo y temed a Al�, vuestro Se�or! �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 expuls�is de sus casas ni ellas salgan, a menos que sean culpabl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honestidad manifiesta! �sas son las leyes de Al�. Y quien viola las ley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es injusto consigo mismo. T� no sabes... Quiz� Al�, entre tanto, susc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�n imprevisto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5.2] Cuando lleguen a su t�rmino, retenedlas decorosamente o separaos de el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rosamente. Y requerid el testimonio de dos personas justas de los vuestro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stiguad ante Al�. A esto se exhorta a quien cree en Al� y en el �ltimo D�a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n teme a Al�, �l le da una sali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5.3] y le provee de un modo insospechado por �l. A quien conf�a en Al�, �l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ta. Al� consigue lo que se propone. Al� ha establecido una medida para c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5.4] Para aqu�llas de vuestras mujeres que ya no esperan tener la menstruaci�n,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is dudas, su per�odo de espera ser� de tres meses; lo mismo para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�beres. Para las embarazadas, su per�odo de espera terminar� cuando d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z. A quien teme a Al�, �l le facilita sus cos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5.5] �sta es la orden que Al� os ha revelado. Al� borra las malas obras de qu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teme y le da una magn�fica recompen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5.6] �Alojadlas, seg�n vuestros medios, en vuestra misma vivienda! �No les hag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o con �nimo de molestarlas! Si est�n embarazadas, proveedles de lo necesa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ta que den a luz. Si la criatura que cr�an es vuestra, retribuidles como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ido y llegad a un acuerdo decoroso. Si encontr�is alguna dificult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onces, tomad un ama a cuenta vuest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5.7] �Que el acomodado gaste seg�n sus medios! Quien disponga de medios limita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que gaste seg�n lo que Al� le haya dado! Al� no pide a nadie sino lo que le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o. Al� har� que a la adversidad suceda la felicid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5.8] �A cu�ntas ciudades, que desde�aron la orden de su Se�or y de Sus envia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dimos cuenta rigurosa e infligimos un castigo horror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5.9] Gustaron la gravedad de su conducta, que acab� por perder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5.10] Al� ha preparado para ellos un castigo severo. �Temed, pues, a 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yentes dotados de intelecto! Al� os ha enviado de lo alto una Amonestaci�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5.11] un Enviado que os recita aleyas aclaratorias de Al�, para sacar de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ieblas a la luz a quienes creen y obran bien. A quien cree en Al� y ob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, �l le introducir� en jardines por cuyos bajos fluyen arroyos, en lo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r�n eternamente, para siempre. Al� le ha reservado un bello suste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5.12] Al� es Quien ha creado siete cielos y otras tantas tierras. La 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iende gradualmente entre ellos para que sep�is� que Al� es omnipotente y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todo lo abarca en Su cienci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prohibici�n (At tahri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6.1] �Profeta! �Por qu�, para agradar a tus esposas, declaras prohibido lo que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 declarado l�cito para ti? Pero Al� es indulgente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6.2] Al� os ha prescrito la anulaci�n de vuestros juramentos. Al� es vue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or. �l es el Omnisciente, el Sab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6.3] Y cuando el Profeta dijo un secreto a una de sus esposas. Cuando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tante, ella lo revel� y Al� se lo descubri�, dio �l a conocer parte y ocul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resto. Y, cuando se lo revel�, dijo ella: ��Qui�n te ha informado de esto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 dijo: �Me lo ha revelado el Omnisciente, el Bien Informad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6.4] Si os volv�is ambas, arrepentidas, a Al�, es se�al de que vuestros coraz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 cedido. Si, al contrario, os prest�is ayuda en contra de �l, entonces,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su Protector. Y le ayudar�n Gabriel, los buenos creyentes y, adem�s,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ge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6.5] Si �l os repudia, quiz� su Se�or le d�, a cambio, esposas mejore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otras, sometidas a �1, creyentes, devotas, arrepentidas, que sirven a 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ayunan, casadas de antes o v�rge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6.6] �Creyentes! Guardaos, vosotros y vuestras familias, de un Fuego cuy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ustible lo forman hombres y piedras, y sobre el que habr� �nge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gantescos, poderosos, que no desobedecen a Al� en lo que les ordena, sin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en lo que se les ord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6.7] �Infieles! �No os disculp�is hoy! Se os retribuir� tan s�lo seg�n vuest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r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6.8] �Creyentes! �Volveos a Al� con sincero arrepentimiento! Quiz� vuestro Se�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re vuestras malas obras y os introduzca en jardines por cuyos bajos fluy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yos. El d�a que Al� libre de verg�enza al Profeta y a los que con �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yeron... Su luz correr� ante ellos y a su derecha. Dir�n: ��Se�or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erfecci�nanos nuestra luz y perd�nanos! Eres omnipotent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6.9] �Profeta! �Combate contra los infieles y los hip�critas! �Mu�strate duro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os! Tendr�n la gehena por morada. �Qu� mal fin...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6.10] Al� pone como ejemplo para los infieles a la mujer de No� y a la muj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. Ambas estaban sujetas a dos de Nuestros siervos justos, pero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cionaron, aunque su traici�n no les sirvi� de nada frente a Al�. Y se dij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Entrad ambas en el Fuego, junto con los dem�s que entran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6.11] Y Al� pone como ejemplo para los creyentes a la mujer de Fara�n. Cu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jo: ��Se�or! �Constr�yeme, junto a Ti, una casa en el Jard�n y s�lvam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a�n y de sus obras! �S�lvame del pueblo imp�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6.12] Y a Mar�a, hija de Imran, que conserv� su virginidad y en la que infundi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Nuestro Esp�ritu. Tuvo por aut�nticas las palabras y Escritura de su Se�or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e de las devot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dominio (Al mol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7.1] �Bendito sea Aqu�l en Cuya mano est� el dominio! Es omnipot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7.2] Es Quien ha creado la muerte y la vida para probaros, para ver qui�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otros es el que mejor se porta. Es el Poderoso, el Indulg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7.3] Es Quien ha creado siete cielos superpuestos. No ves ninguna contradici�n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creaci�n del Compasivo. �Mira otra vez! �Adviertes alguna fall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7.4] Luego, mira otras dos veces: tu mirada volver� a ti cansada, agot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7.5] Hemos engalanado el cielo m�s bajo con luminares, de los que hemos h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yectiles contra los demonios y hemos preparado para ellos el castigo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ego de la geh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7.6] Quienes no hayan cre�do en su Se�or tendr�n el castigo de la gehena. �Qu� 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...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7.7] Cuando sean arrojados a ella, oir�n su fragor, en plena ebullici�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7.8] a punto de estallar de furor. Siempre que se le arroje una oleada, 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dianes les preguntar�n: ��Es que no vino a vosotros un monitor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7.9] ��Claro que s�!� dir�n: �Vino a nosotros un monitor, pero desmentimos,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jimos: 'Al� no ha revelado nada. No est�is sino muy extraviados'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7.10] Y dir�n: �Si hubi�ramos o�do o comprendido, no morar�amos ahora en el fu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gehe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7.11] Confesar�n su pecado. �Que Al� aleje a los moradores del fuego de la gehen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7.12] Quienes hayan tenido miedo a su Se�or en secreto tendr�n perd�n y una g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pen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7.13] Da lo mismo que manteng�is ocultas vuestras palabras o que las divulgu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 conoce bien lo que encierran los pech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7.14] �No va a saber Quien ha creado, �l, Que es el Sutil, el Bien Informad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7.15] �l es Quien os ha hecho d�cil la tierra. Recorredla, pues, de ac� para al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comed de Su sustento. La Resurrecci�n se har� hacia �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7.16] �Est�is a salvo de que Quien est� en el cielo haga que la tierra os tragu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aqu� que tiembla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7.17] �O est�is a salvo de que Quien est� en el cielo env�e contra vosotros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stad de arena? Entonces ver�is c�mo era Mi advertencia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7.18] Quienes fueron antes que ellos desmintieron y �cu�l no fue Mi reprobaci�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7.19] �Es que no han visto las aves encima de ellos, desplegando y recogiendo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s? S�lo el Compasivo las sostiene. Lo ve bien to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7.20] O �qui�n es el que podr�a auxiliaros cual legi�n, fuera del Compasivo?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eles son presa de una ilus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7.21] O �quien es el que os proveer�a de sustento si �l interrumpiera Su sustent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, persisten en su insolencia y avers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7.22] Quien anda agachado �va mejor dirigido que quien anda erguido por una v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7.23] Di: ��l es Quien os ha creado, Quien os ha dado el o�do, la vista y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ecto. �Qu� poco agradecidos soi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7.24] Di: ��l es Quien os ha diseminado por la tierra. Y hacia �l ser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regad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7.25] Y dicen: ��Cu�ndo se cumplir� esta amenaza, si es verdad lo que dec�s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7.26] Di: �S�lo Al� lo sabe. Yo soy solamente un monitor que habla clar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7.27] Pero, en cuanto vean su inminencia, se afligir�n los rostros d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eles. Y se dir�: �Aqu� ten�is lo que reclamabai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7.28] Di: ��Qu� os parece? Lo mismo si Al� nos hace perecer, a m� y a lo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�n conmigo, que si se apiada de nosotros, �qui�n preservar� a los infiel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castigo doloros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7.29] Di: ��Es el Compasivo! �Creemos en �l y confiamos en �l! Ya ver�is qui�n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que est� evidentemente extraviad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7.30] Di: ��Qu� os parece? Si el agua se os agotara una ma�ana, �quien ib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eros agua viva?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c�lamo (Al cal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1] n. �Por el c�lamo y lo que escriba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2] �Por la gracia de tu Se�or, que t� no eres un pose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3] Tendr�s, ciertamente, una recompensa ininterrumpi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4] Eres, s�, de eminente car�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5] T� ver�s y ellos ver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6] qui�n de vosotros es el tent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7] Tu Se�or sabe mejor que nadie qui�nes se extrav�an de Su camino y sabe me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nadie qui�nes siguen la buena direc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8] �No obedezcas, pues, a los desmentidor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9] Desear�an que fueras condescendiente, para serlo ellos tamb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10] �No obedezcas a ning�n vil jurad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11] al pertinaz difamador, que va sembrando calumni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12] a quien impide el bien, al violador de la ley, al pecad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13] al arrogante y, encima, bastar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14] so pretexto de poseer hacienda e hijos varon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15] Cuando se le recitan Nuestras aleyas, dice: ��Patra�as de los antiguo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16] �Le marcaremos en el hocic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17] Les hemos probado como probamos a los due�os del jard�n. Cuando juraron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ger�an sus frutos por la ma�a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18] sin hacer salved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19] Mientras dorm�an, cay� sobre �l un azote enviado por tu Se�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20] y amaneci� como si hubiera sido arras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21] Por la ma�ana, se llamaron unos a otro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22] ��Vamos temprano a nuestro campo, si queremos coger los fruto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23] Y se pusieron en camino, cuchicheand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24] ��Ciertamente, hoy no admitiremos a ning�n pobre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25] Marcharon, pues, temprano, convencidos de que ser�an capaces de lleva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o su prop�s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26] Cuando lo vieron, dijeron: ��Seguro que nos hemos extraviad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27] �No, se nos ha despojad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28] El m�s moderado de ellos dijo: ��No os lo hab�a dicho? �Por qu�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rific�is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29] Dijeron: ��Gloria a nuestro Se�or! �Hemos obrado imp�amente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30] Y pusi�ronse a recrimina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31] Dijeron: ��Ay de nosotros, que hemos sido rebeld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32] Quiz� nos d� nuestros Se�or, a cambio, algo mejor que �ste. Desea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dientemente a nuestro Se�o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33] Tal fue el castigo. Pero el castigo de la otra vida es mayor a�n.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iera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34] Los que temen a Al� tendr�n, junto a su Se�or. los jardines de la Delic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35] �Vamos, pues, a tratar igual a los que se someten a Al� que a los pecador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36] �Qu� os pasa? �Qu� manera de juzgar es �s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37] �O es que dispon�is de una Escritura para estudia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38] Tendr�ais en ella lo que dese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39] �O es que nos atan a vosotros juramentos que nos obligan hasta el d�a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rrecci�n? Obtendr�ais lo que juzgara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40] Preg�ntales qui�n responde de el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41] �O es que tienen asociados? Pues, �que traigan a sus asociados, si es verd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que dice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42] El d�a que las cosas se pongan mal y sean invitados a prosternars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r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43] Abatida la mirada, cubiertos de humillaci�n, porque fueron invitado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ternarse cuando a�n estaban en segurida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44] �D�jame a solas con quienes desmienten este discurso! Les conduciremos pa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so, sin que sepan c�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45] Les concedo una pr�rroga. �Mi estratagema es segur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46] �O es que les reclamas un salario tal que se vean abrumados de deuda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47] �O es que conocen lo oculto y toman not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48] Espera, pues, paciente la decisi�n de tu Se�or y no hagas como el del pe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ando clam� en medio de la angust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49] Si no llega a alcanzarle una gracia de su Se�or, habr�a sido arrojado a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a desnuda, reprob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50] Pero su Se�or le escogi� y le hizo de los just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51] Poco les falta a los infieles, cuando oyen la Amonestaci�n, para clavar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 su mirada. Y dicen: ��S�, es un poses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8.52] Pero no es sino una amonestaci�n dirigida a todo el mun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Inevitable (Al ha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1] La Inevi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2] �Qu� es la Inevitab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3] Y �c�mo sabr�s qu� es la Inevitab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4] Los tamudeos y los aditas desmintieron la Calamid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5] Los tamudeos fueron aniquilados por el R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6] Los aditas fueron aniquilados por un viento glacial, impetuo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7] que desencaden� contra ellos para devastarlo todo durante siete noches y o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as. Se ve�a a la gente yacer en ellas como troncos de palmeras derribad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8] �Puedes t� ver alg�n rastro de ello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9] Pecaron Fara�n, los que fueron antes de �l y las vueltas de arriba abaj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10] Desobedecieron al Enviado de su Se�or y �ste les sorprendi� de un mo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resist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11] Cuando las aguas lo inundaron todo, os llevamos en la embarcaci�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12] para hacer de ella un recuerdo para vosotros, para que el o�do atento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vie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13] Cuando se toque la trompeta una sola ve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14] y la tierra y las monta�as sean alzadas y pulverizadas de un solo gol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15] ese d�a suceder� el Acontecimie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16] El cielo se hender�, pues ese d�a estar� quebradiz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17] Los �ngeles estar�n en sus confines y ese d�a ocho de ellos llevar�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ima, el Trono de tu Se�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18] Ese d�a se os expondr�: nada vuestro quedar� ocul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19] Aqu�l que reciba su Escritura en la diestra, dir�: ��Tomad! �Leed 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ritur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20] �Ya contaba con ser juzgad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21] Gozar� de una vida agr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22] en un Jard�n elev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23] cuyos frutos estar�n al alcance de la m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24] ��Comed y bebed en paz el fruto de lo que hicisteis en d�as pasado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25] Aqu�l que reciba su Escritura en la siniestra, dir�: ��Ojal� no s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biera entregado la Escri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26] y no hubiera conocido el resultado de mi juici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27] � Ojal� hubiera sido definitiv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28] De nada me ha servido mi hacien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29] Mi poder me ha abandonad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30] ��Cogedle y ponedle una argolla al cuell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31] �Que arda, luego, en el fuego de la gehen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32] �Sujetadle, luego, a una cadena de setenta codo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33] No cre�a en Al�, el Grandio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34] ni animaba a dar de comer al pob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35] Hoy no tiene aqu� amigo fervie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36] ni m�s alimento que de guisl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37] que s�lo los pecadores co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38] �Pues no! �Juro por lo que ve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39] y por lo que no ve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40] que es, ciertamente, la palabra de un Enviado nob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41] No es la palabra de un poeta -�qu� poca fe ten�is!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42] ni la palabra de un adivino -�qu� poco os dej�is amonestar!-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43] Es una revelaci�n que procede del Se�or del univer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44] Si Nos hubiera atribuido algunos dich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45] le habr�amos tomado de la diestra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46] luego, le habr�amos seccionado la aor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47] y ninguno de vosotros habr�a podido impedir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48] Es, s�, un Recuerdo para los temerosos de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49] Ya sabemos, s�, que hay entre vosotros desmentid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50] Es, s�, un motivo de lamentaci�n para los infie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51] Pero es algo, s�, absolutamente cier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9.52] �Glorifica, pues, el nombre de tu Se�or, el Grandioso!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 gradas (Al mari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1] Alguien ha pedido un castigo inmedi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2] para los infieles, que nadie pueda rechaz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3] que venga de Al�, Se�or de las grad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4] Los �ngeles y el Esp�ritu ascienden a �l en un d�a que equivale a cincue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 a�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5] �Ten, pues, digna pacienci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6] Piensan que est� lej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7] pero Nosotros pensamos que est� cer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8] El d�a que el cielo parezca metal fund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9] y las monta�as, copos de la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10] y nadie pregunte por su amigo ferv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11] Les ser� dado verles. El pecador querr� librarse del castigo de ese d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reciendo como rescate a sus hijos var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12] a su compa�era, a su herm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13] Al clan que lo cobij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14] a todos los de la tierra. Eso le salvar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15] �No! Ser� una hogue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16] que arrancar� el cuero cabellu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17] y reclamar� a quien retroceda y vuelva la espal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18] a quien amase y ates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19] El hombre es de natural impac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20] Pusil�nime cuando sufre un m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21] mezquino cuando la fortuna le favore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22] Se except�a a quienes o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23] perseverando en su az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24] parte de cuyos bienes es de der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25] para el mendigo y el indige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26] que tienen por aut�ntico el d�a del Juic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27] que temen el castigo de su Se�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28] -nadie debe sentirse seguro contra el castigo de su Se�or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29] que se abstienen de comercio car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30] salvo con sus esposas o con sus esclavas -en cuyo caso no incurren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c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31] mientras que quienes desean a otras mujeres, �sos son los que viola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y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32] que respetan los dep�sitos que se les conf�an y las promesas que hac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33] que dicen la verdad en sus testimoni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34] que observan su az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35] Esos tales estar�n en jardines, honr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36] �Qu� les pasa a los infieles, que vienen hacia ti corriendo con el cu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37] en grupos, por la derecha y por la izquierd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38] �Es que cada uno de ellos anhela ser introducido en un jard�n de delici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39] �No! Les creamos de lo que sa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40] �Pues no! �Juro por el Se�or de los Orientes y de los Occidentes, que so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ca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41] de sustituirles por otros mejores que ellos, sin que nadie pue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ed�rnosl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42] �D�jales que parloteen y jueguen hasta que les llegue el d�a con que s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 amenaz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43] el d�a que salgan de las sepulturas, r�pidos como si corrieran hacia pied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ect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0.44] la mirada abatida, cubiertos de humillaci�n! Tal ser� el d�a con que s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�a amenaza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� (Noh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1.1] Enviamos a No� a su pueblo: ��Advierte a tu pueblo antes de que le alcance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go doloros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1.2] Dijo: ��Pueblo! Soy para vosotros un monitor que habla cla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1.3] �Servid a Al� y temedle! �Y obedeced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1.4] As�, os perdonar� vuestros pecados y os remitir� a un plazo fijo. P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ando venza el plazo fijado por Al�, no podr� ya ser retardado.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ierais...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1.5] Dijo: ��Se�or! He llamado a mi pueblo noche y d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1.6] Mi llamamiento s�lo ha servido para que huyan m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1.7] Siempre que les llamo para que T� les perdones, se ponen los dedos en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�dos, se cubren con la ropa, se obstinan y se muestran en extremo altiv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1.8] Adem�s, les he llamado abiert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1.9] y les he hablado en p�blico y en secre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1.10] Y he dicho: '�Pedid perd�n a vuestro Se�or -Que es indulgent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1.11] y enviar� sobre vosotros del cielo una lluvia abundan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1.12] Os dar� mucha hacienda e hijos varones. Pondr� a vuestra disposic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dines, pondr� a vuestra disposici�n arroy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1.13] �Qu� os pasa, que no esper�is de Al� magnanimid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1.14] habi�ndoos creado en fas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1.15] �No hab�is visto c�mo ha creado Al� siete cielos superpues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1.16] y puesto en ellos la luna como luz y el sol como l�mpar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1.17] Al� os ha hecho crecer de la tierra como plant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1.18] Despu�s, os har� volver a ella, y os sac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1.19] Al� os ha puesto la tierra como alfomb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1.20] para que recorr�is en ella caminos, anchos pasos'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1.21] No� dijo: ��Se�or! Me han desobedecido y han seguido a aqu�llos cuy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ienda e hijos no hacen sino perderles m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1.22] Han perpetrado una enorme intri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1.23] Y dicen: '�No abandon�is a vuestros dioses! �No abandon�is a Wadd, ni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waa, ni a Yagut, a Yauq y a Nasr!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1.24] Han extraviado a muchos. A los imp�os �no hagas sino extraviarles m�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1.25] Por sus pecados, fueron anegados e introducidos en un Fuego. No encontra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n, fuera de Al�, les auxilia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1.26] No� dijo: ��Se�or! �No dejes en la tierra a ning�n infiel con vid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1.27] Si les dejas, extraviar�n a Tus siervos y no engendrar�n sino a pecado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eles pertin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1.28] �Se�or! �Perd�nanos, a mi y a mis padres, a quien entre en mi casa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yente, a los creyentes y a las creyentes! Y a los imp�os �no hagas s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erles m�s!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 genios (Al yi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2.1] Di: �Se me ha revelado que un grupo de genios estaba escuchando y dec�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Hemos o�do una Recitaci�n maravillo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2.2] que conduce a la v�a recta. Hemos cre�do en ella y no asociaremos nadi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estro Se�or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2.3] Y: 'Nuestro Se�or -�exaltada sea Su grandeza!- no ha tomado compa�era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jo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2.4] Y: 'Nuestro loco dec�a contra Al� una solemne mentira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2.5] Y: 'Nosotros cre�amos que ni los humanos ni los genios iban a profer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ra contra Al�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2.6] Y: 'Hab�a humanos varones que se refugiaban en los genios varones y �s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loquecieron m�s a aqu�llos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2.7] Y: 'Cre�an ellos, como vosotros, que Al� no iba a enviar a nadie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2.8] Y: 'Hemos palpado el cielo y lo hemos encontrado lleno de guardianes seve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de centellas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2.9] Y: 'Nos sent�bamos all�, en sitios apropiados para o�r. Pero todo aqu�l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ucha, al punto encuentra una centella que le acecha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2.10] Y: 'No sabemos si se quiere mal a los que est�n en la tierra o si su Se�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re dirigirles bien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2.11] Y: 'Entre nosotros hay unos que son justos y otros que no. Segui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trinas diferentes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2.12] Y: 'Cre�amos que no podr�amos escapar a Al� en la tierra, ni aun huyendo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2.13] Y: 'Cuando o�mos la Direcci�n, cre�mos en ella. Quien cree en su Se�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e da�o ni injuria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2.14] Y: 'Entre nosotros los hay que se someten a Al� y los hay que se apart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que se someten a Al� han elegido la rectitu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2.15] Los que se apartan, en cambio, son le�a para la gehena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2.16] Y: 'Si se hubieran mantenido en la v�a recta, les habr�amos dado de be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ua abund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2.17] para probarles. A quien se desv�e de la Amonestaci�n de su Se�or, �l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ucir� a un duro castigo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2.18] Y: 'Los lugares de culto son de Al�. �No invoqu�is a nadie junto con Al�!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2.19] Y: 'Cuando el siervo de Al� se levant� para invocarle, poco les falt� pa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masa, arremeter contra �l'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2.20] Di: �Invoco s�lo a mi Se�or y no Le asocio nadi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2.21] Di: �No puedo da�aros ni dirigiro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2.22] Di: �Nadie me proteger� de Al� y no encontrar� asilo fuera de �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2.23] S�lo un comunicado de Al� y Sus mensajes�. A quien desobedezca a Al� y a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ado le espera el fuego de la gehena, en el que estar� eternamente,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mp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2.24] Hasta que, cuando vean aquello con que se les ha amenazado, sabr�n qui�n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que recibe auxilio m�s d�bil y qui�n es num�ricamente inferi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2.25] Di: �No s� si est� cerca aquello con que se os ha amenazado o si mi Se�or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rdar� a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2.26] El Conocedor de lo oculto. No descubre a nadie lo que tiene ocul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2.27] salvo a aqu�l a quien acepta como enviado. Entonces, hace que le obser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delante y por detr�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2.28] para saber si han transmitido los mensajes de su Se�or. Abarca todo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iente a ellos y lleva cuenta exacta de todo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arrebujado (Al mozz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3.1] �T�, el arrebujad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3.2] �Vela casi toda la noc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3.3] o media noche, o algo men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3.4] o m�s, y recita el Cor�n lenta y claramen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3.5] Vamos a comunicarte algo importan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3.6] la primera noche es m�s eficaz y de dicci�n m�s correc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3.7] Durante el d�a est�s demasiado ocup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3.8] �Y menciona el nombre de tu Se�or y cons�grate totalmente a �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3.9] El Se�or del Oriente y del Occidente. No hay m�s dios que �l. �T�male, p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protecto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3.10] �Ten paciencia con lo que dicen y ap�rtate de ellos discretamen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3.11] �D�jame con los desmentidores, que gozan de las comodidades de la vida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onc�deles a�n una breve pr�rrog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3.12] Disponemos de cadenas y de fuego de geh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3.13] de alimento que se atraganta y de castigo dolor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3.14] El d�a que tiemblen la tierra y las monta�as, y se conviertan las monta�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montones dispersos de arena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3.15] Os hemos mandado un Enviado, testigo contra vosotros, como antes hab�a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ado un enviado a Fara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3.16] Fara�n desobedeci� al enviado y le sorprendimos dur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3.17] Si no cre�is, �c�mo vais a libraros de un d�a que har� encanecer a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�o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3.18] El cielo se entreabrir�. Se cumplir� Su prome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3.19] Esto es un Recuerdo. El que quiera �que emprenda camino hacia su Se�o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3.20] Tu Se�or sabe que pasas en oraci�n casi dos tercios de la noche, la mitad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tercio de la misma, y lo mismo algunos de los que est�n contigo.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a la noche y el d�a. Sabe que no vais a contarlo con exactitud y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ona. �Recitad, pues, lo que buenamente pod�is del Cor�n ! Sabe que 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otros habr� unos enfermos, otros de viaje por la tierra buscando el favo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, otros combatiendo por Al�, �Recitad, pues, lo que buenamente pod�is de �l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ced la azal�! �Dad el azaque! �Haced un pr�stamo generoso a Al�! El bien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g�is como anticipo para vosotros mismos, volver�is a encontrarlo junto a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bien mejor y como recompensa mayor. �Y pedid el perd�n de Al�! Al�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lgente, misericordio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envuelto en un manto (Al moda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1] �T�, el envuelto en un mant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2] �Lev�ntate y advier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3] A tu Se�or, �ens�lza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4] Tu ropa, �purif�cal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5] La abominaci�n, �huye de ell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6] �No des esperando gananci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7] La decisi�n de tu Se�or, �esp�rala pacien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8] Cuando suene la trompe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9] �se ser�, entonces, un d�a dif�c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10] para los infieles, no f�c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11] �D�jame solo con Mi criatu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12] a quien he dado una gran hacien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13] e hijos varones que est�n present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14] Todo se lo he facilit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15] pero a�n anhela que le d� m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16] �No! Se ha mostrado hostil a Nuestros sign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17] Le har� subir por una cues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18] Ha reflexionado y tomado una decisi�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19] pero �qu� decisi�n! �Maldito se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20] S�, �qu� decisi�n! �Maldito se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21] Luego, ha mir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22] Luego, se ha puesto ce�udo y tris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23] Luego, ha vuelto la espalda, lleno de altive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24] Y ha dicho: ��Esto no es sino magia aprendid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25] �No es sino la palabra de un mortal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26] �Lo entregar� al ardor del saqar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27] Y �c�mo sabr�s qu� es el saqar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28] No deja residuos, no deja n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29] Abrasa al m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30] Hay diecinueve que lo guard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31] No hemos puesto sino a �ngeles como guardianes del Fuego y no los he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esto en ese n�mero sino para tentar a los infieles, para que los que 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bido la Escritura crean firmemente, para que los creyentes se fortifiquen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 fe, para que no duden ni los que han recibido la Escritura ni los creyen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que los enfermos de coraz�n y los infieles digan: ��Qu� es lo qu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ne Al� con esta par�bola?� As� es como Al� extrav�a a quien �l quiere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ige a quien �l quiere. Nadie sino �l conoce las legiones de tu Se�or. No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o una amonestaci�n dirigida a los morta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32] �No! �Por la lun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33] �Por la noche cuando declin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34] �Por la ma�ana cuando apunt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35] Es, s�, una de las mayo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36] a modo de advertencia para los morta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37] para aqu�llos de vosotros que quieran adelantarse o rezaga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38] Cada uno ser� responsable de lo que haya cometi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39] Pero los de la derec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40] en jardines, se preguntar�n unos a o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41] acerca de los pecad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42] ��Qu� es lo que os ha conducido al saqar 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43] Dir�n: �No �ramos de los que orab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44] no d�bamos de comer al pob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45] parlote�bamos con los parl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46] y desment�amos el d�a del Juic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47] hasta que vino a nosotros la cier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48] Los intercesores no podr�n hacer nada por ell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49] �Por qu� han tenido que apartarse del Recuer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50] como asnos espanta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51] que huyen del le�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52] Todos ellos quisieran que se les trajeran hojas desplegad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53] Pero �no! No temen la otra vi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54] �No! Es un Recuer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55] que recordar� quien quie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4.56] Pero no lo tendr�n en cuenta, a menos que Al� quiera. Es digno de ser tem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digno de perdon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Resurrecci�n (Al qia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1] �No! �Juro por el d�a de la Resurreci�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2] �Que no! �Juro por el alma que reprueb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3] �Cree el hombre que no juntaremos sus hueso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4] �Claro que s�! Somos capaces de recomponer sus de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5] Pero el hombre preferir�a continuar viviendo como un libert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6] Pregunta: ��Cu�ndo ser� el d�a de la Resurrecci�n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7] Cuando se ofusque la vis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8] se eclipse la lu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9] se re�nan el sol y la lu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10] ese d�a, el hombre dir�: �Y �ad�nde escapar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11] �No! �No habr� escap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12] Ese d�a, el lugar de descanso estar� junto a tu Se�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13] Ese d�a, ya se le informar� al hombre de lo que hizo y de lo que dej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14] �M�s a�n! El hombre testificar� contra s� mis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15] aun cuando presente sus excus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16] No muevas la lengua al recitarlo para precipitarl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17] �Somos Nosotros los encargados de juntarlo y de recitarl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18] Y, cuando lo recitemos, �sigue la recitaci�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19] Luego, a Nosotros nos toca explicar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20] Pero �no! En lugar de eso, am�is la vida fuga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21] y descuid�is la otra vi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22] Ese d�a, unos rostros brillar�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23] mirando a su Se�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24] mientras que otros, ese d�a, estar�n tris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25] pensando que una calamidad les alc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26] �No! Cuando suba hasta las clav�cul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27] se diga: ��qui�n es encantador?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28] crea llegado el momento de la separac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29] y se junte una pierna con ot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30] ese d�a la marcha ser� hacia tu Se�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31] No crey�, ni o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32] antes bien, desminti� y se desv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33] Luego, se volvi� a los suyos con andar altan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34] �Ay de ti! �A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35] �S�! �Ay de ti! �A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36] �Cree el hombre que no van a ocuparse de �l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37] �No fue una gota de esperma eyacul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38] y, luego, un co�gulo de sangre? �l lo cre� y le dio forma armonio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39] E hizo de �l una pareja: var�n y hemb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5.40] Ese tal �no ser� capaz de devolver la vida a los muerto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hombre (Al ens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6.1] �Ha pasado el hombre por un per�odo de tiempo en que no era nada dign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ci�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6.2] Hemos creado al hombre de una gota, de ingredientes, para ponerle a prueb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hemos dado el o�do, la vis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6.3] Agradecido o desagradecido, le hemos dirigido por el Cam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6.4] Para los infieles hemos preparado cadenas, argollas y fuego de geh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6.5] Los justos beber�n de copas de una mezcla alcanfor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6.6] de una fuente de la que beber�n los siervos de Al� y que har�n manar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undanc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6.7] Fueron fieles a sus promesas y temieron un d�a cuyo mal ser� de al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6.8] Por mucho amor que tuvieran al alimento, se lo daban al pobre, al hu�rfano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 cautiv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6.9] �Os damos de comer s�lo por agradar a Al�. No queremos de voso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buci�n ni gratitu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6.10] Tememos, de nuestro Se�or, un d�a terrible, calamitos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6.11] Al� les preservar� del mal de ese d�a y les llenar� de esplendor y alegr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6.12] Les retribuira, por haber tenido paciencia, con un Jard�n y con vestidu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e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6.13] Reclinados all� en sof�s, estar�n resguardados all� del calor y del fr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si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6.14] Cerca de ellos, les cubrir�n sus sombras; sus frutos podr�n ser cogidos m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cil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6.15] Se har�n circular entre ellos vasijasa de plata y copas de cris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6.16] de un cristal de plata, de medidas determinad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6.17] All� se les servir� una copa que contendr� una mezcla de jengib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6.18] tomada de una fuente de all�, que se llama Salsab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6.19] Y circular�n entre ellos criados j�venes de eterna juventud. Vi�ndoles,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reer�a perlas desparramad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6.20] Cuando se mira all�, no se ve sino delicia y suntuosid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6.21] Vestir�n de verde sat�n y de brocado y llevar�n brazaletes de plata.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�or les servir� una bebida pu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6.22] �Esto se os ha dado como retribuci�n. Vuestro esfuerzo ha sido agradecid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6.23] Somos Nosotros Quienes te llemos revelado el Cor�n de hec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6.24] Espera, pues, paciente, la decisi�n f de tu Se�or y no obedezcas a quie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os sea pecador o desagradeci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6.25] �Y menciona el nombre de tu Se�or ma�ana y tard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6.26] �Por la noche, prost�rnate ante �l! �Glorif�cale largamente por la noch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6.27] �stos aman la vida fugaz y descuidan un d�a gr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6.28] Nosotros los hemos creado y hemos fortalecido su constituci�n.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si�ramos, podr�amos sustituirlos por otros semeja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6.29] Esto es un Recuerdo. El que quiera �que emprenda camino hacia su Se�o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6.30] Pero vosotros no lo querr�is, a menos que Al� quiera. Al� es omniscie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6.31] lntroduce en Su misericordia a quien �l quiere. Pero a los imp�os les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ado un castigo doloro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 enviados (Al morsal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1] �Por los enviados en r�faga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2] �Por los que soplan violentamen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3] �Por los que diseminan en todos los sentido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4] �Por los que distinguen claramen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5] �Por los que lanzan una amonestac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6] a modo de excusa o de advertenci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7] �Ciertamente, aquello con que se os amenaza se cumplir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8] Cuando las estrellas pierden su lu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9] cuando el cielo se hien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10] cuando las monta�as sean reducidas a pol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11] cuando se fije a los enviados su tiemp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12] ��Qu� d�a comparecer�n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13] ��El d�a del Fall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14] Y �c�mo sabr�s qu� es el d�a del Fall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15] Ese d�a, �ay de los desmentidor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16] �No hemos hecho que perecieran los primeros homb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17] y, luego, que les siguieran los �ltimo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18] As� haremos con los pecad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19] Ese d�a, �ay de los desmentidor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20] �No os hemos creado de un l�quido v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21] que hemos depositado en un recept�culo segu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22] durante un tiempo determinad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23] As� lo hemos decidido y �qu� bien que lo hemos decidid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24] Ese d�a �ay de los desmentidor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25] �No hemos hecho de la tierra lugar de reun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26] de vivos y muert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27] y puesto en ella elevadas monta�as? �No os hemos dado de beber un ag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lc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28] Ese d�a, �ay de los desmentidor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29] ��Id a lo que desment�ai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30] �Id a la sombra ramificada en t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31] sombra tenue, sombra in�til frente a la llama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32] Porque arroja chispas grandes como palaci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33] chispas que semejan camellos leon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34] Ese d�a, �ay de los desmentidor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35] �se ser� un d�a en que no tendr�n que dec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36] ni se les permitir� excusa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37] Ese d�a, �ay de los desmentidor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38] ��ste es el d�a del Fallo. Os hemos reunido, a vosotros y a los antigu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39] Si dispon�is de alguna artima�a, �empleadla contra 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40] Ese d�a, �ay de los desmentidor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41] Los temerosos de Al� estar�n a la sombra y entre fuen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42] y tendr�n la fruta que des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43] ��Comed y bebed en paz el fruto de vuestras obra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44] As� retribuimos a quienes hacen el b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45] Ese d�a, �ay de los desmentidor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46] ��Comed y disfrutad a�n un poco!, �Sois unos pecadore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47] Ese d�a, �ay de los desmentidor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48] Cuando se les dice: ��Inclinaos!�, no se inclin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49] Ese d�a, �ay de los desmentidor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7.50] �En qu� anuncio, despu�s de �ste, van a creer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Noticia (An nab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1] �Por qu� cosa se preguntan unos a otro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2] Por la enorme Notic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3] acerca de la cual discrep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4] �No! �Ya ver�n...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5] �No y no! �Ya ver�n...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6] �No hemos hecho de la tierra l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7] y de las monta�as estaca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8] Y os hemos creado por parej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9] hecho de vuestro sue�o descan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10] de la noche vestidu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11] del d�a medio de subsistenc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12] Y hemos edificado encima de vosotros siete cielos fir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13] y colocado una l�mpara resplandec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14] Y hemos hecho bajar de las nubes un agua abund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15] para, mediante ella, sacar grano, plan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16] y frondosos jard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17] El d�a del Fallo est� ya se�al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18] D�a en que se tocar� la trompeta y acudir�is en ma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19] El cielo se abrir�, todo puerta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20] las monta�as, puestas en marcha, ser�n espejis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21] La gehena, al acec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22] ser� refugio de los rebel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23] que permanecer�n en ella durante generaci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24] sin probar frescor ni bebi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25] fuera de agua muy caliente y hediondo l�qu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26] retribuci�n adecu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27] No contaban con el ajuste de cuen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28] y desmintieron descaradamente Nuestros sign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29] siendo as� que hab�amos consignado todo en una Escritu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30] ��Gustad, pues! �No haremos sino aumentaros el castig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31] En cambio, a los temerosos de Al� se les deparar� el �xi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32] vergeles y vi�e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33] de turgidos senos, de una misma ed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34] copa desbord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35] No oir�n all� vaniloquio, ni falsed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36] Es una retribuci�n de tu Se�or, regalo bien pens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37] del Se�or de los cielos, de la tierra y de lo que entre ellos est�,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sivo, a Quien no podr�n dirigir la palab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38] D�a en que el Esp�ritu y los �ngeles estar�n de pie, en fila, sin habl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o aqu�l a quien el Compasivo se lo permita y diga algo oportu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39] Ese ser� el d�a de la Verdad. El que quiera. encontrar� refugio junto a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�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8.40] Os hemos prevenido contra un castigo cercano, el d�a que el hombre medit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 obras pasadas y diga el infiel: ��Ojal� fuera yo tierra!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 que arrancan (An nazi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1] �Por los que arrancan violentamen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2] �Por los que van r�pidamen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3] �Por los que nadan libremen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4] �Por los que van a la cabez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5] �Por los que llevan un asunt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6] El d�a que ocurra el temb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7] sucedido por el siguie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8] ese d�a, los corazones se estremecer�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9] se humillar�n las mirad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10] Dicen: ��Es verdad que seremos restituidos a nuestra primera condici�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11] luego de convertirnos en p�tridos huesos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12] Dicen: ��Ser�a un retorno pernicios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13] No habr� m�s que un solo Gr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14] y �helos despierto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15] �Te has enterado de la historia de Mois�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16] Cuando su Se�or le llam� en el valle sagrado de Tuw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17] �Ve a Fara�n. Se ha excedi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18] Y di: '�Est�s dispuesto a purific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19] y a que te dirija a tu Se�or y, as�, tengas miedo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20] Le mostr� el signo tan gran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21] Pero �l desminti� y desobedec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22] Luego, volvi� la espalda brusc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23] Y convoc� y dirigi� una procla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24] Dijo: �Soy yo vuestro alt�simo Se�o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25] Al� le infligi� el castigo de la otra vida y de �s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26] Hay en ello, s�, motivo de reflexi�n para quien tenga miedo de 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27] �Sois vosotros m�s dif�ciles de crear que el cielo que �l ha edificad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28] Alz� su b�veda y le dio forma armonio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29] Obscureci� la noche y sac� la ma�a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30] Extendi�, luego, la tier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31] sac� de ella el agua y los past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32] fij� las monta�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33] Para disfrute vuestro y de vuestros reba�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34] Pero, cuando venga la tan grande Calamid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35] el d�a que recuerde el hombre sus esfuerz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36] y se haga aparecer el fuego de la gehena a quien pueda 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37] quien se haya mostrado rebel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38] y preferido la vida de a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39] tendr� por morada el fuego de la geh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40] mientras que quien haya temido� comparecer ante su Se�or y preservado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a de la pas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41] tendr� el Jard�n por mor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42] Te preguntan por la Hora: ��Cu�ndo suceder�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43] �No te ocupes t� de e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44] A tu Se�or Le toca fijar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45] �T� s�lo tienes que advertir a quien tiene miedo de ell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9.46] El d�a que la vivan, les parecer� no haber permanecido m�s de una tarde 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ma�a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nci� las cejas (Aba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1] Frunci� las cejasy volvi� la espal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2] porque el ciego vino a �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3] �Qui�n sabe? Quiz� quer�a purifica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4] o dejarse amonestar y que la amonestaci�n le aprovecha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5] A quien es ri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6] le dispensas una buena acogi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7] y te tiene sin cuidado que no quiera purifica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8] En cambio, de quien viene a ti, corrien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9] con miedo de 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10] te despreocup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11] �No! Es un Recuer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12] que recordar� quien quie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13] contenido en hojas venerad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14] sublimes, purificad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15] escrito por mano de escrib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16] nobles, p�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17] �Maldito sea el hombre! �Qu� desagradecido 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18] �De qu� lo ha creado �l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19] De una gota lo ha creado y determinado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20] luego, le ha facilitado el camino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21] luego, le ha hecho morir y ser sepultado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22] luego, cuando � quiera, le resucit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23] �No! No ha cumplido a�n lo que �l le ha orden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24] �Que mire el hombre su aliment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25] Nosotros hemos derramado el agua en abundancia;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26] luego, hendido la tierra profund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27] y hecho crecer en ella gr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28] vides, hortaliz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29] olivos, palmer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30] frondosos jard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31] frutas, past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32] para disfrute vuestro y de vuestros reba�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33] Pero, cuando venga el Estruen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34] el d�a que el hombre huya de su herm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35] de su madre y de su pad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36] de su compa�era y de sus hijos var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37] ese d�a, cada cual tendr� bastante consigo mis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38] Ese d�a, unos rostros estar�n radian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39] risue�os, aleg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40] mientras que otros, ese d�a, tendr�n polvo enci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41] los cubrir� una negrur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.42] �sos ser�n los infieles, los pecado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obscurecimiento (At taku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1] Cuando el sol sea obscurec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2] cuando las estrellas pierdan su bril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3] cuando las monta�as sean puestas en marc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4] cuando las camellas pre�adas de diez meses sean descuidad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5] cuando las bestias salvajes sean agrupad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6] cuando los mares sean hincha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7] cuando las almas sean aparead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8] cuando se pregunte a la ni�a enterrada vi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9] qu� crimen cometi� para que la matar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10] cuando las hojas sean desplegad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11] cuando el cielo sea desoll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12] cuando el fuego de la gehena sea aviv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13] cuando el Jard�n sea acerc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14] cada cual sabr� lo que presen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15] �Pues no! �Juro por los planet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16] que pasan y desaparece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17] �Por la noche cuando se extiend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18] �Por la ma�ana cuando respir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19] S�, es la palabra de un Enviado no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20] que dispone de poder junto al Se�or del Trono, fir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21] obedecido all�s de confianz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22] �Vuestro paisano no es un pose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23] Le ha visto en el claro horizo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24] no es avaro de lo ocul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25] No es la palabra de un demonio mald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26] �Ad�nde ir�is, pu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27] No es sino una amonestaci�n dirigida a todo el mun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28] para aqu�llos de vosotros que quieran seguir la v�a rec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1.29] Pero vosotros no lo querr�is, a menos que quiera Al�, Se�or del univer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hendidura (Al enfi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2.1] Cuando el cielo se hien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2.2] cuando las estrellas se disper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2.3] cuando los mares sean desborda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2.4] cuando las sepulturas sean vueltas al rev�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2.5] sabr� cada cual lo que hizo y lo que dej� de hac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2.6] �Hombre! �Qu� es lo que te ha enga�ado acerca de tu noble Se�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2.7] Que te ha creado, dado forma y disposici�n armonios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2.8] Que te ha formado del modo que ha querid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2.9] �Pero no! Desment�s el Juic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2.10] pero hay quienes os guarda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2.11] nobles, escrib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2.12] que saben lo que hac�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2.13] S�, los justos estar�n en delic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2.14] mientras que los pecadores estar�n en fuego de geh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2.15] En �l arder�n el d�a del Juic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2.16] y no se ausentar�n de �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2.17] Y �c�mo sabr�s qu� es el d�a del Juici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2.18] S�, �c�mo sabr�s qu� es el d�a del Juici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2.19] El d�a que nadie pueda hacer nada en favor de nadie. Y ser� Al� Quien, 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a, deci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 defraudadores (Al motaf�f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1] �Ay de los defraudado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2] que, cuando piden a otros la medida, la exigen exac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3] pero que, cuando ellos miden o pesan para otros, dan menos de lo debid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4] �No cuentan con ser resucita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5] un d�a terr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6] el d�a que comparezcan los hombres ante el Se�or del univers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7] �No! La Escritura de los pecadores est�, ciertamente, en Sichch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8] Y �c�mo sabr�s qu� es Sichch�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9] Es una Escritura marc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10] Ese d�a, �ay de los desmentido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11] que desmienten el d�a del Juici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12] Y no lo desmiente sino todo violador de la ley, pecad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13] que, al serle recitadas Nuestras aleyas, dice: ��Patra�as de los antiguo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14] Pero �no! Lo que han cometido ha cubierto de herrumbre sus coraz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15] �No! Ese d�a ser�n separados de su Se�or por un ve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16] Luego, arder�n, s�, en el fuego de la geh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17] Luego, se dir�: ��He aqu� lo que desment�ai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18] �No! La Escritura de los justos est�, ciertamente, en Illiyy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19] Y �c�mo sabr�s qu� es Illiyyu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20] Es una Escritura marca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21] que ver�n con sus propios ojos los alleg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22] S�, los justos estar�n en delic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23] en sof�s, observando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24] Se reconocer� en sus rostros el brillo de la delic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25] Se les dar� de beber un vino generoso y sell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26] con un dejo de almizcle -�que lo codicien los codiciosos!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27] mezclado con agua de Tasn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28] fuente de la que beber�n los alleg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29] Los pecadores se re�an de los creye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30] Cuando pasaban junto a ellos, se gui�aban el oj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31] cuando regresaban a los suyos, regresaban burl�nd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32] cuando les ve�an, dec�an: ��S�, est�n extraviados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33] Pero no han sido enviados para velar por ell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34] Ese d�a, los creyentes se reir�n de los infie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35] en sof�s, observando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3.36] �No han sido retribuidos los infieles seg�n sus obra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desgarr�n (Al enchicaq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1] Cuando el cielo se desga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2] y escuche a su Se�or -como debe ser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3] cuando la tierra sea allana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4] vomite su contenido, vaci�nd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5] y escuche a su Se�or -como debe ser-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6] �Hombre! Te esfuerzas con denuedo en encontrar a tu Se�or y Le encontrar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7] Aqu�l que reciba su Escritura en la dies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8] ser� juzgado benign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9] y regresar�, alegre, a los suy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10] Pero aqu�l que reciba su Escritura detr�s de la espal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11] invocar� la destrucci�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12] pero arder� en fuego de geh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13] Viv�a alegre con los suy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14] creyendo que no iba a vol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15] �Claro que s�! Su Se�or le ve�a b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16] �Pues no! �Juro por el arrebol vespert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17] por la noche y por lo que congre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18] por la luna cuando est� ll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19] que hab�is de pasar de uno a otro estad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20] Pero �qu� les pasa que no 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21] y, cuando se les recita el Cor�n, no se prosterna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22] �No! Los infieles desmiente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23] pero Al� conoce bien lo que ocult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24] An�nciales, pues, un castigo dolor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4.25] Quienes, en cambio, crean y obren bien, recibir�n una recompen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nterrumpi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 constelaciones (Al boru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5.1] �Por el cielo con sus constelacion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5.2] �Por el d�a con que se ha amenazad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5.3] �Por el testigo y lo atestiguad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5.4] �Malditos sean los hombres del Fo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5.5] del fuego bien aliment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5.6] sentados a �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5.7] dando testimonio de lo que ellos han hecho a los creyen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5.8] resentidos con ellos s�lo porque creyeron en Al�, el Poderoso, el Dign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banz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5.9] a Quien pertenece el dominio de los cielos y de la tierra. Al� es testig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5.10] Quienes sometan a los creyentes y a las creyentes a una prueba y no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epientan luego, tendr�n el castigo de la gehena, el castigo de su fue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5.11] Quienes, en cambio, hayan cre�do y obrado bien tendr�n jardines por cuy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jos fluyen arroyos. �Ese es el gran �xit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5.12] �S�, es duro el rigor de tu Se�o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5.13] �l crea y re-c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5.14] �l es el Indulgente, el Lleno de Am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5.15] el Se�or del Trono, el Glorio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5.16] Que siempre hace lo que qui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5.17] �Te has enterado de la historia de los ej�rcit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5.18] de Fara�n y de los tamudeo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5.19] Los infieles, no obstante, persisten en desment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5.20] pero Al� les tiene a Su mer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5.21] �S� es un Cor�n glorio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5.22] en una Tabla bien guardada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astro nocturno (At t�riq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6.1] �Por el cielo y el astro nocturn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6.2] Y �c�mo sabr�s qu� es el astro nocturn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6.3] Es la estrella de penetrante lu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6.4] No hay nadie que no tenga un guard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6.5] �Que considere el hombre de qu� ha sido cread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6.6] Ha sido creado de un l�quido flue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6.7] que sale de entre los ri�ones y las costill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6.8] En verdad, �l es capaz de volver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6.9] el d�a que sean probados los secre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6.10] y no tenga ya fuerza ni quien le auxil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6.11] �Por el cielo peri�dic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6.12] �Por la tierra que se ab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6.13] Es, en verdad, una palabra decisi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6.14] ser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6.15] Ellos emplean una artima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6.16] y Yo empleo una artima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6.17] �Concede una pr�rroga a los infieles, un poco m�s de pr�rroga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Alt�simo (Al a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7.1] �Glorifica el nombre de tu Se�or, el Alt�si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7.2] Que ha creado y dado forma armonio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7.3] Que ha determinado y dirig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7.4] Que ha sacado el pa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7.5] y, luego, hecho de �l obscuro hen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7.6] Te haremos recitar y, as� no olvidar�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7.7] salvo lo que Al� quiera. �l conoce lo patente y lo escondi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7.8] Te facilitaremos el acceso a la mayor felicid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7.9] �Amonesta, pues, si la amonestaci�n aprovech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7.10] Se dejar� amonestar quien tenga miedo de 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7.11] y la evitar� el inf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7.12] que arder� en el tan grande Fue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7.13] sin en �l morir ni viv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7.14] �Bienaventurado, en cambio, quien se purifi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7.15] quien mencione el nombre de su Se�or y o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7.16] Pero prefer�s la vida de ac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7.17] siendo as� que la otra es mejor y m�s durade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7.18] Esto se encuentra en las Hojas primer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7.19] las Hojas de Abraham y de Mois�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que cubre (Al gach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1] �Te has enterado de la historia de la que cub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2] Ese d�a, unos rostros, humilla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3] preocupados, cansa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4] arder�n en un fuego abrasad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5] Se les dar� de beber de una fuente hirv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6] No tendr�n m�s alimento que de da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7] que no engorda, ni sac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8] Otros rostros, ese d�a, estar�n aleg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9] satisfechos de su esfuerz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10] en un Jard�n elev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11] en el que no se oir� vaniloqu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12] Habr� all� una fuente caudalo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13] lechos eleva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14] copas preparad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15] cojines alinea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16] y alfombras extendid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17] �Es que no consideran c�mo han sido creados los cam�li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18] c�mo alzado el cie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19] c�mo erigidas las monta�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20] c�mo extendida la tierr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21] �Amonesta, pues! T� eres s�lo un mon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22] no tienes autoridad sobre ell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23] Sin embargo, a quien se desv�e y no c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24] Al� le infligir� el castigo may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25] Volver�n todos a Nosot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8.26] Luego, nos tocar� a Nosotros pedirles cuent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alba (Al fay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1] �Por el alb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2] �Por diez noch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3] �Por el par y el impa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4] �Por la noche cuando transcurr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5] �No es esto un juramento para el dotado de intelect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6] �No has visto c�mo ha obrado tu Se�or con los adit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7] con Iram, la de las column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8] sin par en el pa�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9] con los tamudeos, que excavaron la roca en el val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10] con Fara�n el de las estac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11] que se hab�an excedido en el pa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12] y que hab�an corrompido tanto en �l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13] Tu Se�or descarg� sobre ellos el azote de un casti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14] Tu Se�or est�, s�, al acec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15] El hombre, cuando su Se�or le prueba honr�ndolo y concedi�ndole graci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e: ��Mi Se�or me ha honrad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16] En cambio. cuando le prueba restringi�ndole su sustento, dice: ��Mi Se�or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 despreciado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17] �No! Sois vosotros, m�s bien, los que no honr�is al hu�rf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18] ni os anim�is unos a otros a alimentar al pob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19] sino que devor�is vorazmente la herencia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20] am�is la hacienda con desordenado am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21] �No! Cuando la Tierra sea reducida a polvo f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22] y venga tu Se�or con los �ngeles en fil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23] ese d�a se traer� la gehena, ese d�a el hombre se dejar� amonestar -y �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� le servir� entonces la amonestaci�n?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24] y dir�: ��Ojal� hubiera enviado por delante para mi vida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25] Ese d�a nadie castigar� como �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26] nadie atar� como �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27] ��Alma sosegad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28] �Vuelve a tu Se�or, satisfecha, acept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29] �Y entra con Mis sierv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9.30] Entra en Mi Jard�n!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ciudad (Al bal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0.1] �No! �Juro por esta ciud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0.2] en la que est�s avecindad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0.3] �Por todo padre y lo que ha engendrad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0.4] Hemos creado al hombre en aflic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0.5] �Cree que nadie podr� contra �l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0.6] Dice: �He consumido una hacienda considerable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0.7] �Cree que nadie le ha vist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0.8] �No le hemos dado dos oj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0.9] una lengua y dos labio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0.10] �No le hemos mostrado las dos v�a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0.11] Pues nunca se ha puesto a subir la Cues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0.12] Y �c�mo sabr�s qu� es la Cuest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0.13] Es manumitir a un escl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0.14] Alimentar en tiempo de ham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0.15] A un pariente pr�ximo hu�rf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0.16] A un pobre en la miser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0.17] Es, tambi�n, formar parte de los que creen, de los que se recomien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uamente la paciencia y la misericord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0.18] �sos son los de la Derec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0.19] En cambio, los que no creen en Nuestros signos, �sos son lo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zquier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0.20] Se cerrar� un fuego sobre ell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sol (Ach ch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1.1] �Por el sol y su clarida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1.2] �Por la luna cuando le sigu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1.3] �Por el d�a cuando lo muestra brillan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1.4] �Por la noche cuando lo vel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1.5] �Por el cielo y Quien lo ha edificad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1.6] �Por la tierra y Quien la ha extentid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1.7] �Por el alma y Quien le ha dado forma armonio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1.8] instruy�ndole sobre su propensi�n al pecado y su temor de Dio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1.9] �Bienaventurado quien la purifiqu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1.10] �Decepcionado, empero, quien la corromp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1.11] Los tamudeos, en su arrogancia, desmintier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1.12] Cuando el m�s miserable de entre ellos se alz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1.13] El enviado de Dios les dijo: ��Dejad a la camella de Dios y que beba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1.14] Le desmintieron y la desjarretaron. Su Se�or, entonces, les aniquil� por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ado, a todos por ig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1.15] sin temer las consecuencias de el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noche (Al l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2.1] �Por la noche cuando extiende su vel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2.2] �Por el d�a cuando resplandec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2.3] �Por Quien ha creado al var�n y a la hembr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2.4] Vuestro esfuerzo, en verdad, da resultados divers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2.5] A quien da, teme a Di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2.6] y cree en lo m�s bel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2.7] le facilitaremos el acceso a la mayor felicid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2.8] En cambio, a quien es avaro, cree bastarse a s� mis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2.9] y desmiente lo m�s bel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2.10] le facilitaremos el acceso a la mayor adversid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2.11] y de nada le servir� su hacienda cuando sea precipit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2.12] S�, es de incumbencia Nuestra la Direc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2.13] S�, es cosa Nuestra la otra vida y �s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2.14] Os he prevenido contra un fuego llamea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2.15] en el cual s�lo arder� el inf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2.16] que desmiente y se desv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2.17] el cual evitar� quien de veras teme a Di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2.18] que da su hacienda para purifica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2.19] que, cuando hace un favor, no lo hace con �nimo de ser retribu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2.20] sino tan s�lo por deseo de agradar a su alt�simo Se�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2.21] �S�, �se quedar� satisfecho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ma�ana (Ad du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3.1] �Por la ma�an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3.2] �Por la noche cuando reina la calm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3.3] Tu Se�or no te ha abonadonado ni aborrec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3.4] S�, la otra vida ser� mejor para ti que �s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3.5] Tu Se�or te dar� y quedar�s satisfec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3.6] �No te encontr� hu�rfano y te recogi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3.7] �No te encontr� extraviado y te dirigi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3.8] �No te encontr� pobre y te enriqueci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3.9] En cuanto al hu�rfano, �no le oprima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3.10] Y en cuanto al mendigo, �no le rechac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3.11] Y en cuanto a la gracia de tu Se�or, �publ�cala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abertura (Ach cha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4.1] �No te hemos infundido �ni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4.2] Liberado de la car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4.3] Que agobiaba tu espal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4.4] Y alzado tu reputaci�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4.5] �La adversidad y la felicidad van a un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4.6] �La adversidad y la felicidad van a un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4.7] Cuando est�s libre, �mantente diligen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4.8] Y a tu Se�or �des�ale ardientement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 higueras (At t�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5.1] �Por las higueras y los olivo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5.2] �Por el monte Sina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5.3] �Por esta ciudad segur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5.4] Hemos creado al hombre d�ndole la mejor complex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5.5] Luego, hemos hecho de �l el m�s abyec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5.6] Excepto quienes crean y obren bien, que recibir�n una recompen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nterrumpi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5.7] C�mo puede a�n desmentirse el Juici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5.8] �No es Al� quien mejor decid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sangre coagulada (Al alaq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6.1] �Recita en el nombre de tu Se�or, Que ha cre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6.2] ha creado al hombre de sangre coagulad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6.3] �Recita! Tu Se�or es el Mun�fi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6.4] que ha ense�ado el uso del c�l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6.5] ha ense�ado al hombre lo que no sab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6.6] �No! El hombre, en verdad, se rebel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6.7] ya que cree bastarse a s� mis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6.8] Pero todo vuelve a tu Se�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6.9] �Has visto a quien proh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6.10] A un siervo ora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6.11] �Te parece que sigue la Direcc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6.12] O que ordena el temor de Dio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6.13] �No te parece que desmiente y se desv�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6.14] �No sabe que Dios v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6.15] �No! Si no cesa, hemos de arrastrarle por el cop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6.16] copete que miente, que pe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6.17] Y �que llame a sus secu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6.18] que Nosotros llamaremos a los que precipita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6.19] �No! �No le obedezcas, sino prost�rnate y ac�rcat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destino (Al ca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7.1] Lo hemos revelado en la noche del Dest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7.2] Y �c�mo sabr�s qu� es la noche del Destin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7.3] La noche del Destino vale m�s de mil m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7.4] Los �ngeles y el Esp�ritu descienden en ella, con permiso de su Se�or,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jarlo to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7.5] �Es una noche de paz, hasta el rayar del alba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prueba clara (Al ba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8.1] Los que no creen, tanto gente de la Escritura como asociadores, no pod�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unciar hasta que les viniera la prueba clar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8.2] Un Enviado de Dios, que recitara hojas purificad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8.3] que conten�an Escrituras verdader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8.4] Y quienes recibieron la Escritura no se dividieron sino despu�s de veni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os la prueba cla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8.5] Pero no se les orden� sino que sirvieran a Dios, rindi�ndole culto sinc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hanifes, que hicieran la azal� y dieran el azaque. �sa es la relig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dade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8.6] Los que no crean, tanto gente de la Escritura como asociadores estar�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rnamente, en el fuego de la gehena. �sos son lo peor de la crea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8.7] En cambio, los que crean y obren bien, �sos son lo mejor de la creaci�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8.8] y tendr�n como retribuci�n, junto a su Se�or, los jardines del ed�n,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yos bajos fluyen arroyos, en los que estar�n eternamente, para siempre. D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� satisfecho de ellos y ellos lo est�n de �l. Esto es s�lo para quien ti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edo de su Se�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terremoto (Az zalza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9.1] Cuando sea sacudida la tierra por su terremo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9.2] expulse la tierra su car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9.3] y el hombre se pregunte: ��Qu� es lo que le pasa?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9.4] ese d�a contar� sus notici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9.5] seg�n lo que tu Se�or le insp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9.6] Ese d�a los hombres surgir�n en grupos, para que se les muestren sus obr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9.7] Quien haya hecho el peso de un �tomo de bien, lo ve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9.8] Y quien haya hecho el peso de un �tomo de mal, lo ve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 corceles (Al adi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0.1] �Por los corceles jadean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0.2] que hacen saltar chisp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0.3] cargan el alb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0.4] levantando, as�, una nube de polv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0.5] y rompen a trav�s de una hues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0.6] El hombre, en verdad, es muy desagradecido con su Se�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0.7] y �l es, s�, testigo de el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0.8] Y ama ardientemente, s�, los bienes terrena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0.9] �No sabe, acaso, que cuando lo que hay en las sepulturas sea vuelto al rev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0.10] y se haga p�blico lo que hay en los pech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0.11] ese d�a, su Se�or estar�, ciertamente, bien informado de ello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Calamidad (Al c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1.1] �La Calamida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1.2] �Qu� es la Calamida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1.3] Y �c�mo sabr�s qu� es la calamida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1.4] El d�a que los hombres parezcan mariposas dispers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1.5] y las monta�as copos de lana carda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1.6] entonces, el autor de obras de pe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1.7] gozar� de una vida agrad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1.8] miemtras que el autor de obras lige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1.9] tendr� un abismo por mor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1.10] Y �c�mo sabr�s qu� 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1.11] �Un fuego ardient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af�n de lucro (At takac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2.1] El af�n de lucro os distra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2.2] hasta la hora de la muer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2.3] �No! �Ya ver�is...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2.4] �No y no! �Ya ver�is...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2.5] �No! Si supierais a ciencia cierta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2.6] �Ver�is, de seguro, el fuego de la gehen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2.7] �S�, lo ver�is con ojos de certez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2.8] Luego, ese d�a, se os preguntar�, ciertamente, por la delici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tarde (Al a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3.1] �Por la tard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3.2] En verdad, el hombre camina hacia su perdici�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3.3] Excepto quienes crean, obren bien, se recomienden mutuamente la verdad y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ienden mutuamente la pacienci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difamador (Al homaz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4.1] �Ay de todo aqu�l que difame, que criti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4.2] que amase hacienda y la cuente una y otra ve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4.3] creyendo que su hacienda le har� inmorta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4.4] �No! �Ser� precipitado, ciertamente, en la hutama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4.5] Y �c�mo sabr�s qu� es la hutama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4.6] Es el fuego de Al� encend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4.7] Que llega hasta las entra�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4.8] Se cerrar� sobre el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4.9] en extensas column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elefante (Al f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5.1] �No has visto c�mo obr� tu Se�or con los del elefant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5.2] �No desbarat� su artima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5.3] y envi� contra ellos bandadas de a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5.4] que descargaron sobre ellos piedras de arcill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5.5] dej�ndolos como espigas desgranada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 coraix�es (Cora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6.1] Por el pacto de los coraix�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6.2] pacto relativo a la caravana de invierno y la de ver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6.3] �que sirvan, pues, al Se�or de esta Ca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6.4] que les ha alimentado contra el hambre y dado seguridad frente al temo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ayuda (Al ma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7.1] �Qu� te parece el que desmiente el Juici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7.2] Es el mismo que rechaza violentamente al hu�rf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7.3] Y no anima a dar de comer al pob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7.4] �Ay de los que o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7.5] distra�dame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7.6] para ser vis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7.7] Y niegan la ayuda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abundancia (Al kaue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8.1] Te hemos dado la abundanc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8.2] Ora, pues, a tu Se�or y ofrece sacrifici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8.3] S�, es quien te odia el privado de posterid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 infieles (Al kafi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9.1] Di: ��Infiel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9.2] Yo no sirvo lo que vosotros serv�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9.3] Y vosotros no serv�s lo que yo sir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9.4] Yo no sirvo lo que vosotros hab�is serv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9.5] Y vosotros no serv�s lo que yo sir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9.6] Vosotros ten�is vuestra religi�n y yo la m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auxilio (Al na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0.1] Cuando venga el auxilio de Al�, as� como el �x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0.2] y veas que los hombres entran en masa en la religi�n de 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0.3] entonces, �celebra las alabanzas de tu Se�or y pide Su perd�n! Es indulge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 fibras (Al mas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1.1] �Perezcan las manos de Abu Lahab! �Perezca �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1.2] Ni su hacienda ni sus adquisiciones le servir�n de n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1.3] Arder� en un fuego llamea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1.4] as� como su mujer, la acarreadora de le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1.5] a su cuello una cuerda de fibr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e pura (Al ejl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2.1] Di: ���l es Al�, 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2.2] Dios, el Eter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2.3] No ha engendrado, ni ha sido engendr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2.4] No tiene p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alba (Al falaq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3.1] Di: �Me refugio en el Se�or del al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3.2] del mal que hacen sus criatur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3.3] del mal de la oscuridad cuando se extien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3.4] del mal de las que soplan en los nu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3.5] del mal envidioso cuando envidi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 hombres (An n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 el nombre de Al�, el Compasivo, el Misericordio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4.1] Di: �Me refugio en el Se�or de los homb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4.2] el Rey de los homb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4.3] el Dios de los homb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4.4] del mal de la insinuaci�n, del que se escabul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4.5] que insin�a en el �nimo de los homb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4.6] sea genio, sea hombre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