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L COR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�tiha (L'Apr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1] La lode [appartiene] ad Allah 3, Signore dei mondi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2] il Compassionevole, i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3] Re del Giorno del Giudizio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4] Te noi adoriamo e a Te chiediamo aiuto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5] Guidaci sulla retta via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] la via di coloro che hai colmato di grazia8, no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[sono incor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[Tua] ira, n� degli s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7] Nella recitazione liturgica si aggiunge : "Am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Baqara (La Gioven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] Alif, L�m, M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Questo � il Libro su cui non ci sono dubbi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per i timo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] coloro che credono nell'invisibile, assol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azione e donano di ci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Noi li abbiamo provvi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] coloro che credono in ci� che � stato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te e in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fatto scendere prima di te e che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mente all'altr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] Quelli seguono la guida del loro Signore;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loro che prosper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] In verit� [per] quelli che non credono, no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za che tu li avv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no: non cred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] Allah ha posto un sigillo sui loro cuori esu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cchie e sui loro oc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un velo; avranno un castigo 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] Tra gli uomini vi � chi dice: "Crediam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orno Ultimo!"e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] Cercano di ingannare Allah e coloro che credon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ingannano ch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i e non se ne accorg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] Nei loro cuori c'� una malattia 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o questa malattia.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stigo doloroso per la loro menzo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] E quando si dice loro:"Non spargete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", dic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zi, noi siamo dei conciliatori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] Non sono forse questi i corruttori? Ma non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e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] E quando si dice loro:"Credete come hanno cr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ltri uomini", rispondono:"Dovremmo cred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creduto gli stolti?". Non sono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gli stolti? Ma non lo s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] Quando incontrano i credenti, dicono:"Crediamo";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ono soli c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demoni, dicono:"Invero siamo dei vostri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mo che burlarci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] Allah si burla di loro, lascia che sprofon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ribellione, acce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] Sono quelli che hanno scambiato la retta Gui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erdizione. Il lor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mmercio senza utile e non sono ben gui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] Assomigliano a chi accende un fuoco; poi,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ha illumina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dintorni, Allah sottrae loro la luce 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a nelle tenebre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edono nu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] Sordi, muti, ciechi, non possono ritorn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] [O come] una nuvola di pioggia nel cielo, gonf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bre, di tuoni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i: mettono le loro dita nelle orecchie t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rte a causa dei fulmini. E Allah accerch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] Il lampo quasi li acceca: ogni volta che rischi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ono; ma quando rimangono nell'oscurit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no. Se Allah avesse voluto, li avrebbe priv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udito e della vista. In verit� Allah su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 � 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] O uomini, adorate il vostro Signore Che ha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e quelli che vi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uto, cosicch� possiate essere 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] [Egli �] Colui che della terra ha fatto un let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ielo un edificio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al cielo fa scendere l'acqua con la qual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utti che sono il vostro cibo. Non attrib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mili ad Allah ora che sa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] E se avete qualche dubbio in merito 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scendere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ervo, portate allora una Sura simile a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iamate altri testimoni all'infuori di Allah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veriti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] Se non lo fate - e non lo farete - temete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il cui combustibil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uomini e le pietre, che � stato prepar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] E annuncia a coloro che credono e compion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anno i Giardin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corrono i ruscelli. Ogni volta che sar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un frutto diranno:"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era stato concesso! ". Ma � qualcosa di simi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� loro dato;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e purissime e col� rimarranno in e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] In verit� Allah non esita a prendere ad esempi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erino o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cosa superiore. Coloro che credono sann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a della verit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ene dal loro Signore; i miscredenti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"Cosa vuol dire Allah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imile esempio?". [Con esso] ne allontana mol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 ne guida. M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 che gli ini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] coloro che rompono il patto di Allah dopo av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, spezzano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ordinato di unire e spargon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Quell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] Come potete essere ingrati nei confront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ravate morti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vi ha dato la vita? Poi vi far� morire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rter� alla vita e poi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e ricondo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9] Egli ha creato per voi tutto quello che c'�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Poi si � rivol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e lo ha ordinato in sette cieli.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nis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0] E quando il tuo Signore disse agli Angeli:"Por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io sulla ter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dissero:"Metterai su di essa qualcun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ger� la corruzione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r� il sangue, mentre noi Ti glorif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andoTi e Ti santifichiamo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disse: "In verit� Io conosco quello che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te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1] Ed insegn� ad Adamo i nomi di tutte le cose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sent� agli Ang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"Ditemi i loro nomi, se siete veritieri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2] Essi dissero:"Gloria a Te. Non conosciamo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Tu ci hai insegnato: in verit� Tu se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o, il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3] Disse:"O Adamo, informali sui i nomi di tutte [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]"Dopo che li 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 sui nomi, Egli disse: "Non vi avevo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 che conosco il seg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ieli e della terra e che conosco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te e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et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4] E quando dicemmo agli Angeli: "Prosternatev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o", tutti si prosternarono, eccetto Ibl�s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iut� per orgoglio e fu tra i 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5] E dicemmo:"O Adamo, abita il Paradiso, tu e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a. Saziatevene ov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stro piacere, ma non avvicinatevi a quest'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in tal caso sareste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emp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6] Poi Ibl�s li fece inciampare e scacciare dal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si trovavano. E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mmo:"Andatevene via, nemici gli uni degli al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una dimora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ne godrete per un tempo stabilito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7] Adamo ricevette parole dal suo Signore 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lse il suo [pentimen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Egli � Colui che accetta il pentiment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8] Dicemmo:"Andatevene via tutti [quanti]! Se ma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r� una guida d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, coloro che la seguiranno non avranno null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e e non saranno affli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39] E i miscredenti che smentiscono i Nostri seg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compagni del Fuoco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rimarranno per sem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0] O figli di Israele, ricordate i favori di cui v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ati e rispetta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patto e Io rispetter� il vostro. Solo Me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1] E credete in ci� che ho fatto scendere a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ello che gi� era sc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voi e non siate i primi a rinnegarlo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dete i Miei segni p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zo vile. E temete soltan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2] E non avvolgete la verit� di menzogn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ete la verit� ora 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3] E assolvete all'orazione, pagate la dec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tevi con color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4] Ordinerete ai popoli la carit� e dimenticher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, voi che legg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ibro? Non ragionate dunqu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5] Cercate aiuto nella pazienza e nell'adorazi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ssa � gravosa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er gli um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6] che pensano che invero incontreranno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che invero torn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7] O Figli di Israele, ricordate i favori di cui v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ati e di come vi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o sugli altri popoli del m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8] E temete il Giorno in cui nessun'anima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ch� per un'altra,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� accolta nessuna intercessione e nulla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ompensato. Ess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occo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49] E [ricordate] quando vi abbiamo libera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di Faraone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ggeva le torture pi� atroci!...Sgozzav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figli e lasciava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le vostre femmine. In ci� vi fu un'immens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[parte del]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0] E quando abbiamo diviso il mare per voi, quind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tratti in salv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annegato la gente di Faraone, mentr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ate a guar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1] E quando stabilimmo con Mos� [un patto in] quar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i..e voi vi prend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itello e agiste da ini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2] Ma Noi vi perdonammo: forse ne sarest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3] E quando abbiamo dato a Mos� il Libr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e : forse sarete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4] E quando Mos� disse al suo popolo:"O popol m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vi siete fatt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torto prendendovi il Vitello. Pentitev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Creatore e datev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 : questa � la cosa migliore, di fronte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e ". Poi Allah accolse il vostro [pentimen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gli accoglie sempre [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mento], �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5] E quando diceste:"O Mos�, noi non ti cred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ch� non avremo vist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iera evidente ". E la folgore vi colp�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ate guard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6] Poi vi resuscitammo dalla morte: forse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7] E vi coprimmo con l'ombra di una nuvola, e fac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vo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 e le quaglie:"Mangiate queste delizie di cu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provvisti!".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i che fecero torto, bens� a loro 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8] E quando dicemmo:"Entrate in questa cit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ocillatevi dove vo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iacimento; ma entrate dalla porta inchinand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cendo "perdono".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eremo i vostri peccati ed aumenterem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operato il be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59] Ma gli empi cambiarono la parola che era st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E facemm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ielo un castigo sugli empi, per castigare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0] E quando Mos� chiese acqua per il suo pop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mmo: "Colpisci la ro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tuo bastone"E, improvvisamente, sgorg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ici fonti, e ogni tr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pe dove doveva bere! "Mangiate e bev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tamento di Allah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gete la corruzione sulla ter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1] E quando diceste:"O Mos�, non possiam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erare un unico alimento. Pr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i il tuo Signore che, dalla terra,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re per noi legu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rioli, aglio, lenticchie e cipolle!"Egli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lete scambiare il me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peggio? Tornate in Egitto, col� trov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te! ". E furono colpiti dall'abiezione 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a e subiro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ra di Allah, perch� dissimulavano 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uccidevano i prof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iustamente. Questo perch� disobbediva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grediv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2] In verit� coloro che credono, siano essi giud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areni o sabei,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credono in Allah e nell'Ultimo Gior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 ricever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penso presso il loro Signore. Non avranno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temere e non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3] E quando stringemmo il Patto con voi ed elevam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: "Tenetevi sald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vi abbiamo dato e ricordatevi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e"! Forse pot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timora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4] Ma poi volgeste le spalle, e senza la graz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la Sua miseri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, sareste certamente stati tra i 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5] Avrete saputo di quelli dei vost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dirono il Sabato ai q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mmo: "Siate scimmie rei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6] Ne facemmo un terribile esempio per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nei e per le gen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arebbero seguite e un ammonimento ai tim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7] E quando Mos� disse al suo popolo:"Allah vi o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acrificare una giovenca!". Risposero:"Ti pr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co di noi?""Mi rifugio in Allah dall'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gli ignora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8] Dissero:"Chiedi per noi al tuo Signore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hi come deve ess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e: "Allah dice che deve essere una giovenca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chia n� vergine, 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media. Fate quello che vi si comanda!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69] Dissero:"Chiedi per noi al tuo Signore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hi di che colore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". Rispose:"Allah dice che dev'esse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venca gialla, di un c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 che rallegri la vis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0] Dissero:"Chiedi al tuo Signore che dia m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olari, perch� 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i le giovenche si assomigliano tutte. Cos�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uole, sa remo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1] Rispose:"Egli dice che deve essere una giovenc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 stata soggiog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voro dei campi o all'irrigazione, sana 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tti". Dissero:"Ecco, 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'hai descritta esattamente". La sacrificaron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� poco che n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s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2] Avevate ucciso un uomo e vi accusavate a vic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Allah palesa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3] Allora dicemmo:"Colpite il cadavere con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giovenca". Cos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scita i morti e vi mostra i Suoi segni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ate compren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4] Dopo di ci� i vostri cuori si sono induriti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olta, ed ess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ietre o ancora pi� duri. Vi sono infatti pi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cui scaturisc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, che si spaccano perch� l'acqua fuoriesc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che franano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e di Allah. E Allah non � incurante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5] Sperate forse che divengano credenti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cere, quando c'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dei loro che ha ascoltato la Parol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i corromperla scientemente dopo averla compre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6] E quando incontrano i credenti, dicono:"Anche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amo". Ma quand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loro dicono: "Volete dibattere con lo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 di quello che Allah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ostrato, perch� lo possano utilizzare 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davanti a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? Non comprendet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7] Non sanno che Allah conosce quello che cela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palesa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8] E tra loro ci sono illetterati che hanno so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a idea delle Scrit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 quali fanno vane conget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79] Guai a coloro che scrivono il Libro con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 e poi dicono: "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ene da Allah"e lo barattano per un vil prezz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i a loro per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mani hanno scritto, e per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nuto in cam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0] E hanno detto:"Il Fuoco ci lambir� solo per po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i !". Di' loro:"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fatto un patto con Allah? In tal caso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 mai al Suo pat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 a proposito di Allah cose di cui non s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1] Badate, chi opera il male ed � circondato d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e, quest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ni del Fuoco, vi rimarranno in perpet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2] E coloro che hanno creduto e operato nel bene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pagni del Paradi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imarranno in perpet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3] E quando stringemmo il patto con i Figli di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cemmo]: "Non ador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che Allah, vi comporterete bene con i genit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arenti, gli orfani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i; userete buone parole con la gente, assolv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azione e pagh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cima!". Ma dopo di ci� avete voltato le spal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qualcuno tra voi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iete sottr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4] E quando accettammo la vostra alleanza [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nemmo]: "Non sparge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e tra voi e non scacciatevi l'un l'altr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case! ". Accet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tto e ne foste testim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5] E ora invece vi uccidete l'un l'altro e scac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e loro case alcun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, dandovi man forte nel crimine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ssione. E s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gionieri ne pagate il riscatto, quando anc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ellerli vi era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to. Accettate dunque una parte del Libro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ate un'altra part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altro compenso per colui che agisce cos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'obbrobrio in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e il castigo pi� terribile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Allah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ante di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6] Ecco quelli che hanno barattato la vit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ita futura,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non sar� alleggerito e non saranno socco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7] Abbiamo dato il Libro a Mos�, e dopo di lu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altri messagg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bbiamo dato a Ges�, figlio di Maria,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i e lo abbiamo coadiu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 Spirito di Santit�. Ogniqua vol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vi portava qualcos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piaceva, vi gonfiavate d'orgoglio! Qualcu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o avete sment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li avete ucc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8] E dissero:"I nostri cuori sono incirconcisi "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uttosto Allah che l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detti a causa della loro miscredenza. T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ben pochi,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89] E quando, da parte di Allah, venne loro un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nfermava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no gi� - mentre prima invocavano la vittoria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- quando giunse loro quello che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vano, lo rinnegarono. Maledica Alla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0] A che vil prezzo hanno barattato le loro an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no quello che Allah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scendere, ribelli all'idea che Allah, con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, faccia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velazione su chi vuole dei Suoi servi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si in collera su collera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avranno un castigo avvil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1] E quando si dice loro:"Credete in quell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fatto scendere", rispondono:"Crediamo in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o fatto scendere su di noi."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negano il resto, anche se � la Verit� che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gi� av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. Di' loro: "E se siete credenti, perch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o avete ucci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ti di Allah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2] E certamente Mos� vi ha recato prove evidenti. P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a assenza, vi prendeste il Vitel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3] E [ricordate] quando stringemmo il Patto con vo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mmo il Monte. "Tenetevi saldamente 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bbiamo dato ed ascoltate!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o:"Ascoltiamo ma disobbediamo". E i loro cu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 miscredenza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erarono al Vitello. Di' loro:"Quanto �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vi ordin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credenza, se davvero credete!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4] Di':"Se � vostra la dimora finale presso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udendo tutte le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i, auguratevi la morte se siete veritieri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5] Essi non lo faranno mai, per ci� che le loro 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commesso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 bene i prevari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6] E vedrai che sono gli uomini pi� attaccat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, persino pi�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i. Qualcuno di loro vorrebbe vivere 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. Ma tutto quest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alverebbe dal castigo, vivesse anche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a. Allah osserva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7] Di':"Chi � nemico di Gabriele, che con il per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lo ha fatto scendere nel tuo cu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ma di quello che era venuto in precedenza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e Buona novella per i crede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8] chi � nemico di Allah e dei Suoi Angeli e de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 e di Gabrie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ichele, ebbene [sappia che] Allah � il nemic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99] In verit� abbiamo fatto scendere su di te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i e solo i pervers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neg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0] Ma come? Ogniqualvolta stringono un patto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lo infrange?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� la maggior parte di loro non � cr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1] E quando giunse loro, da parte di Allah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che confermava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i� avevano ricevuto, alcuni di quelli a cui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date le Scrit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gettarono alle spalle il Libro di Allah,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pessero n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2] Prestarono fede a quel che i demoni raccont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regno di Salomon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stato Salomone il miscredente, ma i dem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rono ai popoli la mag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era stato rivelato ai due angeli H�r�t e M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bele. Essi per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narono nulla senza prima avvertire: "Bada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non siam altro ch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zione: non siate miscredenti ". E la gente i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loro come sepa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omo dalla sua sposa, ma non potevano nuoc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senza il permess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Imparavano dunque ci� che era loro dannoso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 vantaggio. E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evano che chi avesse acquistato quell'art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avuto parte nell'altra vita. Com'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stabile quello in cambio del quale barattaro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nima. Se l'avessero sapu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3] Se avessero creduto e vissuto nel timor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ro avuto da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mpensa migliore. Se solo avessero sap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4] O voi che credete, non dite "r�'in�" ma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hurn�" e ascoltate.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 miscredenti avranno 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5] Quelli della gente del Libro che sono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li associatori, detestano che i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 scendere su di voi la Sua benevolenza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sceglie chi vuole per la Sua misericordia!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l Padrone dell'imm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6] Non abroghiamo un versetto n� te lo facc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re, senza dartene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o uguale. Non lo sai che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ipot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7] Non sai che Allah possiede il Regno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 e, all'infu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, non c'� per voi n� patrono n� soccorrit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8] Vorreste interrogare il vostro Messagger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o fu interrog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? Sappiate che chi scambia la fed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, in verit�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tana dalla rett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09] Tra la gente del Libro, ci sono molti ch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dia, vorrebbero farvitornare miscredenti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creduto e dopo che anche a lo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� apparsa chiaramente! Perdonateli e lascia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arte, finch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vii il Suo ordine.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0] Assolvete l'orazione e pagate la decima. 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di bene av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uto lo ritroverete presso Allah. Allah os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1] E dicono:"Non entreranno nel Paradiso altri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ei e i nazaren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quello che vorrebbero! Di':"Portate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, se siete veriti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2] Invece coloro che sottomettono ad Allah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o e compiono il 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la ricompensa presso il loro Signor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nulla da temer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affl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3] Gli ebrei dicono:"I nazareni si basano sul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 e i nazareni dicono: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ei si basano sul nulla "; e gli uni e 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no il Libro.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non conoscono nulla parlano al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era. Allah,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Resurrezione, giudicher� dei loro disse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4] Chi � pi� ingiusto di chi impedisce ch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hee di Allah si me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nome e che anzi cerca di distruggerle? Per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ar� ignominia in questa vita e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ile nell'al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5] Ad Allah appartengono l'Oriente e l'Occ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unque vi volgiate, iv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o di Allah. Allah � immenso e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6] Dicono:"Allah si � preso un figlio". Glor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!. Egli possiede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� nei cieli e sulla terra. Tutti Gl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7] Egli � il Creatore dei cieli e della terra;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 una cosa, dice "Sii"ed ess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8] E quelli che non sanno nulla dicono:"Perch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i parla o per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fa pervenire un segno divino? "Anche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nero prima di loro tenn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 discorsi. I loro cuori si assomigliano. 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esposto con chiarezza i nostri segni 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19] In verit� ti abbiamo inviato come nunz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, e non ti sar� chi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 di quelli della Forn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0] N� i giudei n� i nazareni saranno mai soddis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e, finch� non segui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religione. Di': " E' la Guida di Allah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Guida ". E se acconsentirai ai loro desider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i avuto la conoscenza, non troverai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o n� soccorritore contro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1] C oloro che hanno ricevuto il Libro e lo 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ttamente, quell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denti. Coloro che lo rinnegano sono quelli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2] O Figli di Israele, ricordate i favori di cu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colmati e di come vi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o rispetto ad altri popoli del m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3] E temete il Giorno in cui nessun anima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ch� per un'altra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accolta nessuna intercessione e nulla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ompensato. Ed ess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occo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4] E Abramo!� Quando il suo Signore lo prov�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ordini ed egl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�, [il Signore] disse: " Far� di te un im�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","E i mi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ndenti?","Il Mio patto, disse [Allah]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uarda quelli che prevarica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5] E quando facemmo della Casa un luogo di riun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ifugio per gli uomini. Prendete come luo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quello in cui Abramo ristett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tabilimmo un patto con Abramo e Isma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rificate la Mia Casa per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gireranno attorno, vi si ritirerann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eranno e si prosterneranno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6] E quando Abramo disse:"Fanne una contrada sicu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i di frutti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, quelli di loro che avranno credut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ltimo Giorno",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 Signore]: "E a chi sar� stato miscr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r� un godimento illusor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lo destiner� al castigo del Fuoco. Che t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enire!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7] E quando Abramo e Ismaele posero le fonda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Casa, dissero: "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 nostro, accettala da noi! Tu sei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ascolta e conos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8] O Signor nostro, fai di noi dei musulman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discendenz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 musulmana. Mostraci i riti 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pentimento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sei il Perdonatore, il Misericordio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29] O Signor nostro, suscita tra loro un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eciti i Tuoi verset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ni il Libro e la saggezza, e accresca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zza. Tu sei il Saggi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nt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0] Chi altri avr� dunque in odio la relig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mo, se non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iva la stoltezza nell'animo suo? Noi l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lto in questo mondo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ltra vita sar� tra i de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1] Quando il suo Signore gli disse:"Sottomettit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"Mi sottomet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dei mon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2] Fu questo che Abramo inculc� ai suoi figl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Giacobbe:"Figli mi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scelto per voi la religione: non mori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usulmani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3] Forse eravate presenti quando la morte si pre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acobbe ed egli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suoi figli:"Chi adorerete dopo di me?" Rispo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oreremo la tua divi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vinit� dei tuoi padri Abramo e Ismaele e Is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io unico a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mo sottomes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4] Questa � gente del passato. Avr� quello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o e voi avrete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meriterete, e non dovrete rispondere de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5] Dicono: "Siate giudei o nazareni, saret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". Di': "[Seguiam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ttosto la religione di Abramo, che era 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e e non associ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6] Dite:"Crediamo in Allah e in quello ch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su di n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llo che � stato fatto scendere su Abr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aele, Isacco, Giacobb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 Trib�, e in quello che � stato dato a Mos�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� e in tutto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o dato ai Profeti da parte del loro Signor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mo differenza alcuna tra di loro e a Lu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mes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7] Se crederanno nelle stesse cose in cui voi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uto, saranno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a via; se invece volgeranno le spalle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eresia. Ma Allah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r� contro di loro. Egli � Colui che tutto as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8] Questa � la tintura di Allah ! Chi mai pu� ti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che Allah? No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i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39] Di': "Volete polemizzare con noi a proposi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e � il nost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? A noi le nostre opere e a vo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! Noi ci diamo solo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0] Vorreste forse sostenere che Abramo e Ismae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cco e Giacobbe e le Tr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o giudaizzati o nazareni?". Di': "Ne sapete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di Allah?". Ch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ior empio di chi nasconde qualcosa che ha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llah? Ma Allah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ante di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1] Questa � gente del passato. Avr� quello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o e voi avrete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meriterete e non dovrete rispondere de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2] E gli stolti diranno:"Chi li ha s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'orientamento che av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?". Di': "Ad Allah appartiene l'Ori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idente, Egli guida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Retta Via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3] E cos� facemmo di voi una comunit� equilibr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siate testimo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 ai popoli e il Messaggero sia testim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e a voi. Non ti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tto l'orientamento se non al f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e coloro che segu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da coloro che si sarebbero girati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hi. Fu una dura pr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to che per coloro che sono guidati da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lascer� 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fede si perda. Allah � dolce e misericord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gli uo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4] Ti abbiamo visto volgere il viso al cielo. Eb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daremo un orien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ti piacer�. Volgiti dunque verso la Sacra Mos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unque siate, rivolgete il volto n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zione. Certo, coloro a cui � stato d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o, sanno che questa � la verit� che viene d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. Allah non � incurante di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5] Anche se tu recassi a coloro che hanno ricevu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, ogni speci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o, essi non seguiranno il tuo orientamento, n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ai il loro, n� seguiranno gli uni l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ltri. E se dopo che ti � giun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, seguissi i loro desideri, saresti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degli ingiu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6] Coloro ai quali abbiamo dato la Scrittura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ono come riconosc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figli. Ma una parte di loro nasconde 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 conoscend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7] La verit� appartiene al tuo Signore. Non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dubbi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8] Ognuno ha una direzione verso la quale volg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. Gareggiate ne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nque voi siate, Allah vi riunir� tutti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On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49] E da qualunque luogo tu esca, volgi il tu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la Santa Mosch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la verit� data dal tuo Signore e Allah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ttento a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0] E allora, da qualunque luogo tu esca, volgi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 verso la Santa Moschea. Ovunque voi s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olgetele il viso, s� che la gente non ab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sti contro di voi - eccetto quelli di 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no - : non temeteli, ma temete Me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i per voi la Mia Grazia e forse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ui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1] Infatti vi abbiamo inviato un Messagger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gente, che vi reci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versetti, vi purifichi e vi insegni il Lib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ggezza e vi inse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non sape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2] Ricordatevi dunque di Me e Io Mi ricorder� di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Mi riconoscen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innegat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3] O voi che credete, rifugiatevi nella pazien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orazione. Inver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 coloro che perseve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4] E non dite che sono morti coloro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i sulla via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invece sono vivi e non ve ne accorg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5] Sicuramente vi metteremo alla prova con terr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e diminuzion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, delle persone e dei raccolti. Ebbene, d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a novella 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6] coloro che quando li coglie una disgrazia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amo di Allah e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ia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7] Quelli saranno benedetti dal loro Sign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ben gui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8] Saf� e Marwa sono veramente segni di Allah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sar� male alcu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fanno il Pellegrinaggio alla Casa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a, correranno tra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[colli]. Allah sar� riconoscente a chi s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 volontari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opera meritoria. Allah � grato,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59] E coloro che dissimulano i segni e le diret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i abbiamo rivel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che nel Libro chiaramente li esponemmo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... ebbene, ecco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ha maledetto e che tutti maledi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0] Invece coloro che si sono pentiti e s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ndati... da costoro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o il pentimento. Io sono Colui che accogli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1] E i miscredenti che muoiono nella miscred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maledetti d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 angeli e da tutti gli uo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2] Rimarranno in questo stato in eterno e i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r� loro allevi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avranno attenu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3] Il vostro Dio � il Dio Unico, non c'� altr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ui, il Compassionev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4] Nella creazione dei cieli e de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ernarsi del giorno 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, nella nave che solca i mari carica di ci�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agli uomini, nell'acqua che Allah fa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cielo, rivivificando la terra mor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ndovi animali di ogni tipo, nel muta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 e nelle nuvole costrette a restare tra il 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terra, in tutto ci� vi sono segni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 dotata di intell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5] E fra gli uomini vi sono coloro che attribui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 degli uguali 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o come amano Allah. Ma coloro che credon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llah un amore ben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. Se gli empi potessero vedere, [come]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anno il castigo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a la forza � di Allah, e che Allah � impla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ti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6] Quando, alla vista del castigo, i seg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fesseranno i loro segu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gni legame sar� spezz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7] diranno i seguaci:"Ah, se avessimo la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ornare indietro!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eremmo come ci hanno abbandonati! ".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i metter� di fr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oro azioni affinch� si rammarichino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ciranno dal Fu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8] O uomini, mangiate ci� che � lecito e puro di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sulla terra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e le orme di Satana. In verit� egli � u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co dichia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69] Certamente vi ordina il male e la turpitudine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, a proposito di Allah, cose che non sa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0] E quando si dice loro: "Seguite quell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tto scendere",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o:"Seguiremo piuttosto quello che seguiv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antenati!". E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i loro antenati non comprendevano e non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ui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1] I miscredenti sono come bestiame di fro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si urla, ma che non 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 indistinto richiamo.Sordi, muti, ciechi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 n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2] O voi che credete, mangiate le buone cose di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bbiamo provvis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te Allah, se � Lui che ad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3] In verit� vi sono state vietate le bestie m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ngue, la car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o e quello su cui sia stato invocato altr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quello di Allah. 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ar� costretto, senza desiderio o intenzion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peccat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4] Coloro che nascondono parti del Libro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scendere e lo svendono a vil prezz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piranno il ventre solo di fuoco.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olger� loro la parola nel Giorno della Resu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li purifich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un castigo dolor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5] Hanno scambiato la retta via con la perdi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oluzione con il castigo. Come sopporter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c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6] Questo perch� Allah ha fatto scendere il Lib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it� e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ono a proposito del Libro si allontanano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s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7] La carit� non consiste nel volgere i volti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iente e l'Occident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redere in Allah e nell'Ultimo Giorno,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, nel Libro e nei Prof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l dare, dei propri beni, per amore Suo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i, agli orfani, ai pove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viandanti diseredati, ai mendicanti e per libe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schiavi; assol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azione e pagare la decima. Coloro che ma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 agli impegni pr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ono pazienti nelle avversit� 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trettezze, e nella gu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coloro che sono veritieri, ecco i tim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8] O voi che credete, in materia di omicidio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prescritto il contrappasso : libero per lib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o per schiavo, donna per donna. E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ar� stato perdonato da suo fratello,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guito nella maniera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e e paghi un indennizzo : questa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zione da parte de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e una misericordia. Ebbene, chi di voi,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i�, trasgredis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, avr� un doloroso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79] Nel contrappasso c'� una possibilit� di vi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che avete intell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diventerete timorati [di All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0] Quando la morte si avvicina a uno di vo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 dei beni, 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tto il testamento in favore dei genitor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i, secondo il b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. Questo � un dovere per i tim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1] E chi lo alterer� dopo averlo ascoltato, eb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ccato grava su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'hanno alterato. Allah � audiente,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2] Ma chi teme un'ingiustizia o un peccato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testatore, e ristabilisce la concordi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commesso peccato. Allah � perdon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3] O voi che credete, vi � prescritto il digiun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stato prescrit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vi hanno preceduto. Forse diver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4] [digiunerete] per un determinato numero di gio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per� � malato o 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ggio, digiuni in seguito altrettanti giorni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[a stent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bero sopportarlo, c'� un'espiazion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mento di un povero. 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uno d� di pi�, � un bene per lui. Ma � megl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digiunare, se lo sape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5] E' nel mese di Ramad�n che abbiamo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rano, guida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 e prova di retta direzione e distinzione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oi ne testimoni [l'inizio] digiuni. E chiun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to o in viaggio assolva [in seguit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ttanti giorni. Allah vi vuole facilita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rvi disagio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ate il numero dei giorni e proclami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zza di Allah Che v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o. Forse sarete riconosc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6] Quando i Miei servi ti chiedono di Me, ebben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vicino! Risp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ppello di chi Mi chiama quando Mi inv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ino quindi di risponder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richiamo e credano in Me, s� che poss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ui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7] Nelle notti del digiuno vi � stato perm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starvi alle vostre don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sono una veste per voi e voi siete una ves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Allah sa come ingannavate voi stessi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 il vostro pentimento e vi ha perdo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atele dunque e cercate quello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. Mangiate e bevete finch�, all'alba,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e il filo bianco dal filo ner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digiunate fino a sera. Ma non frequentate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in ritiro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hee. Ecco i limiti di Allah, non li sfiorate!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piega agli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i segni, affinch� siano tim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8] Non divoratevi l'un altro i vostri beni,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e ai giudici affinch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o di appropriarvi di una part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ui, iniquame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pevo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89] Quando ti interrogano sui noviluni rispo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vono alle genti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 del tempo e per il Pellegrinaggio. Non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one pia entrare in c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parte posteriore, la piet� � nel tim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ntrate pure nel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do per le porte e temete Allah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te essere tr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0] Combattete per la causa di Allah contr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ombattono, ma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ssi, ch� Allah non ama coloro che ecce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1] Uccideteli ovunque li incontriate, e scaccia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ove vi hanno scacci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secuzione � peggiore dell'omicidio.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cateli vicino alla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hea, fino a che essi non vi abbiano aggredit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ssalgono, uccidete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� la ricompensa de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2] Se per� cessano, allora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3] Combatteteli finch� non ci sia pi� persecu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ulto sia [reso sol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lah. Se desistono, non ci sia ostilit�, 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coloro che prevari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4] Mese sacro per mese sacro e per ogni cosa pro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ntrappasso. Aggredite color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discono. Temete Allah e sappiate che Allah 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Lo te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5] Siate generosi sul sentiero di Allah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evi da sol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zione, e fate il bene, Allah am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ono il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6] E assolvete, per Allah, a l Pellegrinaggio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a. Se siete imped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�, [inviate] un'offerta di quel che potet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tevi le teste pri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fferta sia giunta al luogo del sacrificio. Se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malati o ave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o alla testa, vi riscatterete con il digiun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elemosina o con off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ale. Quando poi sarete al sicuro, colui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acralizzato tra laVisita e il Pellegrinaggi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 un sacrificio a seconda delle 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. E chi non ne ha i mezzi digiuni per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i durante il Pellegrinaggioe altri set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tornato a casa sua, quindi in tutto di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i. Questo per chi non ha famiglia nei 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anta Moschea. Te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sappiate che Allah � severo nel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7] Il Pellegrinaggio avviene nei mesi ben noti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di assolverl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nga dai rapporti sessuali, dalla perversit� 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i durante il Pellegrinaggio. Allah conos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che fate. Fate provviste, m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vista migliore � il timor di Allah, e temet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che siete dota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8] Non sar� per nulla peccato se cerchere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gnarvi la grazia de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. Poi quando lasciate 'Arafa ricordate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resso il il S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o. E ricordatevi di Lui, di com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to la Via, nono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 fra gli sv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99] Fate la marcia da dove la fanno tutti gli alt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te perdono ad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perdonatore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0] E quando avrete terminato i riti, ricordat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ricordate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i e con maggior venerazione. Ci sono pers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"Signore dacc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 buone di questo mondo!"Questi non avrann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ltr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1] E ci sono persone che dicono:"Signor nostro! D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se buone di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e le cose buone dell'altra vita e allonta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Fuoc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2] Questi avranno la parte che si saranno mer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rapido al c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3] E ricordatevi di Allah nei giorni contati.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sar� peccato per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tta il ritorno dopo due giorni, e neppure p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ttarda se teme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e Allah e sappiate che sarete tutti ricon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4] Tra gli uomini c'� qualcuno di cui ti pia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loquio a proposit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mondana; chiama Allah a testimone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nel cuore, quando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polemico invetera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5] quando ti volge le spalle, percorre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gendovi la corruz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eggiando le colture e il bestiame. E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la co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6] E quando gli si dice:"Temi Allah", un org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e lo agita. L'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baster�, che tristo giacigl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7] Ma tra gli uomini ce n'� qualcuno che ha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se stesso alla rice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mpiacimento di Allah. Allah � dolce con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8] O voi che credete! Entrate tutti nella Pac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e le tracce di Satana. In verit� egl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dichiarato ne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09] Ma se cadete ancora [in errore], dop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uto le prove, sap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che Allah � eccelso,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0] Forse aspettano che Allah venga, avvolto di 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uvole e con gli ang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 tutto � ormai deciso ed � ad Allah che ri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1] Chiedi ai figli di Israele quanti segni ev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inviato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e, chi altera il favore di Allah, dopo che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� giunto, allora veramente Allah � violen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2] Ai miscredenti abbiamo reso piacevole 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a ed essi schernisc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. Ma coloro che saranno stati timorat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 a loro nel Giorno della Resurrezione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a chi vuole, senza co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3] Gli uomini formavano un'unica comunit�. Allah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� loro i profe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di nunzi e ammonitori; fece scen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a Scrittura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, affinch� si ponesse come criterio tra 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osito di ci� su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vano. E disputarono, ribelli gli uni contr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, propri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vevano. Eppure erano giunte loro le prove!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Sua volont�, gu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credettero a quella parte di Verit�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gli altri litiga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guida chi vuole sulla 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4] Credete forse che entrerete nel Paradis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re quello che prova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furono prima di voi? Furono tocc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zie e calamit� e fu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mente scossi, che il Messaggero e coloro che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ui gridarono: "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il soccorso di Allah?". Non � forse vici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orso di Al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5] Ti chiederanno:"Cosa dobbiamo dare in elemosin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: "I beni che ero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destinati ai genitori, ai parenti, agli orf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poveri e ai vian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redati. E Allah conosce tutto il bene che f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6] Vi � stato ordinato di combattere, anche se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te. Ebbene, � possibile che abbiate av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alcosa che invece � un bene per voi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darsi che amiate una cosa che invece vi � noc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sa e voi non sa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7] Ti chiedono del combattimento nel mese sacro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battere i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� un grande peccato, ma pi� grave � frap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coli sul senti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distogliere da Lui e dalla Santa Moschea.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ronte ad Allah, pe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scacciarne gli abitanti. L'oppres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iore dell'omicidio. Eb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non smetteranno di combattervi fino a f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re dalla v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e, se lo potessero. E chi di voi rinnegh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 e morir� nella miscredenza, ecco chi avr� fal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a vita e nell'altra. Ecco i compa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uoco: vi rimarranno in perpetu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8] In verit�, coloro che hanno creduto, sono emi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hanno combattuto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 Allah, questi sperano nella misericord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Allah � perdon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19] Ti chiedono del vino e del gioco d'azzardo. Di'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trambi c'� un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e qualche vantaggio per gli uomini, 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mbi il peccato � ma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eneficio!". E ti chiedono:"Cosa dobbiamo d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osina?" Di': "Il sovrappi� ". Cos� Allah vi es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i segni, affinch� med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0] su questa vita e sull'altra. E ti interroga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 degli orf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"Far loro del bene � l'azione migliore. E s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e dei loro aff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 che sono vostri fratelli! ". Allah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re chi semin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ine da chi fa il bene. Se Allah avesse vo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vrebbe afflitti.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e e sagg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1] Non sposate le [donne] associatrici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creduto, ch� certamente una schiava cred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di una associatrice, anche se quest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e. E non date spose agli associatori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creduto, 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, uno schiavo credente � megli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e, anche se questi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e. Costoro vi invitano al Fuoco, mentre Allah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grazia, vi invit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o e al perdono. E manifesta ai popoli 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affinch� ess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2] Ti chiederanno dei mestrui. Di': "Sono un'imp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on accostatevi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spose durante i mestrui e non avvicin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che si siano purif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si saranno purificate, avvicinatel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he Allah vi ha comandato ". In verit� Allah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pentono e color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3] Le vostre spose per voi sono come un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te pure al vostro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olete, ma predisponetevi ; temete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ate che Lo incontre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e la lieta novella ai cred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4] Con i vostri giuramenti non fate di Allah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colo all'essere caritatevoli, devo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ciliatori fra gli uomini. Allah �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ascolta e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5] Allah non vi punir� per la leggerezza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menti, vi punir�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i vostri cuori avranno espresso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 paz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6] Per coloro che giurano di astenersi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, � fissato il 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attro mesi. Se recedono,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7] Ma se poi decidono il divorzio, in verit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 e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8] Le donne divorziate osservino un ritir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a di tre cicli, e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ermesso nascondere quello che Allah ha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loro ventri, se cr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ah e nell'Ultimo Giorno. E i loro sposi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� se, volend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ciliare, le riprenderanno durante questo peri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hanno diritti equivalenti ai loro doveri,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buone consuetudini, ma gli uomin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. Allah � potente, �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29] Si pu� divorziare due volte. Dopo di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enetele convenientement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ndatele con bont�; e non vi � permesso riprend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di quello che avevate donato loro,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mbi non temano di trasgredire i limi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Se temete di non poter osservare i limi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allora non c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a se la donna si riscatta. Ecco i limi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n li sfiorate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trasgrediscono i termini di Allah,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 prevari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0] Se divorzia da lei [per la terza volta] non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lecita per lui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bbia sposato un altro. E se questi divorz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, allora non c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per nessuno dei due se si riprendono, pu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no di poter osser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i di Allah. Ecco i limiti di Allah, che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 alle gen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1] Quando divorziate dalle vostre spose, 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corso il ritiro, riprendetele secondo le bu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etudini o rimandatele secondo le bu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. Ma non trattenetele con la for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una trasgressione 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facesse mancherebbe contro se stesso. Non burla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segni di Allah. Ricordate i benefici che Allah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oncesso e ci� che ha fatto scender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e della Saggezza, con i quali vi ammoni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 e sap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 verit� Allah conosce tutte l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2] Quando divorziatedalle vostre spose, 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corso il termin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te loro di risposarsi con i loro mariti,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o secondo le bu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. Questa � l'ammonizione per coloro d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in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o giorno. Ci� � pi� decente per voi, e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. Allah sa e vo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3] Per coloro che vogliono completare l'allatt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dri allatteran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nni completi. Il padre del bambino ha il do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utrirle e vestir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lla consuetudine. Nessuno � tenuto a fare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pri mezzi. La m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ve essere danneggiata a causa del figli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 neppure. Lo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ligo per l'erede. E se, dopo che si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ti, entramb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rdo per svezzarlo, non ci sar� colpa alcuna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lete dare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i a balia, non ci sar� nessun pecca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zione che versiate re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alario pattuito, secondo la buona consuetu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 e sappiat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Egli osserva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4] E coloro di voi che muoiono lasciando delle 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devono osser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itiro di quattro mesi e dieci [giorni].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termine non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 del modo in cui dispongono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e, secondo la bu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e. Allah � ben informato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5] Non sarete rimproverati se accennerete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ta di matrimonio, o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iverete segretamente l'intenzione. Allah s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resto vi ricord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. Ma non proponete loro il libertinaggio :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parole oneste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isolvetevi al contratto di matrimonio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trascorso il 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tto. Sappiate che Allah conosce quello che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anime vostre e quindi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. Sappiate che in verit�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6] Non ci sar� colpa se divorzierete dalle spos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ete ancora tocca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quali non avete stabilito la dote. Fat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que, il ricco second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possibilit� e il povero secondo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�, un dono di cui pos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liete, secondo la buona consuetudine.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overe per chi vu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il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7] Se divorzierete da loro prima di averle toccat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che abbiate fiss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te, versate loro la met� di quello che av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, a meno che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 rinuncino o vi rinunci colui che ha in m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tto di matrimon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inunciate voi, � comunque pi� vicino alla p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imenticate la generosit� tra voi. In verit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rva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8] Siate assidui alle orazioni e all'orazione me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devotamente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i davanti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39] Ma se siete in pericolo, [pregate] in piedi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lo. Poi, quando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icuro, ricordatevi di Allah, ch� Egli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to quell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e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0] Quelli di voi che moriranno lasciando delle mo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biliscano] un testamento a loro favore, asseg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 anno di mantenimento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za. Se esse vorranno andarsene, non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proverati per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no di s� in conformit� alle buone consuetu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potente e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1] Le divorziate hanno il diritto al mantenimen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t� alle bu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. Un dovere per i tim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2] Cos� Allah manifesta i Suoi segni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ate ca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3] Non hai forse visto coloro che uscirono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migliaia per timore della morte? Po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"Morite!". E poi rese loro la vita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mente pieno di grazia verso gli uomini,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non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4] Combattete sulla via di Allah e sappiate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diente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5] Chi fa ad Allah un prestito bello, Egli gl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doppia molte volte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he stringe [la mano e la] apre. A Lui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6] Non hai visto i notabili dei Figli di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, dopo Mos�, disser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rofeta : "Suscita tra noi un re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mo combattere sul sent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"? Disse: "E se non combatterete quand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ordinato di farlo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o: "Come potremmo non combattere sulla v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quando ci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ciato dalle nostre case, noi e i nostri figli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quando fu loro ord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mbattere, tutti voltarono le spalle, tran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colo gruppo. Allah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 gli ini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7] E disse il loro profeta: "Ecco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per re Saul". Diss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potr� regnare su di noi? Noi abbiamo pi�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 a regnare, e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state concesse ricchezze!". Disse: "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o ha scelto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e lo ha dotato di scienza e di prestanza"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il regno a chi vu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mmens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8] E disse il loro profeta:"Il segno della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che verr� con l'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nterr� una presenza di pace da parte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nonch�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 di ci� che lasciarono la famiglia di Mos�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 di Aronne.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ngeli a portarla. Ecco un segno per voi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49] Mettendosi in marcia con le sue truppe Saul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co che Allah vi metter� alla prova per mezz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ume: chi ne berr� non sar� dei mi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to chi ne prender� un sorso con il palm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". Tutti bevv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to un piccolo gruppo. Poi, dopo che lui e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rano credenti 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ato il fiume, gli altri dissero: "Ogg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orza contro Gol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e truppe!". Quelli che pensavano che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ato Allah diss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e volte, con il permesso di Allah, un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 ha battuto un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rcito! Allah � con coloro che perseve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0] E quando affrontarono Golia e le sue 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"Signore, infond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la perseveranza, fai saldi i nostri passi e d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toria sul popol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1] E li misero in fuga con il permesso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e uccise Golia 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diede la sovranit� e la saggezza e gli inse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olle. S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spingesse alcuni per mezzo di altri,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certamente corro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Allah � pieno di grazia per l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2] Questi sono i Segni di Allah che ti recit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verit�. Invero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degli inv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3] Tra i messaggeri, a taluni abbiamo dato eccel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li altri. A qu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parlato, e altri li ha elevati a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. A Ges�, figl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, abbiamo dato prove chiare e l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diuvato con lo Spiri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t�. E se Allah avesse voluto, quelli che ven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di loro non si sarebbero uccisi tra loro,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ricevuto le prove. Ma cadder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ordo: alcuni credettero e altri negaron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vesse voluto, no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bbero uccisi tra loro; ma Allah f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4] O voi che credete, elargite di quell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concesso, pri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il Giorno in cui non ci saranno pi� commer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cizie e intercessioni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ori sono coloro che prevari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5] Allah! Non c'� altro dio che Lui, il Viv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oluto. Non Lo pre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sopore n� sonno. A Lui appartiene tutto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i cieli e sulla terra. Chi pu� intercedere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 senza il Suo permesso? Egli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� davanti a loro e quello che � die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, della Sua scien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apprendono solo ci� che Egli vuole. Il Suo T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i� vasto de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terra, e custodirli non Gli costa sforzo alc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l'Altissimo, l'Imme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6] Non c'� costrizione nella religione. La ret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 distingue dall'errore. Chi dunque rif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dolo e crede in Allah, si aggrap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mpugnatura pi� salda senza rischio di ced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audiente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7] Allah � il patrono di coloro che credono, li t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e tenebre vers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. Coloro che non credono hanno per patron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i che dalla luc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gono alle tenebre. Ecco i compagni del Fuo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rimarranno in e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8] Non hai visto colui che per il fatto che Allah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 fatto re, discut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bramo a proposito del suo Signore ? Quando Ab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"Il mio Signo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d� la vita e la morte", rispose [l'altr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no io che d� l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rte!". E Abramo: "Allah fa sorgere il so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, fallo nascer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e". Rest� confuso il miscredente: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i popoli che prevari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59] O colui che passando presso una citt� in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vina [disse]: "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Allah ridarle la vita dopo che � morta?"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lo fece mori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 anni, poi lo resuscit� e gli chiese:"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mpo] sei rimasto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e:"Rimasi un giorno o una parte di esso".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Allah, sei rim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 anni. Guarda il tuo cibo e la tua acqua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tti; poi guarda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o, [Ti mostriamo tutto ci�] affinch� tu diveng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gli 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 come riuniamo le ossa e come le rivestia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". Davanti all'evidenza disse: "So che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ipotent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0] E quando Abramo disse:"Signore, mostram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i i morti "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"Ancora non credi?". "S�, disse Abramo, ma [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l mio cuore si acquieti". Disse Allah:"Pr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 uccelli e falli a pezzi, poi mettin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u ogni monte e chiamali: verranno da 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 veloce. Sappi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elso e sagg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1] Quelli che con i loro beni sono generos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Allah, sono co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 da cui nascono sette spighe e in ogni spiga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ento chicchi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plica il merito di chi vuole Lui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o,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2] Quelli che con i loro beni sono generos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Allah senza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e il bene da rimproveri e vessazioni, avr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compensa pres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, non avranno nulla da teme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affl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3] Le buone parole e il perdono sono migl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elemosina seguit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zioni. Allah � Colui che non ha bisogno di nu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ul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4] O voi che credete, non vanificate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osine con rimprover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zioni, come quello che d� per mostrars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e non crede in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o Giorno. Egli � come una roccia rico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polvere sulla qua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scia un acquazzone e la lascia nuda. Ess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nessun vantaggio d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azioni. Allah non guida il popol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5] Coloro che invece elargiscono i loro aver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disfazione di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fforzarsi, saranno come un giardino su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: quando l'acquazzon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ovescia raddoppier� i suoi frutti.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quazzone non lo raggiunge,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la rugiada. Allah osserva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6] Chi di voi vorrebbe possedere un giardino di p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gne, dove scor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 e dove crescono per lui ogni specie d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colto dalla vecchia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figli ancora piccoli, [vorrebbe vedere]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no di fuoco investir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iarlo ? Cos� Allah vi dichiara i Suoi seg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medi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7] O voi che credete, elargite le cose miglio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iete guadagnati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Noi abbiamo fatto spuntare per vo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 Non scegliete appositamente il peggio,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oi] accettereste soltanto chiudendo gli oc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ppiate che Allah � Colui che non ha biso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, il Degno di 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8] Satana vi minaccia di povert� e vi o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rizia, mentre Allah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te il perdono e la grazia, Allah � immen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69] Egli d� la saggezza a chi vuole. E chi ricev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zza, ha ricevu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enome. Ma si ricordano di ci� sol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otati di intell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0] Quali che siano i beni che darete in elemosin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ti che avete f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li conosce. E per gli iniqui non c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orri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1] Se lasciate vedere le vostre elargizioni,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; ma � ancora megli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, se segretamente date ai bisognosi; [ci�] esp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te dei vostri peccati. Allah � ben informa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2] Non sta a te guidarli, ma � Allah che guid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E tutto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te nel bene sar� a vostro vantaggio, se d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per tendere al Vol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E tutto quello che darete nel bene v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tuito e non subi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3] [Date] ai poveri che sono assediati per 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che non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re per il mondo a loro piacere. L'ignorant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 agiati perch�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ngono dalla mendicit�. Li riconoscerai per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, che non chi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gente importunandola. E tutto ci� che elargi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bene, Allah lo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4] Quelli che di giorno o di notte, in segre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amente, danno de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, avranno la ricompensa presso il lor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anno nulla da te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saranno affl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5] Coloro invece che si nutrono di 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eranno come chi sia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o da Satana. E questo perch� dicono: "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o � come la usura!"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permesso il commercio e ha proibito l' us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desiste dopo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unto il monito del suo Signore, tenga per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 e il su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ende da Allah. Quanto a chi persiste, ecc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rranno in perpet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6] Allah vanifica l'usura e fa decupl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lemosina. Allah non ama nes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o pecc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7] In verit� coloro che avranno creduto 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uto il bene,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to l'orazione e versato la decima, avr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compensa pres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. Non avranno nulla da teme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affl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8] O voi che credete, temete Allah e rinunciat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ti dell' usur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79] Se non lo farete vi � dichiarata guerra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e del Suo Messaggero; se vi penti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rete il vostro patrimonio. Non fate tor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ubirete 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0] Chi � nelle difficolt�, abbia una dilazione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risollevi. M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per voi se rimetterete il debito, se sol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s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1] E temete il giorno in cui sarete ricondotti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Allora ogni an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� quello che si sar� guadagnato. Nessuno subi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2] O voi che credete, quando contraete un deb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enza precisa, mettetelo per iscritto; ch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a tra di voi lo metta per iscritto,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izia. Lo scriba non si rifiuti di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quel che Allah gl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nato; che scriva dunque e sia il contra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re, temendo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Allah e badi a non diminuire in nulla.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ore � deficiente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ato o incapace di dettare lui stesso, dett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procuratore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izia. Chiamate a testimoni due dei vostr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mancanza di due uomini, un uomo e due donne,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di cui accettate la testimonianza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a che, se una sbagliasse l'altra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entarle. E i testimon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iutino quando sono chiamati. Non fatevi prende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rizia nello scri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bito e il termine suo, sia piccolo o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pi� giusto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pi� corretto nella testimonianza e at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tarvi ogni dubbio; a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sia una transazione ch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amente tra voi: in tal cas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ar� colpa se non lo scriverete. Chiamate test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trattate tra v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enga fatto alcun torto agli scribi 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; e se lo farete, sar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o dell'empiet� che � in voi. Temete Allah, 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insegna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3] Se siete in viaggio e non trovate uno scr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mbiatevi dei pegni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uno affida qualcosa ad un altro, restituisc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o il depositar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 Allah il suo Signore. Non siate reticent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za, ch� inv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agisce cos�, ha un cuore peccatore. Allah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4] Ad Allah appartiene tutto ci�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. Che lo manifestiate o lo nascon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i chieder� conto di quello che � n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 vostri. E perdoner� chi vuole e castigher�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. Allah � on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5] Il Messaggero crede in quello che � sta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lui d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o Signore, come del resto i credenti: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in Allah, ne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, nei Suoi Libri e nei Suoi Messaggeri. "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mo differenza al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Suoi Messaggeri". E dicono:"Abbiamo ascolt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ediamo. Perdono, Signore! E' a Te ch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86] Allah non impone a nessun'anima al di l� del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�.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uno avr� guadagnato sar� a suo favore 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demeritato sar� a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. "Signore, non ci punire per le n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nze e i nostri sbag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non caricarci di un peso grave com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mponesti 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ono prima di noi. Signore, non imporci ci� per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bbiamo la for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ici, perdonaci, abbi misericordia di noi. Tu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stro patrono, dac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toria sui miscredenti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amiglia di Im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] Alif, L�m, M�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] Allah, non c'� dio all'infuori di Lui, il Viv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ol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] Ha fatto scendere su di te il Libro con la verit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ma di ci� che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di esso. E fece scendere la Tor�h e l'Ing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] in precedenza, come guida per le genti. E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il Discrim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, a coloro che negano i segni di Allah, un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! Allah � pote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ica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] Nulla di quel che � sulla terra o nei cie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sto ad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] E' Lui che vi plasma come vuole negli uteri.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all'infuori di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] E' Lui che ha fatto scendere il Libro su di te.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versetti espliciti, che sono la Mad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, e altri che si prestan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zioni diverse. Coloro che hanno una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uore, che cerca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 e la [scorretta] interpretazione, 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� allegor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solo Allah ne conosce il significato.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radicat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dicono: " Noi crediamo: tutto viene da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". Ma i sol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rsene sempre sono i dotati di intell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] " Signor nostro, non lasciare che i nostri cuor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ano dopo che li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i e concedici misericordia da parte Tu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Tu sei Colui che d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] Signor nostro, in verit� sei Tu che radunera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in un Gior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o del quale non v'� dubbio alcuno";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non manca a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] No, per quelli che sono miscredenti non bast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ro beni e i loro fi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tterli al riparo da Allah. Saranno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] Come la gente di Faraone e quelli che vissero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 ! Avevano tacciato di menzogna i Nos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lah li ha colti nel peccat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 nel pun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] Di' ai miscredenti: " Presto sarete scon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adunati nell'Infe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nfame giaciglio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] Vi fu certamente un segno nelle due schiere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ggiavano: una combatteva sul sentier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tra era miscredente, li videro a col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cchio due volte pi� numerosi di quello che e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e, Allah presta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 a chi vuole. Ecco un argomento di rifl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hanno intell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] Abbiamo abbellito, agli [occhi degli] uomini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 che essi desiderano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, i figli, i tesori accumulati d'oro e d'arg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valli marchiat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me e i campi coltivati; tutto ci� �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temporaneo della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a, mentre verso Allah � il miglior ri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] Di':"Posso insegnarvi qualcosa meglio di ci�?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sono timorati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, presso il Signore, giardini nei quali scor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 ed essi vi resteranno in eterno, e 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sime e il compiacimento di Allah"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 i Suoi se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] che dicono: "O Signor nostro, abbiamo cred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 i nostri pecca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gici dal castigo del Fuoco"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] Questi i pazienti, i veritieri, gli uomini pi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, quelli che implorano perdono nelle u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 della no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] Allah testimonia, e con Lui gli Angel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i, che non c'�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Lui, Colui che realizza la giust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'� dio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] Invero, la religione presso Allah � l'Isl�m.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icevettero la Scrittura caddero nella discor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i gli uni degli altri, solo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to la scienza Ma chi rifiuta i segn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ppia che] Allah � rapid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0] Se polemizzano contro di te, di': " Sottomet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l mio volto, 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mi hanno seguito". E di' a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uto il Libro e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terati: "Vi siete sottomessi? "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ttono, saranno ben guidati;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volgono le spalle, il tuo compito � sol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mettere. Allah osserv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1] Annuncia un castigo doloroso a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ntiscono i segni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iustamente uccidono i Profeti e uccid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no alla 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2] Coloro le cui opere sono diventate inutil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mondo e nell'Altr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chi li socco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3] Non hai visto coloro ai quali era stata d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lla Scrittu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ono invitati al Libro di Allah perch�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e tra loro, una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volge le spalle nel rifiuto assol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4] E ci� perch� dicono: "Il Fuoco non ci toccher�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er giorni contati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stesse calunnie li hanno ingannati su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5] Che accadr� quando li avremo riuniti, in un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quale non c'� dub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o, e ogni anima ricever� quello che s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gnata e non verr�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lcun tor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6] Di': " O Allah, Sovrano del regno, Tu d�i il r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 vuoi e lo strapp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uoi, esalti chi vuoi e umil� chi vuoi. Il be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Tue mani,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7] Tu fai che la notte si insinui nel giorn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nella notte, dal m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 il vivo e dal vivo il morto. E concedi a chi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ont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8] I credenti non si alleino con i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doli ai fedeli. Chi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ontraddice la religione di Allah,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iate qualche male d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Allah vi mette in guardia nei Suo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. Il divenire � vers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9] Di': " Sia che nascondiate quello che avet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i sia che lo manifestiate, Allah lo conosce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tutto quello che � ne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Allah � onnipote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0] Il Giorno in cui ogni uomo avr� dinanzi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fatto di bene e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� commesso di male, e si augurer� che tra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sto ci sia un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o. Allah vi mette in guardia da S� Stesso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dulgente con i 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1] Di': "Se avete sempre amato Allah, seguitemi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mer� e perdoner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peccati. Allah � perdonatore, misericordios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2] Di': "Obbedite ad Allah e al Messaggero.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rete le spalle, ec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ama i miscrede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3] In verit� Allah ha eletto Adamo e No� e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bramo e la fami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'Imr�n al di sopra del resto del cre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4] [in quanto] discendenti gli uni degli altri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diente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5] Quando la moglie di 'Imr�n disse: "Mio Signore,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crato a Te e sol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quello che � nel mio ventre. Accettalo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. In verit� Tu sei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utto ascolta e conosce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6] Poi, dopo aver partorito, disse: " Mi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he ho partorit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ina": ma Allah sapeva meglio di le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 partorito, "Il mas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certo simile alla femmina! L'ho chiamata M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o lei e la sua discendenza sotto la Tu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Satana il lapida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7] L'accolse il suo Signore di accoglienza bella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e crescere della migliore crescita. L'affid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caria e ogni volta che egli entrava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uario trovava cibo presso di lei. Disse: 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da dove pro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?". Disse: " Da parte di Allah". In verit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a chi vuole senza cont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8] Zaccaria allora si rivolse al suo Signore 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 Signor mio, conced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Tua una buona discendenza. In verit� Tu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ascolta l'invocazi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9] Gli angeli lo chiamarono mentre stava rit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hiera nel Santuar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ah ti annuncia Giovanni, che conferme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a di Allah, sa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e, un casto, un profeta, uno dei devo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0] Disse: "O mio Signore, come mai potr� av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? Gi� ho raggiun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hiaia e mia moglie � sterile". Disse: "Cos�!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quel che vuo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1] "Signore", disse Zaccaria, "dammi un segno". "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egno, disse [il Signore], sar� che per tre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parlare alla gente solo a segni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 molto il tuo Signore e glorificaLo al m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lla ser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2] E quando gli angeli dissero: " In verit�, o 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i ha eletta; t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cata ed eletta tra tutte le donne del mo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3] O Maria, sii devota al tuo Signore, proster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ti con color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no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4] Ti riveliamo cose del mondo invisibile, perch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ri con loro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rono i loro calami per stabilire chi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 la custodia di Mar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ri presente quando disputavano tra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5] Quando gli angeli dissero: " O Maria, Allah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ncia la lieta novell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ola da Lui proveniente : il suo nome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a, Ges� figlio di Ma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e in questo mondo e nell'Altro, uno de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6] Dalla culla parler� alle genti e nella sua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a sar� tra gli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7] Ella disse: "Come potrei avere un bambino se ma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mi ha toccata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 "E' cos� che Allah crea ci� che vuole: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una cosa dice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i" ed essa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8] E Allah gli insegner� il Libro e la saggezz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�h e il Vang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9] E [ne far� un] messaggero per i figli di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e dir� loro]: "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eco un segno da parte del vostro Signore. Pla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un simulac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ello nella creta e poi vi soffio sopra e,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di Allah, div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uccello. E per volont� di Allah, guarisco il c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 e il lebbroso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scito il morto. E vi informo di quel che man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 quel che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vostre case. Certamente in ci� vi � un seg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creden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0] [Sono stato mandato] a confermarvi la Tor�h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receduto e a rende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o qualcosa che vi era stata vietata. Sono 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 con un segn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 vostro Signore. Temete dunque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1] In verit� Allah � il mio e vostr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Lo dunque: ecco 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2] Quando poi Ges� avvert� la miscredenza in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"Chi sono i mi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iliari sulla via di Allah?", "Noi, disser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oli, siamo gli ausili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Noi crediamo in Allah, sii testim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sottomiss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3] Signore! Abbiamo creduto in quello che ha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e abbiamo seg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ero, annoveraci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4] Tessono strategie e anche Allah ne tess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gliore degli strategh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5] E quando Allah disse: "O Ges�, ti porr� u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i elever� a Me e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her� dai miscredenti. Porr� quelli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ono al di sopra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deli, fino al Giorno della Resurrezi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erete tutti verso di M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giudicher� le vostre discor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6] E castigher� di duro castigo quelli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in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e nell'Altra, e non avranno chi li soccorr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7] Quelli che invece hanno creduto e operat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ripagati in pi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ama i prevaricatori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8] Ecco quello che ti recitiamo dei segni e del 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59] In verit�, per Allah Ges� � simile ad Ada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re� dalla polvere,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"Sii" ed egli f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0] [Questa �] la verit� [che proviene] da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Non essere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1] A chi polemizza con te, ora che hai ricevu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, di' solo: "Ven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iamo i nostri figli e i vostri, le nostr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e vostre, noi stess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stessi e invochiamo la maledizione di Allah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iar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2] Ecco il racconto veridico. Non c'� altro di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in verit�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� 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3] Se dunque volgono le spalle, invero Allah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i seminat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4] Di': "O gente della Scrittura, addivenite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iarazione comune tra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oi: [e cio� ] che non adoreremo altri che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nulla associarGli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prenderemo alcuni di noi come sig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i volgono le spalle allora dite: "Testimon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i siamo musulman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5] O gente della Scrittura, perch� polemizz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 di Abramo me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�h e il Vangelo sono scesi dopo di lui? Non ca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6] Ecco, gi� polemizzate su ci� che conoscete,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que intendete polemizzare su ci� di cui non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nza alcuna ? Allah sa e vo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7] Abramo non era n� giudeo n� nazareno, ma 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e e musulmano. E non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egli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8] I pi� vicini ad Abramo sono quelli che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o [cos� com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] questo profeta e quelli che hanno cred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il patro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69] Una parte della gente della Scrittura a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to, potendo, farvi perd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furono loro a perdersi e non ne sono cosc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0] O gente della Scrittura, perch� smentite 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mentre n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1] O gente della Scrittura, perch� avvolgete di f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ero e lo nascond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ben lo conosce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2] Una parte della gente della Scrittura dice co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'inizio d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te in quello che � stato fatto scendere su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, e all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orno rinnegatelo. Forse si ricred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3] Credete solo a quelli che seguono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". Di': "In veri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� quella di Allah: Egli pu� dare a chi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 dato a voi. [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da Lui ricevono] dovrebbero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mizzare con voi davant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?" Di': " In verit� la Grazia �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 di Allah che la d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vuole. Allah � immens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4] Riserva la Sua misercordia a chi vuole Lui,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e la grazia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5] Tra le genti della Scrittura ci sono alcuni ch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di loro un qint�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o rendono e altri che se affidi loro un denar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lo rendono finch�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ia loro addosso per riaverlo. E ci�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 "Non abbiamo obblig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i gentili". E consapevolmente dicono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6] Chi invece � fedele ai suoi impegni e agisc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�, ebbene Allah am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7] In verit� coloro che svendono a vil prezzo il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llah e i loro giuramenti, non avrann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a nell'altra vita. Allah non parler� loro,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guarder� nel Giorno della Resurrezione, no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cher� e avranno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8] Ci sono alcuni di loro che distorcono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lingua per fa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re che ci� � parte della Scrittura, mentre 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neo. Dicono: "Pro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lah", mentre invece non proviene da Allah.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pevolmente, di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 contr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79] Non si addice ad un uomo al quale Allah ha d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e la saggezz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gnit� di profeta, dire alle genti: "Ador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"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ttosto: "Siate veri devoti del Signore, vo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te il Libro e lo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a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0] E non vi ordiner� di prendere per signori Ang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i. Vi ordinerebb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mentre siete musulman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1] E quando Allah accett� il patto dei Profeti: "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che vi dar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la Scrittura e della saggezza e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er� un messagger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rvi quello che avete gi� ricevuto,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gli e aiutarlo". Dis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ttate queste Mie condizioni?". "Accettia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. "Siate testimoni e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con voi testim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2] Quanto poi a chi volger� le spalle, quest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vers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3] Desiderano altro che la religione di Allah, qu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more o per for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ci� che � nei cieli e sulla terra si sotto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i e verso di Lui [tutti gli esseri]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4] Di': "Crediamo in Allah e in quello che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noi 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ha fatto scendere su Abramo, Isma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cco, Giacobbe e le Trib�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� che, da parte del Signore, � stato dato a M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s� e ai Profeti :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mo alcuna differenza tra loro e a Lu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ss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5] Chi vuole una religione diversa dall'Isl�m,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non sar� acce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ll'altra vita sar� tra i 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6] Potrebbe mai Allah guidare sulla retta via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nnegano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to e testimoniato che il Messaggero � veridi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ne avute le prove? Allah non guid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ri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7] Loro ricompensa sar� la maledizione di Allah,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 e di tutt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8] [Rimarranno in essa] in perpetuo. Il castig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loro alleviato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alcuna dila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89] eccetto coloro che poi si pentiranno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nderanno, poich�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0] In verit�, a quelli che rinnegano dopo aver cr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umentano la loro miscredenza, non sar� accett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Essi sono coloro che s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1] Quanto ai miscredenti che muoion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, quand'anche offri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scatto tutto l'oro della terra, non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. Avrann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e nessuno li soccorr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2] Non avrete la vera piet� finch� non sarete gen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i� che pi� a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donate Allah lo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3] Ogni cibo era permesso ai figli di Israele,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Israele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ra vietato prima che fosse stata fatta scen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�h. Di': "Por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la Tor�h e recitatela, se siete veridic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4] Coloro che, dopo tutto ci�, costruiscono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? quest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ric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5] Di': "Allah ha detto la verit�. Dunque segu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 di Abram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t�: egli non era politeis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6] La prima Casa che � stata eretta per gli uom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quella di Bak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enedetta, guida del cre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7] In essa vi sono i segni evidenti come luog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tette Abramo: chi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 � al sicuro. Spetta agli uomini che ne h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� di andare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in pellegrinaggio alla Casa. Quanto a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nega sappia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a meno delle creatu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8] Di': "O gente della Scrittura, perch� neg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di Allah, quando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di quello che fat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99] Di': "O gente della Scrittura, perch� spin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hanno cre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tano dal sentiero di Allah e volete rend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oltoso mentr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?". Allah non � incurante di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0] O voi che credete, se obbedirete ad alcu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hanno ricevu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, vi riporteranno alla miscredenza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te cred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1] E come potreste essere miscredenti, mentre v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no i segni di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tra voi il Suo Messaggero? Chi si aggrapp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guidato sul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2] O voi che credete, temete Allah come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uto e non morit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3] Aggrappatevi tutti insieme alla corda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dividetevi tra v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 la grazia che Allah vi ha concesso: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te nemici � Lui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ciliato i cuori vostri e per grazia Sua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tati fratelli. E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vate sul ciglio di un abisso di fuoco, � Lu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salvati. Cos� Allah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 i segni Suoi affinch� possiate guida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4] Sorga tra voi una comunit� che inviti a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mandi le buone consuetudi ni e proibisca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provevole. Ecco coloro che prosp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5] E non siate come coloro che si sono divi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ti gli uni agli altri,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icevettero le prove. Per loro c'�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6] Il Giorno in cui alcuni volti si illumineran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si annerirann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avranno i volti anneriti [sar� dett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vete rinnegato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uto? Gustate il castigo della miscredenz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7] E coloro i cui visi si illumineranno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Misericordia di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8] Questi sono i segni di Allah che ti recit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amente. Allah non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giustizia per il cre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09] Ad Allah appartiene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, ed � ad Allah che tutto sar� ricondo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0] Voi siete la migliore comunit� che sia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ata tra gli uom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mandate le buone consuetudini e proibit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provevole e cred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Se la gente della Scrittura credesse,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per loro; ce n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uno che � credente, ma la maggior part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1] Non potranno arrecarvi male, se non debolmente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i combatteranno, volteranno ben presto le spal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ranno socco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2] Saranno avviliti ovunque si trovino, grazie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a di Allah o ad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a d'uomini. Hanno meritato la collera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eccoli colpi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�, per aver smentito i segni di Allah, per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o ingiustamen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i, per aver disobbedito e trasgre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3] Non sono tutti uguali. Tra la gen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c'� una comunit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 i segni di Allah durante la notte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4] Credono in Allah e nell'Ultimo Gio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mandano le buone consuetudi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biscono ci� che � riprovevole e gareggia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e di bene. Quest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5] Tutto il bene che fanno non sar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osciuto, poich� Allah ri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amente i de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6] E quelli che sono miscredenti, i loro ben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figli non li mett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tto al riparo da Allah: sono i compagni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 rima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7] E ci� che spendono in questa vita sar� co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o glaciale che impa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campo di quelli che sono stati ingiusti con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e lo devasta.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d essere ingiusto con loro, ma sono ess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lo con loro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8] O voi che credete, non sceglietevi confide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fuori dei vostri, farebbero di tutto per f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e.Desidererebbero la vostra rovina; l'o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 dalle loro bocche, ma quel che i loro p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no � ancora peggio.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manifestiamo i segni, se potete comprender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19] Voi li amate mentre loro non vi amano af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voi credete a tut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loro, quando vi incontrano,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diamo"; ma quando son soli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no le dita rabbiosi contro di voi. Di': "M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vostra rabbia!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Allah conosce bene quello che � celat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0] Se vi giunge un bene, se ne affliggono. Se u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olpisce, gio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� sarete pazienti e devoti, i loro intrigh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procureranno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. Allah abbraccia tutto quello 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1] E quando un mattino lasciasti la tua famigli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rare i credenti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 di combattimento. Allah � Colui ch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2] Quando due vostri clan stavano per ritirar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stante che Allah si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atrono. I credenti ripongano fede i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3] Allah gi� vi soccorse a Badr, mentre e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li. Temete Allah!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iconoscen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4] Quando dicevi ai credenti: " Non vi basta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 fa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in vostro aiuto tremila angel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5] Anzi, se sarete pazienti e pii, quando i ne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nno contro di vo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 vi mander� l'ausilio di cinque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 guerri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6] E Allah non ne fece altro che un annuncio di gi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i, affinch� i vostri cuori si rassicurass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la vittoria non viene che d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7] per fare a pezzi una parte di quelli ch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per umiliar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i ritornare sconf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8] Tu non hai nessuna parte in ci�, sia che [Al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i il loro pent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che li castighi, ch� certamente sono degli ini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29] Ad Allah appartiene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Egli perd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uole e castiga chi vuole.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0] O voi che credete, non cibatevi dell'usur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enta di doppio in dopp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emete Allah, affinch� possiate prospe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1] E temete il Fuoco che � stato prepar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2] E obbedite ad Allah e al Messaggero, ch�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ere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3] Affrettatevi al perdono del vostro Signore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 vasto come i ci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terra che � preparato per i timo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4] quelli che donano nella buona e nella c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per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no la loro collera e perdonano agli al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Allah ama chi o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5] e quelli che, quando hanno commesso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atto o sono stati ingiu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nfronti di loro stessi, si ricordan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chiedono perdo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eccati (e chi pu� perdonare i peccati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), e non si ostin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male consapevo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6] Essi avranno in compenso il perdono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i Giardini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, e vi rimarranno in perpetuo.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 ricompensa per coloro che ben agisco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7] Certamente prima di voi avvennero molt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orrete la terra e ved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ine hanno fatto coloro che tacciavano di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li inviat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8] Questo � un proclama per gli uomini, una guid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esortazione per i 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39] Non perdetevi d'animo, non vi affliggete: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avrete il sopravv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0] Se subite una ferita, simile ferita �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agli altri.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iamo questi giorni per gli uomini, sicch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a quelli che hanno creduto e che scelg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 tra voi - Allah non ama gli emp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1] e Allah purifichi i credenti e annien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2] Pensate forse di entrare nel Giardino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iconosc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ano, coloro che sopporta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3] Vi auguravate la morte prima anco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arla. Ora l'avete vista c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o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4] Muhammad non � altro che un messaggero, altr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nero prima di lui;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se o se fosse ucciso, ritornereste su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 ? Chi ritorner�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passi, non dannegger� Allah in nulla e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, Allah compenser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5] Nessuno muore se non con il permesso di Alla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ermine scritto e stabilito. A chi vuole comp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i gli saranno accordati, a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i nell'Altra vita glieli daremo; ben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eremo i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6] Quanti Profeti combatterono affiancati da num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poli senza perd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imo per ci� che li colpiva sul sentier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infiacchirsi e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ere! Allah ama i perseve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7] Solo dissero: "Signore, perdona i nostri err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eccessi che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sso, rinsalda le nostre gambe e dacci la vit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li infedel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8] E Allah diede loro ricompensa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ricompensa nell'altra. Allah am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49] O voi che credete! Se obbedite ai miscredenti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nno tornare su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 e sarete sconf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0] S�, Allah � il vostro patrono,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i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1] Ben presto getteremo lo sgomento nei cuor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perch�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 ad Allah esseri ai quali Egli non ha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alcuna. Il Fu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il loro rifugio. Sar� atroce l'asilo degli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2] Allah ha mantenuto la promessa che vi aveva f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per volont� Sua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annientati, [e ci�] fino al momento in cu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persi d'animo e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o gli ordini. Disobbedist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vvedeste quello che desidera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di voi ci sono alcuni che desiderano i b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mondo e ce n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che bramano quelli dell'altro. Allah vi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gire davanti 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ttervi alla prova e poi certament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i. Allah possie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 pi� grande per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3] Quando risalivate senza badare a nessuno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vostre spall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vi richiamava. Allora [Allah]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o di un'angosci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a angoscia, affinch� non vi affligges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i era sfugg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llo che vi era capitato. Allah � ben in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ello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4] Dopo la tristezza, fece scendere su di vo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 di sicurezza e un sop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volse una parte di voi mentre altri piang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� stessi e concepi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llah pensieri dell'et� dell'ignoranz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 al vero. Dicevano: "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guadagnato in questa impresa?". 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:"Tutta l'impresa appartien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". Quello che non palesano lo nascondono in 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 avessimo avut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parte in questa storia, non saremm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i in questo luogo". Di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e se foste stati nelle vostre case, la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andata a cercar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etti quelli che erano predestinati. Tu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duto perch� Allah pro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celate in seno e purifichi quell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cuori. Allah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celano i cu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5] Quanto a quelli di voi che volsero le spall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le due sch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ncontrarono, fu Satana a sedurli e a f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ampare, per una qualche col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evano commesso; ma Allah ha perdonato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Allah � perdon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6] O voi che credete, non siate come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, mentre i loro frat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ggiavano sulla terra o guerreggiavano, dissero: "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ro rimasti con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ebbero morti, non sarebbero stati uccisi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 voleva f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tivo di] rimpianto nei loro cuori. E' Allah che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a e la morte. Allah osserva quello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7] E se sarete uccisi sul sentiero di Allah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rete, il perdon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di Allah valgono di pi�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8] Che moriate o che siate uccisi, invero �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he sarete 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59] E' per misericordia di Allah che sei dolc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nfronti! Se fo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duro di cuore, si sarebbero allontanati d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 loro e supplic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assolti. Consultati con loro sugli ordin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rtire; poi, quando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o abbi fiducia in Allah. Allah am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ano i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0] Se Allah vi sostiene, nessuno vi pu� sconfig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i abbandona, chi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� aiutare? Confidino in Allah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1] L'inganno non s'addice a un Profeta. Chi ing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� seco il suo inganno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, e ogni anima sar� ripagata per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� meritato. Nessuno sar� fro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2] E chi persegue il compiacimento di Allah sar�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ha merita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collera? Per costui l'Inferno, che infa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3] Vi sono [gradi] distinti presso Allah; Allah 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ament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4] Allah ha colmato [di grazia] i credenti, quando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ato tra lor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che recita i Suoi versetti, li pur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 loro il Libr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zza, mentre in precedenza erano in p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errore e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5] Quando vi giunge un dispiacere - e gi� ne av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tto uno doppi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e: "Come � successo?". Di': "Viene d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". In verit�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pot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6] Quello che vi tocc�, il giorno in cui 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re si incontrar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enne con il permesso di Allah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sse i cred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7] e riconoscesse gli ipocriti. Quando fu detto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nite a combattere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o di Allah o [almeno] difendetevi!",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 seguiremmo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pessimo combattere!". In quel giorno era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i alla miscredenz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ede. Le loro bocche non dicevano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vano nel cuore. Ma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bene quello che nascond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8] Seduti tranquillamente, dissero ai loro frate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 ci avessero obbe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ebbero rimasti uccisi!" Di' loro: "Allont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rte da voi, s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69] Non considerare morti quelli che sono stati ucc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entiero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vivi invece e ben provvisti dal lor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0] lieti di quello che Allah, per Sua gra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. E a quelli ch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sti dietro loro, danno la lieta novella: "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e, non ci sar� afflizi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1] Annunciano la novella del benefici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grazia e che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 andar perduto il compenso de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2] Coloro che, pur feriti, risposero all'app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del Messagg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di loro che ben agivano e temevan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 compenso 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3] Dicevano loro: "Si sono riuniti contro di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li". Ma questo acc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fede e dissero: "Allah ci baster�,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 dei protettor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4] Ritornarono con la grazia e il favore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i colse nessun ma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guirono il Suo compiacimento. Allah poss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 imm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5] Certo � Satana che cerca di spaventarvi con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. Non abb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ra di loro, ma temete Me se siete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6] Non essere afflitto per quelli che accorro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In verit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nuocere ad Allah in nulla. Allah non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arte alcuna nell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e avranno castigo 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7] Invero, coloro che hanno barattato la fed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, non potr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ocere ad Allah in nulla e avrann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8] I miscredenti non credano che la dilazi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amo loro sia un 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i. Se gliela accordiamo, � solo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entino i loro peccati.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avvil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79] Non si addice ad Allah lasciare i credent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in cui vi trovat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ino a distinguere il cattivo dal bu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n intende informarvi sull'Invisibile,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glie chi vuole tr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. Credete in Allah e nei Suoi messagger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rete e vi comporterete da timorati, avre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imm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0] Coloro che sono avari di quello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loro della Sua graz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redano che ci� sia un bene per loro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io, � un male: presto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 Giudizio, porteranno appeso al collo ci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furono avari. Ad Allah l'ered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; e Allah � ben informato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1] Allah ha certamente udito le parole di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detto: "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o e noi siamo ricchi!". Metteremo per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ro parole e il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giustamente uccisero i Profeti, e diremo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state il tormento dell'Incendi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2] E ci� per via di quello che le vostre mani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. Ch� Allah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o con i Suoi 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3] Sono quelli stessi che hanno detto: "Ve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stabilit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ssimo in nessun messaggero finch� non ci 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offerta che il fu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". Di': "I messaggeri che vennero prima d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rono prove eviden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a prova che dite ! Perch� li avete uccis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i sincer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4] Se ti trattano da bugiardo, [sappi che] tratt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ugiardi i Profe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ero prima di te, che avevano porta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issime, il Salterio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che illum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5] Ogni anima guster� la morte, ma ricevere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mercedi solo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. Chi sar� allontanato dal Fu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otto nel Para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certamente uno dei beati, poich� la vita ter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� che ingann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6] Sarete certamente messi alla prova nei vostr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lle vostre person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ete molte ingiurie da quelli che hanno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crittura prima di v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 associatori. Siate perseveranti e devoti,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glior atteggia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7] Quando Allah accett� il patto di quelli cu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data la Scri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se loro]: " Lo esporrete alle genti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ere nulla." Invece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rono dietro le spalle e lo vendettero per u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zzo. Che cattivo affare hanno fat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8] Non pensare che coloro che si rallegran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nno fatto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o essere elogiati per ci� che non hanno fatt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re che trovin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ppatoia al castigo: avranno 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89] Appartiene ad Allah il regno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0] In verit�, nella creazione dei cieli e de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ll'alternars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 e del giorno, ci sono certamente seg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hanno intelle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1] che in piedi, seduti o coricati su un f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no Allah e medi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creazione dei cieli e della terra, [dicend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ore, non hai cre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esto invano. Gloria a Te! Preservac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Fu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2] O Signore, colui che fai entrare nel Fuoc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i di ignominia e gli e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anno chi li socco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3] Signore, abbiamo inteso un nunzio che invi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fede [dicendo]: "Cre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vostro Signore!" e abbiamo creduto.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 i nostri pe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a le nostre colpe e facci morire con i pro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4] Signore, dacci quello che ci hai pro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verso i Tuoi messagger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rci di ignominia nel Giorno della Resu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Tu non man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rome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5] Il loro Signore risponde all'invocazione: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non far� andare per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di quello che fate, uomini o donne che s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gli uni vengono d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. A coloro che sono emigrati,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cciati dalle loro case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tati perseguitati per la Mia causa,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uto, che son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si, perdoner� le loro colpe e li far� entrar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ove scor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, ricompensa questa da parte di Allah.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'� la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ri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6] Non ti inganni la facilit� con cui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muovono in questo pa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7] Effimero, meschino godimento: il loro rifu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e sar� l'Inferno.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usto giaci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8] Coloro invece che temono il loro Signore,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ardini dove scor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 e vi rimarranno per sempre, dono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Ci� che � p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quanto di meglio per i caritatevo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99] Tra le genti del Libro, ci sono alcuni che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 e in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o fatto scendere su di voi e in quello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fatto scender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, sono umili davanti ad Allah e non svendono a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zzo i segni Suoi.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avranno la mercede da parte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In verit�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o al 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00] O voi che credete, perseverate! Incitatev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za, lotta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, s� che possiate prosper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Nis�' (Le Don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] Uomini, temete il vostro Signore che vi ha cre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lo essere, e da 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creato la sposa sua, e da loro ha tratto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e donne. E te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in nome del Quale rivolgete l'un l'al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richieste e rispet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gami di sangue. Invero Allah veglia su di v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] Restituite agli orfani i beni loro e non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uono con il catt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confondete i loro beni coi vostri,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mente un peccato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] E se temete di essere ingiusti nei confront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fani, sposate allora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e o quattro tra le donne che vi piacciono ;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di essere ingiu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sia una sola o le ancelle che le vostre 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ono, ci� �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ad evitare di essere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] E date alle vostre spose la loro dot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osamente esse ve ne cedon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, godetevela pure e che vi sia prop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] Non date in mano agli incapaci i beni che Allah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concesso per la sopravvivenza; attingetev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rli e vestirli e rivolgete loro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] Mettete alla prova gli orfani finch� raggiung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ert� e, se si comportano rettamente, resti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 loro beni. Non affrettatev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arli e a sperperarli prima che abbiano r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ggiore et�. Ch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o se ne astenga, chi � povero ne u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zione. E quando restitui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beni, chiamate i testimoni; ma Allah bas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e il conto di ogni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] Agli uomini spetta una parte di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to genitori e paren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alle donne spetta una parte di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to genitori e parenti stretti: piccola o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a, una parte determin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] Se altri parenti, gli orfani e i poveri assi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divisione, daten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te e trattateli con dolc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] E coloro che temono di lasciare una posterit�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orse, temano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no 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] In verit� coloro che consumano ingiustamente 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orfani non f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imentare il fuoco nel ventre loro, e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eranno nella Fi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] Ecco quello che Allah vi ordina a proposit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figli: al maschi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i due femmine. Se ci sono solo femmine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 due, a loro [spettano] i due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redit�, e se � una figlia sola, [ha diritto 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t�. Ai genitori [del defunto] tocca un sest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li] ha lasciato un fi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ci sono figli e i genitori [sono gli uni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di, alla madre tocc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o. Se ci sono fratelli, la madre avr� un s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[l'esecuzione de]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i e [il pagamento de]i debiti. Voi non sape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vostri ascenden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ostri discendenti ad esservi di maggior benef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il decre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In verit� Allah � saggio,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] A voi spetta la met� di quello che lascia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spose, se es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figli. Se li hanno, vi spetta un quar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lasciano,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seguito al testamento e [pagato] i debiti.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petter� un quar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lasciate, se non avete figli. Se invec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, avranno un ott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llo che lasciate, dopo aver dato segui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o e pagato i deb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n uomo o una donna non hanno eredi, n�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discendenti, ma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ratello o una sorella, a ciascuno di loro toc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sto, mentre s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 due divideranno un terzo, dopo aver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o al testamento e [pagat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biti senza far torto [a nessuno]. Questo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o di Allah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te,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] Questi sono i limiti di Allah. Chi obbedisc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al Suo Messagg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introdotto nei Giardini dove scorrono i rusce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rimarr� in ete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la beatitudine imm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] E chi disobbedisce ad Allah e al Suo Messagg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disce le Sue le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introdotto nel Fuoco, dove rimarr� in perpetu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� castigo avvil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] Se le vostre donne avranno commesso azioni inf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te contro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testimoni dei vostri. E se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eranno, confinate quelle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 casa finch� non sopraggiunga la morte 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 loro una via d'us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] E se sono due dei vostri a commettere infam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eli ; se poi si pent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i ravvedono, lasciateli in pac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] Allah accoglie il pentimento di coloro che f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per ignoranza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dopo si pentono: ecco da chi Allah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Allah � sagg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8] Ma non c'� perdono per coloro che fanno il m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, quando si pres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a morte, gridano: " Adesso sono pentito!"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nche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iono da miscredenti. Per costoro abbiamo pr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oso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9] O voi che credete, non vi � lecito eredita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li contro la loro volont�. Non trattate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zza nell'intento di riprendervi parte d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evate donato, a meno che abbiano commess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e infamit�. Comportatevi verso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emente. Se provate avversione ne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, pu� darsi che abbiate avvers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 in cui Allah ha rip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rande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0] Se volete cambiare una sposa con un'altr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rendetevi nulla, an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dato ad una un qint�r d'oro: il rip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un oltraggio 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e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1] E come lo riprendereste, dopo che vi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stati l'uno all'altra e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sse hanno ottenuto da voi una stretta alleanz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2] Non sposate le donne che i vostri padr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ato - a parte quello 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. E' davvero un'infamit�, un abominio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vo cost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3] Vi sono vietate le vostre madri, sorelle, fig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 paterne e zie mate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glie di vostro fratello e le figlie di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ella, le balie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allattato, le sorelle di latte, madr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spose, le figlia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 sotto la vostra tutela, nate da donn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 avete consum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monio - se il matrimonio non fosse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ato non ci sar� pecca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- le donne con le quali i figli nati da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bi hanno consum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monio e due sorelle contemporaneamente -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gi� avvenne -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Allah � Perdonatore, Misericordio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4] e tra tutte le donne, quelle maritate,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no vostre schi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ci� che Allah vi prescrive. A parte ci�,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cercare [mogl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i vostri beni in modo onesto 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arvi al libertin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come godrete di esse, verserete loro la do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vuta. Non c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male nell'accordo che farete tra voi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prescrizione. Inv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sapiente e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5] E chi di voi non avesse i mezzi per sposar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libere, scel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lie tra le schiave nubili e credenti. Allah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la vostra f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provenite gli uni dagli altri. Sposatel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so della gente l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ersate la dote in modo conveniente; siano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ettabili e non liber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anti. Se dopo il matrimonio commet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infamit�, abbiano la met�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 che spetterebbe alle donne libere. Tutto 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a chi te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re; ma sarebbe meglio per voi avere pazienz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6] Allah vuole illuminarvi, mostrandov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mento degli uomin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ero prima di voi, e accoglier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Allah � sapie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7] Allah vuole accogliere il vostro pentimento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eguon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i vogliono costringervi su una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ol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8] Allah vuole alleviare [i vostri obblighi]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omo � stato creato de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9] O voi che credete, non divorate vicendevolm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beni, ma commer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utuo consenso, e non uccidetevi da voi 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misericordi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di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0] Chi commette questi peccati iniquamente 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ione sar� gettat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co; ci� � facile per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1] Se eviterete i peccati pi� gravi che vi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ti, cancellerem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lpe e vi faremo entrare con onore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2] Non invidiate l'eccellenza che Allah ha d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 di voi: gli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ci� che si saranno meritati e le donn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si saranno meritate. Chiedete ad Allah,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 Sua. Allah in verit� conosce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3] A ciascuno abbiamo indicato degli eredi cui sp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i quello che lasciano: i genitori e i pa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ti. Date la loro parte a coloro coi q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stretto un patto. Allah � testimone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4] Gli uomini sono preposti alle donne, a caus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a che Allah concede agli uni rispett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e perch� spendono [per esse] i loro be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[donne] virtuose sono le devote, che proteggon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to quello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preservato. Ammonite quelle di cui t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ubordinazione, lasciatel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loro letti, battetele. Se poi vi obbediscon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 pi� nulla con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. Allah � altissimo,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5] Se temete la separazione di una coppia, con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rbitro della fami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ui e uno della famiglia di lei. Se [i coniug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ono riconciliarsi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abilir� l'intesa tra loro. Allah � saggio e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6] Adorate Allah e non associateGli alcunch�. 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i con i genitor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, gli orfani, i poveri, i vicini vostri pa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loro che vi sono estranei, il compagno che vi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o, il viandante e chi � schiav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ossesso. In verit� Allah non ama l'insol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naglorio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7] [e neppure] coloro che sono avari e invi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avarizia e celano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dato loro della Sua Grazia. Abbiamo pr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doloroso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8] coloro che, davanti alla gente, spendo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ntazione ma non credo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nell'Ultimo Giorno. Chi ha Satana per comp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un compagno detest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9] Cosa avrebbero avuto da rimproverarsi,se a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to in Allah e nell'Ultimo Giorno e foss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 di quello che Allah avev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? Allah ben li conos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0] Invero Allah non commette ingiustizie, nemme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o di un solo atomo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una buona azione, Egli la valut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io e dar� ri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 da parte S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1] E che avverr�, quando susciteremo un testim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comunit� e ti chiameremo a testimone 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2] In quel giorno i miscredenti,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to al Messagg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irebbero che la terra li ricopr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mente; non potranno nasc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lah nessun episo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3] O voi che credete! Non accostaevi all'orazio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ebbri, 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te in grado di capire quello che dite; e neppu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in stato di impurit�, finch� non abbiate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avanda (a meno che non siate in viagg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ete malati o in viaggio, o se uscite 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rina, o avete avuto rapp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donne e non trovate acqua, fate al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razione pulverale con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ta con cui sfregherete il viso e le man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4] Non hai visto [quel che hanno fatto] coloro a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 data una part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? Comprano la perdizione e cercano di f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re dal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5] Allah conosce i vostri nemici. Egli �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trono e come Soccorr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6] Alcuni tra i giudei stravolgono il sens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e dicono: "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o, ma abbiamo disobbedito". Oppure: "As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he nessuno ti fa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re" e "r�'ina", contorcendo la lingu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riando la religione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dicessero: "Abbiamo inteso e abbiamo obbedi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"Ascolta" e: "undhurn�", sarebbe stato megl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 pi� retto. Allah li ha maled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loro miscredenza. Credono molto debo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7] O voi che avete ricevuto la Scrittura, cred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bbiam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a conferma di ci� che gi� avevate,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iamo i volti 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oltiamo completamente e li malediciamo com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etto i violator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to. La decisione di Allah � sempre eseg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8] In verit� Allah non perdona che Gli si as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ch�; ma,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, perdona chi vuole. Ma chi attribuisce consimi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commette un peccato imme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9] Non hai visto coloro che si vantano di essere pu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Allah che purific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 Lui. E non subiranno neppure un torto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una pellicol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0] Guarda come inventano menzogne contro Allah!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un evidente pecc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1] Non hai visto coloro ai quali fu data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crittura, prestar f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spiriti impuri e agli idoli e dire di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miscredenti: "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guidati sulla via di Allah di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2] Ecco coloro che Allah ha maledetto; a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etto da Allah non pot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e alle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3] Dovrebbero avere una parte del potere, 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no agli altri ne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ibra di datt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4] Forse sono gelosi degli uomini a causa di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concess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a Sua? Abbiamo dato alla famiglia di Abra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e la Saggezz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dato loro immenso re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5] Qualcuno di loro ha creduto e qualcun altro 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o. L' Inferno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 loro] una fornace suffici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6] Presto getteremo nel Fuoco coloro che smentisc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segni. Ogni volta che la loro pell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ata, ne daremo loro un'altra, s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ino il tormento. In verit� Allah � eccel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7] Coloro che invece hanno creduto e operat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 li faremo ent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Giardini dove scorrono i ruscelli e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mmortali in perpetu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spose purissime e li introdurremo nell'o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infre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8] Allah vi ordina di restituire i depositi a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i e di giudi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quit� quando giudicate tra gli uomini. Allah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rta al megli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ascolta e osse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59] O voi che credete, obbedite ad Allah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a coloro di vo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'autorit�. Se siete discordi in qualcosa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erimento ad Allah 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, se credete in Allah e nell'Ultimo Gio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la cosa miglio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etazione pi� sic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0] Non hai visto coloro che dicono di cre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bbiam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su di te e in quello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prima di te, e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rono all'arbitrato degli idoli, mentr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ordinato di rinnegarli? Ebbene, Satana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rli nella perd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1] E quando si dice loro: " Venite verso ci�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rivelato e ver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! ", vedrai gli ipocriti allontanar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starsi d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2] Cosa faranno quando li colpir� una disgraz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quello ch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 le mani loro? Verranno da te giuran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"Perseguivamo il 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concordia!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3] Essi sono coloro di cui Allah bene conos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e. Non badare a loro,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rtali e di' loro qualcosa che tocchi le loro an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4] Non abbiamo inviato un Messaggero se non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obbedito, per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Se, dopo aver mancato nei loro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, venissero da 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ssero il perdono di Allah e se il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sse perdono per l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ebbero Allah pronto ad accogliere il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5] No, per il tuo Signore, non saranno credenti 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i avranno el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ce delle loro discordie e finch� non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 senza recrimi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avrai deciso, sottomette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6] Se avessimo ordinato loro: "Uccidetevi"; opp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bandonate 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", solo un piccolo gruppo di loro l'avrebbe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bbe meglio che facessero quello a cu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rtati e ci� li rafforzereb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7] [inoltre] daremo loro una ricompensa im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8] e li guideremo sulla rett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69] Coloro che obbediscono ad Allah e al Suo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tr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colmato della Sua grazia: Profeti, uomi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, martiri, gent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; che ottima compag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0] Questa � la grazia di Allah. Basta Allah ad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is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1] O voi che credete! Preparatevi e poi part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e a gruppi o in 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2] Tra voi c'� qualcuno che esita e si attarda e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 giunge un rovescio, dir�: " Certament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ha fatto grazia di non trovarmi in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ni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3] e se vi giunge una grazia da parte di Allah, d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 non ci fosse amicizia alcuna tra voi: "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o! Se fossi rimasto con loro avrei avu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 guadag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4] Combattano dunque sul sentiero di Allah,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tano la vita ter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altra. A chi combatte per la causa di Allah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o o vittorioso,daremo presto ricompensa imm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5] Perch� mai non combattete per la causa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pi� deboli tra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, le donne e i bambini che dicono: "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 uscire da questa ci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gente iniqua; concedici da parte Tua un patr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ci da parte Tu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6] Coloro che credono combattono per la cau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mentre 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tono per la causa degli idoli. Combattet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 di Satana. Deb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le astuzie di Sa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7] Non hai visto coloro ai quali fu detto: "Abba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ni, eseguite l'orazione e pagate la decima 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fu loro ordinato di combattere, ecc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te di loro fu presa da un timore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come timore di Allah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maggiore, e dissero: "O Signor nostro,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hai ordinato la lot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tessi rinviarci il termine!". Di': "E' infi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mento di questo mondo, l'Altra vita � miglio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� timorato [di Allah]. Non subi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che un danno grande come una pellicola di dat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8] La morte vi coglier� ovunque sarete, foss'an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 fortificate". Se giunge loro un bene,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ne da Allah". Se giunge un male, dic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ne da te". Di': " Tutto viene da Allah."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'hanno queste genti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 nemmeno un singolo even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79] Ogni bene che ti giunge viene da Allah e ogni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da te stesso.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mandato come Messaggero agli uomini,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suffi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0] Chi obbedisce al Messaggero obbedisce ad Allah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 coloro che vol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palle, non ti abbiamo inviato come loro guardia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1] Dicono: "Siamo obbedienti!"; poi, quand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no, una parte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, di notte, tutt'altre cose da quelle che tu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. Ma Allah sc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tramano nella notte. Non ti curar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ni la tua fiduc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Allah � garante su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2] Non meditano sul Corano? Se provenisse da alt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llah, vi av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to molte contradd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3] Se giunge loro una notizia, motivo di sicurezz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rme, la divulg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riferissero al Messaggero o a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t�, certame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rebbero coloro che hanno la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o. Se non fosse sta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razia di Allah che � su di voi e per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, certamente av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Satana, eccetto una piccola parte di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4] Combatti dunque per la causa di Allah -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le solo di te stes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aggia i credenti. Forse Allah fermer� l'acri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iscredenti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temibile nella Sua acrimonia, � pi� temibil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5] Chi intercede di buona intercessione ne av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e chi interced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va intercessione ne sar� responsabile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 su tutte l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6] Se vi si saluta, rispondete con miglior saluto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que, rispondete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ieder� conto di ogni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7] Allah, non c'� dio all'infuori di Lui !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duner�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, su cui non vi � dubbio alcuno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� pi� veriti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8] Perch� vi siete divisi in due fazioni a pro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ipocriti ? Allah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espinti per quello che si sono meritati.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guidare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allontanato? A chi viene allontan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n potrai trova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89] Vorrebbero che foste miscredenti come lo son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llora sareste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i. Non sceglietevi amici tra loro,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ano per la cau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Ma se vi volgono le spalle, allora afferra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uccideteli ovunqu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iate. Non sceglietevi tra loro n� amici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0] eccetto coloro che si rifugiano presso gent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avete stabili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o, o che vengono da voi con l'angosc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vi combattere o combat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gente. Se Allah avesse voluto, avrebbe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otere su di voi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ro combattuti. Pertanto, se rimangono neutr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i combatto no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la pace, ebbene, Allah non vi concede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di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1] Altri ne troverete che vogliono essere in b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i con voi e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gente. Ogni volta che hanno occa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zione, vi si precipitano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i mantengono neutrali, se non vi offrono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abbassano le ar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rrateli e uccideteli ovunque li incontriate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dato su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e po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2] Il credente non deve uccidere il credente,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rrore. Chi, involontariamente, ucci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e, affranchi uno schiavo credente e v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amiglia [della vittima] il prezzo del sang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che essi non vi rinuncino caritatevolmente.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o, seppur credente, apparteneva 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nemica, venga affrancato uno schiavo cr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pparteneva a gen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ale avete stipulato un patto, venga vers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zzo del sangue alla [su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glia e si affranchi uno schiavo credente. 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ne ha i mezzi, digi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mesi consecutivi per dimostrare il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d Allah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te,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3] Chi uccide intenzionalmente un credente, av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o dell'Inferno,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rr� in perpetuo. Su di lui la coller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izione di Allah e gl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 atroce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4] O voi che credete, quando vi lanciate sul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siate ben cer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dire a chi vi rivolge il saluto: "Tu non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e ", al fi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cciarvi i beni della vita terrena. Press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bottino pi� ricco.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eravate cos�, poi Allah vi ha beneficati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, ch� Allah � perfettamente informa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5] Non sono eguali i credenti che rimangono ne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(eccett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malati) e coloro che lottano con la loro vita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beni per la cau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A questi Allah ha dato eccellenza su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gono nelle lor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na ricompensa immen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6] gradi [di eccellenza che provengono] da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e misericordia, po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7] Gli angeli, quando faranno morire coloro ch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nei loro st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, diranno: " Qual era la vostra condizi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anno: "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oppressi sulla terra". [Allora gli ange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"La terra di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abbastanza vasta da permettervi di emigra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oloro ch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erno per dimora. Qual tristo rifu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8] Eccezion fatta per gli oppressi, uomini, don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bini sprovvisti di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zo, che non hanno trovato via alcu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99] forse a questi Allah perdoner�. Allah � indulg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0] Chi emigra per la causa di Allah trover�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molti rifugi amp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iosi. Chi abbandona la sua casa come emi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Allah e il Suo Messaggero, ed � col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, avr� presso Allah la ricompensa sua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1] Quando siete in viaggio, non ci sar� colp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erete l'orazion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e che i miscredenti vi attacchino;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 voi un nem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2] Quando sei tra loro e annunci l'orazion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 stia ritto dietro d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enga le armi. Dopo la prosternazione arretr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 avanti l'altro gru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ha ancora pregato e preghi con te tene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Ai miscredenti piacerebbe vedere che abban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armi e le salmerie per piombarvi addos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l colpo. Non ci sar� colpa se a caus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ggia o della malat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rete le armi, ma state in guardia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preparat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liante per i 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3] Poi, dopo l'orazione, ricordatevi di Alla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i, seduti o coricati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anco. Quando poi siete al sicuro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 [normalmente]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, per il credente, l'orazione � un obbli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i ben deter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4] Non scoraggiatevi nell'inseguimento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; se voi soffrite,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offrono come voi, ma voi sperate da Allah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ssi non sperano.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ggio,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5] In verit� abbiamo fatto scendere su di te il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erit�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chi tra gli uomini secondo quello che Allah t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to. Non dif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usa dei tradi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6] Implora il perdono di Allah.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7] Non discutere in nome di coloro che tradi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tessi. In verit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ma il traditore inveterato, il pecc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8] Cercano di nascondersi agli uomini, ma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ondono ad Allah.Egli � al loro fianco qua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 pronunciano parole che Lui non gradi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bbraccia [nella Sua scienza tutto]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09] Avete disputato a loro favore nella vita pres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chi contender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per loro nel Giorno della Resurrezione?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r� loro gara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0] Chi agisce male o � ingiusto verso s� stesso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 il perdo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trover� Allah 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1] Chi commette un peccato, danneggia s�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sapiente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2] Chi commette una mancanza o un peccato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 un innocente, si macch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alunnia e di un peccato ev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3] Se non fosse stato per la grazia di Allah su d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Sua misericor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te di loro avrebbe complottato per indur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zione. Ma non per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� stessi e non possono nuocerti in nessuna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fatto scender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 il Libro e la Saggezza e ti ha insegnat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apevi. La graz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� immensa su d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4] Non c'� nulla di buono in molti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aboli, eccezion fatt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ordina un'elemosina o una buona azione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ciliazione tra gli 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 fa questo per compiacimento di Allah d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mpensa mm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5] Chi si separa dal Messaggero dopo che gli 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ta la guida, e 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ntiero diverso da quello dei credenti, quell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eremo come 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tanato e lo getteremo nell'Inferno. Qual t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6] No! Allah non perdona che Gli si associ alcun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tre a ci�, perdon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. Ma chi attribuisce consimili ad Allah, si p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tano nella perd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7] Invocano femmine all'infuori di Lui. Non inv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Satana il ri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8] Allah maledice colui che disse: " Certament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er� una parte stabil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Tuoi ser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19] li condurr� alla perdizione, li illuder� con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anze, dar� loro o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ssi taglieranno gli orecchi degli armenti; io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ordini e loro snatureranno la creazione di Al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hi prende Satana per patrono al pos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si perde irrimediabi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0] Fa loro promesse e suggerisce false spera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a promette sol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1] Ecco coloro che avranno l'Inferno per rifugi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modo di sfuggir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2] Coloro invece che hanno creduto e operat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faremo entrar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ni dove scorrono i ruscelli, in cui rima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rpetuo. La promes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verit�. Chi mai � pi� veritiero di Allah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3] Questo non dipende dai vostri desideri e n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quelli della Gent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. Chi opera il male ne pagher� il fi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�,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� patrono n� alle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4] Quanto a coloro che, uomini o donne, oper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e sono credenti,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entreranno nel Giardino e non sub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torto, foss'anche [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o] di una fibra di datt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5] Chi [potrebbe scegliere] religione migli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sottomette a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volto, opera il bene e segue sincer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 di Abram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o? Allah prese Abramo per am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6] Appartiene ad Allah tutto quello che c'� n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utto quello che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. Allah abbraccia [nella Sua scienza]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7] Ti interpelleranno a proposito delle donne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ah vi risponde a riguardo, e ci� � recit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relativamente alle orfane alle qual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quello che � prescritto loro e a quel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ate sposare, ai ragaz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 e agli orfani dei quali dovete aver cu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izia. Allah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bene che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8] Se una donna teme la disaffezione del marito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avversione, non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colpa alcuna se si accorderanno tra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ordo � la sol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. Gli animi tendono all'avidit�; ma se a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e temete [Allah sappiate che] Allah 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o di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29] Non potrete mai essere equi con le vostre mo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se lo desiderat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e per� la vostra inclinazione fino a lasci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ome in sospeso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vi riconcilierete e temerete [Allah] ebben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0] In caso di separazione Allah, n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t�, dar� a entramb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abbondanza. Allah � immenso e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1] Appartiene ad Allah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. "Temete Allah!", ecco quello 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o a coloro che ricevettero la Scri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voi. E se sarete miscredenti, ebbene,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e tutto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nei cieli e sulla terra! Allah basta a S� st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 Degno di 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2] Appartiene ad Allah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Allah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dei g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3] Se volesse vi annienterebbe, o uomini,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erebbe altri. Allah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potere di f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4] Chi desidera compenso terreno, ebbene i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o e l'altro,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 Allah. Allah � Colui che ascolta e osse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5] O voi che credete, attenetevi alla giustiz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te testimonianza innan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lah, foss'anche contro voi stessi, 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tori o i vostri parenti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ti di ricchi o di poveri! Allah � pi� vicin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] agli uni e agli al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bbandonatevi alle passioni, s� che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giusti. Se vi destreggerete 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serete, ebbene Allah � ben inform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6] O voi che credete, credete in Allah e n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al Libro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ia fatto scendere sul Suo Messaggero 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e che ha fatt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cedenza. Chi non crede in Allah, ne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, nei Suoi Libri 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Messaggeri e al Giorno Ultimo, si perde lo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erd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7] Coloro che credettero e poi negarono, ricredet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oi rinnegarono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ero che accrescere la loro miscredenza.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perdoner� e non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r� sull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8] Annuncia agli ipocriti un doloroso casti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39] loro che si scelgono alleati tra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che tra i credenti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tenza che cercano da loro ? In verit�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a appartiene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0] Certamente nel Libro � gi� stato rivelato: "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te che vengono smentiti o sbeffeggiati 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n sedetevi con coloro che fanno 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 che non scelgano un altro argomento,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ste come loro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Allah raduner� tutti gli ipocrit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nell'Infer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1] Sono coloro che stanno a spiarvi e, se Allah vi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oria, dicono: "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vamo con voi?"; e se invece i miscredent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, dicono loro: "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mo la possibilit� di dominarvi? Non v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so contro i credent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e, Allah giudicher� tra di voi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r� ai miscredenti [alcun] mezzo [di vitto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2] S�, gli ipocriti credono di ingannare Allah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che li inganna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vano per l'orazione lo fanno con pigriz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ntazione nei confr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gente, a malapena si ricordan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3] si barcamenano tra gli uni e gli altri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n� di questi n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. Per chi � sviato da Allah non troverai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4] O voi che credete! Non prendetevi per alle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invece c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. Vorreste dare ad Allah un valido arg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voi stes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5] In verit� gli ipocriti saranno nel Fuoc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o e non avranno ness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i soccor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6] coloro che invece si pentono, si correggon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ppano ad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no il loro culto nei Suoi confronti,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insieme coi 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lah dar� loro ricompensa imm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7] Perch� mai Allah dovrebbe punirvi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 e credenti?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e e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8] Allah non ama che venga conclamato il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tto da parte di colui ch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sub�to. Allah tutto ascolta e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49] Che facciate il bene pubblicamente o segr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erdoniate un 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indulgente, on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0] In verit� coloro che negano Allah e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, che vogli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ere tra Allah e i Suoi messagg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"Crediamo in uno e l'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hiamo" e vogliono seguire una via inter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1] sono essi i veri miscredenti, e per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preparato un castigo umil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2] Quanto invece a coloro che credono in Allah 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Messagger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o differenza alcuna tra loro, ecco, presto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la loro merc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3] La gente della Scrittura pretende che tu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un Libro dal ci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� chiesero qualcosa ancora pi� enorme, quand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" Facci v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pertamente". E la folgore li colp�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�. Poi si pre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itello, dopo che ebbero le Prove. [Ciononos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perdonammo e dem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autorit� incontest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4] In segno dell'alleanza elevammo il Monte sop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 dicemmo: "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porta prosternandovi"; e dicemmo: "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dite il Sabato"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ammo il loro impegno so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5] In seguito [li abbiamo maledetti perch�] rup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tto, negarono i se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, uccisero ingiustamente i Profeti e disser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stri cuori sono incirconcisi ". E' Allah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 sigillato i loro cuori per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za e, a parte pochi, essi non cred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6] [ li abbiamo maledetti] per via de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e perch� di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Maria calunnia immen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7] e dissero: "Abbiamo ucciso il Messia Ges�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aria, il Messagg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!" Invece non l'hanno n� ucciso n� crocifiss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parve loro.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 in discordia a questo proposito, restan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: non hanno 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e non seguono altro che la congettura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non lo hanno ucc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8] ma Allah lo ha elevato fino a S�. Allah � ecce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59] Non vi � alcuno della Gente della Scrittur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er� in lui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re. Nel Giorno della Resurrezione testimon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di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0] E' per l'iniquit� dei giudei che abbiamo res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cite cose eccell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rano lecite, perch� fanno molto per allonta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enti dalla v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1] perch� praticano l'usura - cosa che e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ata - e divorano i b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ui. A quelli di loro che sono miscredenti,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 un castigo atr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2] Ma quelli di loro che sono radicati nella sci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 credenti, credo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� stato fatto scendere su di te e in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fatto scendere prima di te, e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, pagano la decima e credono in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o Giorno:daremo loro mercede imm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3] In verit� ti abbiamo dato la rivelazione co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mo a No� e ai Prof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di lui. E abbiamo dato la rivelazione ad Abr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aele, Isacco, Giaco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le Trib�, a Ges�, Giobbe, Giona, Aronne, Salom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Davide demmo il Salt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4] Ci sono messaggeri di cui ti abbiamo narr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di cui non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menzione - e Allah parl� direttamente a M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5] [Inviammo] messaggeri, come nunzi e ammonit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dopo di lor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 non avessero pi� argomenti davanti ad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eccelso e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6] Allah testimonia che ci� che ha fatto scend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 � stato fatto scendere secondo scienza, 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ngeli lo testimoniano. E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e testi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7] S�, coloro che non credono e mettono os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via di Allah, si per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tano nella perd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8] S�, coloro che sono miscredenti e sono ingiu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li perdoner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ostrer� loro altra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69] eccetto la via dell'Inferno dove rimarran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. E ci� � facil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1] O Gente della Scrittura, non eccedete nel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 e non dit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ltro che la verit�. Il Messia Ges�, fi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 non � altro ch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di Allah, una Sua parola che Egli 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uno Spirito d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veniente]. Credete dunque in Allah e ne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.Non dite "Tre", smettete! Sar� megl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. Invero Allah � un dio un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un figlio? Gloria a Lui! A Lui appar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� ne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ello che � sulla terra. Allah �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a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2] Il Messia e gli Angeli pi� ravvicina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degneranno mai di esser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avi di Allah. E coloro che disdegnano di ador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i gonfiano d'orgogl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presto saranno adunati davanti a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3] Coloro che invece hanno creduto e compiuto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per int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ricompensa e aggiunger� [Allah] d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t� Coloro che disdegn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no gonfi d'orgoglio, saranno castig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tormento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anno, oltre ad Allah, n� patrono n� alle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4] Uomini! Vi � giunta una prova da parte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E abbiam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voi una Luce chiariss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5] Coloro che credono in Allah e a Lui si aggrap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far� entrare n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e nella Sua grazia e li guider�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76] Ti chiederanno un parere. Di': "A propos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nto che non las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i, [n� ascendenti n� discendenti] Allah vi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qualcuno muore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re figli ma ha una sorella, ad essa tocch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� dell'eredit�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erediterebbe da lei tutto quanto se ell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se figli - se ci sono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lle, avranno i due terzi di quello che lascia;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sono due fratell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 o femmine - al maschio la parte di due fem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Allah vi illumina affinch� non erriat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vola Imband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O voi che credete, rispettate gli impegni.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i gli animal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i, eccetto quello che vi reciteremo. Non cac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iete in st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lizzazione. Allah comanda quello che vu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O voi che credete, non profanate i simbol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il mese sacro, n� l'offerta sacrificale, n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irlande, n� quelli che si dirigono verso la Sac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bramando la grazia e il compiacimento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Dopo che vi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cralizzati, potrete cacciare liberamente.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pinga alla trasgressione l'odio per quell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scacciato dalla Sacra Mosch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atevi l'un l'altro in carit� e piet�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etevi nel peccato e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gressione. Temete Allah, Egli � sever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Vi sono vietati gli animali morti, il sangu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 di porco e ci� su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stato invocato altro nome che quell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ale soffocato,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so a bastonate, quello morto per una cadu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nato o quello che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sbranato da una belva feroce, a men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biate sgozzato [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rte] e quello che sia stato immolato su al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olatrici] e anche [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o vietato] tirare a sorte con le frecc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ci� � iniquo. Ogg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non sperano pi� di allontanarv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religione: non temet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, ma temet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i ho reso perfetta la vostra religione,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to per voi la Mia graz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� piaciuto darvi per religione l'Isl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si trovasse nel bisogno della fame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nzione di pe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e Allah � perdonatore, misericordi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Ti chiederanno quello che � loro permesso. Di' :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messe tut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 buone e quello che cacceranno gli anima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addestrato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cia nel modo che Allah vi ha insegnato. Man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quello che cacc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e menzionatevi il nome di All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e Allah. In verit� Allah � rapido al c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] � Oggi vi sono permesse le cose buone e vi � 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il cibo di color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 � stata data la Scrittura, e il vostro cib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ito a loro. [V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lecite] le donne credenti e caste, 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 di quelli cui fu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rittura prima di voi, versando il dono nuzi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andole, non come debosciati libertini!.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miscredenti vanificano le opere lo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vita saranno tra i per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] O voi che credete! Quando vi levat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hiera, lavatevi il volto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 [e gli avambracci] fino ai gomiti, passa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 bagnate sulla tes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te i piedi fino alle caviglie. Se siete in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impurit�, purificate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ete malati o in viaggio o uscendo da una la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po aver accostat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non trovate acqua, fate la lustrazione con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ita, passandola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o e sugli avambrac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] Ricordate i benefici che Allah vi ha concessi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che stringes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quando diceste: � Abbiamo sentito e obbediam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. Egli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� nei cu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] O voi che credete, siate testimoni sinceri d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 secondo 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 spinga all'iniquit� l'odio per un certo pop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 equi: l'equ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 alla devozione. Temete Allah. Allah 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o su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] Allah ha promesso a coloro che credono e compi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, il perdono e un'immensa ri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] Quelli che sono miscredenti e tacciano di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gni Nostri,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la Forn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] O voi che credete, ricordate i benefici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concesso, i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a fazione voleva alzare le mani contro di vo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arrest� le mani loro. Temete Allah. Confidi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 creden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2] Allah accett� il Patto dei Figli di Israe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� da loro dodici c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disse: � Sar� con voi, purch� esegu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 e paghiate la decim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ate nei Miei messaggeri, li onoriate e fac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el prestito ad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canceller� i vostri peccati e vi far� en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Giardini dove scor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scelli. Chi di voi, dopo tutto ci�,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e, si allontana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3] Ma essi ruppero l'alleanza e Noi li maledicem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rimmo i loro cuo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volgono il senso delle parole e dimenticano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quello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rivelato. Non cesserai di scoprire tradimen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loro, eccetto alcuni. Sii indulgente con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. Allah ama i magnani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4] Con coloro che dicono: �Siamo cristia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ulammo un Patto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ticarono una parte di quello che era stat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o. Suscitammo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odio e inimicizia fino a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Presto Allah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� edotti su quello che fac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5] O gente della Scrittura, ora � giunto a v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Messaggero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arvi molte cose della Scrittura ch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evate e per abrogarne m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! Una Luce e un Libro chiaro vi son giun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6] Con essi Allah guida sulla via della salv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tendono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acimento. Dalle tenebre li trae alla lu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Sua li guida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7] Sono certamente miscredenti quelli che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lah � il Messia figl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�. Di': � Chi potrebbe opporsi ad Allah, se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sse far peri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 figlio di Maria, insieme con sua madr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quelli che sono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? Ad Allah appartiene la sovranit� sui ci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e su tutt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� frammezzo! �. Egli crea quello che v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8] Giudei e nazareni dicono: �Siamo figli di Alla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i prediletti�. Di': �Perch� allora vi castig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stri peccati? S�, non siete che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tri che Lui ha creato. Egli perdona a chi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astiga chi vuole.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ppartiene la sovranit� sui cieli e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 quello che vi � frammezzo. A Lui farete ritor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9] O gente della Scrittura, il Nostro Messaggero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to dopo un'interruzione [nella successione]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i, affinch� non diciate: �Non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unto nunzio n� ammonitore.� Ecco che vi � 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nunzio e un ammonit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0] E quando Mos� disse al suo popolo: � O popol m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e la graz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su di voi quando ha scelto tra voi i Profeti !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e di voi dei re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e quello che non aveva mai dato a nessun popo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1] �O popol mio, entrate nella terra santa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destinata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te le spalle: vi ritrovereste perd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2] Dissero: � O Mos�, essa � abitata da un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nni. Noi non vi entreremo finch� essi non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iti. Se escono, allora entrerem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3] Due dei loro, timorati e colmati da Alla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, dissero: �Entrat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; quando sarete dentro, trionferete. Confi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e siete 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4] Dissero: � O Mos�, noi non entreremo finch�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. Va tu con il Signore tuo e combattete ins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resteremo qui in atte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5] Disse:� Signore, ho potere solo su me stesso 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fratello: separaci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popolo di perversi 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6] Disse [Allah]: � Ebbene, questo paese sar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ato per quarant'anni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erreranno sulla terra. Non ti affliggere p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di iniq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7] Racconta loro, in tutta verit�, la storia de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 di Adamo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irono [ad Allah] un sacrificio, ed ecc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fferta di uno fu accetta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dell'altro no. Questi disse: �Ti ucc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! �. Rispose il fratello:� Allah ac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da parte di coloro che Lo 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8] Se alzerai la mano contro di me per uccidermi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'alzer� su di te: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 Allah, il Signore 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9] Voglio che tu ti addossi il mio peccato e il tu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sarai tra i compagni del Fuoco. Questa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per gli ingius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0] La sua passione lo spinse ad uccidere il frat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uccise e divenne u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sono perd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1] Poi Allah gli invi� un corvo che si mise a sca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a per mostrar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nascondere il cadavere di suo fratello. Dis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i a me! Sono inca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essere come questo corvo, s� da nascon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glia di mio fratello?�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fu uno di quelli afflitti dai rimo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2] Per questo abbiamo prescritto ai Figli di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hiunque uccida un u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abbia ucciso a sua volta o che non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o la corruzion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sar� come se avesse ucciso l'umanit� in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i ne abbia sal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, sar� come se avesse salvato tutta l'uma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stri messaggeri sono venuti a loro con le pr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ure molti di loro commisero eccessi su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3] La ricompensa di coloro che fanno la guerr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al Suo Messagge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eminano la corruzione sulla terra � che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i o crocifissi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loro tagliate la mano e la gamba da lati op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 siano esiliati sulla terra: ecco l'ignomin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toccher� in questa vita; nell'altra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castigo immen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4] eccetto quelli che si pentono prima di cader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mani. Sappiate,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5] O voi che credete, temete Allah e cercate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giungere a Lui, e lottate per la Sua Ca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ossiate prospe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6] Quand'anche i miscredenti disponessero d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c'� sul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ttanto ancora, non sarebbe loro accett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catto, ne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Avranno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7] Vorranno uscire dal Fuoco, ma non ne usci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perpetuo tor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8] Tagliate la mano al ladro e alla ladr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li di quello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e come sanzione da parte di Allah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lso,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9] Quanto a chi si pente e si corregge, Allah ac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pentiment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0] Non sai che ad Allah appartiene il Regno d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lla terra? Egli castiga chi vuole e perdon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1] O Messaggero, non ti affliggere per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adono nella miscred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che le loro bocche hanno detto: �Noi crediam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 loro cuor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vano affatto, e neppure a causa dei giude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no solo per calunniare, che ascoltano per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ono mai venuti da 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volgono il senso delle parole e dicono: �S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questo, accettatel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siate diffidenti! �. Se Allah vuole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o cada nella tentazione, tu non puoi fare 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[per proteggerl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sono coloro i cui cuori non ha voluto purifi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l'ignomin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vita e un castigo immenso nell'al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2] Ascoltano solo per diffamare, avidi d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gni. Se vengono d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 arbitro tra loro o allontanati. E 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erai, non potranno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certi in nulla. Se giudichi, fallo con giusti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Allah ama i 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3] Come mai potranno sceglierti come giudic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la Tor�h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zio di Allah e dopo di ci� volgere le spa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non sono creden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4] Facemmo scendere la Tor�h, fonte di guid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. Con essa giudicavano tra i giudei, i prof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ssi ad Allah, e i rabbi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ttori: [giudicavano] in base a quella part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tti di Allah che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loro affidata e della quale erano testimon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gli uomini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e Me. E non svendete a vil prezzo i segni Mi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giudi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quello che Allah ha fatto scendere,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 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5] Per loro prescrivemmo vita per vita, occh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hio, naso per naso, or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o per orecchio, dente per dente e il contrap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e ferite. Qua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vi rinuncia per amor di Allah, varr� per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espiazione.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giudicano secondo quello che Allah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, questi son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6] Facemmo camminare sulle loro orme Ges� fi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per conferma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�h che scese prima di lui. Gli demmo il Vangel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� guida e lu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 della Tor�h che era scesa precedent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e direzione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7] Giudichi la gente del Vangelo in base 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fatto scend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non giudicano secondo quello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, quest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iq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8] E su di te abbiamo fatto scendere il Libr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, a conferm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che era scesa in precedenza e l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o da ogni alterazione. Giudica t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quello che Allah ha fatto scender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rti alle loro passioni allontanando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che ti � giu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uno di voi abbiamo assegnato una via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. Se Allah avesse voluto, avrebbe fatto d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sola comunit�. Vi ha vo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provare con quel che vi ha dato. Garegg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e buone: tutti ritornerete ad Allah ed Egl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� a proposito delle cose sulle q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disco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9] Giudica dunque tra di loro secondo quell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ivelato e non indulgere alle loro passioni. 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cerchino di allontanarti da un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llo che Allah ha fatto scendere su di te. S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volgon le spalle, sappi che Allah vuole colpi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lcuni dei loro peccati. Invero molti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0] E' la giustizia dell'ignoranza che cercano ?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 di Allah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zio, per un popolo che crede con fermezza?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1] O voi che credete, non sceglietevi per alle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ei e i nazareni,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i gli uni degli altri. E chi li scegli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 � uno di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non guida un popolo d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2] Vedrai quelli che hanno una malattia n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re verso di loro dicen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iamo un rovescio del destino�. Ma se Allah d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oria o un ordin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ua, eccoli rimpiangere i loro pensieri segr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3] E i credenti diranno: � Questi s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vano [in nome]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giuramento solenne, che erano con vo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opere si sono vanificate e saran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er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4] O voi che credete, se qualcuno di voi rinnegh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religione, Allah susciter� una comunit� che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� e che Lo amer�, umile con i creden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a con i miscredenti, che lotter� per la cau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che non te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imo di nessuno. Questa � la grazia di Alla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la d� a chi vu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immens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5] In verit� i vostri alleati sono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i creden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ono all'orazione, e pagano la de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dosi con umil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6] E colui che sceglie per alleati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i credenti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� il partito di Allah che avr� la vit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7] O voi che credete, non sceglietevi alleat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ai quali fu da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prima di voi, quelli che volgono in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one la vostra religione e [neppure]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Temete Allah se siete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8] Quando fate la chiamata alla preghiera, essa 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oggetto di burl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one. E ci� perch� � gente che non compr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9] Di': � O gente della Scrittura, cosa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proverate se non di cred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� stato fatto scendere su di noi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� stat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in precedenza? La maggior parte di vo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mente perversa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0] Di': � Posso forse annunciarvi peggior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arte di Allah?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ha maledetto, che hanno destato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ra e che ha trasforma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mie e porci, coloro che hanno adorato gli id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questi che han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ione peggiore e sono i pi� lontani dalla 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1] Quando vengono presso di voi dicono: �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�, ma entran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za ed escono alla stessa maniera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ben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2] Vedrai molti di loro rivaleggiare nel pec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trasgress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vidit� per il guadagno illecito. Quanto male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llo 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3] Perch� i rabbini e i preti non impediscono lo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re con la parola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rsi di illeciti guadagni? Quanto male c'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oper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4] I giudei dicono: � La mano di Allah 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tenata! �. Siano incatena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 loro e siano maledetti per quel che hanno d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e mani sono in 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perte: Egli d� a chi vuole. Quello ch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su di 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 tuo Signore, certamente accrescer� in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la ribel- l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scredenza. Abbiamo destato tra loro od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icizia fino al gior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. Ogni volta che accendono un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guerra, Allah lo spegne. Gareggiano nel se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ine sulla terra, ma Allah non am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5] Se la gente della Scrittura avesse creduto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comportata con devozione, avremmo cancella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lpe e li avremmo introdotti nei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l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6] Se avessero obbedito alla Tor�h e al Vangelo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scese su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del loro Signore, avrebbero certamente go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ello che c'� so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 e di quello che c'� ai loro piedi. T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una comunit� che 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ia di moderazione, ma ben malvagio �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molti di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7] O Messaggero, comunica quello che � sceso su d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arte del t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se non lo facessi non assolveresti al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e. Allah ti protegg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gente. Invero Allah non guida un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8] Di': � O gente della Scrittura, non avrete 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e finch� non obbedi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Tor�h e al Vangelo e in quello che � sta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voi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 vostro Signore�. Stai certo che quello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fatto scender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 da parte del tuo Signore accrescer� in mol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a ribellione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Non ti affliggere per 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9] Coloro che credono, i Giudei, i Sabei o i Naz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iunque creda in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ll'Ultimo Giorno e compia il bene, non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nte da temer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ffl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0] Accettammo il patto dei Figli di Israele e invi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i messaggeri. Ogni volta che un messaggero 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qualcosa che i loro anim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vano, ne tacciarono di menzogna alcuni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ero al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1] Credettero che non ne avrebbero sub�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nze: erano diventati cie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rdi. Poi Allah accolse il loro pentimento.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 altri divennero cie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rdi. Allah osserva quello che f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2] Sono certamente miscredenti quelli che dicon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il Messia, figl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! �. Mentre il Messia disse: � O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, adorate Allah,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 vostro Signore�. Quanto a chi attribu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mili ad Allah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preclude il Paradiso, il suo rifugio sa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. Gli ingiusti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li soccor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3] Sono certamente miscredenti quelli che dicono: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il ter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re�. Mentre non c'� dio all'infuori del Dio Unic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 non cessano il loro dire, un castig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r� a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4] Perch� non si rivolgono pentiti ad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ndo il Suo perdono?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5] Il Messia, figlio di Maria, non era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. Altri messaggeri e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nuti prima di lui, e sua madre era una verid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ure entrambi mangia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o. Guarda come rendiamo evidenti i Nostri seg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guarda come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6] Di': � Adorerete all'infuori di Allah qualcu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ha n� il pote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cervi n� di giovarvi? Allah tutto asco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7] Di': � O Gente della Scrittura, non esagerat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religion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e le stesse passioni che seguirono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traviati e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o molti altri, che hanno perduto la 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8] I miscredenti fra i Figli di Israele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o, sono stati maled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lingua di Davide e di Ges� figlio di Maria.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anto disobbediva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di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9] e non si vietavano l'un l'altro quell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ivo. Quant'era esecrabile quello che facev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0] Vedrai che molti di loro si alleeranno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E' cos� esecr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hanno preparato, che Allah � in colle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Rimarranno in perpetuo nel cas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1] Se credessero in Allah e nel Profeta e in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stato fatt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lui, non li prenderebbero per alleati, ma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sono per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2] Troverai che i pi� acerrimi nemici dei 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Giudei e politeis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ai che i pi� prossimi all'amore per i 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loro che dic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verit� siamo nazareni�, perch� tra loro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dediti allo stud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ci che non hanno alcuna super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3] Quando sentono quello che � sceso sul Messagg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ai i loro occhi ver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ime per la verit� che vi hanno riconosc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 � O nostro Signore,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amo: annoveraci tra i testimon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4] Come potremmo non credere in Allah e in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lla verit� che c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ta, quando bramiamo che il nostro Signor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a in compagnia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5] Allah li compenser� per quello che dicono,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ove scor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, in cui rimarranno in perpetuo. Questo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de d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6] E quanto a coloro che sono miscredenti e tacc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nzogna i Nostri seg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sono i compagni della Forn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7] O voi che credete, non vietate le cose bu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i ha reso lecit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dete. In verit� Allah non ama coloro che ecc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8] Mangiate le cose buone e lecite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e temete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nel Quale cred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9] Allah non vi punir� per una avventatezza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menti, ma vi pun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giuramenti che avete ponderato. L'esp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r� nel nutrire di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i con il cibo consueto con cui nutrite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, o nel vestir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l liberare uno schiavo. E chi non ha i mezz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o, digiuni allor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 giorni. Ecco l'espiazione per i giuramen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disatteso. Tenete f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giuramenti! Cos� Allah vi spiega i Suo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, siate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0] O voi che credete, in verit� il vino, i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zzardo, le pietre idolatriche, le fre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orie sono immonde opere di Satana. Evitat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ossiate prospe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1] In verit� col vino e il gioco d'azzardo, S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 seminare inimiciz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 tra di voi e allontanarvi dal Ricord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'orazione. Ve ne asterre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2] Obbedite ad Allah e al Messaggero e state at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oi gli volgere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le, sappiate che il Nostro Messaggero dev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mettere in modo chi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'al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3] Per coloro che credono e operano il bene n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male alcuno in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ranno mangiato, purch� abbiano temuto [Alla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no creduto e compi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ne, temano [Allah], credano, e [sempre] t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ah] e operino al me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ah ama i bu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4] O voi che credete! Allah certamente vi metter�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con qualche [ca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vaggina] che caccerete con le mani 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 Cos� Allah riconoscer� chi Lo teme nel pro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�. Chi poi trasgredir�, avr� doloroso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5] O voi che credete! Non uccidete la selvaggin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in stato di consacrazione. Chi di vo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der� deliberatamente, si riscatti con qua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 del gregge, della stesso valore di quell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ucciso - giudichino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 giusti tra voi - e sar� un'offerta che in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Ka'ba, oppure esp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endo i poveri o digiunando per scon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nze della sua 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perdonato il passato, ma si vendicher�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divi. Allah � potente, � il Padr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e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6] Vi � lecita la pesca e il cibo che ne ricaver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etene con gli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ggiatori. Vi � invece resa illecita la cacci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il tempo in cui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o di consacrazione. Temete Allah, � a 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7] Allah ha fatto della Ka'ba, della Santa Cas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ogo di preghiera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. [Lo stesso vale] per il mese sacro, 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nimali e gli 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vittime sacrificali. Ci� affinch� sappia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osce 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vi � nei cieli e su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conosce ogni c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8] Sappiate che in verit� Allah � severo nel casti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e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9] Al Messaggero [incombe] solo l'one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ssione. Allah conosce quello che manifesta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tenete nasco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0] Di': � Il cattivo e il buono non si equivalg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se ti stupisce l'abbondanza che c'� nel m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e dunque Allah, o dotati di intelletto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ate prosperar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1] O voi che credete, non fate domande su cose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i fossero spiegate,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acerebbero. Se farete domande in proposito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piegate do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rano sar� disceso [per inter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vi perdoner�, poich�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2] Un popolo che vi precedette fece domande 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 e poi rinne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3] Allah non ha consacrato n� "bah�ra", n� "s�ib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"was�la", n� "h�m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credenti inventano menzogne contro Allah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4] Quando si dice loro: � Venite a quell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tto scendere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�, dicono: � Ci basta quello che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 ci hanno tramandato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i loro avi non possedevano scienza alcu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rano sulla retta v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5] O voi che credete, preoccupatevi di voi stes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ete ben diretti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nulla contro di voi colui che si � allonta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tutti ritorneret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d Egli vi informer� di quello che avrete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6] O voi che credete, se state per morire 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o, prendet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 due uomini integri dei vostri ;oppur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in viaggio e vi giu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vviso della morte, [due uomini] a voi estranei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terrete dopo l'orazione e se avete dubbi fa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re in nome di Allah: �Non rinneghere-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essuna somma, neanche a favore di un parent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nasconde- rem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nza di Allah, ch� in tal caso sa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r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7] Se in seguito si scoprisse che hanno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infamit�, siano sostitui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ltri due scelti tra [i parenti prossimi]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 accampano dirit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mbi giureranno in nome di Allah: � La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za � pi� sicur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di quei due. Noi non trasgrediremo. In ta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mo tra gli ingius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8] Questo sar� il modo pi� sicuro perch� gl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no sul loro o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emendo che venga rifiutata una testimonianza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anno giurato. Te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ascoltate. Allah non guida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9] Il Giorno in cui Allah raduner�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, dir� loro: � Che cos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risposto?�; diranno: � Noi non abbiamo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: Tu sei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l'inconoscibi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0] E quando Allah dir�: � O Ges� figlio di 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 la Mia grazia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 su tua madre e quando ti rafforzai con lo Spi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antit�! Tant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sti agli uomini dalla culla e in et� matura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ti insegnai il Li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saggezza e la Tor�h e il Vangelo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asti con la creta la fig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uccello, quindi vi soffiasti sopra e co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divenne un ucc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isti, col Mio permesso, il cieco nat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broso. E col Mio perm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scitasti il morto. E quando ti difesi da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ele allorch� giung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prove. Quelli di loro che non credev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"Questa � ev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1] E quando rivelai agli apostoli: �Credete in M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io messaggero�, risposero: �Crediamo, 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e che siamo musulman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2] Quando gli apostoli dissero: � O Ges�, fi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� possibile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 faccia scendere su di noi dal cie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ola imbandita?�,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: � Temete Allah se siete 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3] Dissero: � Vogliamo mangiare da essa. Cos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cuori saranno rassicurati, sapremo che tu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 la verit� e ne saremo testimon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4] Ges� figlio di Maria disse: � O Allah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fa' scender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, dal cielo, una tavola imbandita che sia una 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noi- per il prim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come per l'ultimo - e un segno da parte T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vedi a noi, Tu che sei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ta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5] Allah disse: � La far� scendere su di vo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unque di voi, dopo di 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miscredente, lo castigher� con un tor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infligger� a ness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a creatura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6] E quando Allah dir�: � O Ges� figlio di Maria,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detto alla g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rendete me e mia madre come due div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?"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�: �Gloria a Te! Come potrei dire ci� di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ho il diritto?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si detto, Tu certamente lo sapresti, ch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 quello che c'� in m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non conosco quello che c'� in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sei il Supremo conosc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conosc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7] Ho detto loro solo quello che Tu mi avevi 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dire: "Adorate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Signore e vostro Signore". Fui testimon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ch� rimasi press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; da quando mi hai elevato [a Te], Tu sei rim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vegliarli.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di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8] Se li punisci, in verit� sono servi Tuoi; s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i, in verit�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9] Dice Allah: � Ecco il Giorno in cui la verit�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ai veridici: avranno i Giardini ne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 e vi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sar� soddisfatto di loro ed essi di Lui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immenso successo 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20] Appartiene ad Allah la sovran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e di ci� che racchiudono, ed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An'�m (Il Besti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] La lode [appartiene] ad Allah che ha creato 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terra e ha rego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nebre e la luce; eppure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scono consimili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] E' Lui che vi ha creati dalla terra e ha stabi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ermine vostro; pu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termine � fissato presso di Lui. Eppure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it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] Egli � Allah, nei cieli e sulla terra.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nascondete,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alesate e quello che vi meri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] E non giunge loro un segno, dei segni del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ssi non rifiu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] Chiamano menzogna la verit� che giunge loro.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apranno di pi�, su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si burla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] Hanno considerato quante generazion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tte prima di loro, che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mo poste sulla terra ben pi� saldamente? Mand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dal cielo piogg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ndanza e creammo fiumi che facemmo scorrer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iedi. Poi le distruggemmo a causa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 e suscitammo, dopo ciascuna di l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gener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] Se anche avessimo fatto scendere su di 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su papiro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sero potuto toccare con le loro mani,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no avrebbero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: �Non � che evidente magia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] E dicono: � Perch� non ha fatto scendere u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lui?�. Se avess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scendere un angelo, la questione sarebbe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usa: non avrebbero av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zione alc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] E se avessimo designato un angelo, gli avremm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tto umano e lo avr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tito come essi si vest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] Anche i messaggeri che vennero prima di t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getto di scherno.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si burlavano, oggi li avvol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] Di': � Viaggiate sulla terra e vedrete cosa 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di coloro che tacciavano di menzog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] Di': � A chi [appartiene] quello che c'� n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ulla terra? Rispondi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! �. Egli si � imposto la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iunir� nel Giorno della Resurrezione, su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'� dubbio alc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non credono preparano la loro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v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] A Lui [appartiene] quello che dimora nella no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orno. Egli � Colui che tutto 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] Di': � Dovrei forse scegliere per patrono qu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oltre ad Allah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e dei cieli e della terra, Lui che nut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bisogno di esser nutrito?�. Di': �Mi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o di essere il primo a sottomettermi �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 mai pi�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] Di': � Se disobbedissi al mio Signore, temere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di un Giorno terrib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] In quel Giorno saranno risparmiati solo que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Allah avr� miseri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la beatitudine e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7] E se Allah ti tocca con un'afflizione, solo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sollevartene. Se ti concede il meglio, sapp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8] Egli � Colui che prevale sui Suoi servi, Egl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, il ben Infor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9] Di': � Quale testimonianza � pi� grande? �.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testimone tr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e. Questo Corano mi � stato rivelato affinch�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tramite, avverta v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ui perverr� �.Veramente affermate che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divinit� insiem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? Di': � Io lo nego! �. Di': �In verit� Egli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Unico. Io rinnego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li attribui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0] Quelli che hanno ricevuto la Scrittura, ricono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ero come riconoscono i loro figli.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credono preparano la loro rov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1] Chi � pi� ingiusto di colui che inventa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o smentis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Suoi? In verit� gli ingiusti non prosp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2] Nel Giorno in cui li raduneremo tutti, direm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eisti :� Dove son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 che supponevat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3] E non avranno altra possibilit� che dire: 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stro Signore!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mo associator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4] Guarda come si smentiscono! Come le loro cal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bbandoneran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5] C'� qualcuno di loro che viene ad ascoltar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abbiamo sigilla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i loro e appesantito le loro orecchie, s�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no comprendere.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edessero ogni genere di segni, non crederebb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engono a polemizzare con te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, dicono: � Non sono che favol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hi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6] Ostacolano gli altri e, allo stesso tempo, p�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tessi. Non op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a loro stessa rovina, pur non esse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c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7] Se li potessi vedere, quando saranno presenta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co! Diranno: � Piacesse al cielo che fo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 sulla terra! Non smentiremmo pi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del nostro Signore e saremmo tra i cred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8] S�, verr� reso palese quello che nascond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nche li rimandassimo [sulla terra] rifa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era loro vie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ssi sono 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9] Dicono: � Per noi non c'� altro che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remo resuscit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0] Se li vedessi quando saranno condotti 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Egli dir�: �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la verit�?� Diranno: � S�, per i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� Dir�: � Gusta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er la vostra miscrede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1] Quelli che negano l'incontro con Allah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perduti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visamente verr� l'Ora, diranno: �Disgraziati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'abbiamo trascu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! �. Porteranno sulla schiena il loro fard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orribile caric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2] La vita presente non � che gioco effimero. 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� certamente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i che temono Allah. Non capi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3] Sappiamo bene che quello che dicono ti addolor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� certamente t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ntiscono: gli ingiusti negano i segni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4] Gi� i messaggeri che ti hanno preceduto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iati di menzog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portarono con pazienza accuse e persecuz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ch� non venne loro i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so. Nessuno pu� cambiare le parole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sar� certamente giunta una parte della stori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5] Se la loro indifferenza sar� per te un peso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, vorrai cerca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nella terra o una scala per il cie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r loro un segno [anc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di quello che hai portato]? Se Allah vol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bbe metterli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retta via. Non essere dunque fra gli ignorant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6] In Verit� rispondono soltanto coloro che ascol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isusciter� i mor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aranno condotti a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7] E dicono: � Perch� non � stato fatto scen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un segno [da par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o Signore?�. Di': � In verit� Allah ha il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ar scendere un se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i loro non sa nu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8] Non c'� essere che si muova sulla terra o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oli con le sue a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ppartenga ad una comunit�. Non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to nulla nel Libro.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saranno ricondotti verso i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9] Quelli che smentiscono i Nostri segni son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di e muti [immersi]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bre. Allah svia chi vuole e pone chi vuol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0] Di': � Pensate che, se vi giungesse il casti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 l'Ora, invoche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un altro oltre ad Allah? [Ditelo]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1] Senza dubbio � Lui che invocherete. Se vo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disperder� ci� che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o e dimenticherete ci� che gli av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2] Gi� inviammo [profeti] alle comunit� che t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uto, poi le colpi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vversit� e afflizioni, affinch� divenissero um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3] Perch� non divennero umili quando giunse lo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rigore? I loro cu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si indurirono e Satana abbell� ai loro 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fac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4] Quando poi dimenticarono quello che era stat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o, aprimmo lor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 di ogni bene. E mentre esultavano per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mo donato, li afferrammo all'improvviso ed e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5] Cos� fu eliminata anche l'ultima parte del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oppressori. La lode appartiene ad Allah,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mon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6] Di': � Pensate che se Allah vi privasse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lla vista e sigill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ostri cuori, quale altro dio all'infuori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li potrebbe render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 come esplicitiamo per loro i Nostri seg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ure se ne allonta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7] Di': � Pensate se vi cogliesse il castig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viso o manif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far� perire se non il popolo degli ingiusti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8] Non mandammo gli inviati se non come nunz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i: quanto a chi cred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menda, non avr� nulla da temere e non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9] Il castigo toccher� coloro che smentiscon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per il loro perverso ag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0] Di': � Non vi dico che possiedo i tesori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pure che conosco l'invisibile, n� vi dico d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ngelo: seguo solo quello che mi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lato�. Di': �Sono forse uguali il cieco e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ede? Non riflett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1] Avverti [con il Corano] quelli che temono d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unati davanti a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avranno, all'infuori di Lui, ness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o o intercessore.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] tem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2] Non scacciare quelli che al mattino e alla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i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ano il Suo Volto. Non renderai conto di lor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anno conto d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i scacciassi saresti tra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3] Li abbiamo messi alla prova cos�, gli uni con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, affinch� dican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questi coloro fra noi che Allah ha favori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onosce meglio di ogni altro coloro che [G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g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4] Quando vengono a te quelli che credono ne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di': �Pac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! Il vostro Signore Si � imposto la miseri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a chi di voi commette il male per ignoran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si pente e si corregge, in verit�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5] Cos� ripresentiamo continuamente i segni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ntiero dei malv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e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6] Di': � Mi � stato vietato di adorare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e all'infuori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Di': � Non seguir� le passioni vostre, ch�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perderei e non sare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ben guidati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7] Di': � Mi baso su una prova chiara da parte de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- e voi la tacciate di menzogna - non 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potere quello che volete affrettare 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zio appartiene solo ad Allah. Egli espo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d � il miglio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8] Di': � Se avessi potere su quello ch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ettare, sarebbe gi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il contrasto tra me e voi. Allah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di chiunque altr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9] Egli possiede le chiavi dell'invisibile, c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conosce. E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c'� nella terra e nei mari. Non ca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ia senza che Egli n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 conoscenza.Non c'� seme nelle teneb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o cosa alcuna verd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ca che non siano [citati] nel Libro chiaris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0] Nella notte � Lui che vi richiama, e s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fatto duran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, e quindi vi risveglia finch� non giung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stabilito. Ritornerete a Lui e vi mostr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ete ope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1] Egli � Colui che domina i Suoi servi, e 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o a loro i custodi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la morte si presenta a uno di voi,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 lo richiamano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za alc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2] Quindi sono ricondotti ad Allah, il loro 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. Non � a 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e il giudizio? Egli � il pi� rapid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3] Di': � Chi vi salverebbe dalle tenebre de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l mare? Invocat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lmente e in segreto: "Se ci sollevi da ci�, s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riconoscen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4] Di': � Allah vi liberer� da ci� e da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osce. Ci� nonostante [Gl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te consimil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5] Di': � Egli vi pu� mandare un castigo dall'al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otto i vostri piedi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ndervi con le divisioni, facendovi prov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za degli uni su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�. Guarda come ripresentiamo continuam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Nostri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6] Il tuo popolo taccia di menzogna quello ch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verit�! Di': � I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l vostro difenso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7] Per ogni messaggio [verr� ] il suo tempo e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8] Quando li vedi immersi in discussioni su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allontanati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ambiano argomento. E se Satana fa s� ch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dimentichi, app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sovvieni, non restare oltre in compagni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9] Non compete ai timorati chieder loro conto, m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rli, chiss�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no [Allah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0] Allont�nati da quelli che considerano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mento la loro relig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no ingannati dalla vita terrena. Ammoniscili [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rano], af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no le anime loro con quello che avranno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alcun protettore n� intercessore. Qual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l riscatto che offriranno, non sar� acc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oloro che sono stati abbandonati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zione per quel che avranno fatto.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tati con acqua bolle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 castigo doloroso per la loro 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1] Di': � Invocheremo, in luogo di Allah, qualcu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u� n� favorirci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cerci? Volgeremo le spalle dopo che Allah c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to, come colui che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tto a vagabondare sulla terra dai demoni, ment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compagni lo richiamano sulla giusta 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idandogli]: " Vieni con noi!" � Di': �La 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? S�, � la guida di Allah. Ci � stato ordin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tterci a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2] di assolvere all'orazione e temere Allah: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dotti a Lu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3] Egli � Colui che ha creato i cieli e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verit�. Nel gior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dice: "Sii!", � l'essere. La Sua parola �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i [solo] apparterr� la sovranit� ne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soffiato nella Tromba. Egli � il Conoscito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e e dell'invisibile, Egli � il Sagg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 Infor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4] Quando Abramo disse a suo padre 'Azar: � Prend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doli per divin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o che tu e il tuo popolo siete in palese error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5] Cos� mostrammo ad Abramo il regno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affinch� fosse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 con fermez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6] Quando la notte l'avvolse, vide una stella 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cco il mio Signore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quando essa tramont� disse:� Non amo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ont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7] Quando osserv� la luna che sorgeva, disse: �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o Signore!�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tramont�, disse: �Se il mio Signore non mi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certamente tra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perdon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8] Quando poi vide il sole che sorgeva, disse:�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o Signore, ecco il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!�. Quando poi tramont� disse : � O popol m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rinnego ci� che associate ad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9] In tutta sincerit� rivolgo il mio volto verso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 creato 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a : e non sono tra coloro che associ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0] La sua gente argoment� contro di lui, ma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Volete polemizzar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merito ad Allah, quando � Lui che mi ha guid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temo affatto i s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li attribuite, ma [temo solo] ci� che vor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Signore. Il mi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accia tutte le cose nella Sua scienza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ere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1] Come potrei temere i soci che Gli attrib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voi non teme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re ad Allah coloro riguardo ai quali non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nes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t�? Quale dei due partiti � pi� nel giu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telo] se lo sa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2] Coloro che hanno creduto e non ammant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� la loro fede, ecco 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tta l'immunit�; essi sono i ben gui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3] Questo � l'argomento che fornimmo ad Abram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gente. Noi elev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ivello di chi vogliamo. Il tuo Signore � s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4] Gli demmo Isacco e Giacobbe, e li guidammo entr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 in precedenza guidammo No�; tra i suoi di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uidammo]: Davide, Salomone, Gio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eppe, Mos� e Aro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Noi ricompensiamo quelli che fan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5] E [guidammo] Zaccaria, Giovanni, Ges� ed Elia.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a gente de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6] E [guidammo] Ismaele, Eliseo, Giona e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mmo a tutti loro eccellenza sugli 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7] Cos� abbiamo scelto e guidato sulla retta vi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i loro anten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loro discendenti e dei loro fratel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8] Ecco la guida con la quale Allah dirige chi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Suoi servi. Se avessero attribuito ad Allah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mili, tutte le loro opere sarebbero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9] Essi sono coloro a cui demmo la Scrittur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zza e la Profe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[altri] non credono in loro, ebbene l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dati a gente che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0] Essi sono coloro che Allah ha guidato: attie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loro guida. Di': 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iedo compenso per questo. Non � che un mo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olto al cre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1] Non prestano ad Allah la considerazione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tta quando dic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ah non ha fatto scendere nulla su di un uomo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i: � Chi ha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la Scrittura su Mos�, come luce e guid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enti? [Scrittura]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trascritta in volumi [diversi] divulgando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e nascondendon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assai notevole e tramite la quale siet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uiti su cose che n�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i vostri antenati conoscevate? Di': �Allah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 che si diverta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2] Questo � un Libro benedetto,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a conferma d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ra [stato rivelato] prima di esso, affinch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ta la Madre delle ci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 genti intorno. Coloro che credono ne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, credono in es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assidui all'or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3] Chi � peggior prevaricatore di colui che in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 contro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�Ho ricevuto un'ispirazione!�,quando invec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� stato ispirato nulla? O colui che dice: �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qualcosa di simile a quello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ivelato �. Se vedessi gli ingiusti, negli spas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morte, quand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 stenderanno le mani su di loro [e diran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igettate le vostre an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i sarete compensati con un castigo umilia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mentito contro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vi allontanati, pieni di orgoglio, da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4] Siete venuti a Noi da soli, come vi abbiamo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ma volta.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abbiamo concesso, lo avete gettato die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. Non vediamo con vo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intercessori, gli alleati che pretend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ro vostri soci. I leg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voi sono stati tagliati e le vostre congettur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abbando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5] Allah schiude il seme e il nocciolo: dal morto t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vo e dal viv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. Cos� � Allah. Come potete allontanarvi da Lu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6] Fende [il cielo al]l'alba. Della notte f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so, del sole e della l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misura [del tempo]. Ecco il decreto dell'Ecce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7] Egli � Colui che ha fatto per voi le 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er loro tramit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ate nelle tenebre della terra e del mare.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iamo i segni a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mpren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8] E' Lui che vi ha fatto nascere da un solo indiv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vi ha dato] un ricettacolo e un depo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abbiamo dispiegato i segni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99] Egli � Colui che fa scendere l'acqua dal ciel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ale facciamo nasc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ogli di ogni sorta, da essi facciamo na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zione e da essa gran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ghe e palme dalle cui spate pendono grappo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teri. E giardini pian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gna e olivi e melograni, che si assomiglian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diversi gli uni d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. Osserva i frutti quando si formano e matu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segni per gente che cre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0] Hanno associato ad Allah i d�moni, mentre �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 ha creati. 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attribuito, senza nulla sapere, figli e fig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 a Lui: Egli � superiore a quello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1] Il Creatore dei cieli e della terra! Come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 un figlio,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compagna, Lui che ha creato ogni cosa e ch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2] Ecco il vostro Signore! Non c'� altro dio che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reatore di tut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. AdorateLo dunque. E' Lui che provvede ad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3] Gli sguardi non lo raggiungono, ma Egli scrut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uardi. E' il Perspicace, il Ben Infor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4] [Di' loro]: �Da parte del vostro Signor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ti appelli alla lungimiran za. Chi dunque 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o, � a suo vantaggio; chi resta cieco,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danno. Io non sono il vostro custo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5] Spieghiamo cos� i Nostri segni, affinch�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ti a dire: � Li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ati�, e per esporli a quelli che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6] Segui quello che ti � stato rivelato da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Non c'� altro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Lui. Allontanati dai polite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7] Se Allah avesse voluto, non Gli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to alcun consimile. Non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nominato loro custode e neppure s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ns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8] Non insultate coloro che essi invocano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, ch� non insultino Allah per ostili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za. Abbiamo reso belle, [agli occh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comunit�], le loro proprie azioni. Ritorn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verso il lor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Egli li render� edotti sul loro comport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09] E hanno giurato con solenni giuramenti ch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sse loro un se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crederebbero. Di': � In verit� i seg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Allah�. Ma chi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la certezza che se questo avvenisse crederebber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0] Sconvolgeremo i loro cuori e i loro occhi 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eremo progredire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a nella loro ribellione per non aver credu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vo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1] Quand'anche facessimo scendere gli angeli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i morti parlasse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unassimo tutte le cose di fronte a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ebbero solo se Allah vuole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ggior parte di loro igno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2] Ad ogni profeta assegnammo un nemico: diavol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 e d�moni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scono a vicenda discorsi fatui e ingannev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il tuo Signore a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, non l'avrebbero fatto. Lasciali soli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nvenzio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3] affinch� i cuori di coloro che non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altra vita, ne s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ati, se ne compiacciano e commettan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evono commett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4] Dovrei forse eleggere altro giudice che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� Lui che ha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per voi questo Libro spiegato esplicitam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loro ai quali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la Scrittura, ben sanno che � stato rivela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a verit�, da part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. Non essere, dunque,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i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5] La Parola del tuo Signore � veritiera e giust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uriente. Nessuno 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le Sue parole. Egli ascolta e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6] Se obbedisci alla maggior parte di quelli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 ti allontaneranno dal sentiero di All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ono [solo] congetture e non fann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7] In verit� il tuo Signore ben conosce ch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 dal Suo sentiero e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i ben gui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8] Mangiate di quello sul quale � stato menzion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di Allah, se cre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Suoi seg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19] Perch� non mangiate quello su cui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o il Nome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'Egli vi ha ben spiegato quello ch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ato, a parte i casi di for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e? Molti traviano gli altri a causa de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i e del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za. Il tuo Signore conosce i trasgr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di chiunque al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0] Lasciate la forma e la sostanza del pec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carican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saranno compensati per quello ch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g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1] Non mangiate ci� su cui non sia stato pronun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me di Allah: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perversit�. I diavoli ispirano a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ci la polemica con voi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seguiste sareste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2] Forse colui che era morto, e al quale abbiam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a affidandogl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 per camminare tra gli uomini, sarebbe ugu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� nelle tenebre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rne uscire? Cos� sembrano graziose a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ro a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3] Cos�, in ogni citt�, facemmo capi i suoi pec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grandi, affinch� ordiscano in essa le loro t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tramano solo contro loro stessi e n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scien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4] E quando giunge loro un segno dicon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emo finch� non ci giu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gno simile a quello che � stato da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 di Allah�. Ma Allah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di loro dove porre il Su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miliazione di fronte ad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stigo crudele colpiranno quelli che peccar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elle loro tr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5] Allah apre il cuore all'Isl�m a coloro che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re, colui che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are, lo stringe e opprime il suo petto, com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sforzo a salire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ielo. Cos� Allah impone l'infamit� 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6] Questa � la retta via del tuo Signore.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to i segni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che si sforza nel rico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7] Avranno una dimora di Pace presso il lor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loro alle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o che han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8] E il giorno in cui li raduner� tutti [dir�]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sso di d�moni tro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abusato degli uomini! �. E i loro amici tr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diranno: � O Sig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! Ci siamo serviti gli uni degli altri 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to il termin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i stabilito per noi�. Ed Egli dir�: �Il Fuo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stra dimora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ete in perpetuo, a meno che Allah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menti �. In verit�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saggio, sapi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29] E' cos� che abbiamo reso gli oppressori s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uni agli altri, compenso per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g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0] � O consesso di d�moni e di uomini, non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giunti messagg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i tra voi, che vi hanno riferito i Miei seg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nno avvertito dell'incon tro di questo Giorno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 Lo testimoniamo contro noi stess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La vita terrena li ha ingannati ed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to contro loro stess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1] Ci� in quanto non si addice al t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giusta distruzione di ci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 loro abitanti sono ancora incosc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2] Per ogni uomo ci sar� un livello adeguato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amento. Il tuo Signore non � indiffer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nno fat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3] Il tuo Signore � Colui che basta a S� stesso,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ore della misericordia. Se voless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ggerebbe e vi sostituirebbe come vuole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come vi ha fatti discendere dalla posterit�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pop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4] In verit� ci� che vi � stato promesso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vvicina e vo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te far nulla per evit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5] Di': � O popol mio, agite per vostro c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'io agisco. Ben p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ete a chi appartiene la Dimora pi� elevata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oppressori non prosp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6] E attribuiscono ad Allah una parte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ha prodotto dai camp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 greggi, e dicono: � Questo per Allah - seco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retese- e ques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stri soci �. Ma quello che � per gli de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 ad Allah e invece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per Allah giunge ai loro dei. Quale sciag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7] Ed � cos� che i loro dei hanno reso accettab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 politeisti l'assassinio dei loro figl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i perdere e per confondere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e. Se Allah volesse, non lo farebb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li dunque alle loro bestem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8] E dicono: � Ecco i greggi e le messi consac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nno cibarsene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designeremo �. Quali pretese! e [designa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i il cui dors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� e animali sui quali non invocano il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Forgiano menzogne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ui ! Presto [Allah] li compenser� de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39] E dicono: � Quello che � contenuto nei vent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bestie �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maschi ed � vietato alle nostre donne �.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e morto, lo divi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tutti. Presto [Allah] li compenser�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o. Egli � saggi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0] Sono certamente perduti quelli che, per idioz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za, uccidono 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i e quelli che si vietano il cibo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loro, men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Allah. Si sono sviati e non hanno pi� la gu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1] E' Lui che ha creato giardini [di vigne]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olati e senza pergol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 e piante dai diversi frutti, l'oliv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grano, simili ma dissimil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iatene i frutti e versatene quanto dovu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stesso della racco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eccessi, ch� Allah non ama chi ecced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2] e del bestiame da soma e da macello, mangia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llah v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 per nutrirvi e non seguite le orme di Sat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un vostro sic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3] Otto a coppie: due di ovini e due di caprini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no i due maschi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to, o le due femmine, o quello che c'� nel v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ue femmine? Informatemene con scienza cert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since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4] Due per i camelidi e due per i bovini. Di': �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e maschi che ha vietato o le due femmine, 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contenuto nel ventre delle femm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vate l� quando Allah ve lo ha ordinato?�.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ior ingiusto di chi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za, inventa menzogne a proposito di Allah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are gli uomini? Allah non guida gli ingi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5] Di': � In quello che mi � stato rivelato non t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interdetti a proposito del cibo,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imale morto, il sangue effuso e la carne di por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 � immonda - e ci� che, perversamente,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ato ad altri c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�. Quanto a chi vi fosse costretto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zione o ribellione, eb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uo Signore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6] Ai giudei abbiamo vietato tutti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olati. Vietammo lo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dei bovini e degli ovini, a parte quel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so, delle viscer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frammisto a ossa. Cos� li compensamm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bellione. In verit� Noi siamo veridi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7] Se poi ti tacciano di menzogna, di': �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possiede imm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, ma la Sua severit� non pot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a da un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8] Presto gli associatori diranno: � Se Allah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 non avremmo associato alcunch�, e nepp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avi ; n� avremmo dichiarato illec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ch� �. Allo stesso modo i loro ante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ntirono, finch� non provaro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 severit�. Di': � Potete produrre una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? Non seguite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ngetture e supposizion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49] Di': � Allah possiede l' argomento decisiv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sse, vi guiderebbe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0] Di': � Fate venire i vostri testimoni ad atte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 ha proibito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Se testimoniano, non testimoniare con lor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re le propensio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mentiscono i Nostri segni, non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ltra vita e attribuiscono consimili 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1] Di': � Venite, vi reciter� quello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vi ha proib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: non associateGli alcunch�, siate buoni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tori, non uccide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bambini in caso di carestia: il cib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eremo a voi e a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vvicinatevi alle cose turpi, siano esse pales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ste. E, a par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n diritto, non uccidete nessuno di color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eso sacri. Ecco quello che vi comanda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2] Non avvicinatevi se non per il meglio 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orfano, finch� non ab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iunto la maggior et�, e riempite la misura 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so con 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mponiamo a nessuno oltre le sue pos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parlate siate giu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� coinvolto un parente. Obbedite al pa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cco cosa vi ordina. Forse ve ne ricorde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3] � In verit� questa � la Mia retta via: seguitel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eguite i senti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allontanerebbero dal Suo sentiero. � Ecco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omanda, affinch� s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4] E poi demmo la Scrittura a Mos�, corollario [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 Grazia], spiegazione chiara di tutte le c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e misericordia, affinch� cred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incontro con i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5] Questo � un Libro Benedetto che Noi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, seguitelo al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iate timorati [di Allah]. Sicch� possiat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getto di misericor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6] affinch� non diciate: � E' stata fatta scen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solo su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i nostri predecessori e noi, ne ignoravam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m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7] O diciate: � Se la Scrittura fosse stata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noi, sar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meglio guidati di loro�. Ecco che d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vi sono giunte pr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e misericordia. Dopo di ci�, chi sar� pe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o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isce i segni di Allah e se ne allontana?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eremo quelli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tanano dai Nostri segni con un duro castig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si allonta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8] Aspettano forse che vengano gli angeli o ch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uo Signore 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o i segni del tuo Signore? I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giunto uno dei 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 del tuo Signore, all'anima non servir� a nul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fessione di] fed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non aveva [fatto] e [essa] non sar� util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� acquisi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. Di': � Aspettate, ch� anche noi aspettiamo!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59] Tu non sei responsabile di coloro che hann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mi nella loro religione e hanno forma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. La loro sorte appartiene a Allah.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� di quello che hanno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0] Chi verr� con un bene, ne avr� dieci volte tan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verr� con un mal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her� solo l'equivalente. Non verr� fatto loro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1] Di': � Il Signore mi ha guidato sulla retta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a religione giusta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 di Abramo, che era un puro credent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2] Di': � In verit� la mia orazione e il mio rit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vita e la mia m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- gono ad Allah Signore 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3] Non ha associati. Questo mi � stato comand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l primo a sottometter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4] Di': � Dovrei cercare un altro signore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che �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e le cose? Ognuno pecca contro se ste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porter� il fardel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ltro. Poi ritornerete al vostro Signore ed Egl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� sul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i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65] Egli � Colui che vi ha costituiti ered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vi ha elev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lo, gli uni sugli altri, per provarvi in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dato. In verit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 � rapido al castigo, in ve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,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A'r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] Alif, L�m, M�m, S�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] E' un Libro che � stato fatto scendere su d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 a causa sua al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one sul tuo petto, ch� con esso tu ammonis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un monito per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] Seguite quello che vi � stato rivelato d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non abbiate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i che Lui. Quanto poco ve ne ricor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] Quante citt� abbiamo distrutte! Le colp� la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� di notte o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iposo notturno o pomerid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] Quando li colp� la Nostra severit�, non pote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re, ma solo dire: 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stati ingius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] Certamente interrogheremo coloro a cui inviam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interrogh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] Poi riferiremo loro [le loro azioni] con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nza, poich� mai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ass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] In quel Giorno la pesatura sar� conforme al ver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le cui bi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pesanti prospere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] mentre coloro le cui bilance saranno legger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perderann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e, poich� hanno prevaricato sui Nostri seg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] In verit� vi abbiamo posti sulla terra e v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visti in essa di sostentamento. Quanto poc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] In verit� vi abbiamo creati e plasmati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mmo agli angeli: � Prosternatevi davant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o�. Si prosternarono ad eccezione di Ibl�s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u tra i proster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] Disse [Allah]: � Cosa mai ti impedis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rti, nonostante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e?�. Rispose: �Sono migliore di lui, mi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 dal fuoco, mentre lu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sti dalla cr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] �Vattene! - disse Allah - Qui non puo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so. Via! Sarai tra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et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] �Concedimi una dilazione - disse - fino a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saranno risusci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] �Sia - disse Allah - ti � concessa la dilazio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] Disse: � Dal momento che mi hai sviato, t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gguati sullaTu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] e li insidier� da davanti e da dietro, da dest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nistra, e la magg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Ti saranno riconosc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] �Vattene - disse [Allah] - scacciato e coper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io. Riempir� l'Inferno di tutti voi, tu e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i avranno segui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] [E disse]: �O Adamo, abita il Paradiso insiem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ua sposa; mang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iacere ma non avvicinatevi a questo alb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allora sareste tra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] Satana li tent� per rendere palese [la nudit�]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loro nascosta. Disse: � Il vostro Signor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to questo albero, affinch� non div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 o esseri immorta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1] E giur�: � In verit� sono per voi un consi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2] Con l'inganno li fece cadere entrambi.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ro mangiato [dei frutt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lbero, si accorsero della loro nudi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rono di coprirsi 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ie del Giardino. Li richiam� il loro Signo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 avevo vietato quell'albero, non vi avevo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atana � il vostro dichiarato nemico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3] Dissero: � O Signor nostro, abbiamo mancat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stessi. Se non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i e non hai misericordia di noi, s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tra i perd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4] �Andatevene via - disse Allah - nemici gli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ltri ! Avret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dimora e godimento prestabi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5] Di essa vivrete- disse Allah- su di essa morre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essa sarete t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6] O figli di Adamo, facemmo scendere su di vo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to che nascondes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vergogna e per ornarvi, ma l'abito del timo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il migliore. Questo � uno dei segn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se ne ricordi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7] O Figli di Adamo, non lasciatevi tentare da Sa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quando fece usc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aradiso i vostri genitori, strappando lo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titi per palesare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ogna. Esso e i suoi alleati vi vedono da dov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i vedete. A coloro che non credon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gnato i diavoli per alle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8] Quando commettono qualcosa di turpe, dicono: �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vano i nostri avi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he ce lo ha ordinato �. Di': �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a la turpitudine. Di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, ci� che non conosce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9] Di': � Il mio Signore ha ordinato l'equit�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vare la testa in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 di preghiera, di invocarLo e di attribuirGl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puro. Ritornerete [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] cos� come vi ha cre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0] Guida gli uni, mentre altri meritano la per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ver preso i diavol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 al posto di Allah e credono di essere lo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gui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1] O Figli di Adamo, abbigliatevi prima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ione. Mangiate e bevete, ma senza eccessi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n ama chi ec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2] Di': � Chi ha proibito gli ornamenti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tto per i Suoi serv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ibi eccellenti? �. Di': � Appartengono ai 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a vita terren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tanto ad essi nel Giorno della Resurrezion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spieghiamo i Nostri segni ad un popolo che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3] Di': � Il mio Signore ha vietato sol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pitudini palesi o nascost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e la ribellione ingiusta, l'attribui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simili a pro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quali [Egli] non ha concesso autorit� alcuna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contro Allah cos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non conoscete nu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4] Ogni comunit� ha un termine stabilito, e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tempo giunge, non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ritardo n� anticipo di un'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5] O Figli di Adamo, quando vi giungono messag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gente vostra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scono i Miei segni, chi allora sar� timor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orregger� non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a da temere e non sar� affli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6] Coloro che invece smentiscono i Nostri segni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llontanano per orgoglio, sono i compagni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7] Chi � peggior ingiusto di colui che in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 contro Allah e consi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ia i Suoi segni? Avranno quanto � prestabilito;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nno i Nostri Ange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faranno morire e diranno: �Dove sono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te l'abitudine di invocare al posto di Allah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Ci hanno abbandonati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eranno contro loro stessi de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8] �Entrate nel Fuoco, dir� Allah, assieme ai d�m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uomini delle comunit� che vi precedettero �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t� che vi entrer� maledir� sua sor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do poi vi s'incontreranno tutte, l'ultima 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prima: � O nostro Signore! Ecco quelli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traviati, d� loro un doppio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fuoco�.Lui dir�: �Il doppio per tutti quan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non sapet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9] E la prima dir� all'ultima: � Non avete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 su di noi! Gustate il castigo per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commess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0] In verit� le porte del cielo non si apriranno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smentis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stri segni allontanandosene orgogliosamente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anno in Paradiso sino a quando un cammell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 per la cruna di un ago. Cos�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iamo i pecc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1] Avranno nell'Inferno letti e coperte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geranno. Cos� compensiamo gli ingius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2] Quanto a coloro che credono e compiono il be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non obbligheremo ness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le sue possibilit� - essi saranno i compag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 e vi rima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3] Cancelleremo il rancore dai loro petti, mentr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iedi scorreran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 e diranno: � La lode [appartiene] ad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i ha guidati a ci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emmo stati guidati, se Allah non ci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to. I messagger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ignore sono venuti con la verit� �.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ato a gran voce: �Ec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iardino vi � dato in eredit� per quell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4] E quelli del Giardino grideranno ai compag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: �Abbiamo ver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il nostro Signore ci aveva promesso.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verificat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era stato promesso?�. � S� diranno. Po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zio proclamer� in mezz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: �Maledizione di Allah sugli ingiu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5] che ponevano ostacoli sul sentier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vano di renderlo tortu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credevano all'altra 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6] E tra i due vi sar� un velo e sull'A'r�f uomi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ono tutti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egni caratteristici. E grideranno a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ardino: � Pac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!�, senza potervi entrare pur desiderand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7] Quando i loro sguardi si rivolgeranno a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oco, diranno: 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 nostro, non metterci con il popol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8] E i compagni dell'A'r�f chiameranno gli uomi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ranno per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tto, dicendo: � Le ricchezze e l'orgoglio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giovato in n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9] Sono essi coloro che, giuravate, non sa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raggiun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di Allah?�. [Verr� detto loro]: �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ardino! Non av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nte da temere e non sarete affl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0] E i compagni del Fuoco grideranno ai compag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: �Versate acqu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oi e parte del cibo che Allah vi ha conces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anno: �In verit� Allah ha proibito l'u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tro a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1] che consideravano la loro religione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empo ed erano ingan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vita terrena�. Ebbene, oggi No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heremo, come loro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ticato l'incontro di questo Giorno 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ettato i Nostri seg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2] Facemmo loro giungere un Libro e l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to nei particolari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guida e misericordia per coloro che 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3] Aspettano forse l'adempiersi [dell'evento]?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s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uto, coloro che prima lo smentivano diranno: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 de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rano venuti con la verit�.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ori che possano interc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i, o potremo ritornare per poterci com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amente da come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comportati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ono rovinati da loro stessi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vano li ha abbando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4] Allah � il vostro Signore, Colui che in sei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to i cieli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e poi si � innalzato sul Trono. Ha coper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con la notte ed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usseguono instancabilmente. Il sole e la luna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 sono sottomess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comandi. Non � a Lui che apparteng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 e l'ord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de [appartiene] ad Allah Signore dei mond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5] Invocate il vostro Signore umilmente e in seg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, in verit�, non am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ss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6] Non spargete la corruzione sulla terra, dopo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resa prospera. InvocateLo con tim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io. La misericordia di Allah � vicina a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anno il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7] Egli � Colui che invia i venti, annunciat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i della Sua misericordia. Quando poi re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nuvola pesante, la dirigiamo verso un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 e ne facciamo discendere l'acqua con la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iamo ogni tip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tti. Cos� resusciteremo i morti. Forse riflett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 proposi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8] Nelle buone terre crescono piante in quantit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el lor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lle cattive non spuntano che a stento.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hiamo i nostri segn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opolo che si dimostra riconosc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59] In verit� mandammo No� al suo popolo. Disse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 mio, adorate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i non c'� altro dio che Lui. Temo, per vo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i un Giorno 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0] I notabili del suo popolo dissero: �Ti ved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mente sviat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1] Disse: � O popol mio, non c'� errore in m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he un messagger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i mond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2] Vi riferisco i messaggi del mio Signore, vi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 consigli e ho ricev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llah la conoscenza di ci� che igno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3] Vi stupite forse che vi giunga un richiamo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ostro Signore tramite uno dei vostri uomini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vverta e vi esorti al timor [di Allah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ossiate godere della [Sua] misericordia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4] Lo tacciarono di menzogna. Salvammo lui e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tavano con lui nell'Arca e annegamm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ntivano i segni Nos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ra un popolo cie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5] E agli '�d [inviammo] il loro fratello H�d 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 mio, disse, ad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Per voi non c'� altro dio che Lui.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et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6] I notabili del suo popolo - che erano miscreden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Ci pare ch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preda alla stoltezza e crediamo che tu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7] Disse: � Non c'� stoltezza in me, sono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ignore 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8] Vi riferisco i messaggi del vostro Signore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un consigl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da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69] Vi stupite che vi giunga un richiamo da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di uno dei vostri uomini che vi ammonis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evi di quando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� successori del popolo di No� e accrebb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prestanza nel mo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 i benefici di Allah, affinch�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a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0] Dissero: � Sei venuto per far s� che ador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'Unico, abbandon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adoravano i nostri avi? Se sei sinc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ci quello di cui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1] Disse: � Ecco che il vostro Signore ha fatto ca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voi suppliz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ra! Volete polemizzare con me sui nomi che vo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ostri avi avete inventato senza che Allah 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a riguardo alcuna autor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ttate e anch'io rimarr� in attesa insieme a vo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2] Abbiamo salvato lui e coloro che erano con lu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misericord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 anche le tracce di coloro che smentiv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 e non cred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3] E ai Tham�d [inviammo] il loro fratello S�l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sse]: � O popol m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e Allah. Per voi non c'� altro dio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. Ecco che v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ta una prova da parte del vostro Signore: ecc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ella di Allah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o per voi. Lasciatela pascolare sulla ter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non le fate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: scontereste 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4] E ricordatevi di quando, dopo gli '�d, vi co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uccessori e vi stabil� sulla terra: costr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lli nelle pianure e scavaste case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ne. Ricordatevi dei benefici di Allah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 la terra [comportandovi da] corrutto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5] I notabili del suo popolo, che erano tronf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, dissero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 fra quelli di loro che avevano credu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sicuri che S�lih si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del suo Signore?�. Ed essi rispos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, crediamo nel messaggio inviato suo trami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6] Gli orgogliosi dissero: �Certamente neghiamo c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credete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7] Quindi tagliarono i garretti alla camm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rono agli ordi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 e dissero: �O S�lih, se sei u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, fai cadere su di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di cui ci minacc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8] Li colse il cataclisma e al mattino giacq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coni i nelle loro di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79] Allora [S�lih] si allontan� da loro e disse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 mio, vi avevo trasmesso il messaggio de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e vi avevo dato consigli sinceri, m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mate i consiglieri sincer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0] E quando Lot disse al suo popolo: � Vor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re un'infamit� che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a creatura ha mai commes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1] Vi accostate con desiderio agli uomini piutt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e donne. S�, sie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di trasgress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2] E in tutta risposta il suo popolo dis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ciateli dalla vostra cit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sone che vogliono esser pure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3] E Noi salvammo lui e la sua famiglia, eccetto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lie, che fu tra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masero indie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4] Facemmo piovere su di loro una pioggi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 cosa � avvenuto ai per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5] Agli abitanti di Madyan [inviammo] il loro fr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'ayb!. Disse: � O popol mio, adorate Allah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non c'� altro dio che Lui. Vi � giunt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 da parte del vostro Signore. Riempite l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ate il giusto pe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anneggiate gli uomini nei loro ben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ete la terra do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la cre� pura: ci� � meglio per voi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6] Non appostatevi su ogni strada, distogliend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o di Allah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in Lui, e cercando di renderlo tortu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vi di quando eravate pochi ed Egli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plicati. Guardate cosa � accaduto ai 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7] Se una parte di voi crede nel messaggi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sono stato invia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a parte non crede, siate pazienti e sop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o a che Allah gi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i tra di noi! Egli � il migliore dei giudic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8] I notabili del suo popolo, che erano tronf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, dissero: 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'ayb, certamente ti cacceremo dalla nostra ci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 quelli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to in te, a meno che non ritorniate alla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! �. Rispose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se la aborriam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89] Inventeremmo menzogne contro Allah se ritorn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vostra religione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ce ne ha salvati. Non potremo farvi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eno che lo vo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stro Signore. Il nostro Signore possi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di ogni cosa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riponiamo la nostra fiducia. O Signor no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a secondo verit�,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e il nostro popolo; Tu sei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0] I notabili del suo popolo, che erano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o: � Se seguite Shu'ayb sarete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vina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1] Li colse il cataclisma e al mattino giacq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rati nelle loro di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2] Per coloro che avevano tacciato Shu'ayb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, fu come se non av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 abitato in quei luog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tacciavano Shu'ayb di menzogna sono 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v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3] Si allontan� da loro e disse: � O popol mio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o trasmesso i messag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o Signore e vi avevo dato consigli sinceri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i ora essere afflitto per un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4] Non inviammo mai un profeta in una citt�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re i suoi abitant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zie e carestie, affinch� fossero umi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5] Poi sostituimmo il male con il bene finch� c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i moltiplicarono dicendo: � Agi e disagi tocc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ai nostri av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li afferrammo all'improvviso, senza ch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gess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6] Se gli abitanti di queste citt� avessero credu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sero avuto timor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avremmo diffuso su di loro le benedizion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e dalla terra. Invece tacciarono di menzog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colpimmo per ci� che aveva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7] Forse che la gente delle citt� � al ripar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castigo severo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sce la notte durante il son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8] Forse che la gente delle citt� � al ripar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castigo severo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sce in pieno giorno mentre si diverto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99] Si ritengono al riparo dallo stratagemma di Al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ronte allo stratag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si sentono al sicuro solo coloro che gi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d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0] Non � forse palese a coloro che ricevono 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 che, se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ssimo, li colpiremmo per i loro pecc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illeremmo i loro cuori, sic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udrebbero pi� nul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1] Ecco le citt� di cui con verit�, ti raccontia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a. Giunsero loro messaggeri con prove evi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essi non potevano credere in quello ch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no tacciato di menzog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Allah sigilla i cuori de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2] E non trovammo nella maggior part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etto alcuno per il Patto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i, trovammo perversa la maggior parte di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3] Poi, dopo di loro, inviammo Mos�, con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a Faraone e a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ili, ma essi trasgredi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 dunque ci� che � accaduto ai per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4] Disse Mos�: � O Faraone, in verit� io so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inviato da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5] Non dir�, su Allah, altro che la verit�.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o con una prova d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ostro Signore. Lascia che i figli di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no via con m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6] �Se hai recato una prova con te, disse [Farao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mostrala, se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che dice la verit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7] Gett� il bastone, ed ecco che si trasform�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ente [ben] evi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8] Stese la mano, ed ecco che apparve bianca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09] I notabili del popolo di Faraone dissero: 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a certamente di un m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0] che vuole scacciarvi dalla vostra terr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sa dunque ordinate in proposi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1] Dissero: � Fai attendere lui e suo fratel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 nunzi nelle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2] che ti conducano tutti i maghi pi� esper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3] I maghi si presentarono a Faraone e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vvero ci sar� un premi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se saremo i vincitor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4] Disse: � S�, e inoltre sarete tra i favori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5] Dissero: � O Mos�, getti tu o tocca a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r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6] � Gettate pure � rispose. Dopo che ebbero get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garono gli occhi della gente, la spaventar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arono un grande incante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7] Noi ispirammo a Mos�: � Getta la tua verga�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a inghiott� tutt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evano fabbric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18] Cos� si afferm� la verit� e vanific�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9] Furono sconfitti e sembravano umil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0] Allora i maghi si prosterna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1] E dissero: � Crediamo nel Signore dei mo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2] il Signore di Mos� e di Aron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3] � Vorreste credere prima che ve ne di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? - disse Fara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certo di una congiura che avete ordi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 per scacciarn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tanti.Ebbene, presto sapre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4] vi far� tagliare mani e piedi alternati, quind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crocifiggere tutt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5] Dissero: � In verit� siamo pronti a torna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Signo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6] ti vendichi su di noi solo perch� abbiamo cr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segni del nostro Signore quando essi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i. O Signore, concedici la sopportaz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 morire [a Te] sottomess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7] I notabili del popolo di Faraone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scerai che Mos� e il suo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gano corruzione sulla terra, abbandonando t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i d�i?�. Disse: � Poich� abbiamo il domini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uccideremo immediatamente i loro fi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hi e risparmieremo le loro femmi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8] Disse Mos� al suo popolo: � Chiedete ai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sopporta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ienza: la terra � di Allah ed Egli ne fa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sceglie tr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. L'esito felice sar� per coloro che [Lo] te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29] Dissero : � Siamo stati perseguitati prima ch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ssi e dopo che venisti a noi �. Rispose: �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i che presto il vostro Signore distrugg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co e vi costituisca vicari sul paese per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are quello che fare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0] Colpimmo la gente di Faraone con anni di mise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it� di frutti, affinch� riflettess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1] Quando veniva loro un bene dicevano: � Quest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tta �; mentre s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iva un male, vedevano in Mos� e in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con lui uccell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ugurio. Non dipendeva da Allah la loro sorte?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ggior parte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p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2] Dissero: � Qualunque segno addurrai per stregar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non crederemo in 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3] Mandammo contro di loro l'inondazione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lette, le pulci, le ra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angue, segni ben chiari. Ma furono orgoglio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sero un popo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4] Quando il castigo li toccava, dicevano: �O M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 per noi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in forza del patto che ha fatto con t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erai il castig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, crederemo certamente in te e lasceremo par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e i Figli di Israel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5] Allontanammo da loro il tormento, ma quando giu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rmine che dovevano rispettare, ecco che manc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loro impe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6] Allora Ci vendicammo di loro, li inghiottimm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e, perch� taccia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enzogna i Nostri segni ed erano indifferent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7] E abbiamo fatto, del popolo che era oppr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ede degli Orienti 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i della terra che abbiamo benedetta. Cos�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 promessa de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si realizz� sui Figli di Israele,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oro pazienza. E distruggemmo ci� che Fara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popolo avevano realizzato ed er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8] Facemmo traversare il mare ai Figli di Isra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rarono un popolo che cercava rifugio pres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 idoli. Diss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Mos�, dacci un dio simile ai loro d�i �. Dis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siete un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ignora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39] S�, il culto a cui si dedicano sar� distrut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reso vano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0] Disse: � Dovrei cercare per voi un altr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,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preferito sulle altre creatur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1] E quando vi salvammo dalla famiglia di Fara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infliggeva il pe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tormenti: uccideva i vostri figli e risparmiav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donne ; era questa una dura prova da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2] E fissammo per Mos� un termine di trenta no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mpletammo con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ci, affinch� fosse raggiunto il termine di quar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i stabilito d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. E Mos� disse a suo fratello Aron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stituiscimi alla guida de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o, agisci bene e non seguire il senti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3] E quando Mos� venne al Nostro luogo di convegn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Signore gli 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to, disse: � O Signor mio, mostraTi 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io Ti guardi�. Ris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, tu non Mi vedrai, ma guarda il Monte; se ri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uo posto, tu Mi vedrai�. Non appena il s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manifest� sul Monte 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nne polvere e Mos� cadde folgorato. Quando rit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�, disse: � Gloria a Te! Io mi pento e s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o dei 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4] Disse [Allah]: � O Mos�, ti ho eletto al di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uomini per [affidarti] i Miei messaggi e l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. Prendi ci� che ti d� e s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5] Scrivemmo per lui, sulle Tavole, un'esortazio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ose e la spiegazione precisa di ogni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ndile con fermezza e comanda al tuo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deguarvisi al meglio. Presto vi mostrer� la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6] Presto allontaner� dai segni Miei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si su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'anche vedessero ogni segno non crederanno;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ssero la retta via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guirebbero; se vedessero il sentier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zione lo sceglie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ro via. Ci� in quanto tacciano di menzog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 e sono noncuranti di 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7] Quanto a coloro che negano i Nostri seg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ontro dell'altra vit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opere sono vanif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compensati per altro che quello ch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8] E il popolo di Mos�, in sua assenza, si scel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un vitell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loro gioielli, un corpo mugghiante.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sero che non parlav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e non li guidava su nessuna v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dottarono come divinit� e furono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49] Quando li si convinse di ci� e si accorse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traviati, diss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 il nostro Signore non ci usa misericordi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perdona, saremo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sono perdu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0] Quando Mos�, adirato e contrito, ritorn� pres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popolo, disse: �Che infamit� avete commesso in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nza! Volevate affrettare il decre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?�. Scagli� [in terra] le tavo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� per la testa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o e lo trasse a s�: � O figlio di mia mad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quello - il popol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 il sopravvento su di me e c'� mancato poc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uccidessero. Non permettere che i nemic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egrino [della mia sorte] e non annover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gli ingiu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1] E Mos�: � O Signore mio, perdona a me e 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o e facci entrare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 misericordia, poich� Tu sei il pi� Misericord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isericordio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2] Coloro che si scelsero il vitello [come divini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ben presto sopraffatti dalla collera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dalla vergogna nella vita ter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l modo ricompensiamo i menti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3] Quanto a coloro che hanno fatto il male e p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pentiti e hanno creduto... ebbene, il t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4] Quando la collera di Mos� si acquiet�, raccol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ole. In esse era scritta la guida e la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temono i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5] Mos� scelse settanta uomini del suo popol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luogo di conve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che li colse il cataclisma, disse: � 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u avessi voluto, 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avresti distrutti in precedenza e me con loro.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ggerai per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commesso gli stolti della nostra gente?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� se non una prov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Tua, con la quale svii chi vuoi e guid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i. Tu sei i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o, perdonaci e usaci misericordia. Tu se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dei perdon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6] Annoveraci un bene in questa vita terrena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nell'Altra vita.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pentiti, ri torniamo a Te�. E [Allah]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ar� s� che il Mio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isca chi voglio, ma la Mia misericordia ab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: la riserver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[Mi] temono e pagano la decima, 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ne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7] a coloro che seguono il Messaggero, il Pro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tterato che tro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ramente menzionato nella Tor�h e nell'Ingil,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ordina le buone consuetudini e proibisce ci�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rovevole, che dichiara lecite le c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ne e vieta quelle cattive, che li libera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dello e dei legam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opprimono. Coloro che crederanno in lui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reranno, lo assisteran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anno la luce che � scesa con lui, in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eran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8] Di': � Uomini, io sono un Messaggero di Alla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tutti inviato da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Quale appartiene la sovran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Non c'� altro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Lui. D� la vita e d� la morte. Cr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 e nel Suo Messagg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feta illetterato che crede in Allah e nel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. Seguitelo, affinch� possiate esser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59] E tra il popolo di Mos� c'� gente che si di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erit� e in bas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agisce con 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0] Li dividemmo in dodici trib� o nazioni.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popolo gli chies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, ispirammo a Mos�: � Colpisci la rocci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 verga�. Sgorgaron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dodici sorgenti e ogni trib� conobbe da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dovuto bere; prest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'ombra di una nuvola, e facemmo scen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a e le quaglie: � Mang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one cose di cui vi abbiamo provvisto�. No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che fecero torto, fec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 a loro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1] E quando fu detto loro: � Abitate questa cit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iate a vostro piac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ite: "Perdono", ed entrate da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dovi; perdoneremo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i e, a coloro che fanno il bene, darem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i�!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2] Quelli di loro che erano ingiusti, sostitui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parola a quell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stata detta. Allora inviammo contro di lo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al cielo,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 che avevano comm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3] Chiedi loro a proposito della citt� sul m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veniva trasgredi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to, [chiedi] dei pesci che saliva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icie nel giorno del saba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vece non affioravano negli altri giorni! Cos�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mmo alla prova, per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strassero la loro empi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4] E quando alcuni di loro dissero: � Perch� am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polo che Allah distrugger� o punir� con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?�. Risposero: � Per avere una scu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e al vostro Signore e affinch� [Lo] teman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5] Quando poi dimenticarono quello che era stat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o, salvammo coloro che proibivano il m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mmo con severo castig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stati ingiusti e che perversamente agi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6] Quando poi per orgoglio si ribellarono a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stato loro vie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mmo loro: � Siate scimmie reiet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7] E il tuo Signore annunci� che avrebbe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loro qualcuno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duramente castigati fino a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 ! In verit� il tuo Signore �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tigo, ma � anche perdon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8] Li dividemmo sulla terra in comunit� diverse.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i sono gent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e altre [che non lo sono]. Li mettemm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prosperit� e avver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ritornassero [sulla retta vi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69] Dopo di loro vennero altre gener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ditarono la Scrit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uttarono i beni del mondo terreno dicendo: �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o perdonati�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ro giunti altri beni terreni, ugualment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ro appropriati!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no accettato il patto della Scrittura,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non avrebbero detto,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altro che la verit�? Proprio loro che av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ato ci� che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? La dimora Ultima � la miglior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; ancora non lo cap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0] Quanto a coloro che si attengono sald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ed eseguono l'o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e, certamente non trascuriamo la ricompen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si emend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1] E quando elevammo il Monte sopra di loro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un baldacchino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vano che sarebbe rovinato loro addosso, [dicemm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fferrate con forza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abbiamo dato e ricordatevi di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e. Forse sarete timor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2] E quando il Signore trasse, dai lombi de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o, tutti i loro discendenti e li fece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loro stessi [diss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 sono il vostro Signore?� Risposero: � S�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iamo�, [Lo facemmo] perch�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non dic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amente eravamo incoscienti�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3] o diciate: � I nostri antenati erano associat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siamo i loro discendenti: vorresti annienta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facevano questi invent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it�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4] Cos� spieghiamo i Nostri segni. Forse ritorn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No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5] Racconta loro la storia di colui cui avevam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 e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cur�. Satana lo segu� e fu uno dei tra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6] Se avessimo voluto, lo avremmo elevato graz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egni; ma si aggrapp� alla terra e segu�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i. Fu come il cane che ansima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chi e ansima se lo lasci stare. Ecco a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e il popolo che tacc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gna i Nostri segni. Racconta loro le sto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riflett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7] Che cattivo esempio, quello del popolo che t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nzogna i Nostri se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a torto a s� st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8] Colui che � guidato da Allah � ben guidato, ch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� traviato si pe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79] In verit� creammo molti dei d�moni e molt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per l'Inferno: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i che non comprendono, occhi che non ve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cchi che non sentono,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estiame, anzi ancor pe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sono gli incu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0] Ad Allah appartengono i nomi pi� belli: invoca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elli e allontanatevi da coloro che profan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 Suoi: presto saranno compensat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n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1] Tra le Nostre creature c'� una comunit� ch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verit� e con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rcita la 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2] Condurremo [alla rovina]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i Nostri seg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pranno donde vi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3] Conceder� loro una dilazione, ch� il Mio pia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4] Non hanno riflettuto? Non c'� un d�mone n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 : egli non 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nunzio chiaris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5] Non hanno considerato il Regno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e tutto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creato e che forse � vicino il termine lo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ale altro mess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anno, dopo di ci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6] Chi � traviato da Allah non avr� la guida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 che procedano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ca nella loro ribell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7] Ti chiederanno dell'Ora: �Quando giunger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:�La conoscenza di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e al mio Signore. A suo tempo non la pal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che Lui. Sar� gravosa nei cieli e su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oglier� all'improvvi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interrogano come se tu ne fossi avvertito.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za di ci� appartiene a Allah�. Ma la ma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gli uomini non lo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8] Di': � Non dispongo, da parte mia, n� di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giova n� di ci� ch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ce, eccetto ci� che Allah vuole. Se conosc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isibile possederei b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bondanza e nessun male mi toccherebbe.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che un nunzio 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per le genti che credon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89] Egli � Colui che vi ha creati da u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o, e che da esso ha tr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sposa affinch� riposasse presso di lei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un� a lei, ella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da di un peso leggero, con il quale cammi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nza pena]. Quando po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ant�, entrambi invocarono il loro Signore Al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 ci darai un [figli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, Ti saremo certamente riconosc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0] Ma quando diede loro un [figlio] probo,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rono ad Allah associ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� che Egli aveva loro do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Allah � ben superiore a quello che Gli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1] Gli associano esseri che non creano nulla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i sono essi stessi cre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2] e non possono esser loro d'aiuto e neppure ess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ro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3] Se li invitate alla retta via, non vi segui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che li invitiate 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iate per voi � lo st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4] In verit� coloro che invocate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ono [Suoi] servi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 Invocateli dunque e che vi rispondano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5] Hanno piedi per camminare, hanno ma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are, hanno occhi per ved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orecchie per sentire? Di': � Chiamate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, tramate pure contro di me e non da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gu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6] ch� il mio Patrono � Allah, Colui che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il Libro, Egl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 dei de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7] E coloro che invocate all'infuori di Lui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do di aiutarv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pure di aiutare loro stess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8] Se li chiami alla retta via, non ti ascolt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vedi: rivolgon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uardo verso di te, ma non v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99] Prendi quello che ti concedono di buo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ordina il bene e allonta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li igno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0] E se ti coglie una tentazione di Satana,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. Egli � Colui che tutto ascolta e conos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1] In verit� coloro che temono [Allah], quando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lie una tentazione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no ed eccoli di nuovo luc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2] Ma i loro fratelli li sospingono ancor pi�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razione, senza che p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 pi� sme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3] E quando non rechi loro qualche versetto,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 l'hai ancora scelto? �. Di': � In verit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o altro che quello che mi ha rivel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Signore�. Ecco [venirvi] dal vostro Signo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o alla visione chia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irezione, una misericordia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4] Quando viene letto il Corano, prestate at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tate zitti, ch� vi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a miser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5] Ricordati del tuo Signore nell'animo tu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lt� e reverenziale ti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sa voce, al mattino e alla sera e non esser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ncu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06] Certamente coloro che sono presso il t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disdegnano di adorarL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lodano e si prosternano davanti a L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Anf�l (Il Bot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] Ti interrogheranno a proposito del bottino.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ottino appartien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al Suo Messaggero�. Temete Allah e mante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cordia tra di v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edite ad Allah e al Suo Messaggero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] In verit� i [veri] credenti sono quelli i cui c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ano quando vie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ionato Allah e che, quando vengono recitati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ti,  accrescono la loro fede. Nel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] quelli stessi che eseguono l'orazione e don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di cui li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i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] Sono questi i veri credenti: avranno gradi [d'o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il lor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rdono e generoso sostent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] Cos�, fu nel nome della Verit� che il tuo Signor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e uscire dalla t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, nonostante che una parte dei credenti ne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] Polemizzano con te dopo che la verit� � stata 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, come se  fossero spinti verso la morte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ro consc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] [E ricordate] quando Allah vi promise che u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chiere [sarebbe stata] in vostro potere; a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to che fosse quella disarmata! Invec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va che si dimostrasse la verit� [delle Sue par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voleva]  sbaragliare i miscredenti fino all'ult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8] per far trionfare la verit� e annientare la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pito degli em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9] E [ricordate] quando imploraste il soccor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! Vi ris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 aiuter� con un migliaio di angeli a o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0] E Allah non lo ha fatto se non per darvi una bu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, affinch� gr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sa si acquietassero i vostri cuori. Non c'�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 che quello di Allah. Allah � veramente eccel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1] E quando vi avvolse nel sonno come in un rifugi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ua, fece  scendere su di voi acqua dal ci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urificarvi e scacciare da vo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zzura di Satana, rafforzare i vostri cu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saldare i vostri pas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2] E quando il tuo Signore ispir� agli angel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sono con voi: rafforz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credono. Getter� il terrore nei cuor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: colpiteli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o e collo, colpiteli su tutte le falang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3] E ci� avvenne perch� si erano separati da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Suo Messagger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severo nel castigo con chi si separa da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Suo Messaggero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4] Assaggiate questo! I miscredenti avranno i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oc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5] O voi che credete, quando incontrere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in ordine di batta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olgete loro le spa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6] Chi in quel giorno volger� loro le spalle -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aso di stratag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[meglio] combattere o per raggiungere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 - incorrer�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ra di Allah e il suo rifugio sar� l'Inferno.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 rifugi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7] Non siete certo voi che li avete uccisi: 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i ha uccisi.  Quando tiravi non eri tu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vi, ma era Allah che tirava, per prov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 con bella prova. In verit� Allah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 e cono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8] Ecco [quello che avvenne]: Allah vanific� l'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19] Se � la vittoria che volevate, ebbene la vit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� giunta ! Se desisterete, sar� meglio per vo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ritornerete, Noi ritorneremo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truppe, quand'anche fossero numeros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nno protegge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con 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0] O voi che credete, obbedite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non volgetegl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 dopo che avete ascolt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1] Non siate come quelli che dicono: �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iamo�, quando invec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no af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2] In verit�, di fronte a Allah le peggiori b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storo: sordi e m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compren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3] Se Allah avesse ravvisato in loro qualche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fatto s� 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ssero; ma se anche li avesse fatti ascol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ro voltato 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 e sarebbero rimasti indiffer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4] O voi che credete, rispondete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quando vi chiam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vi fa rivivere e sappiate che Allah si ins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l'uomo e il suo cu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e sarete tutti radunati davanti a 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5] Temete la fitna, essa non insidier� sol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stati ingiust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ate che Allah � severo nel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6] Ricordate quando eravate pochi, oppress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timorosi che gli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mpadronissero di voi! Poi vi diede sicurezza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se con il Suo ai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 dette cibo eccellente. Sarete mai riconosc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7] O voi che credete, non tradite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.  Non tradite, consapevolmente, la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sta in v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8] Sappiate che i vostri beni e i vostri figli no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che una ten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resso Allah � la ricompensa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29] O voi che credete! Se temete Allah, vi conced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� di distingu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 bene dal male], canceller� le vostre colpe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er�.  Allah � dotato di grazia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0] E [ricorda] quando i miscredenti tramavan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 per tenerti prigioniero o ucciderti o esili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ssi tramavano intrighi e Allah tess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. Allah � il migliore degli strateg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1] E quando vengono loro recitati i Nostri vers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 � Gi� li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ti! Se volessimo potremmo dire le stesse c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non sono che fa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ntich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2] E quando dissero: � O Allah, se questa � 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ene da Te, f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vere su di noi pietre dal cielo, o colpiscic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oloroso 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3] Certamente Allah non li castigher� finch� tu st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zzo a loro.  Allah non li castigher� 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ranno per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4] Ma perch� mai Allah non li dovrebbe pun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iscono [ai crede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 al]la Santa Moschea, anche se 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tto i custodi.  Solo i timorati [di Allah]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veri] custodi, ma la maggior parte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 ign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5] La loro adorazione presso la Casa, non �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 e battimani : �Proverete il castig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miscredenza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6] I miscredenti dilapidano i loro be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gliere [le genti] dal sent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Li dilapideranno, poi li rimpiangeran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e soccomb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scredenti saranno radunati nell'Infer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7] affinch� Allah distingua il cattivo dal bu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uni i cattivi gli 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li altri, li raccolga e li assegni all'Infer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coloro ch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8] Di' a coloro che negano che, se desistono,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erdonato il passato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sistono, ebbene dietro di loro c'� l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ntic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9] Combatteteli finch� non ci sia pi� politeism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ligione sia tutt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Se poi smettono?ebbene, Allah ben os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f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0] E se volgono le spalle, sappiate che Allah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atrono.  Quale miglior patrono, quale migl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i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1] Sappiate che del bottino che conquisteret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o appartiene ad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uo Messaggero, ai parenti, agli orfani, ai pov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viandanti, se  credete in Allah e in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scendere sul Nostro schiav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 Discrimine, il giorno in cui 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re si incontraron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2] Eravate sul versante pi� vicino e loro eran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pi� lontano e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vana era pi� in basso di voi. Se vi foste da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ntamento, sa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discordi sul luogo. Era necessari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asse un ordin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va essere eseguito, affinch� chi doveva mo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sse con una prova 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va vivere vivesse con una pro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tutto ascolta e cono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3] In sogno Allah te li aveva mostrati poco numer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se te li avesse  mostrati in gran numero, a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perso il coraggio e vi sa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trati tra voi in proposito. Ma Allah vi salv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onosce quello che c'� nei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4] Al momento dello scontro li fece apparire poch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occhi, come v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� pochi agli occhi loro. Era necessari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asse un ordin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va essere eseguito. Tutte le cose sono ricond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5] O voi che credete, quando incontrate una sc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mica] state saldi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ionate incessantemente il nome di Allah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te prosper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6] Obbedite ad Allah e al Suo Messaggero. Non 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i, ch� altrimenti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aggereste e verrebbe meno la vostra risolutez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Allah � con coloro che perseve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7] E non siate come quelli che uscirono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 insolenza e os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ione di fronte alla gente e che mettevano os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entiero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bbraccia [nel Suo sapere] tutto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8] Satana rese belle [ai loro occhi] le azion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 Oggi nessuno 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iggervi. Sono io il vostro patrono!�. Quando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ue schiere si trovarono di fronte, volt� le sp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sse: � Io vi sconfesso! Vedo cos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non vedete; io temo Allah, Allah � sever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49] Gli ipocriti e quelli nei cui cuori c'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ttia dicevano: � Quel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ccecata dalla loro religion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confida in Allah, sappia che Egli � eccel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0] Se potessi vedere quando gli Angeli fini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! Li colpi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volto e tra le spalle e [diranno]: � Assaggi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Fuoco  ard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1] in compenso di quello che le vostre man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sso!�.  In verit� Allah non � ingiusto con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2] come fu per la gente di Faraone e per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no negato i seg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Allah li colp� per i loro peccati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ossente e sev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3] Allah non cambia la grazia che ha concess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fin tanto che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ambia quello che � nel suo cuor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te,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4] Cos� [avvenne] per la gente di Faraone e per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i� in preced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irono i segni del loro Signore. Li facemmo p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loro peccati. Facemmo annegare quelli di Far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erano oppress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5] Di fronte ad Allah non ci sono bestie peggi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ono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e non crederanno ma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6] coloro con i quali stipulasti un patto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mente lo violano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timorati [di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7] Se quindi li incontri in guerra, sbaragl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ndone un esempio per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 seguono, affinch� riflet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8] E se veramente temi il tradimento da part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o, denunciane  l'alleanza in tutta lealt�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mente Allah non ama i tradi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59] E non credano di vincere, i miscredent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nno ridurCi all'impot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0] Preparate, contro di loro, tutte le forz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te [raccogliere]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li addestrati per terrorizzare il nemico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l vostro e altri ancora che voi non conoscet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 conosce. Tutto quello che spend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causa di Allah vi sar� restituito e non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egg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1] Se inclinano alla pace, inclina anche tu ad es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ni la tua fiduc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gli � Colui che tutto ascolta e cono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2] Se vogliono ingannarti, ti basti Allah. E' 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ha soccorso con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uto [e l'appoggio de]i cred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3] instillando la solidariet� nei loro cuor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si speso tutto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sulla terra, non avresti potuto unir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; � Allah che ha de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solidariet� tra loro. Allah � eccelso, saggi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4] O Profeta, ti basti Allah e basti ai creden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segu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5] O Profeta, incita i credenti alla lotta. Ve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, pazienti, ne domineranno duecento e cento d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il sopravvento su mille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in verit� � gente che nulla 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6] Ora Allah vi ha alleggerito [l'ordine]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l'inadeguatezza che 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 Cento di voi, perseveranti, ne domin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cento; e se sono mille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sso di Allah, avranno il sopravven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mila.  Allah � con coloro che perseve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7] Non si addice ad un profeta prendere prigio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� non avr�  completamente soggiogato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oi cercate il bene terreno, mentr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 [darvi] quello dell'altra vita. Allah � ecce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8] Se non fosse stato per una precedente riv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vi sareb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o un castigo immenso per quello che avete pr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69] Mangiate quanto vi � di lecito e puro per vo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ino che vi � toccato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, Egli � perdonatore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0] O Profeta, di' ai prigionieri che sono ne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: �Se Allah rav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ene nei cuori vostri, vi dar� pi� di quell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o preso e vi perdone- r�. Allah � perdo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1] E se vogliono tradirti, � Allah che gi�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o, ed Egli li ha da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potere. Allah � saggio,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2] In verit� coloro che hanno creduto e sono emig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hanno lottato c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beni e le loro vite per la causa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hanno dato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o e soccorso sono alleati gli uni agli altr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te allearvi con quelli che hanno creduto, 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ono emigrati, fino a che non emigrino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iedono aiuto in nome della relig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teglielo pure, ma non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 con le quali avete stretto un patto. Allah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 quel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3] I miscredenti sono alleati gli uni degli altr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girete i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, ci saranno disordine e grande corruzion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4] Coloro che hanno creduto, sono emigrati 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uto sulla v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; quelli che hanno dato loro asilo e socco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ono i veri crede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il perdono e generosa ricomp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75] Coloro che in seguito hanno creduto e sono emi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nno lottato  insieme con voi, sono anch'ess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, ma nel Libro di Allah, i par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egami prioritari gli uni verso gli altr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onniscien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ntimento o la Disa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1] Disapprovazione da parte di Allah e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nei confronti di qu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eisti con i quali concludeste un p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] Per quattro mesi potrete liberamente viaggiar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sappiate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te ridurre Allah all'impotenza. Allah svergog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] Ecco, da parte di Allah e del Suo Messagger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ma alle genti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 Pellegrinaggio : �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disconosc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isti. Se vi pentite, sar� meglio per voi;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volgerete le spa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ate che non potrete ridurre Allah all'impo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ncia, a color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, 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] Fanno eccezione quei politeisti con 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ste un patto, che n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rono in nulla e non aiutarono nessuno 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: rispettate il p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lla sua scadenza. Allah ama coloro che [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] Quando poi siano trascorsi i mesi sacri, ucci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associatori ov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incontriate, catturateli, assediateli e t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gguati. Se po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no, eseguono l'orazione e pagano la dec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teli andare per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da. Allah � perdonatore, misericori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] E se qualche associatore ti chiede as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glielo affinch� po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re la Parola di Allah, e poi rimanda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ezza. Ci� in quan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che non conos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] Come potrebbe esserci un patto tra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i politei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ccezione di coloro con i quali stipula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o presso la Santa Mosch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nch� si comportano rettamente con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tevi rettamente vers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Allah ama i 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] Come [ci pu� essere un patto], quando h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vvento su di voi, non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ttano n� per la parentela n� per i giuramenti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vi compiace 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el loro cuore vi rinnegano.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� ingiu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] Svendono a vil prezzo i segni di Allah e frappo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coli sul Suo sentiero. E' veramente nefand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] Nei confronti dei credenti, non rispettano n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ela n� i tratt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i trasgress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] Se poi si pentono, eseguono l'orazione e pag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, siano vostri fratelli nella relig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esponiamo chiarament i Nostri segni per g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] E se dopo il patto mancano ai loro giurament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cano [a causa del]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religione, combattete i capi della miscre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i sono giur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idi] per loro: forse cos� desist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3] Non combatterete contro gente che ha viol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menti e cerc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ciare il Messaggero? Son loro che v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cato per primi. Li temere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ben pi� diritto di essere temuto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4] Combatteli finch� Allah li castighi per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, li copra di ignomi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a la vittoria su di loro, guarisca i pet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5] ed espella la collera dai loro cuori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glie il pentimento di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vuole. Allah � sapiente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6] Credete di poter essere lasciati in pace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n abbia riconosciuto coloro che lottano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ercano altri alleati oltre 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Suo Messaggero e ai credenti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ben informato di quello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7] Non spetta agli associatori la cura delle mos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mentr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 della loro stessa miscredenza. Ecco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anificano le o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 che rimarranno perpetuamente nel Fu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8] Badino alla cura delle moschee di Allah sol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in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o Giorno, eseguono l'orazione e pag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 e non temono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. Forse saranno tra coloro che sono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9] Metterete sullo stesso piano quelli che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 ai pellegrini e 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o il Sacro Tempio e quelli che credon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o Giorno e lottano per la Sua causa?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uguali di fronte a Allah. Allah non guida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0] Coloro che credono, che sono emigrati e che lo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entiero di Allah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ro beni e le loro vite hanno i pi� alti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Allah. Ess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1] Il loro Signore annuncia loro la Sua misericord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compiacimento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in cui avranno delizia durev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2] in cui rimarranno per sempre. Presso Allah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de immens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3] O voi che credete, non prendete per alle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padri e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i se preferiscono la miscredenza alla fede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voi li prender�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 sar� tra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4] Di': � Se i vostri padri, i vostri figli, 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i, le vostre mog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stra trib�, i beni che vi procurate, i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temete la rovin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se che amate vi sono pi� cari di Allah e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della lo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causa di Allah, aspettate allora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a noto il Suo decre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guida il popolo degli emp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5] Certamente Allah vi ha soccorsi in molti luog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nel giorno di Hunay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ravate tronfi del vostro numero - ma non 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a e la terra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vasta, vi sembrava angusta: volgeste le sp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ugg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6] Allora Allah fece scendere la Sua presenza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uo Messaggero e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. Fece scendere armate che non vedes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� i miscreden ti.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mercede degli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7] Dopo di ci�, Allah accoglier� il pentimento d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Allah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8] O voi che credete, i politeisti sono impurit�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vvicinino pi�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schea dopo quest'anno. E non teme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a, ch� Allah, se vuole,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cchir� della Sua grazia.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9] Combattete coloro che non credon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ltimo Giorno,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no quello che Allah e il Suo Messagger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ato, e quelli, t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 della Scrittura, che non scelgono la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verit�, 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no umilmente il tributo, e siano soggiog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0] Dicono i giudei: � Esdra � figlio di Allah�;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areni dicono: � Il Me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lio di Allah�. Questo � ci� che esce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che. Ripetono le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anti gi� prima di loro furono miscredenti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nti Allah. Quant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rvia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1] Hanno preso i loro rabbini, i loro monaci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a figlio di Maria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i all'infuori di Allah, quando non e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ordinato se non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re un Dio un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 � dio all'infuori di Lui! Gloria a Lui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tre ci� che Gli associ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2] Vorrebbero spegnere la luce di Allah con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che, ma Allah non int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perfezionare la Sua luce, anche se ci� dispia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3] Egli � Colui che ha inviato il Suo Messagg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ida e la Relig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verit�, onde farla prevalere su ogni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, anche se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iace agli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4] O voi che credete, molti dottori e monaci div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ni altrui, senza diritto alcuno, e distol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causa di Allah. Annuncia 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no l'oro e l'argento e non spend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Allah un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5] nel Giorno in cui queste ricchezze saranno 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ndescenti dal fu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ferno e ne saranno marchiate le loro front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fianchi e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le: � Questo � ci� che accumulavate? Gu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quello che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6] Presso Allah il computo dei mesi � di dodici 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unari] nel Suo Libro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giorno in cui cre� i cieli e la terra. Quat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ono sacri. Quest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ligione retta. In questi mesi non opprim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, ma combattete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eme i politeisti come essi vi combattono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eme. Sappiate che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oloro che [Lo] 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7] In verit� il mese intercalare non � altro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rappi� di miscredenz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del quale si traviano i miscredenti: un an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iarano profano 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lo sacralizzano per alterare il numero dei 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 sacri da Allah.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ndo profanano quello che Allah ha reso sacro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iori azioni sono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 belle ai loro occhi, ma Allah non guida il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8] O voi che credete! Perch� quando vi si dic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iatevi [in campo]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di Allah �, siete [come] inchiodati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a vita terrena vi attira di pi� di quella ultim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ronte all'altra vita il godimento di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na � ben poca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39] Se non vi lancerete nella lotta, vi castigher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ituir� con un altro popolo, mentre voi non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cerGli in nessun m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0] Se voi non lo aiutate Allah lo ha gi� socco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evano bandito, lui, il secondo di du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nella caverna e dic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uo compagno: � Non ti affliggere, Allah 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�. Poi, Allah fece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lui la presenza di pace, lo sostenne con 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oi non vedest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 infima la parola dei miscredenti, me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a di Allah � la pi� a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eccelso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1] Leggeri o pesanti, lanciatevi nella miss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ate con i vostri be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stre vite. Questo � meglio per voi,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s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2] Se fosse stato un affare immediato e un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e, ti avrebbero segui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la distanza parve loro eccessiva. E allo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o a giurare [in nom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]: �Se avessimo potuto saremmo venuti con vo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erdono da loro ste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Allah sa perfettamente che sono de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3] Che Allah ti perdoni: perch� li hai dispensati [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re], prima ch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ssi distinguere chi diceva il vero e ch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4] Coloro che credono in Allah e nell'Ultimo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i chiedono dis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 tratta di lottare con i loro beni 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. Allah conosce coloro che [Lo] 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5] Soltanto coloro che non credon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ltimo Giorno ti chi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: i loro cuori sono dubbiosi e restano sos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loro du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6] Se avessero voluto, si sarebbero ben prepara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e; ma Allah ha disdegnato la loro partenza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impigriti. Venne detto loro: �Stateve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a di quelli che rimangono [a casa]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7] Se fossero usciti con voi, vi avrebbe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eggiato, correndo qua e l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ndo zizzania, ch� certo tra voi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to chi li av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ti. Ma Allah ben conosce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8] Gi� prima fomentavano ribellione ostacolando i t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tti, finch� ve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e trionf� il decreto di Allah, nonost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vvers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49] Fra di loro vi � chi dice: � Dispensam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a, non mettermi alla pro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e? Non sono gi� stati messi alla prova?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erno circonder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0] Se ti giunge un bene, ne soffrono; se ti colp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tura,dicono: �Meno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bbiamo preso le nostre precauzioni�.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 esul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1] Di': � Nulla ci pu� colpire altro ch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scritto per n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il nostro patrono. Abbiano fiducia in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2] Di': � Cosa vi aspettate, se non le due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i? Quello che invece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ttiamo per voi � che Allah vi colpisca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da parte Su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nostro. Aspettate, e anche noi aspetterem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3] Di': � Che facciate l'elemosina volentieri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ncuore, non sar�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a, ch� siete gente perver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4] Nulla impedisce che le loro elemosine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e, eccetto il fatt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redono in Allah e nel Suo Messaggero,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ono alla preghiera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alavoglia, che non danno l'elemosina se non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stre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5] Non ti stupiscano i loro beni e i loro figli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elli vuole castigarli in questa vita terre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s� che periscano penosamente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6] Giurano per Allah che sono dalla vostra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nvece non � v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a � gente che ha pa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7] Se trovassero un rifugio, o caverne,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erraneo, vi si precipite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glia scio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8] Tra loro c'� chi ti critica a proposi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osine: se ne usufruis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ntenti, altrimenti si offen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59] Se davvero fossero soddisfatti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ono da Allah e d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, direbbero: � Ci basta Allah! Allah ci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grazia, e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Messaggero ancora. I nostri desideri tend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0] Le elemosine sono per i bisognosi, per i pov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i incarica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glierle, per quelli di cui bisogna conquistars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, per il risc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schiavi, per quelli pesantemente indebitat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 lotta sul] sent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e per il viandante. Decreto di Allah!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ggi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1] Tra loro ci sono quelli che dileggiano il Profe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o: � E' tutto orecchi� Di': �E' tutto orecch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bene, crede in Allah e ha fidu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redenti, ed � una [testimonianza di]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fra vo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. Quelli che tormentano il Messaggero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doloroso 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2] Giurano [in nome di] Allah per compiacervi;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redenti, [sappian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e il Suo Messaggero hanno maggior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ompiaci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3] Non sanno dunque che chi si oppone ad Allah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Messaggero, avr�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ra eterna il fuoco dell'Inferno? Ecco l'ab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4] Gli ipocriti temono che venga rivelata una sur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li quello che c'�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cuori. Di': �Schernite pure! Allah pal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temete [venga 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o]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5] Se li interpellassi ti direbbero: � Eran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cchere e scherzi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 Volete schernire Allah, i Suoi segni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6] Non cercate scuse, siete diventati miscredent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creduto; se perdoneremo alcuni di voi, altr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heremo, poich� veramente son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7] Gli ipocriti e le ipocrite appartengono gli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altre. Ordinano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rovevole, proibiscono le buone consuetudi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udono le loro m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ticano Allah, ed Egli li dimenticher�. Sono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pocriti, ad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8] Agli ipocriti, maschi e femmine, e ai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promesso il Fu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ferno nel quale rimarranno in perpetuo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anto si meri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i ha maledetti e avranno duraturo tor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69] Cos� [avvenne] a quelli che vennero prima di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rano pi� potenti 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hi di beni e di figli! Godettero della lor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oi godete della vos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quelli che vennero prima di voi godetter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Voi polemizzate come essi polemizzarono.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loro le cui opere sono r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 in questa vita e nell'aAltra, essi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0] Non � giunta loro la storia di quelli che vi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mente, del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o�, degli '�d e dei Tham�d, del popolo di Abr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bitanti di Madia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citt� devastate ? Messaggeri della loro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rono prove evidenti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Allah ad essere ingiusto con loro, sono loro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ono nei loro st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1] I credenti e le credenti sono alleati gli un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. Ordinano le bu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 e proibiscono ci� che � riprovev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guono l'orazione paga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 e obbediscono ad Allah e al Suo Messagg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oloro che god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isericordia di Allah. Allah � eccelso, 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2] Ai credenti e alle credenti, Allah ha promes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in cui scor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elli, dove rimarranno in perpetuo, e splen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re nei giardini dell'Eden; ma il compiaci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ale ancora di pi�: questa � l'imm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tudin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3] O Profeta, combatti i miscredenti e gli ipocri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i severo con loro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fugio sar� l'Inferno, qual triste rifug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4] Giurano [in nome di Allah] che non hanno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in realt�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,un'espressione di miscredenza; hanno negato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ver accettato] l'Isl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nno agognato quel che non hanno [potuto] o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n hanno altra recriminazione se non che Allah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Messaggero, li ha arricchiti d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a. Se si pentono sar� meglio per loro; s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ono le spalle,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castigher� con doloroso castigo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; e sulla t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anno n� alleato n� pat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5] Qualcuno di loro si � assunto un impegno di fr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: � Se ci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ua grazia, saremo certamente generosi e s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del be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6] Quando poi Egli d� loro della Sua grazia, div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i e volgono le sp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i allonta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7] [Per questo] l'ipocrisia si stabilisce n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, fino al Giorn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incontreranno, perch� mancarono alla promess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perch� mentiro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8] Non sanno che Allah conosce i loro segreti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aboli e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l supremo conoscitore delle [cose] invisibil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79] Diffamano i credenti che donano spontane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iscono quelli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no da donare altro che il loro lavoro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isca Allah.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oso torm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0] Che tu chieda perdono per loro o che tu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a, [� la stessa cos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chiedessi settanta volte perdono per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li perdone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hanno negato Allah e il Suo Messaggero 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guida il popolo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1] Coloro che sono rimasti indietro, felici di re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loro case, [opponendosi cos�] al Messagg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disdegnando la lotta per la cau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on i loro beni e le loro vite dicon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te in missione co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! �. Di': � Il fuoco dell'Inferno � ancor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do �. Se solo comprendess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2] Ridano poco e molto piangano per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3] Se poi Allah riconduce a te un gruppo di costor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ti chiedono il permesso di partire in mi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 loro: � Non verrete mai pi� con me e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combatterete il nemico in mia compagnia!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ben lieti di riman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vostra la prima volta, rimanete allora con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mangono indiet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4] Non pregare per nessuno di loro quando muoi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r ritto [in preghiera] davanti alla loro t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arono Allah e il Suo Messaggero 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 nell'empi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5] I loro beni e i loro figli non ti stupiscano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Allah vuole castigarli in questa vita e [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] che periscano penosamente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6] E quando � stata fatta scendere una sura che dic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te in Allah e combattete a fianco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�, i pi� agiati tra loro ti chi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 dicendo: � Lascia che stiamo con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gono a c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7] Hanno preferito rimanere con [le donne] las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. I loro cuor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sigillati e non comprend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8] Ma il Messaggero e quelli che hanno creduto lo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 loro beni e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. Avranno le cose migliori. Essi s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89] Allah ha preparato per loro Giardini dove scor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scelli e dove rimarranno in perpetuo. Questo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 immen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0] Quei beduini che cercano scuse sono venu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rti dispensa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hanno mentito ad Allah e al Suo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 sono mossi.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 un castigo doloroso colpir� quelli di 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1] Non saranno ritenuti colpevoli i deboli, i mal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dispo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ezzi, a condizione che siano sinceri co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Suo Messaggero: nes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provero per coloro che fanno il ben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2] E neppure [avranno colpa] coloro che ti veng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un mezzo di trasporto e ai quali rispond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rovo mezzi con cui trasportarvi�, e 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anno con le lacrime che scendono dai loro oc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i di non avere ris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impiegare [per la causa di Alla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3] Saranno biasimati solo coloro che ti chi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 nonostant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ino di nulla: preferiscono rimanere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sigillato 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ed essi non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4] Quando ritornate da loro verranno a scusarsi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n scusatevi, non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remo comunque. Allah ci ha informati su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. Allah 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giudicheranno il vostro agire e poi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 al Conosci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visibile e del visibile, che allor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er� ci� che avrete fat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5] Quando ritornerete vi scongiureranno, [in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, di lasciarli s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ontanatevi da loro, sono sozzura e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 sar� l'Inferno, comp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o che han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6] Giurano per compiacervi; quand'anche vi compia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, Allah no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ace de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7] I beduini sono i pi� ostinati nella miscreden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ipocrisia, 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ti a disconoscere le leggi che Allah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l Suo Messagg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sapiente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8] Ci sono beduini che considerano un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izione quello che spendo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ono la vostra disfatta. Saranno loro ad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fitti! Allah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99] Ci sono altri beduini, che credon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ltimo Giorno e conside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llo che spendono come un modo di avvicinars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ottenere le benedizioni del Messaggero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erto un mezzo per avvicinarsi [ad Alla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 Allah li far� entrare nella Sua miseri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perdonatore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0] Allah si � compiaciuto dell'avanguardi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ati e degli Ausiliar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loro che li hanno seguiti fedelmente, ed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mpiaciuti di Lui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ha preparato Giardini in cui scorrono i rus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rimarranno in perpetuo. Questo � il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1] Tra i beduini che vi stanno attorno ci so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ocriti, come del 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gli abitanti di Medina. Essi persev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ipocrisia. Tu non li conos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li conosciamo. Due volte li castigheremo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vviati vers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2] Altri riconoscono i loro peccati, mescolando o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e e cattive.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ccoglier� il loro pentimento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3] Preleva sui loro beni un'elemosina tra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li purifichi e li mo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ega per loro. Le tue preghiere saranno un solli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oro. Allah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4] Non sanno dunque che � Allah ch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 dei Suoi servi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glie le elemosine? Allah � Colui ch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5] Di': � Agite, Allah osserver� le vostre op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 osserveranno] an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Messaggero e i credenti. Presto sarete ricon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Colui che co- 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isibile e l'invisibile ed Egli vi informer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ete fat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6] Altri sono lasciati in attesa del decre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li punir� o accogl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oro pentimento. Allah � audiente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7] Quanto a coloro che hanno costruito una mos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ecar danno, per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denza, per [provocare] scisma tra i credenti,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endere] un aggua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 di colui che gi� in passato mosse 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, quelli certamente giurano: � Non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to altro che il 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� Allah testimonia che sono de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8] Non pregarvi mai. La moschea fondat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zione sin dal primo giorn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degna delle tue preghiere. In essa vi sono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mano purificars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ma coloro che si purifi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09] Chi ha posto le fondamenta della moschea sul 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per compiace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forse migliore di chi ha posto le sue fonda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un lembo di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e e franosa che la fa precipitare insiem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nel fuoco dell'Inferno? Allah non guid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0] L'edificio che hanno costruito non smetter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un'inquietudin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cuori, finch� i loro cuori saranno stra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sapiente,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1] Allah ha comprato dai credenti le loro person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beni [dando] in cambio il Giardino, [poich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ono sul sentiero di Allah, uccidono 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si. Promessa autentica per Lui vinco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 nella Tor�h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o e nel Corano. Chi, pi� di Allah, rispet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? Rallegratev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tto che avete fatto. Questo � il succes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2] [Lo avranno] coloro che si pentono, che ador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odano, che pereg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, che si inchinano che si prosterna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mandano le bu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 e proibiscono ci� che � riprovev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attengon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 di Allah. Dai la buona novella a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3] Non � bene che il Profeta e i credenti chied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per i polite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ero anche loro parenti - dopo che � stato 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 che quest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la Forn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4] Abramo chiese perdono in favore di suo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tanto a causa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a che gli aveva fatto; ma quando fu ev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gli era un nemic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si dissoci� da lui; [eppure] Abramo era t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remuroso [nei confr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padr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5] Non si addice ad Allah traviare un popolo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lo guidato, senza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loro evidente ci� che devono temer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6] Ad Allah appartiene la sovranit� su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Egli d� l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la morte. Non avrete, all'infuori di Lui,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o, n� pat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7] Allah si � volto [con favore] al Profeta,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ati e agli Ausilia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eguirono nel momento della difficolt�. Dopo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di una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rano sul punto di perdersi, Egli accolse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: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dolce e misericordioso nei loro confr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8] Per i tre che erano rimasti a casa,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sua vastit� div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sta e loro stessi si sentirono stretti e capi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c'� altro rifu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lah che in Lui stesso. Allah accolse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perch� pot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rsi. In Verit� Allah � Colui che perdon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19] O voi che credete, temete Allah e state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0] E' indegno per gli abitanti di Medin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uini che vivono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orni, non seguire il Messaggero di Allah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ire la loro vita alla su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overanno n� sete, n� fatica, n� fam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di Allah ; non calpesteranno terra che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alpestata - nonostante l'ira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- e non riceveranno nessun danno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o, senza che sia scri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ro favore una buona azione. In verit�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 che si perd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dei bu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1] Non faranno nessuna spesa, piccola o grande,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orreranno nes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, senza che ci� sia registrato a loro fav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Allah li compe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oro azioni pi� b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2] I credenti non vadano in missione tutti ins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mai un grupp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trib�, non va ad istruirsi nella religion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rne il loro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aranno rientrati, affinch� stiano in guard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3] O voi che credete, combattete i miscredent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no attorno, che trovino durezza in voi. Sap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 � con i timo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4] Quando viene fatta scendere una sura, alcu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dicono: �A chi 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esta sura] ha fatto accrescere la fede?�. Q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,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sce la loro fede ed essi se ne ralleg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5] Quanto a coloro che hanno una malattia nel cu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aggiunge sozzu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zura e muoiono nella 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6] Non si accorgono che ogni anno sono tentati un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volte, quindi no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ono e non si ricord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7] Quando scende una sura, si guardano tra loro [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]: �Forse che qu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vede?� e poi si allontanano. Allontani All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loro, ch� in verit�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polo che non capi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8] Ora vi � giunto un Messaggero scelto tra voi;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avosa la pen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rite, brama il vostro bene, � dol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verso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129] Se poi volgono le spalle, di': � Mi basta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altro dio all'infuori di Lui. A Lui mi af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Signore del Trono immenso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us (Gio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] Alif, L�m, R�. Questi sono i versetti del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] Perch� la gente si stupisce s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la rivelazione a u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? � Avverti le genti e da', a coloro che cred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eta novella 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ncerit� li precede presso il loro Signore�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dicon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ui � certamente un vero stregon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] In verit� il vostro Signore � Allah, Colui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giorni cre� i cieli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quindi si innalz� sul trono a governare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. Non vi � alcun intercessore senza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sso. Questi � Allah, il vostro Signore: adora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ifletterete [in proposito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] A Lui tutti ritornerete, promess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iera. E' Lui che ha iniz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eazione e la reitera per compensar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izia coloro che credo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ono il bene. Quanto a coloro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saranno abbeve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cqua bollente e avranno un castigo doloro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ci�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] E' Lui che ha fatto del sole uno splendore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 una luce, ed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o le sue fasi perch� possiate conosc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egli anni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. Allah non cre� tutto ci� se non in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estrinsec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la gente ch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] In verit� nell'alternarsi del giorno e della no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� che Allah ha creato nei cieli e sulla terra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egni per genti che [Lo] 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] In verit� coloro che non sperano nel Nostro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i accontenta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terrena e ne sono soddisfatti e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uranti de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] avranno come loro rifugio il Fuoco, per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meri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] Coloro che credono e compiono il bene, Allah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� grazie alla loro fe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loro piedi scorreranno i ruscelli nei Giar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l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] Col� la loro invocazione sar�: � Gloria 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�; il loro saluto: �Pace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'ultima delle loro invocazioni [sar�]: �La 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d Allah,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] Se Allah affrettasse la disgrazia degli uomin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essa fretta co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cercano il benessere, il loro termine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uto. Lasciamo [inve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e alla cieca, nella loro ribellione,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perano ne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] Quando la disgrazia lo tocca, l'uomo Ci inv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cato su un fianco, se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piedi. Quando poi lo liberiamo d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zia si comporta come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avesse mai invocato a proposito della disgraz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ha colto. Cos� abbelliamo agli empi le azioni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3] Facemmo perire le generazioni precedenti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ono ingiuste. Messagg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oro gente avevano portato le prove, ma ess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ono disposti a credere. Compensiamo cos� gli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4] Quindi vi costituimmo, dopo di loro, vicar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per vedere com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ste comp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5] Quando vengono recitati i Nostri segni,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i, color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ano di incontrarCi dicono: �Portaci un C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o da questo�; oppure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lo�. Di': � Non posso permetter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rlo di mia volont�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o che seguire quello che mi � stato rivelat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bedissi al mio Signore, temerei il castig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terribi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6] Di': � Se Allah avesse voluto, non ve lo av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to ed Egli non v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fatto conoscere. Sono rimasto tutta un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voi prima di ques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riflettete dunqu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7] Chi � peggior ingiusto di colui che inven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contro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cia di menzogna i Suoi segni? Gli empi non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usci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8] Quello che adorano in luogo di Allah no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eggia e non giova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o: � Essi sono i nostri intercessori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�. Di': �Volete infor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ah di qualcosa che non conosce ne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?�. Gloria a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ben pi� alto di ci� che Gli associa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9] Gli uomini non formavano che un'unica comun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furono discordi. Se non fosse giunta in pre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rola del tuo Signore, sarebbe gi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o a proposito di ci� su cui erano disco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0] E dicono: �Perch� non viene fatto scen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un segno del su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. Di': � In verit� l'invisibile appartiene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ttate e sar� con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coloro che aspettan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1] Quando usiamo misericordia agli uomini dopo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olpiti una disgraz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tramano contro i Nostri segni. Di':� Allah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rapido degli strateg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Nostri angeli registrano le vostre t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2] Egli � Colui che vi fa viaggiare per terr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e. Quando siet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lli che navigano col buon vento, [gli uom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ultano. Quando sorg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o impetuoso e le onde si alzano da ogni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ah e Gli ren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ulto puro -: � Se ci salvi, saremo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!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3] Quando poi Allah li ha salvati, ecco che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no ribelli sulla ter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uomini, invero la vostra ribellione � contro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, [avrete] gio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me- ra nella vita terrena e poi sarete ricon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di Noi, e allor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e- mo circa il vostro ope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4] In verit� questa vita � come un' acqua che facc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dal cielo,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mescola alle piante della terra di cui si nut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 e gli anim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la terra prende i suoi ornamenti 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gliosa di bellezza,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anti pensano di possederla ma giunge i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o di giorno o di n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rendiamo spoglia come se il giorno pri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fiorita. Cos� esplichiamo i Nostri seg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riflett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5] Allah chiama alla dimora della pace e guid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vuole sulla 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6] Bene a chi fa il bene, e ancor di pi�. Polv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liazione non copri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ro volti. Essi sono i compagni del Giardino,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7] E coloro che hanno commesso azioni mal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anno pagato col male il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Saranno avvolti nella vergogna, senza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 al cospet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come se i loro volti fossero coperti da osc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bi di notte Ess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, in cui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8] Il Giorno in cui li raduneremo tutti, direm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eisti: �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te, voi e i vostri soci �, e li separemo gli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li altri. Diran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oci: � Non adoravate certamente no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29] Ci sia Allah sufficiente testimone che non c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 curati della v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zion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0] Col� ogni anima subir� [le conseguenze di]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i� fece. E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dotti ad Allah, il loro vero Padrone, mentre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evano inventato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1] Di': �Chi vi provvede il cibo dal cielo 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chi domina l'ud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sta, chi trae il vivo dal morto e il mor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, chi governa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?�. Risponderanno: � Allah�. Allora di'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] temerete dunqu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2] Questi � Allah, ecco il vostro vero Signore.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it� cosa c'�,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ore? Quanto siete sviati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3] Si attua cos� il decreto del tuo Signore cont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 che mai cred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4] Di': � C'� qualcuno dei vostri dei che iniz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 e la reitera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 Allah inizia la creazione e la reitera. Com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distol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5] Di': � Quale dei vostri soci pu� guida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?�. Di': �Allah g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la verit�. Ha pi� diritto di essere seguito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e alla verit� o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 dirigersi a meno che non sia guida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6] La maggior parte di loro non inseguo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tture. In veri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tture non prevalgono in alcun modo su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 ben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7] Questo Corano non pu� essere forgiato da alt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! Ed anzi � la conferma di ci� che lo prec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spiegazione dettagliata del Libr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dei mondi a proposito del quale non e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 alc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8] Oppure diranno: � E' lui che lo ha inventato�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rtate una sura 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a e chiamate [a collaborare] chi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Allah, s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i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39] S�, tacciano di menzogna la parte di sci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bbracciano, ch� anc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ne � giunta loro la spiegazione. E in t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rono di menzogna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ennero prima di loro. Ebbene, considera qual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rte de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0] Tra loro c'� qualcuno che crede in esso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non vi credono af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uo Signore � Colui che meglio conos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1] Se ti danno del bugiardo di' loro: � A me l'o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 e a voi le vostr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responsabili di quello che faccio, non l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di quel che fate vo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2] Tra loro c'� qualcuno che ti ascolta: potrest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re i sordi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 grado di cap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3] Qualcun altro guarda verso di te: potresti gu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iechi che nulla vedo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4] In verit� Allah non commette nessuna in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gli uomini, son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che fanno torto a loro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5] Il Giorno in cui li riunir�, sar� come se fo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sti solo un'ora 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ranno tra loro. Quelli che hanno tacci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l'incontr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ono perduti, ch� erano privi della gu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6] Sia che ti facessimo vedere una parte di ci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li minacciamo, si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facessimo morire prima, � comunque verso di No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eranno, quindi Allah sar� testimone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an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7] Ogni comunit� ha un messaggero. Dopo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sar� venuto, ver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cato tra loro con giustizia e nessuno subi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8] E dicono: � Quando [si realizzer�] questa prom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ete sincer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49] Di': � Io non possiedo da me stesso n� dann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to all'infuor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 di Allah. Ogni comunit� ha il suo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sso giunge, non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a n� un'ora di ritardo n� una di anticip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0] Di': � Se il Suo castigo vi colpisse di not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giornata, gli e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bbero affrettarne una par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1] Quando ci� avverr�, crederete? [Verr� detto lor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lo ora [ci crede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prima volevate affrettarl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2] Poi verr� detto a coloro che sono stati ingiust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te il castigo perpetuo! Vi si paga con qual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diverso da ci� che avete meritato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3] Ti chiederanno: � E' vero? � Di': � S�, lo gi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 Nome del] mio Signor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it�, e non potrete sottrarvi alla pot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4] Ogni anima peccatrice pagherebbe, per riscattar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c'�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se lo possedesse. Nasconderanno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pianto quando vedran- 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. Si decider� di loro con giustizi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anno alcun 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5] In verit� ad Allah appartiene tutto ci� che 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a di Allah � verit�, ma la maggior part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nno nu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6] Egli da la vita e la morte, verso di Lui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7] O uomini, vi � giunta un'esortazione da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, guarig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i� che � nei petti, guida e misericordi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8] Di' loro che si compiacciano della grazi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lla Sua misericor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ci� � meglio di quello che accumul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59] Di': � Cosa pensate del cibo che Allah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per voi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te in illecito e lecito? �. Di': � E' Allah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lo ha permesso o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te menzogne contro Allah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0] Cosa penseranno, nel Giorno della Resurr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inventano menzo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Allah? In verit� Allah possiede la grazi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, ma la magg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sono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1] In qualunque situazione ti trovi, qualunque b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rano reciti e qualunque cosa facciate, No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 al momento stesso in cui la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uo Signore non sfugge neanche il peso di un a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o nel ciel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cosa alcuna pi� piccola o pi� grande di c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ia [registr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Libro esplic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2] In verit�, quanto agli intimi, non avranno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temere e non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t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3] coloro che credono e sono timo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4] li attende la lieta novella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. Le parole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ubiscono alterazione, questo � l'imm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5] Non ti addolorino le loro parole. Tutta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d Allah.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diente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6] Certamente appartiene ad Allah tutto ci� che 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ci� che �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 Cosa seguono coloro che invocano con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?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uono che vane congetture, e non fan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7] Egli ha fatto per voi la notte affinch� riposia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giorno affinch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iari. In verit� in ci� vi sono segni per la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sco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8] Dicono: � Allah Si � preso un figlio �. Glor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Egli � Colui che b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 Stesso: Gli appartiene tutto quello che 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tutto quello 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. Non avete nessuna prova per dire c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e su Allah ci�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69] Di': � Coloro che inventano menzogne contr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rospere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0] avranno gioia effimera nella vita terrena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eranno a Noi e f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re loro un castigo severo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1] Racconta loro la storia di No�, quando diss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popolo: � O popol m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mia presenza e il mio richiamo ai segni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ono insopporta- bi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mi affido ad Allah. Prendete le vostre deci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coi vostri consoc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bbiate scrupoli [nei miei confronti]. Sta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ole- te fa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senza porre indu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2] E se mi voltate le spalle, non vi chiedo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a. La mia ri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llah, e ho ricevuto l'ordine di essere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3] Lo trattarono da bugiardo. Noi lo salvammo,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erano nell'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ui, li facemmo successori ; e affogamm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acciavano di menzogn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segni. Guarda quello che � successo 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rano stati avver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4] Dopo di lui mandammo altri messaggeri a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i. Vennero loro 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ma [la gente] non volle credere a ci�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io aveva tacci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. Cos� suggelliamo i cuori dei trasgress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5] Dopo di loro mandammo, con i Nostri segni, Mos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nne a Faraone e a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ili. Essi furono orgogliosi. Era gente per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6] Quando giunse loro la verit� da parte No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Questa � ma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7] Disse Mos�: � Vorreste dire della verit�,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i � manifestata: "questa � magia" ?�. I magh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riuscita alc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78] Dissero: � Sei venuto per allontanarci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 padri ci hanno tramandato e per far s�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zza sulla terra appartenga a voi due?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rederem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9] Disse Faraone: � Conducetemi ogni mago sap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0] Quando poi giunsero i maghi, Mos� disse lor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e quello che ave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1] Quando ebbero gettato, Mos� disse: �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prodotto � magia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Allah la vanificher� �. In verit�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 prospero l'operat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2] Allah conferma il vero con le Sue paro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tto dei per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3] Nessuno credette in Mos�, eccetto alcun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gente, tem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araone e i loro notabili li mettesser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Era tiranno sull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, era uno dei trasgress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4] Disse Mos�: � O popol mio, se credete in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te fiducia in Lui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musulma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5] Dissero: � Ci affidiamo ad Allah. O Signor no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re di noi una tentazione per gli oppress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6] Liberaci, per la Tua misericordia, da questo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is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7] Rivelammo a Mos� e a suo fratello: � Prepar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itto, case per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o, fate delle vostre case luoghi di cu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lvete all'orazione. D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eta novella ai cred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8] Disse Mos�: � O Signor nostro, invero hai d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 e ai suoi not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ri e beni della vita terrena, affinch� o 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, si distolgano da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o. O Signor nostro, cancella i loro be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risci i loro cuori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redano fino a che non avranno visto i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89] Allah disse: � La vostra richiesta � esau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aldi entramb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 il sentiero di coloro che non sanno nu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0] E facemmo attraversare il mare ai Figli di Isra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 e le sue ar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inseguirono per accanimento e ostilit�. Poi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 sul punto di anne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raone] disse: �Credo che non c'� altr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Colui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 i Figli di Israele e sono tra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tto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1] [Disse Allah]: � Ora ti penti, quando prima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to ed eri u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2] Oggi salveremo il tuo corpo, affinch� tu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quelli che v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di te �. Ma in verit� la maggioranza degl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curanti dei se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3] Insediammo i Figli di Israele in un paese sicu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provvedemmo di ci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llente e non furono discordi se non quando 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a scienza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uo Signore, nel Giorno della Resurr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r� a proposito del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4] E se dubiti a proposito di ci�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te, interr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gi� prima recitavano le Scrittur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ti � giunta da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: non essere tra i dubbi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5] E non essere tra coloro che smentiscono 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� saresti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6] In verit� coloro contro i quali si realiz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a del tuo Signor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7] anche se giungessero loro tutti i segni,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anno il castigo 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8] Ci fosse stata almeno una citt� credente, cui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utile la sua f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e il popolo di Giona. Quando ebbero cr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mmo da lo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ignominioso in questa vita e li lasci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ere per qualche t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99] Se il tuo Signore volesse, tutti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crederebb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 a te costringerli ad essere crede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0] Nessuno pu� credere, se Allah non lo perm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destina all'abomi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ragio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1] Di': � Osservate quello che c'� ne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�. Ma n� i segni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inacce serviranno alla gente che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2] Cos'altro aspettano, se non giorni simili a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loro che vi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loro? Di': �Aspettate, sar� con vo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aspett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3] Infine salveremo i Nostri messaggeri e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Salvare i credenti � incombenza Nos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4] Di': � O uomini! Se avete qualche dubbio su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, [confermo ch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non adoro quello che voi adorate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ma adoro Allah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� morire. Mi � stato ordinato di essere u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5] E [mi � stato ordinato]: �Sii sincer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, non esse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6] e non invocare, all'infuori di Allah, chi non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 n� beneficio n� d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o facessi, saresti uno degli ingiu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7] Se Allah decreta che ti giunga una sventur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nessuno, eccetto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possa liberartene. E se vuole un bene per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pu� ostacolare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a. Egli ne gratifica chi vuole tra i Suoi ser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Perdonato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8] Di': � O uomini! vi � giunta la verit�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vostro Signore. Ch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Retta Via lo � per s� stesso, e chi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 lo fa solo a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o. Io non sono responsabile di vo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9] Segui ci� che ti � stato rivelato e sopport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za, finch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hi. Egli � il migliore dei giudi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] Alif, L�m, R�. [Ecco un] Libro i cui seg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confermati e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ati da un Saggio ben infor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] �Non adorate altri che Allah. In verit� sono per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 nunz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uona novella da parte Su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] Se chiedete perdono al vostro Signore e tor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entiti, vi dar� pi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disfazione [in questa vita] fino a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to e dar� ad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evole il merito suo. Se invece volgere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, temo per voi i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gran Gi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] Ad Allah ritornerete. Egli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] E' per nascondersi a Lui che si ripiegano s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? Anche se cerca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ondersi sotto i loro vestiti, Egli conosc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elano 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o apertamente! In verit� [Egli] conos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ondo dei cu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] Non c'� animale sulla terra, cui Allah non prov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ibo; Egli conos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tana e il suo rifugio, poich� tutto [� scri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Libro chiariss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] E' Lui che ha creato i cieli e la terra in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i - allora [stava] s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e il Suo Trono -, per vagliare chi di voi ag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l bene. E se dic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rete resuscitati dopo la morte�,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 Questa � magia evid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] E se allontaniamo il castigo da loro fino a u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bilito,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nno: � Cosa lo trattiene?�. I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r�, non pot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tanarlo da loro e saranno circondati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cherni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] Se facciamo gustare all'uomo la Nostra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oi gliela neghi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he ingratamente si dis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] Se gli facciamo gustare una grazia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tura, dir� certam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li si sono allontanati da me� e di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ultante e borios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] [tutti si comportano cos�] eccett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o e compio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avranno perdono e mercede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] Forse vorresti tralasciare una parte di ci�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o rivelato e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uo petto � angustiato da quello che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ch� non � stat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un tesoro su di lui, o perch�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ato da un angelo?�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tu sei solo un ammonitore. Allah � il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3] Oppure diranno: � Lo ha inventato �.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temi dieci sure inven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 voi] simili a questa: e chiamate chi pot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, s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4] E se non vi risponderanno, sappiate che [ess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rivelato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di Allah e che non c'� dio all'infuori di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musulmani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5] Coloro che bramano gli agi della vita ter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ppiano che] in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eremo le opere loro e nessuno sar� defrau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6] Per loro, nell'altra vita non ci sar� altro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e saranno van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ro a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7] [Cosa dire allora di] colui che si basa su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proveniente d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 che un testimone da Lui inviato [gli] r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Prima di esso c'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la Scrittura di Mos�, guida e misericordia,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essi credono ! E quelli delle fazioni che n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, si incontreranno nel Fuoco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in dubbio al riguardo. E' la verit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ene dal tuo Signore, m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ella gente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8] Chi � pi� ingiusto di colui che inven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contro Allah?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condotti al loro Signore e i test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Ecco quelli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to contro il loro Signore�. Cada sugli ingi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ledizione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9] coloro che frappongono ostacoli sul senti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ercano di rende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oso e non credono nell'altr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0] Non sono loro ad avere potere sulla terr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patrono 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Allah. Il loro castig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doppiato. Non sapevano ascolta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pure ved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1] Hanno rovinato le anime loro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vano li ha abbando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2] Sono certamente quelli che nella vita f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quelli ch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to di p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3] In verit�, quelli che credono, compiono il b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miliano di front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, saranno i compagni del Giardino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4] E come se fossero due gruppi, uno di ciechi e s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'altro che vede e sente. Sono forse simili?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ere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5] Gi� inviammo No� al popolo suo: � Io sono un nu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6] affinch� non adoriate altri che Allah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 per voi il castig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iorno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7] I notabili del suo popolo, che erano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A noi semb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un uomo come noi, e non ci pare che ti segu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che i pi� miser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nostra gente. Non vediamo in voi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� su di noi anz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amo che siate bugiar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8] Disse: � Cosa direste, gente mia, se mi appoggi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una prova proven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mio Signore e se mi fosse giunta da parte Su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 cordia che � 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sa a causa della vostra cecit�? Dov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vela nonosta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iuti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29] O popol mio, non vi chiedo alcun compenso.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in Allah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 scacciare quelli che hanno creduto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eranno i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o che siete veramente un popolo di igno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0] O popol mio, chi mi verr� in soccorso contro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i scacciassi?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tterete dun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1] Non vi dico di possedere i tesori di Allah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o l'invisibi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che dico di essere un angelo. Non dico 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 vostri occhi disprezzano che mai Allah conc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l bene. Allah conosce quello che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loro anime. [Se dicessi ci�] certo sare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2] Dissero: � O No�, hai polemizzato con noi,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mizzato anche troppo. F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e quello di cui ci minacci, se sei sincero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3] Disse: � Allah, se vuole, ve lo far� venire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otrete sfuggi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4] Il mio consiglio sincero non vi sarebbe d'aiut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ssi consigliarvi mentre Allah vuole traviar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vostro Signore e a Lui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5] Oppure dicono: � Lo ha inventato �. Di': � Se l'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to, che la col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da su di me. Non sono colpevole di ci� di cui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6] Fu ispirato a No�: � Nessuno del tuo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�, a parte quelli che 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Non ti affliggere per ci� 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7] Costruisci l'Arca sotto i Nostri occhi e seco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rivelazione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rMi a favore degli ingiusti: in verit�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ga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8] E mentre costruiva l'Arca, ogni volta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ili della sua gent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vano vicino si burlavano di lui. Disse: � S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te di noi, eb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 stesso modo ci burleremo di v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39] E ben presto saprete su chi si abbatter�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minioso, su chi ver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eren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0] Quando giunse il Nostro Decreto e il forno b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ri, dicemmo: �Fai sal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pia per ogni specie e la tua famiglia,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del quale � 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decisa la sorte, e coloro che credono�.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evano creduto insieme con lui erano ve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1] Disse allora [No�]: �Salite, il viagg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meggio sono in nome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il mio Signore � perdo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os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2] [E l'Arca] navig� portandoli tra onde [alte]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. No� chiam�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io, che era rimasto in disparte: �Figlio mio, 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con noi, non rimanere con i mis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3] Rispose: � Mi rifuger� su un monte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ger� dall'acqua �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�]: � Oggi non c'� nessun riparo contro il de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eccetto [p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gode della [Sua] misericordia. Si frappo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onde tra i due e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gli anneg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4] E fu detto: � O terra, inghiotti le tue acque;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, cessa!�. Fu risucchiata l'acqua, il decreto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uto e quando [l'Arca] si pos�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nte] al-J�d� fu detto: � Scompaiano gli emp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5] No� invoc� il suo Signore dicendo: � Signore,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 appartiene alla 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glia! La Tua promessa � veritiera e tu sei il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o dei giudic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6] Disse [Allah]: � O No�, egli non fa parte del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, � [frutto d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sa di empio. Non domandarmi cose di cui non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a scienza. Ti ammonisco, affinch� tu noi sia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ignor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7] Disse: � Mi rifugio in Te, o Signore, dal chied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 sulle quali non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. Se Tu non mi perdoni e non mi 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cordia, sar� tra i perde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8] Fu detto: � O No�, sbarca con la Nostra pac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 benedetti tu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 [che discenderanno] da coloro che so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 [Anche] ad altre comunit� concederemo gi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mera e poi verr� loro, da parte Nostra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49] Questa � una delle notizie dell'ignoto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iamo. Tu non le conosce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ppure il tuo popolo prima di ora. Sopporta d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pazienza. In verit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 [di Allah] avranno il buon esi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0] Agli '�d [mandammo] il loro fratello H�d. Dis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pol mio, adorate Allah, non c'� dio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Voi siete degli inventori di menzog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1] O popol mio, non vi domando nessuna ricompen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spetta a Colui che m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. Non capire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2] O popol mio, implorate il perdono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tornate a Lui pent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vi invii piogge abbondanti dal cie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nga forza alla v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za. Non voltate colpevolmente le spal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3] Dissero: � O H�d, non ci hai recato nessuna pr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ogliamo abbandon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dei per una tua parola e non crediamo in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4] Possiamo solo dire che uno dei nostri dei t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 folle�. Disse: � Mi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e Allah, e siate anche voi testimoni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o tutto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5] all'infuori di Lui. Tramate tutti contro di m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mi attend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6] Invero io confido in Allah, mio Signore e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Non c'� crea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gli non tenga per il ciuffo. Il mio Sign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retto sentier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7] [Anche] se volgerete le spalle, io vi ho comun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per cui sono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tato inviato. Il mio Signore sostitui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popolo con un al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voi non potrete nuocerGli in nulla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o Signore � il Cust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8] E quando giunse il Nostro decreto, salvamm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Nostra H�d 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quelli che avevano creduto. Li salvammo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59] Questi furono gli '�d, negarono i segni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disobbediron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messaggeri e avevano obbedito agli ordini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rvo ti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0] Furono perseguitati da una maledizione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o e ne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. In verit� gli '�d non credetter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. Scompaian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d, popolo di H�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1] E [mandammo] ai Tham�d il loro fratello S�l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loro: � O popol m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e Allah. Non c'� dio all'infuori di Lui. Vi c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terra e ha fatto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a colonizzaste. Implorate il Suo per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te a Lui. Il mio Signo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o e pronto a risponde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2] Dissero: � O S�lih, finora avevamo grandi spe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te. [Ora] ci vorresti interdire l'ador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adoravano i padri nostri? Ecc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o in dubbio in merito a ci� verso cui ci chiami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3] Disse: �O popol mio, cosa pensate? Se mi bas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rova evidente giunt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mio Signore, Che mi ha concesso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, chi mai mi aiut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Allah se Gli disobbedisco? Voi potrest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ere la mia rov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4] O popol mio, ecco la cammella di Allah, un 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i. Lasciatela pascolare sulla terra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 s� che non la tocchi male alcuno, ch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rebbe imminente 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5] Le tagliarono i garretti. Disse: � Godetev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dimore [ancora per] 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i, ecco una promessa non mendace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6] Quando giunse il Nostro decreto, per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salvammo S�li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avevano creduto dall'ignominia di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. In verit�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il Forte, l'Ecce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7] Il Grido invest� quelli che erano stati ingius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lasci� bocconi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8] come se non le avessero mai abitate. In verit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 non credetter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? Periscano i Tham�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69] Giunsero presso Abramo i Nostri angeli con la l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a. Dissero: � Pace�, rispose �Pace!�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� a servir loro un vitello arrost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0] Quando vide che le loro mani non lo avvicinav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insospett� ed ebbe p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. Dissero: � Non aver paura. In verit�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inviati al popo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1] Sua moglie era in piedi e rise. Le annunci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cco e dopo Isac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2] Ella disse: � Guai a me! Partorir� vecchi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, con un marito vegliardo? Questa � davver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singolar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3] Dissero: � Ti stupisci dell'ordine di Allah?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di Allah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benedizioni siano su di voi, o gente della ca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gli � de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, glor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4] Quando Abramo fu rassicurato e apprese la l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, cerc� di dispu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Noi [a favore] del popolo di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5] Invero Abramo era magnanimo, umile, inclin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6] � O Abramo, desisti da ci�, che gi� il Decre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 � dec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r� loro un castigo irrevocabi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7] E quando i Nostri angeli si recarono da Lot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ebbe pena e si ram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� della debolezza del suo brac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 � Questo � un giorno terribile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8] La gente del suo popolo and� da lui tutta ecc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avevano commesso azioni empie. Disse [loro]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 mio, ecco le mie figlie sono pi� pu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 Temete Allah e non svergognatemi davanti a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iti. Non c'� fra vo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di coscienza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79] Dissero: � Sai bene che non abbiamo alc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e tue figlie, sai 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ogliam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0] Disse: � Se potessi disporre di forza 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, se solo potessi tro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do appoggio...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1] [Gli angeli] dissero: � O Lot, noi siam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 del t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ro non potranno toccarti. Fa' partire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sul finire della no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ssuno di voi guardi indietro (eccetto tua mog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in verit�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r� a loro accadr� anche a lei). In veri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denza � l'alba; non �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a l'alba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2] Quando poi giunse il Nostro Decreto, rivoltam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 sottosopra e fac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vere su di essa pietre d'argilla indu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3] contrassegnate dal t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esse non son mai lontane dagli iniqu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4] E ai Madianiti [mandammo] il loro fratello Shu'a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isse: � O popol m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e Allah. Non avete altro dio all'infuori di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ruffate sul pe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misura. Vi vedo in agiatezza, ma temo per v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i un Giorn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g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5] O popol mio, riempite la misura e [date] il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sattezza, non defraudate la gente dei loro be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pargete disordine sulla terra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6] Quello che permane presso Allah � meglio per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ete credenti. I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l vostro custo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7] Dissero: � O Shu'ayb! Abbandonar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no i nostri avi, non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nostri beni quello che ci aggrada�� questo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 la tua religi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tu sei indulgente e rett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8] Disse: � O popol mio, cosa pensate se mi bas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rova evidente giunt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mio Signore, Che mi ha concesso provvidenza buo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oglio fare diversamente da quell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sco, voglio solo correggervi per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. Il mio successo � soltanto in Allah, in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o e a Lui ritorn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89] O popol mio, non vi spinga nell'abiezio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o con me, [al punto ch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olpisca ci� che colp� il popolo di No�, la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H�d e il popo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h; il popolo di Lot non � lontano da v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0] Chiedete perdono al vostro Signore, volgetev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Il mio Signo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, amorevo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1] Dissero: � O Shu'ayb, non capiamo mol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ici e invero ti consideriamo un debole tra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fosse per il tuo clan ti avr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lapidato, poich� non ci sembri af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2] Disse: � O popol mio, il mio clan vi sembr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 di Allah, a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te apertamente le spalle? In verit� i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abbraccia [n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] tutto quello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3] O popol mio, fa' [pure] quello che vuoi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'io lo far�: ben p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rete chi sar� precipitato nel castigo abominev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sar� [stato] il mendace. Aspettate! Ch� anch'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tter� insieme con vo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4] E quando giunse il Nostro Decreto, per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salvammo Shu'ayb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avevano creduto insieme con lui. Il G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prese gli iniqui: l'indomani giacevano boc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loro di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5] come se mai le avessero abitate. Perisc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aniti, come perir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6] In verit� inviammo Mos�, con i Nostri segni 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evid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7] a Faraone e ai suoi notabili. Essi obbedi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dine di Faraone an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e di Faraone era iniq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8] Nel Giorno della Resurrezione preceder�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come gregge 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everer� nel Fuoco : che orribile abbevera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99] Una maledizione li perseguiter� in questo mon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Giorno della Resurrezione. Che detestabile 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o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0] Queste sono alcune delle storie delle citt�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ntiamo: alcun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ritte e altre falc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1] Non facemmo loro alcun torto, esse stes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ero torto. Gli d�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vano all'infuori di Allah non li hanno in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i quando giuns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to del loro Signore: non fecero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erne la rov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2] Castiga cos� il tuo Signore, quando colpis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 che hanno ag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iustamente. E' invero un castigo doloroso e sev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3] Ecco un segno per chi teme il castigo del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. Sar� un Giorn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enti saranno radunate. Sar� un Giorno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4] Non lo posticiperemo che sino al suo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5] Nel giorno in cui avverr�, nessuno parler�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permesso. E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llora gli infelici e i feli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6] E gli infelici saranno nel Fuoco, tra sospi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hiozz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7] per rimanervi fintanto che dureranno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a meno che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non decida altrimenti, ch� il tuo Signor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uo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8] Coloro invece che saranno felici, rimarrann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o fintant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ranno i cieli e la terra, a meno che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non decida altri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questo un dono senz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09] Non essere in dubbio a proposito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adorano: non adora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 adoravano i loro avi. Daremo loro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ttanza, senza diminu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0] Gi� demmo a Mos� la Scrittura, e sor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ze in suo proposito.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stato per un Decreto precedente de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sarebbe stato giudicato tra loro. E su di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 dubbio profo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1] In verit� il tuo Signore dar� a tutti i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opere loro.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amente al corrente di quello 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2] Sii dunque retto come ti � stato ordinato, tu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i sono convertiti insieme con a t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ricate, ch� Egli osserva quello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3] Non cercate il sostegno degli ingiusti: [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] il Fuoco vi colpirebbe, non avrete alcun all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e non sarete socco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4] Esegui l'orazione alle estremit� del gior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e prime or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. Le opere meritorie scacciano quelle m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un ricord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ricord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5] Sii paziente, ch� Allah non manda perdu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de di coloro che fan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6] Perch� mai, tra le generazion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, le persone virtuos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bivano la corruzione della terra (e che salv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o poco numerose, mentre gli ingiusti si dava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so di cui godevano e furono criminal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7] Mai il tuo Signore annienterebbe ingiustamen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, se i loro abi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ssero ret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8] Se il tuo Signore avesse voluto, avrebbe fa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gli uomini una s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. Invece non smettono di essere in contr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9] eccetto coloro ai quali il tuo Signore ha con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misericordia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li ha creati. Cos� si realizza la Parol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: "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pir� l'Inferno di uomini e di d�moni assie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0] Ti raccontiamo tutte queste storie sui messagg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il tuo cuor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orzi. In questa [sura] ti � giunta 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con un ammonimen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onito per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1] Di' a coloro che non credono: � Agite per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� possibile, ch�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agir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2] E aspettate, ch� anche noi aspetterem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3] Appartiene ad Allah l'invisibile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a Lui si ricon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e totale. AdoraLo dunque e confida in Lui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 non � disattento a 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uf (Giusep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] Alif, L�m, R�. Questi sono i versetti del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] In verit� lo abbiamo fatto scendere come C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o, affinch� poss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] Grazie a ci� che ti ispiriamo in questo Corano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raccontiamo la pi� 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a, anche se precedentemente non ne e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] Quando Giuseppe disse a suo padre: � O padre mio,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o [in sogno] und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l sole e la luna. Li ho visti prostern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 m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] disse: � O figlio mio, non raccontare questo 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tuoi fratelli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tramerebbero contro di 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Satana � per l'uomo un nemico e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] Ti sceglier� cos� il tuo Signore e ti inseg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etazione dei sog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r� la Sua grazia su di te e sulla fami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be, come gi�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 la complet� sui tuoi due avi Abramo e Isacc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il tuo Signo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 e saggi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] Certamente in Giuseppe e nei suoi fratelli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coloro che interrog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] Quando [essi] dissero: � Giuseppe e suo fr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i� cari a nostro pa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noi siamo un gruppo capace. Invero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 � in palese err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] Uccidete Giuseppe, oppure abbandonatelo in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a, s� che il vol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adre non si rivolga ad altri che a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dich� sarete ben conside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] Uno di loro prese la parola e disse: � Non ucci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. Se proprio avete deciso, gettatelo piutt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ndo alla cisterna, ch� possa ritrov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he carov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] Dissero: � O padre nostro, perch� non ti fid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a proposito di Giusep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ure siamo sinceri nei suoi conf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] Lascia che venga con noi domani a divertirsi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care; veglieremo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3] Disse: � Mi rattrista che lo conduciate [con vo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 che il lupo lo div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non badate a l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4] Dissero: � Se lo mangiasse il lupo mentre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o numerosi, 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mo disgrazia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5] Quando poi lo ebbero condotto con loro 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cordo nel gettarl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o alla cisterna, Noi gli ispirammo: � Ricord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quello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 quando meno se lo aspetteran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6] Quella sera tornarono al padre loro piange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7] Dissero: � Abbiamo fatto una gara di corsa,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to Giuseppe a guardia della nostra roba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o lo ha divorato. Tu non ci crederai, e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veritie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8] Gli presentarono la sua camicia, macchiat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gue che non era il s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[Giacobbe]: � I vostri animi vi hanno sugg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isfatto. Bella pazienza... mi rivolgo a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quello che racconta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9] Giunse una carovana e mandarono uno di lor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ngere acqua. Questi f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il secchio e poi disse: � Buona nuova, c'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azzo! � Lo nasco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sse merce. Allah era ben a conoscenza di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c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0] Lo vendettero a basso prezzo, qualche p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gento, e furono in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zzator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1] Colui che in Egitto lo acquist� disse a sua mogl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ttalo bene, ch�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ar� utile o potremo adottarlo come figli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mmo cos� Giusep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terra, affinch� imparasse da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pretazione dei sogni. Allah h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io nei Suoi disegni, ma la maggior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non lo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2] Quando raggiunse la sua et� adulta, gli conce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zza e scienza.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iamo coloro che compio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3] Avvenne che colei nella cui casa egli si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namor� di lui. Chiu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 e gli disse: � Accostati a me! �. Disse: 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voglia!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one mi ha dato buona accoglienza: gli ingius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ran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4] Certamente ella lo desiderava ed egli l'a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nta con violenza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se visto un segno del suo Signore ;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mmo da lui il ma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gnominia, perch� era uno dei Nostri sin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5] Entrambi corsero verso la porta, [lei] gli str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micia da dietro.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 incontrarono il marito di lei. Disse [la donna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sa merita colui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 male a tua moglie? Nient'altro che la pr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 doloroso castigo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6] Disse [Giuseppe] � E' lei che voleva sedurmi�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della famigl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intervenne: � Se la camicia � strappata davant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 che dice la verit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� un mentito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7] se invece la camicia � strappata sul dietro,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 ed egli di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8] Vista la camicia che era strappata sul di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 E'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stuzia di femmine! La vostra astuzia [o donn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gran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29] Vai pure, Giuseppe. E [tu donna], implora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 tua colpa, ch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sei colpevol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0] Le donne in citt� malignavano: � La mogli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e ha cercato di sedu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garzone! Egli l'ha resa folle d'amore.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ra che si sia del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rita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1] Avendo sentito i loro discorsi, invi� loro qu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repar� i cuscin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giunte che furono], diede a ciascuna un col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disse [a Giusepp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a al loro cospetto�. Quando lo videro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rono talmente bello,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uzzarono le mani dicendo: � Che Allah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ga! Questo non � un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no, ma un angelo nobilissimo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2] Disse: � Questi � colui per il quale mi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imato. Ho cerc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rlo ma lui vuole mantenersi casto. Ebbe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iuta di fare ci�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, sar� gettato in prigione e sar�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i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3] Disse :� O mio Signore, preferisco la prigi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ui mi invitano; m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non allontani da me le loro arti, ceder�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uno di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oscono [la Tua legge]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4] Lo esaud� il suo Signore e allontan� da lui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. In verit�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tutto 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5] E cos�, nonostante avessero avuto le 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ttero [fosse be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gionarlo per un certo peri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6] Insieme con lui entrarono in prigione due giov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i loro disse: �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visto [in sogno] mentre schiacciavo dell'uva..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l'altro: � M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o mentre portavo sulla testa del pan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elli ne mangiavano. Spieg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retazione di tutto ci�. Invero vediamo ch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i coloro che compiono il be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7] [Rispose Giuseppe]: �Non vi sar� distribuito c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che vi abbia 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tti sulla loro interpretazione. Ci� � parte di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l mio Signore m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nato. In verit� ho abbandonato la religion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che non cre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disconosce l'altra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8] e seguo la religione dei miei avi, Abramo, Isac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be. Non do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re ad Allah alcunch�. Questa � una graz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er noi e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ma la maggior parte di loro sono ing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39] O miei compagni di prigione! Una miriade di sig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forse meglio di Allah, l'Unico,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0] Non adorate all'infuori di Lui altro che nom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e i vostri avi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to, e a proposito dei quali Allah non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nessuna pro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il giudizio appartiene solo ad Allah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ordinato d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re altri che Lui. Questa la religione imm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eppure la maggior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uomini lo ign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1] O miei compagni di prigione, uno di voi due ver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no al su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tro sar� crocifisso e gli uccelli beccher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testa. Le quest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- le quali mi avete interpellato sono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2] E disse a quello dei due che a suo avvi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salvato: �Ricord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 il tuo signore �. Satana fece s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sse di ricordarlo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. Giuseppe rest� quindi in prigione per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3] Disse il re: � Invero vidi [in sogno] sette v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e che sette vac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 divoravano e sette spighe verdi e sett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he. O notabili, interpretatemi la mia visio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capaci di interpretare i sogn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4] Risposero: � Incubi confusi. Non sapp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re gli incub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5] Quello dei due che era stato liberato, si ric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e di lui ed esclam�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vi riveler� il significato! Lasciate che vada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6] [Disse]: �O Giuseppe, o veridico, spiegaci [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] di sette vac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 che sette magre divorano e di sette sp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i e di sette altre sec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io possa tornare a quella gente ed essi po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7] Rispose: � Coltiverete per sette anni come �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e. Tutto quello che avrete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telo in spiga, eccetto il poco che consume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8] Verranno poi sette anni di carest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anno tutto quello che av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armiato, eccetto quel poco che conserve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49] Dopo di ci� verr� un'annata in cui gl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occorsi e andrann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o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0] Disse il re: � Conducetemelo �. Quando giun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[Giuseppe] dis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torna presso il tuo signore e chiedigli: "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vano le donne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uzzarono le mani?". Invero il mio Signore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le loro astuzi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1] Chiese allora [il re alle donne]: � Qual 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intenzione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- vate sedurre Giuseppe?�. Risposero: � Allah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guardi. Non conosc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lcuno a suo riguardo �. La moglie del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 Ormai la ver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: ero io che cercavo di sedurlo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uno d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 il v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2] [Disse Giuseppe]: �[Ho sollecitato]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chiesta] affinch�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one sappia che non l'ho tradito in segreto, ch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non guid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uzie dei tradi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3] Non voglio assolvere me stesso! In verit� l'ani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nsa al male, a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l mio Signore per la misericordia [n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 dal peccato]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o Signore � perdonator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4] Disse il re: �Conducetemelo: voglio tenerlo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�. Quando po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 parlato, disse: � D'ora in poi rimarrai a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co, con autorit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u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5] Rispose: � Affidami i tesori della terra :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 guardiano ed esper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6] Cos� demmo a Giuseppe autorit� su que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va dove vol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mo s� che la Nostra misericordia raggiung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amo e che non 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 il compenso di coloro che opera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7] E il compenso dell'altra vita � migliore per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e hanno ti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Alla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8] Giunsero i fratelli di Giuseppe e si present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 lui. Egl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bbe, mentre essi non lo riconobb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59] Dopo che li ebbe riforniti di provviste disse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ducetemi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o da parte di padre. Non vedete come v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ato il carico e ch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gliore degli ospi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0] Se non lo condurrete, da parte mia non c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carichi per vo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potrete pi� avvicina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1] Dissero: � Cercheremo di convincere suo pad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ci riuscirem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2] Disse [poi] ai suoi garzoni: � Nascondet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 nei loro bagagli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conoscano quando saranno giunti presso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e forse ritorn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3] Quando furono di ritorno presso il padre loro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O padr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mo pi� avere altri carichi. Lascia venire con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fratello, ci potremo rifornire e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lieremo su di l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4] Disse: � Ve lo dovrei affidare come gi� vi affi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fratello? E' Allah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dei guardiani, ed Egli � il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dei misericordios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5] Quando poi disfecero i bagagli, scoprirono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state rese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. Dissero: � O padre, cosa potremmo desider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? Ecco, le nostre merci ci sono state restit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eremo alla nostra gente e veglierem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fratello, aggiungeremo un altro cari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ello: sar� un carico fa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6] Disse [Giacobbe]: � Non lo mander� con voi 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giurerete su Allah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o riporterete, a meno che non siate del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ffatti �. Poi, do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ro giurato, disse loro: � Allah � il gara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bbiamo det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7] Disse: � O figli miei, non entrate da u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, ma entrate da 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 In nulla potrei proteggervi nei confro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La decisione appartiene solo ad Allah e in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o. In Lui confidino coloro che confi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8] Pur essendo entrati nel modo che loro padre 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mandato, ci� non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protetti da Allah. Non fu altro ch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polo, nell'anim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cobbe, ed egli lo soddisfece. Invero egli era col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cienza che No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mo insegnato, mentre la maggior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non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69] E quando furono introdotti da Giuseppe,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se in disparte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o [Beniamino] e gli disse: �Io sono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o, non essere d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 per quello che mi hanno fat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0] Dopo che li ebbe riforniti, fece nasconde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a nei bagagli di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o. Grid� un messo: � O voi della carov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siete dei ladr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1] Si arrestarono e chiesero: � Cosa cerca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2] Risposero: � La coppa del re. Un carico di camm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o a chi la riporter�, io ne sono garante!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3] Dissero: " Per Allah, sapete bene che non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ti a spargere la corruzione sulla terra 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dei ladr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4] � Quale sar� la sanzione se mentite ?� dissero [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izian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5] Risposero: �Il riscatto? Colui nei cui 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ete la coppa, sar�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il suo riscatto. E' cos� che sanzioniam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6] [Giuseppe] inizi� dai sacchi degli altri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quello di suo frat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fine la trasse dai bagagli di 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rimmo Noi quest'astuz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, ch� altrimenti non avrebbe potuto tra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fratello nel risp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egge del re, a meno che Allah non l'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to. Eleviamo il rang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ogliamo, e sovra ogni sapiente c'� l'Onnis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7] Disse:�Se ha rubato, gi� uno dei suoi fr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 rubato �. Giuse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ose [il sentimento] nel suo cuore, senza mos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nulla. Disse: � Invero la vostra situaz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iore, e Allah sa cosa afferma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8] Implorarono : � O potente, suo padre �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chio! Prendi uno di no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vece. Tu sei tra coloro che ben agisco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79] Disse: � Ci guardi Allah dal prendere alt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presso il quale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rovato i nostri beni, ch� in tal caso sa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0] Quando persero la speranza [di riaverl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ro [tra loro] in seg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il maggiore: � Non ricordate che vostro padr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se di giurare dav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lah? E come gi� una volta mancaste nei conf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Giuseppe? Non lasc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territorio, senza che mio padre me ne di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o [senza]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 giudicato in mio favore. Egli �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1] Tornate dal padre vostro e ditegli: O padre,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 ha rubato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testimoniato eccetto che per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amo: non potevamo prev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2] Chiedi pure [agli abitanti della] citt� e a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carovana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siamo tornati. Davvero siamo sincer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3] Disse [Giacobbe]: � Sono piuttost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i che vi hanno ispi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sa. Bella pazienza! Chiss� che Allah m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tuisca tutti quanti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Egli � il Sapiente, il Saggi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4] Volse loro le spalle e disse: � Ahim�! Quant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go per Giuseppe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ncarono i suoi occhi per la tristezza 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ffatto dal dispiac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5] Dissero: � Per Allah! Smetti di ricordare Giuse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rai per consumar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ne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6] Rispose: � Mi lamento solo davanti ad Allah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disgrazia e de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, e grazie ad Allah conosco cose che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7] Andate figli miei, cercate Giuseppe e suo fr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disperate del soccorso di Allah, ch� sol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disperano del soccorso di Allah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8] Quando poi entrarono [ancora una volta] al c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ui, dissero: �O principe, ci ha colpit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zia, noi e la nostra famiglia.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to merce di scarso valore. Riempici com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ra e facci la ca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Allah compensa i caritatevol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89] Rispose: � Non ricordate quello che face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eppe e a suo fratello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ignoranza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0] Dissero: � Sei tu proprio Giuseppe?�. Disse: �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Giuseppe e quest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fratello. In verit� Allah ci ha colmato di favo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� timorato e paziente, [sappia che]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trascura di compensare chi f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1] Dissero: � Per Allah, certo Allah ti ha preferi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e certo noi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evo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2] Disse: �Oggi non subirete nessun rimprovero!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i perdoni, Egl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misericordioso dei misericordi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3] Andate con questa mia camicia e posatela sul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io padre: riacquis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sta. onducetemi tutta la vostra g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4] Non appena la carovana fu ripartita, disse il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: �Davvero sento l'odore di Giuseppe, e non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to delirand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5] Gli risposero: �Per Allah, sei ancora in pred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 vecchia fissazion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6] Quando giunse il latore della buona novella,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micia sul vol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Giacobbe]. Egli riacquist� la vista e disse: �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o appunto dett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e ad Allah, conosco cose che voi non sape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7] Dissero: � O padre, implora perdono per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, ch� veramente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evo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8] Rispose: � Implorer� per voi il perdono de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Egli � il Perdonatore, i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99] Quando furono introdotti alla presenza di Giuse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accolse il pad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dre e disse: � Entrate in Egitto in sicurezz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uol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0] Fece salire i suoi genitori sul suo tr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utti] caddero in prosternazione. Disse: � O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il significato del mio sogno di un t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io Signore lo ha avverato. Egli � stato buo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quando mi ha tr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prigione, e vi ha condotti qui dal deserto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atana si era intromesso tra me e i miei frat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il mio Signore � dolcissi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uole, Egli � il Sapiente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1] O mio Signore, mi hai dato qualche potere e mi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gnato l'interpretazione dei sogni. O Creat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della terra, Tu sei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o, in questa vita come nell'altra. Fammi mo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o e ponimi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2] Sono queste le storie segrete che ti riveli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certo non eri tr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i riunivano per tra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3] La maggior parte degli uomini non crederan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stante il tuo ar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4] Eppure non chiedi loro alcun compenso. [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o] non � che un mon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5] E quanti segni nei cieli e sulla terra, cu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passano acc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ndo loro le spa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6] La maggior parte di loro non crede in Allah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ndoGli assoc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7] Sono forse certi che non li avvolga il casti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 che non giu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visa l'Ora mentre sono incoscie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8] Di': � Ecco la mia via: invito ad Allah in t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ezza, io stes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mi seguono. Gloria ad Allah, non so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politei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09] Non inviammo prima di te altro che uomin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citt� e che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irammo. Non viaggiano forse sulla terr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ono quale � stata la fi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furono prima di loro? Certo la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ltra vita � migli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temono [Allah]. Non capi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0] Quando poi i messaggeri stavano per per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anza, ritenend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bbero passati per bugiardi, ecco che giun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soccorso.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 quelli che abbiamo voluto, ch� la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� non sar� allontan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li e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1] Nelle loro storie c'� una lezione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intelletto. Questo [Corano] non � cer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so inventato, ma � la conferma di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precede, una spiegazione dettagliata di ogni co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uida e una misericordia per coloro che credo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-Ra'd (Il Tu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] Alif, L�m, M�m, R�. Questi sono i verset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. Ci� che � stat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su di te da parte del tuo Signor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, ma la maggior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uomini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] Allah � Colui che ha innalzato i cieli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astri visibili e quindi 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lzato sul Trono. Ha sottomesso il sole e la l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scuno in corsa ver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termine stabilito. Ogni cosa dirige ed esplic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s� che poss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 certezza dell'incontro con il vost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] Ed Egli � Colui che ha disteso la terra, vi ha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e fiumi,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frutto ha stabilito in essa una coppia. Fa s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tte copra i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Ecco i segni per coloro che rifletto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4] Sulla terra ci sono porzioni vicine le u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, vigneti, campi di g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almeti a ciuffo o separati che la stessa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ga. Agli uni diamo p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nenza di frutti sugli altri. In ci� vi sono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cap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5] Se ti stupisci, � davvero stupefacente il lor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� Quando saremo polv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vero passeremo una nuova creazione?�. Sono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nnegano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 che avranno al collo catene.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ranno in perpet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6] E ti chiedono di sollecitare il male prima del be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ure prima di lo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ssero castighi esemplari. In verit�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disposto al per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uomini, nonostante la loro iniquit�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uo Signore � sever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7] Dicono i miscredenti: � Perch� non � sta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lui un se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del suo Signore?�. In verit� tu non se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mmonitore, e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ha la sua gu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8] Allah conosce quello che cela ogni femm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osce] la diminuzion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i e il loro aumento. Ogni cosa ha giust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di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9] Egli � il Conoscitore dell'invisibile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e, il Grande, il Subl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] Per Lui non c'� differenza tra chi man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to e chi lo divulga,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si cela nella notte e chi si muove libera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o gi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] Ci sono [angeli] davanti e dietro [ogni uomo]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liano su di lui per or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In verit� Allah non modifica la realt�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finch� ess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 nel suo intimo. Quando Allah vuole un ma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polo, nessuno 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tanarlo; n� avranno, all'infuori di Lui,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] Egli � Colui che vi fa vedere il lampo, fo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e e speranza,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orma le nuvole pe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3] Il tuono Lo glorifica e Lo loda, e cos� gli an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nel timore di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glia i fulmini e colpisce chi vuole, mentre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ono su Allah,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temibile nella Sua potenza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4] A Lui [spetta] la vera invocazione!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'infuori d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ispondono loro in alcunch�, sono come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 le mani verso l'acq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giunga alla sua bocca, ma essa non vi gi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 � l'invocazion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5] Volenti o nolenti si prosternano ad Allah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nei cieli 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anche le ombre loro, al mattino e alla s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6] Di': � Chi � il Signore dei cieli e della terra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i: � Allah!�. Di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ndereste all'infuori di lui, patroni che per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non possiedono n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n� il male?�. Di': � Sono forse uguali il cie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vede, sono forse uguali le tenebr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e? Hanno forse associato ad Allah esse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no come Allah ha creato, cos� che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 possa essere assimil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lla di Allah?�. Di': � Allah � il Cre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le cose,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o, il Supremo Dominato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7] Fa scendere l'acqua dal cielo, e le vall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ndano secondo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enza, e la corrente trasporta schi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ogliante, una schiuma simile a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fonde sul fuoco per trarne gioielli e utens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Allah propone a metafora del vero e del falso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 la schiuma e resta sulla terra ci� 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 agli uomini. Cos� Allah propone le meta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8] Coloro che rispondono all'appello del lo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la migliore [ricompensa]. Quanto 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avranno risposto, se possed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ci� che � sulla terra e ancora altrettanto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irebbero per riscattarsi. Avranno il pegg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nci e l'Inferno sar� il loro rifu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 tristo giacigl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9] Colui che sa che ci� che ti � stato rivel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l tuo Signo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� forse come colui che � cieco?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ono solo coloro ch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ati d'intelle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0] coloro che si attengono al patto con Allah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no all'impe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1] coloro che uniscono quello che Allah ha ordin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re, temono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paventano che il loro bilancio sia negat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2] coloro che perseverano nella ricerca del Vol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, assol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orazione, danno pubblicamente o in segreto di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ui li abbiamo provvisti e respingono il ma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. Essi avranno per Dimora Ul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3] i Giardini dell'Eden, in cui entreranno insiem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i tra i loro padri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pose e i loro figli. Gli angeli andran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arli entrando da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4] [e diranno]: � Pace su di voi, poich� siet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ti. Com'� 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stra Ultima Dimo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5] Coloro che infrangono il patto di Allah dopo av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, spezzano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ha ordinato di unire e sparg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zione sulla terra -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maledetti e avranno la peggiore delle di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6] Allah d� generosamente a chi vuole e lesina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Essi si ralleg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sta vita che in confronto all'Altra non 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effim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7] Dicono i miscredenti: �Perch� non � sta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lui un se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del suo Signore?�. Rispondi: �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llontana chi vuo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a Lui chi si conv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8] coloro che credono, che rasserenano i loro cuor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di Allah. In verit� i cuori si rasserena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o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29] Coloro che credono e operano il bene, avr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tudine e il migl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0] Cos� ti inviammo ad una comunit�, dopo ch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t� erano pass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recitassi loro quello che Noi t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, ma essi rinnega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1] Se ci fosse una recitazione che smuoves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, fendesse 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se parlare i morti... Invero l'ordine di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 appartiene ad All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edono i credenti che Allah, se volesse,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re tutti gli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retta via ? E i miscredenti saranno colpi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taclisma, compens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agire, o [la disgrazia] sar� prossima 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finch� si realizz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a di Allah. In verit� Allah non manc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2] Certamente i messaggeri che ti hanno precedut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scherniti, ma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 una tregua ai miscredenti, quindi l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ati. Come fu [dur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il [Mio]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3] Colui che sorveglia ci� che ogni anima acquis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 forse simile al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�]? Eppure Gli attribuiscono consoci.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li [dunque]! Vorreste insegnarGli,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 della terra? Oppure [il vostro] �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o di dire?�. S�, la perfidia dei miscreden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resa bella agli oc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d essi sono stati allontanati dalla rett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� sviato da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guida alc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4] Saranno castigati in questa vita, ma i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ltra vita sar� schiaccian- te e non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nsore alcuno all'infuori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5] E' questo il Giardino che � stato promesso ai p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corrono ruscel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emente vi sono frutti e ombra. Ecco il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timorati [di Allah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l destino dei miscredenti � il Fu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6] Coloro ai quali abbiamo dato la Scrittur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egrano di ci� che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scendere su di te, mentre fra le fazioni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ne rinnega una p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 Non ho ricevuto altro ordine che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re Allah senza associarGli alcunch�. Vi chia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e verso di Lui torn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7] E cos� abbiamo fatto scendere una norma in ara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gui i loro desid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quel che ti � giunto della Sapienza, non avr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d Allah, n� patrono n� difens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8] In verit� prima di te inviammo altri messagge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emmo loro spos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ie, ma nessun messaggero rec� alcun segno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l permesso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epoca [ha avuto] la sua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39] Allah cancella quello che vuole e conferm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uole. E' presso d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dre del Lib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40] Sia che ti mostriamo ci� che promettiamo loro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i facciamo mo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, a te incombe il comunicare, a Noi la res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41] Non vedono forse che restringiamo i loro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rni ? Allah giudica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o pu� opporsi al Suo giudizio, ed Egli � rap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42] Coloro che li hanno preceduti hanno tramato, m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ppartiene la strategia suprema. Egli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ogni anima ha meritato e ben pres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sapranno a chi appartiene la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43] Dicono i miscredenti: � Tu non sei un inviat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i: � Mi bast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e tra me e voi, Colui che possiede 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ib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r�h�m (Abra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] Alif, L�m, R�. Abbiamo fatto scendere su di 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affinch�,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sso del loro Signore, tu tragga le genti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bre alla luce, sull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ccelso, del Degno di 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] [la via di] Allah, Cui appartiene quel che 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. Gua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non credono: subiranno un severo castigo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] [essi] amano questa vita pi� dell'altra, frappo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coli sul senti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cercano di renderlo tortuoso! Sono info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err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] Non inviammo alcun messaggero se non nella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uo popolo, affinch�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sse. Allah svia chi vuole e guida chi vuo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l'Eccelso, il Sap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5] Gi� mandammo Mos� con i Nostri segni: &amp;laqno; F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cire la tua gente d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bre alla luce e ricorda loro i giorni di All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dei segni per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omo] paziente e g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6] E quando Mos� disse al suo popolo: &amp;laqno; Rico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vori che Allah v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rgito, quando vi salv� dalla gente di Fara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infliggeva la pe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torture. Uccidevano i vostri maschi e lascia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ta le femmine.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una dura prova da parte del vost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7] E quando il vostro Signore proclam�: &amp;laqno;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e riconoscenti, accrescer� [la Mia grazia]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ingrati, in verit� il Mio castig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o!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8] disse Mos�: &amp;laqno; Se sarete ingrati, voi 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sono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Allah [sappiatelo] di nulla abbisogna,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no di lod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9] Non vi � giunta notizia di quelli [che viss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di voi, del popo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, degli '�d e dei Tham�d, e di quelli che ven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e che Allah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? Vennero i loro profeti con prove chiariss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essi dissero, portandosi le mani alla bocc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laqno; Non crediamo in quello con cui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inviati. E siamo in dubbio profondissimo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ci propone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] Dissero loro i profeti: &amp;laqno; Come pu� es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 a proposito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reatore dei cieli e della terra, Colui che v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olge per perdona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le vostre colpe e rinviarvi fino a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bilito?�. [Risposer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credenti: &amp;laqno;Non siete altro che uomin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. Volete distoglie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quello che adoravano i nostri avi? Recatec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inequivocabil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] Dissero loro i profeti: &amp;laqno; Certamente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come voi, ma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sce chi Egli vuole tra i Suoi serv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mo recarvi una prova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permesso di Allah. In Allah confidi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] E come potremmo non confidare in Allah quand'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ha guidati su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i? Sopporteremo con pazienza [le persecuzio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ci farete ogg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ino in Allah coloro che confida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3] Coloro che non credevano dissero ai loro profe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laqno; Vi cacceremo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 dalla nostra terra, a meno che non ritorn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nostra religione�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oro il Signore rivel� loro: &amp;laqno; Distrugg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gli iniq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4] e vi faremo dimorare sulla terra dopo di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� [la ricompensa]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teme la Mia presenza e teme la Mia minacci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5] Cercarono la vittoria: fu sconfitto ogni os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6] � destinato all'Inferno e sar� abbeverato di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7] che cercher� di inghiottire a piccoli sorsi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uscirvi. La mort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lir� da ogni parte, eppure non potr� morire: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stigo inattenu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8] Questa � la metafora di coloro che rinneg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: le loro 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come cenere sulla quale infuria il vento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i tempesta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alcun pro di ci� che hanno fatto. Questa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zione to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9] Non vedi che Allah ha creato i cieli e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verit�? Se vol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farebbe perire e susciterebbe un'altra cre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0] Ci� non � difficile per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1] Tutti compariranno davanti a Allah. E i deb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 a coloro che 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fi d'orgoglio: &amp;laqno; Noi vi seguivamo.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ra] esserci utili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stigo di Allah?�. Risponderanno [gli altri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laqno; Se Allah ci a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ti, certamente vi avremmo guidati. Lamen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portazione [ormai]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i: per noi non c'� rifugi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2] Quando tutto sar� concluso, dir� Satana: &amp;laq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vi aveva fatto promessa sincera, mentre io v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una promessa che non ho mantenuto.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re avevo mai su di voi, se non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rvi? E voi mi avete rispo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improverate me; rimproverate voi stessi. I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o esservi d'aiuto e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otete essermi d'aiuto. Rifiuto l'atto con cui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asso ciato a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cedenza�. In verit� gli iniqui [avran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3] Coloro che invece credono e operano il ben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mo entrare nei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scorrono i ruscelli e vi rimarranno in perpe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l permesso de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. Col� il loro saluto sar�: "Pac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4] Non hai visto a cosa Allah paragona la bu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a? Essa � come un b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o, la cui radice � salda e i cui rami [sono]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5] e continuamente d� frutti, col permesso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ropone metafore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affinch� rifle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6] La metafora della parola cattiva � invece quell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ala pianta sradic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superficie della terra: non ha stabilit� alc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7] Allah rafforza coloro che credono con l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, in questa vita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ltra e, allo stesso tempo, svia gli ingiu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fa ci� che vu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28] Non li hai visti, coloro che scambiano il fav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 la miscred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rascinano il loro popolo nella dimor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9] nell'Inferno in cui cadranno? Qual trista dimo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0] Attribuirono consimili ad Allah per sviare [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] dal Suo sentiero. Di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no; Godete pure: la vostra destinazione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1] Di' ai Miei servi credenti che assolvano l'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ano in pubblico 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o [parte] dei beni che abbiamo loro conc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che giunga in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i non ci sar� pi� n� commercio n� amic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2] Allah � Colui che ha creato i cieli e la terr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 scendere l'acqua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e, suo tramite, suscita frutti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tamento. Vi ha mes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zione le navi che scivolano sul m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Sua, e vi ha me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zione i fi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3] Vi ha messo a disposizione il sole e la lun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no con regolarit�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messo a disposizione la notte e il gi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4] E vi ha dato [parte] di tutto quel che Gli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sto: se voleste co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i di Allah, non potreste enumerarli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omo � ingiusto, ing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5] E [ricorda] quando Abramo disse: &amp;laqno; O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rendi sicura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a e preserva me e i miei figli dall'ad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ido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6] O mio Signore, in verit� essi gi� han tra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 uomini. Chi mi segu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dei miei, e quanto a coloro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scono, in verit�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tore, misericordio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7] O Signor nostro, ho stabilito una parte de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ie in una 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, nei pressi della Tua Sacra Casa, affinch�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 nostro, assol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ora- zione. Fai che i cuori di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umanit� tendano a lor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 loro [ogni specie] di frutti. Forse T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8] O Signor nostro, Tu ben conosc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ndiamo 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iamo. Nulla � nascosto ad Allah, ne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iel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39] Lode ad Allah Che, nonostante la vecchiaia, m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Ismaele ed Isacc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il mio Signore ascolta l'invo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0] O Signore, concedi a me e ad una parte de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ie di assol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orazione. Esaudisci la mia preghiera, o 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1] O Signor nostro, perdona a me, ai miei genit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credenti, nel Gior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i tireranno le som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2] E non credere che Allah sia disattento 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gli iniqui. Con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una dilazione fino al Giorno in cui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ardi saranno sbar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3] Verranno umiliati, la testa immobile, gli 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si, il cuore smar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4] Avverti le genti [a proposito] del Giorno in cu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ir� il castigo. [Allora] coloro che saran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diranno: &amp;laqno; O Signor nos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ci una breve dilazione: risponderemo a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o e seguirem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�. &amp;laqno; Non giuravate dianzi, c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non ci sarebbe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5] Eppure abitavate nelle case di coloro che av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torto a se stessi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che ne facemmo vi era ben noto. Vi abbiamo c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esemp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6] Tramarno l, ma la loro trama � nota ad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'anche una trama capac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a pezzi le mont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7] Non credere che Allah manchi alla promessa fatt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messaggeri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celso, il Vendic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8] [Avverr� ci�] nel Giorno in cui la terra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formata e [parimenti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i, in cui gli uomini compariranno di fron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'Unico, il Sup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9] Vedrai in quel Giorno i colpevoli, appaiati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p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0] con vesti di catrame e i volti in fi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51] [Cos�] Allah compenser� ogni anima per ci� che 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a, ch�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rapido nel c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52] Questo � un messaggio per gli uomini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no avvertiti e sappian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il Dio Unico e perch� rammentino, i dot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ij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] Alif, L�m, R�. Questi sono i versetti della Lib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citazione espli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] I miscredenti un giorno vorranno esser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] lasciali mangiare e godere per un periodo, lusin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speranza, ben presto sap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] Non distruggiamo alcuna citt� senza prima darl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intelleg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] Nessuna comunit� pu� anticipare il suo termin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ard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] E dicono: � O tu su cui � stato fatto sce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, sei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duto da un demon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] Perch�, se sei sincero, non sei accompagnato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] Non faremo scendere gli angeli se non con 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 quella gente [in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] non sar� dato sca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] Noi abbiamo fatto scendere il Monito, e Noi ne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usto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] Gi�, prima di te, ne inviammo alle antiche s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] E non venne loro messaggero di cui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ss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] Lasciamo che ci� si insinui nei cuori degli 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3] Non crederanno affatto, nonostante l'esempi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nte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4] Se anche aprissimo loro una porta del cielo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no ascender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5] direbbero: � I nostri occhi sono ipnotizzati 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lanciato un sortilegio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6] In verit� ponemmo costellazioni nel cielo 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ellimmo per coloro ch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7] E lo proteggiamo da ogni demone lapi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8] Se uno di loro cerca di origliare, un folg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de lo inse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9] E la terra, l'abbiamo distesa e vi abbiamo in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ntagne e ogni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crescere con dovuta mi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0] Alimenti vi ponemmo, per voi e per tutti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non nutrite af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1] Di ogni cosa abbiamo tesori, ma la facc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in quantit� misur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2] I venti mandammo, portatori di fertilit�, 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facemm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qua con la quale vi dissetiamo e che non sap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3] In verit� Noi facciamo vivere e facciamo mori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siamo l'Erede [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ogni cos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4] Noi conosciamo quelli che vi furono precurs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amo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tard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5] In verit� il tuo Signore [tutti] li riunir�,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,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6] Creammo l'uomo con argilla secca, tratta da m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st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7] E in precedenza creammo i d�moni dal fuoc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o bruci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8] E quando il tuo Signore disse agli angeli: � Cre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uomo con argilla secca, tratta da mota impast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29] quando poi lo avr� plasmato e avr� insuffl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del Mio spirito, prosternatevi davanti a l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0] E gli angeli tutti si prosternar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1] eccetto Ibl�s, che rifiut� di insiem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2] [Allah] disse:� O Ibl�s, perch� non sei tr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prosternan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3] Rispose: � Non devo prosternarmi di fronte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e che hai cre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illa risuonante, di mota impast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4] [Allah] disse: � Fuori di qui, che tu sia ban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5] In verit� sei maledetto fino a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6] Disse: � O Signor mio, concedimi una dilazione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Giorno in cui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7] [Allah] disse: � Che tu sia fra coloro a cu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a la di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8] fino al Giorno del momento fissat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39] Disse: � O Signor mio, poich� mi hai i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errore, li attirer� al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, rendendolo attraente, e certament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perdere t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0] eccetto i Tuoi servi since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1] [Allah] disse: � Questa sar� la Retta Via d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ustodita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2] Non avrai alcun potere sui Miei servi, eccet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ti che ti obbedi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3] e l'Inferno sar� certo il loro ritrov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4] [esso] ha sette porte, e ciascuna ne avr� dinn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upp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5] I timorati [invece] saranno tra giardini e f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6] [sar� detto loro]: � Entratevi in pa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ezza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7] Monderemo il loro petto da ogni risentimen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anno fratern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troni, [gli uni] di fronte [agli altr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8] Non proveranno fatica alcuna e mai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ul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49] [O Muhammad], annuncia ai Miei servi che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sono il Perdonato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0] e che il Mio castigo � davvero un castigo dolor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1] E racconta loro degli ospiti di Abr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2] Entrarono nella sua casa dicendo: �Pace� Dis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ci fate paura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3] Dissero: � Non temere, noi ti annunciamo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4] Disse: � Mi date questo annuncio quando gi� m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to la vecchiaia.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di annuncio � ques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5] Dissero: � Quello che ti annunciamo � la v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ssere fr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6] Disse: � Chi mai dispera della misericordia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se non gli sviat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7] Disse [ancora]: � Qual � la vostra mission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58] Risposero: � Siamo stati inviati a un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9] a parte la famiglia di Lot che tutta salver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0] eccetto sua moglie �. Decretammo che foss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sarebbero rimasti indie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1] Quando poi gli inviati giunsero press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2] [questi] disse loro: � Invero siete gent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am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3] Risposero: � Anzi, siamo venuti a te [per rec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di cui dubi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4] Siamo venuti con la Verit�, e in verit�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5] Fai partire la tua gente quando � ancora no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 in retroguardia,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o si volti a guardare indietro. Andate dov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ordin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6] Questo decidemmo nei suoi confronti: ch�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gli altri al mat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guente] sarebbero stati annien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7] Vennero [infatti] gli abitanti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egrand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68] Disse [Lot]: � Sono i miei ospiti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noratem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9] Temete Allah e non copritemi di vergog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0] Risposero: � Gi� ti abbiamo proibit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gere] chicchessia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1] Disse:� Ecco le mie figlie, se proprio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2] Per la tua vita, [o Muhammad,] erano accec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ussu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3] All'alba li sorprese il Gr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4] Sconvolgemmo la citt� e facemmo piovere su di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re d'argilla indur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5] In verit� in ci� vi � un segno per coloro c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ono 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6] In verit� essa [si trovava] su una strada ben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7] In verit� in ci� vi � un segno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8] E anche gli abitanti di al-Ayka erano iniq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79] Ci siamo vendicati di loro. Invero quelle du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una strada ben riconosc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0] Gi� gli abitanti di al-Hijr tacciarono di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ssagg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1] Demmo loro i Nostri segni, ma rima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ffer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2] Scavavano nelle montagne [le loro] case si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3] ma al mattino li sorprese il Gr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4] Quello che avevano fatto non li rip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5] Non abbiamo creato i cieli e la terra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� frammezzo se no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it�. In verit� l'Ora si avvicina, perdona d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nim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6] In verit� il tuo Signore � l'Incessante Cre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7] Ti abbiamo dato i sette ripetuti e il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88] Non volgere gli occhi con invidia dell'eff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ssere che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 ad alcuni di loro e [neppure de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ristarti per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ssa per� la tua ala verso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9] Di': � Sono nunzio evidente [di un castigo]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0] Lo stesso che facemmo scendere sui congiu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1] e quelli che fanno del Corano "un'accozz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g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2] per il tuo Signore, tutti li interrogh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3] a proposito di quello che face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4] Proclama con forza quello che ti � stato ordi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gi dagli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5] Noi ti bastiamo contro chi ti schernis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6] [contro] coloro che affiancano ad Allah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. Presto sap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7] Ben sappiamo che il tuo petto si afflig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di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8] Glorifica il tuo Signore lodandoLo e sii tr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prostern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99] e adora il tuo Signore fin che non ti gi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ltima certezza. Build Your Free Home Page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eat pages on:Arts &amp; LiteratureAr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hl (Le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] Giunge l'ordine di Allah: non [cercate]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ettarlo. Gloria a Lui!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i� alto di ci� che Gli assoc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] Per ordine Suo scendono gli angel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zione, su chi Egli vuole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i servi: �Ammonite [le genti] che non c'�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all'infuori di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Mi dunqu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] Egli ha creato i cieli e la terra secondo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ben pi� alto di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li assoc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] Cre� l'uomo da una goccia di sperma, ed e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o opposi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] Cre� le greggi da cui traete calore e altr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 cui vi ci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] E come � bello per voi, quando le ricondu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'ovile] e quando uscit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] Trasportano i vostri pesi verso contrad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ste raggiungere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grande fatica. In verit� il vostro Sign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c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] E [vi ha dato] i cavalli, i muli e gli asini,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montiate e per ornamento. E crea cose che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] Guidarvi sulla retta via � prerogativa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altre [vie]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. Se volesse vi guiderebbe t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] Egli � Colui che ha fatto scendere l'acqu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bevanda per voi ed e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 pasco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] Per mezzo suo ha fatto germinare i cere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livo, le palme e le vig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altro frutto. In verit� in ci� vi � un seg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che sa riflett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] Vi ha messo a disposizione la notte e il giorn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e la luna. Le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ottomesse al Suo ordine. In verit� in ci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egni per gent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3] E ha creato per voi sulla terra tutte le cose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 colori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� vi � un segno per gente che ricor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4] Egli � Colui che vi ha messo a disposizione i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possiate mangiare pesce freschissimo e t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ielli con i quali vi ador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la nave scivolarvi sopra sciabordan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rvi alla ricerca d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, affinch� Gli siate riconosc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5] Ha infisso sulla terra le montagne, af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i sotto di voi e [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to] fiumi e sentieri affinch� non vi smar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6] E [ha stabilito] punti di riferimento: l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fanno da gu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7] Colui che crea � forse uguale a chi non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tto? Non riflette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8] Se voleste contare i favori di Allah, non pot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rli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9] Allah conosce quello che palesate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0] Coloro che essi invocano all"infuor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a creano, ch� anz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sono cre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1] [Essi sono] morti e non vivi e non sanno af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aranno resusci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2] Il vostro Allah � un Dio Unico.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nell'altra vita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credenza nel cuore e sono tronfi d'orgo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3] Senza dubbio Allah conosce quello che cela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palesano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li] non ama quelli che sono tronfi d'orgo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4] Quando � chiesto loro : � Cos'� quel che h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il vostro Signore?�, rispondono: � F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ntich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5] Nel Giorno della Resurrezione, porteranno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arico e pu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i quello di coloro che, per ignor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rono. Quanto � orribil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fard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6] Coloro che li precedettero gi� avevano tramato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scalzato le b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e delle loro costruzioni, il tetto rovin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sso e il castigo v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da dove non lo aspetta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7] Nel Giorno della Resurrezione li coprir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minio e dir� loro: �Dov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ei associati, a favore dei quali erav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mica?�. E quelli ch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 la scienza diranno: �Oggi ci saranno ve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ventura sui miscred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8] [quelli] che gli angeli [della morte] cogli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ingiusti verso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i �. Allora faranno atto di sott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cendo]: � Non commettemmo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o�. � Invece Allah conosce perfettament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ce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29] Oltrepassate le porte dell'Inferno per rimanerv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. Com'� atro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ra dei superbi!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0] Verr� chiesto a quelli che temevano Allah: � Co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ha att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Signore?�. Risponderanno: � Il bene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!�. Coloro che fan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avranno il bene in questa vita, ma la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ltra vita �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! Quanto deliziosa sar� la dimor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1] Entreranno nei Giardini dell'Eden dove scorr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celli e avrann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esidereranno. Cos� Allah compensa coloro che [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2] [coloro] che gli angeli coglieranno nella p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do loro: �Pac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! Entrate nel Paradiso, compenso per quel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3] Cosa aspettano quegli altri, se non che vengan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 o giunga il Decreto di Allah? Gi� agirono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li precedettero. Non 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i ha danneggiati, sono loro che hanno fatto t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�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4] Saranno colpiti dal male che avranno commesso e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si burlavano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g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5] Dicono gli idolatri: � Se Allah avesse volut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mmo adorato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a Lui, n� noi n� i nostri avi, e non av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etto se non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ci ha proibito�. Cos� agivano quelli che vi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di loro. 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ompito hanno i messaggeri se non la ch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missione del Messagg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6] Ad ogni comunit� inviammo un profeta [che dices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orate Allah e fugg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idoli !�. Allah guid� alcuni di essi e altr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ro, sviati. Percor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a e vedrete cosa accadde 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rono di menzogna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7] Anche se brami dirigerli, sappi che Allah non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sviati e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che li soccorr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8] Giurano su Allah, con il pi� solen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menti: � Allah non risusci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rto�. E invece s�! Vera promessa che Egli [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], ma la maggior part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 nulla conos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39] [promessa che realizzer�] per mostrar lo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ezza ci� a proposi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divergevano e affinch� i miscredenti sapp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stat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0] Quando vogliamo una cosa, Ci basta dire "Sii!"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1] Quanto a coloro che sono emigrati [per la causa 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dopo aver subi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zione,daremo loro una bella dimora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; ma il comp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ltra vita � ben pi� grande. Se sol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ss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2] Essi sono coloro che hanno sopportato con paz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nfidato ne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3] Prima di te non inviammo che uomini da Noi isp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hiedete al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crittura, se non lo sap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4] [Li inviammo] con prove e con Salmi! E su d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scende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, affinch� tu spieghi agli uomini ci�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loro rivela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ossano riflett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5] Coloro che tramavano crimini, sono forse al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 fatto] che Allah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 sprofondare nella terra o che giunga lo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a dove non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tta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6] O che li colpisca nel pieno dell'attivit�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no respingerl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7] O che li colpisca al culmine della disperazione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il vostr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lc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8] Non hanno visto che le ombre di tutto ci�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to, si allunga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a e a sinistra prosternandosi umilmente davan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49] Si prosterna davanti ad Allah tutto ci� che c'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, tutti gli anim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terra e gli angeli che non sono af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0] temono il loro Signore che � al di sopra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ci� che � loro ordi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1] Allah dice: �Non adottate due divinit�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Dio Unico, TemeteMi dunqu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2] A Lui appartiene tutto ci� che c'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, a Lui spett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sempiterno. Temerete altri che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3] Tutto il bene di cui godete appartiene ad All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, quando vi tocc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tura, a Lui rivolgete i vostri lamenti angosc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4] Quando poi l'allontana da voi, ecco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no divinit�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5] disconoscendo quello che abbiamo dato loro. Go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[per un periodo]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resto sap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6] Attribuiscono parte di quello che abbiamo dat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sseri che neanche conoscono. Per Allah,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ar� chiesto conto di ci� che av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7] Attribuiscono figlie ad Allah - Gloria a Lui! -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tess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deside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8] Quando si annuncia ad uno di loro la nascita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a, il suo volt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bra e soffoca [in s� la sua ir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59] Sfugge alla gente, per via della disgrazia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a annunciata: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la nostante la vergogna o seppellirla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e? Quant'� orribil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modo di giudi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0] A quelli che non credono nell'Altra vita si ap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tafora stess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mentre la metafora pi� elevata spetta a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1] Se Allah [volesse] punire [tutti] gli uomin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lpe, non lasc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essere vivente sulla terra. Li rimanda fi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stabilito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giunge il termine, non potranno ritardar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ora n� anticip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2] Attribuiscono ad Allah ci� che essi detestano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ingue proferis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gna quando dicono che avranno il meglio.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ndubbiament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il Fuoco in cui saranno sp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3] Per Allah, certamente abbiamo inviato [messagge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comunit� che ti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uto, ma Satana abbell� [ai loro occhi] 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Bene! Oggi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oro patrono, ma avranno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4] Abbiamo fatto scendere il Libro su di te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renda esplicit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cui divergono [e affinch� esso sia] guid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5] Allah fa scendere l'acqua dal cielo e su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vifica la terra che 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morta. Questo � certamente un segno per g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6] E invero dai vostri greggi trarre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mento: vi dissetiamo con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nei loro visceri, tra chimo e sangue: un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, delizioso per ch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7] [Pure] dai frutti dei palmeti e delle 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avate bevanda inebria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o eccellente. Ecco un segno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8] Ed il tuo Signore ispir� alle api : �Dimorat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, negli alber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 edifici degli 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69] Cibatevi di tutti i frutti e vivete nei sent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ha tracci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�. Scaturisce dai loro ventri un liq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 diversi colori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c'� guarigione per gli uomini. Ecco un seg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che rif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0] Allah vi ha creato, poi vi far� morire. Qualcu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sar� condotto f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t� decrepita, tale che nulla sappia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uto. Allah � sap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1] Allah ha favorito alcuni di voi al di sop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nelle risorse materi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ono stati favoriti le divideranno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 loro servi s�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li [a loro] uguali? Negherebbero a tal pu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za di Allah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2] Allah vi ha dato spose della vostra specie, 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vi ha dato fig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oti e vi ha concesso le cose migliori. Cred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falso e disconosc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enevolenza di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3] Adorano all'infuori Allah, ci� che non procu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cibo, n� dalla terra n� dal cielo e che no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pot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4] Non paragonate nulla ad Allah. Allah sa e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5] Allah vi propone la metafora di un servo,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o senza alcun poter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uomo al quale abbiamo dato risorse notevo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quali, in pubblic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vato, fa elemosine. Sono forse uguali? 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ma la maggior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 non lo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6] E Allah vi propone la metafora di due uomini: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� muto, buo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, a carico del suo padrone e ovunque lo si in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ombina nien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no. E' forse uguale a chi comanda con giustizia [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ina] sulla retta v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7] Appartiene ad Allah l'ignoto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; l'ordine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Ora non sar� altro che un batter d'occhio 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. In verit�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8] Allah vi fa uscire dai ventri delle vostre ma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vvisti di ogni scienz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d� udito, occhi e intelletto. Sarete riconosce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79] Non hanno visto gli uccelli sottomessi [ad Al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o spazio del cie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solo Allah li sostiene? In ci� sono seg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0] Allah vi ha concesso riparo nelle vostre case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concesso di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 con le pelli dei greggi, tende ch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ere quando vi sposta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sate il campo. Con la loro lana,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e e il loro pelo [fabbricate] suppelletti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getti di cui vi servite per un [certo] t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1] Con quel che ha creato, Allah vi ha dato l'omb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tto per voi rif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montagne. Vi ha concesso vesti che vi proteg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calore e altre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gono dalla vostra stessa violenza. Ha 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completato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za su di voi, affinch� siate sottom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2] Se poi volteranno le spalle, [sappi] che 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be [solo] l'obblig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zione esplic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3] Conoscono la benevolenza di Allah e po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ano. La maggior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ono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4] Il Giorno in cui susciteremo un testimone da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t�, a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ar� data la parola e non avranno nessuna sc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5] E quando gli ingiusti vedranno il castigo, [es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err� in nulla alleviato e non avranno dil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6] Quando coloro che erano associatori vedranno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ssociavano [ad Allah], diranno: � O 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, ecco le divinit� che invocavamo all'infu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�. E questi replicheranno: � In verit�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7] In quel Giorno offriranno a Allah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issione e le loro inve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bbandon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8] Quanto ai miscredenti che distolgono le gen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o di Allah, aggiungeremo loro castig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per la corruzione che hanno spa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89] E il Giorno in cui susciteremo in ogni comunit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scelto tr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carico loro, ti chiameremo [o Muhammad]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nei loro conf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fatto scendere su di te il Libr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sse ogni cosa, guid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e lieta novella per i musulm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0] In verit� Allah ha ordinato la giustizi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volenza e la generosit�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 dei parenti. Ha proibito la dissolute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� riprovevole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ellione. Egli vi ammonisce affinch� 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1] Obbedite al patto di Allah dopo che l'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o e non mancat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ramenti solenni che avete prestato, chiamand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 contro voi stessi. In verit� Allah conos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ag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2] Non fate come colei che disfaceva il suo f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averlo torto a fa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ndo dei vostri giuramenti mezzi di recipr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o a second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za di un gruppo o di un altro. Cos� Allah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 alla prova e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esurrezione vi mostrer� ci� su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te in polem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3] Se Allah avesse voluto, avrebbe fatto di vo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 comunit�. Invece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a chi vuole e guida chi vuole. Certamente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 su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4] Non fate dei vostri giuramenti mezzi di recipr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o, ch� altri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volerebbero i vostri piedi dopo che era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di e proverete la s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ver allontanato [le genti] dal sentiero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te un castigo 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5] Non svendete a vil prezzo il patto con Allah.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presso Allah � me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, se lo sap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6] Quello che � presso di voi si esaurisce, mentre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presso Allah rimane. Compenserem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i costanti in ragione delle loro 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7] Daremo una vita eccellente a chiunque, maschi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ina, sia creden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a il bene. Compenseremo quelli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anti in ragion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zioni migli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8] Quando leggi il Corano, cerca rifugio in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Satana il lapi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99] Egli non ha alcun potere su quelli che cre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ano nel lor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0] ma ha potere solo su chi lo prende per patrono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per caus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tano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1] Quando sostituiamo un versetto con un altro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en conosc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scendere - dicono: � Non sei che un impostore�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2] Di': � Lo ha fatto scendere lo Spirito di S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erit� [invi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tuo Signore, per rafforzare coloro che cred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guida e buona nv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musulma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3] Sappiamo bene che essi dicono: � C'e un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che lo istruisce�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a cui pensano parla una lingua straniera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� lingua ar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4] In verit� Allah non guida coloro che non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Suoi segni.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5] I soli ad inventare menzogne sono quelli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ai segni di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6] Quanto a chi rinnega Allah dopo aver credu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tto colui che ne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retto, mantenendo serenamente la fede in cuore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 si lascia ent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tto la miscredenza; su di loro � la colle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avrann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7] Ci� perch� preferirono questa vita all'altr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, non guid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8] Ecco coloro cui Allah ha sigillato i cu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dito e la vista. Ecc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sc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9] Senza alcun dubbio, nell'altra vita sa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0] Ma in verit� il tuo Signore � perdonat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nei confro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ono emigrati dopo aver subi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cuzione e quindi hanno lot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nno resistito [per la Sua Caus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1] Il Giorno in cui ogni anima verr� a difender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a, in cui ogni an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compensata per quello che avr� operato,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� ingiusti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2] Allah vi propone la metafora di una citt� : vi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ce e sicurezza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parte le venivano approvvigionamenti. Poi rinn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vori di Allah 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ece provare la fame e la paura, [punizione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eva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3] Giunse loro un Messaggero della loro gente, m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arono da bugiardo.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e dunque il castigo, poich� erano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4] Mangiate le cose buone e lecite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e rendeteGli gr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benevolenza, se � Lui che ado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5] [Allah] vi ha proibito la carogna, il sangu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 di maiale e l'animale sul quale si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o altro nome che quello di Allah. Qua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vi sia costretto senza essere n� ribell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ssore,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6] Non proferite dunque stravaganti invenzion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lingue dicend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lecito e questo illecito � e mentend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Coloro che inventano menzogne contro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alcun succ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7] Avranno godimento effimero e poi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8] Proibimmo a quelli che seguirono il giudaismo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gi� ti dicemmo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o stati Noi ad essere ingiusti verso di loro,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lo fu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19] In verit� il tuo Signore � perdonat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nei confro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commisero il male per ignoranza e p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rono e si corress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0] In verit� Abramo fu un modello, obbedien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sincero: egli non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tto un politeis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1] era riconoscente ad Allah per i Suoi favori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celse, lo guid�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2] Gli abbiamo dato il bene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sar� certamente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3] Quindi ti rivelammo: � Segui con sinceri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 di Abramo: egl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affatto un associato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4] In verit� il Sabato fu istituito solo per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ivergevano in proposito.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il tuo Signore giudicher� tra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rito alle loro divergen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5] Chiama al sentiero del tuo Signore con la sagg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buona parola e discuti con loro nella m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. In verit� il tuo Signore conosce me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 ogni altro] chi si allontana dal Suo senti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meglio [di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] coloro che sono ben gui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6] Se punite, fatelo nella misura del torto sub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pporterete con pazienza, ci� sar� [ancora]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oro che sono stati paz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7] Sii paziente! La tua pazienza [non viene da al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da Allah. Non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ggere per loro e non farti angosciare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8] In verit� Allah � con coloro che Lo temono 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fan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Isr�'(Il Viaggio Nottu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] Gloria a Colui che di notte trasport� il Suo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Santa Moschea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hea remota di cui benedicemmo i dintorn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rgli qualcuno de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i. Egli � Colui che tutto ascolta e tutto osse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] Demmo a Mos� la Scrittura e ne facemmo la Guid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li di Israele [dicendo loro]: " Non pr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protettore che Me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] [Egli era un] discendente di coloro che port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a No�.In verit�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rvo riconosc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] Decretammo nella Scrittura, contro 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: " Per due v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ete la corruzione sulla terra e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mente superb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] Quando si realizz� la prima [delle Nostre promes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mo contro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 Nostri, di implacabile valore, che penetr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vostre contrade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 � stata manten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] Vi demmo quindi il sopravvento su di loro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borammo con ricchezz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ie e facemmo di voi un popolo num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] Se fate il bene, lo fate a voi stessi; se f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, � a voi stessi ch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 Quando poi si realizz� l'ultima promess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volti furono oscurati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entrarono nel tempio come gi� erano entr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ssero comple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evano conquis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] Forse il vostro Signore vi user� misericordia,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retepersister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fatto dell'Inferno una prigion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] In verit� questo Corano conduce a ci� che �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o e annuncia la li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a ai credenti, a coloro che compiono il ben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vranno una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] e in verit� per coloro che non credono nel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abbiamo prepar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] L'uomo invoca il male come invoca il be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l'uomo � frettol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] Abbiamo fatto la notte e il giorno come segn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uro il segno della no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� chiaro il segno del giorno, affinch� in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hiate la grazi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 e conosciate lo scorrere degli an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uto [del tempo].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 l'abbiamo esposta in detta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3] Al collo di ogni uomo abbiamo attaccato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o e ne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 gli mostreremo uno scritto che ve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ie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4] [Gli sar� detto:] " Leggi il tuo scritto : 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i il contabile d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5] Chi segue la retta via, la segue a suo vantaggio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si svia lo fa a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; e nessuno porter� il peso di un altro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heremo alcunpopolo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inviar loro un messagg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6] Quando vogliamo distruggere una citt�, ordin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l bene] ai suoi ricchi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 trasgrediscono.Si realizza allora il Decre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struggiamo comple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7] Quante generazioni sterminammo dopo No�. Bas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 per conosce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re perfettamemte i peccati dei Suoi 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8] Quanto a chi desidera il caduco, Ci affrettia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 quello che voglia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ogliamo, quindi lo destiniamo all'Infer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r� subire, band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9] Quanto invece a chi vuole l'altra vita, sforz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 fine ed � credente... il loro sforz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0] Sosterremo con i doni del tuo Signore ques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. I doni del tuo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ono negati a ness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1] Osserva come diamo ad alcuni eccellenza su alt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vita per�,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livelli pi� elevati ed eccellenza maggi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2] Non accostare ad Allah un'altra divinit�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sti bandito e rei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3] Il tuo Signore ha decretato di non adorare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ui e di trattare be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genitori. Se uno di loro, o entrambi,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chiare presso d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ir loro "uff!" e non li rimproverare; ma p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n rispe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4] e inclina con bont�, verso di loro, l'al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rezza; e di': "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sii misericordioso nei loro confronti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lo sono stati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,allevandomi quando ero piccol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5] Il vostro Signore ben conosce quello che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nimo vostro. S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i Egli � Colui che perdona coloro che torna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en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6] Rendi il loro diritto ai parenti, ai poveri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dante, senza [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] essere prod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7] ch� in verit� i prodighi sono fratelli dei dia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atana � molto ing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confronti del s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8] Se volti loro le spalle [perch� nulla hai da da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 sperando nella misericordia del tuo Signore, 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a parola di b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29] Non portare la mano al collo e non distend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pure con troppa larghez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ti ritroveresti biasimato e immise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0] In verit� il tuo Signore concede con larghezz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monia la Suaprovvid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 vuole. In verit� Egli osserva i Suoi servi 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nfor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1] Non uccidete i vostri figli per tim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a: siamo Noi a provvede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ibo, come [provvediamo] a voi stessi. Uccider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mente un peccato gravis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2] Non ti avvicinare alla fornicazione. E' dav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turpe e un tr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3] E non uccidete, senza valida ragione,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i ha proibi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dere. Se qualcuno viene ucciso ingius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 autorit�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nte ; che questi per� non commetta ecc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ll'uccisione] e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4] Non toccate i beni dell'orfano se non a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ggio e [solo] fino a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aggiunga la maggiore et�.Rispettate il patto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vi sar� chi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darne c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5] Riempite la misura, quando misurate e pesat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ncia pi� esatta. Questo � il bene che conduc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 e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6] Non seguire ci� di cui non hai conoscenza alc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utto sar� chi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: dell'udito, della vista e del cu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7] Non incedere sulla terra con alterigia, 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fenderla e giam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essere alto come le montagn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8] Tutto ci� � abominio detestato dal t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39] Ci� � quanto ti � stato rivelato dal tuo S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olo di saggezza.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e assieme ad Allah un'altra divinit�, ch� sar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o nell'Infer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o e rei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0] Il vostro Signore vi avrebbe riservato dei masch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preso femmine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ngeli? Invero pronunciate parole mostru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1] In verit� abbiamo esposto [la dottrina ]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no perch�[i miscredenti] dessero ascolto, ma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 che aumentare la loro avvers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2] Di': " Se ci fossero d�i assieme a Lui, come d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, [tali d�i]cercherebbero una via per giu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o al padrone del Trono [celeste]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3] Gloria a Lui: Egli � ben pi� alto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4] I sette cieli e la terra e tutto ci� che in ess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 Lo glorificano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nulla che non Lo glorifichi lodandoLo, ma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ite la loro l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ndulgente, perdona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5] Quando leggi il Corano, mettiamo una spessa co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te e color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nell'altra v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6] Abbiamo avviluppato i loro cuori e ne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cchie abbiamo posto un p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non possano comprenderlo. Quando me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orano il tu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o, voltano le spalle con ripul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7] Sappiamo molto bene cosa ascoltano, quand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no, e anche quand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greti conciliaboli e dicono gli empi: "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 altri che un u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ga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8] Guarda che metafore coniano su di te. Si sv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ci di seguire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49] E dicono: " Quando saremo ossa e polvere, s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uscitati a nuova creazion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0] Di': " Foste anche pietra o f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1] o qualunque altra creatura che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ire...!" Diranno allora: "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ci far� ritornare?" Di': " Colui che vi ha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volta".Scuoteranno allora le teste ver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icendo: " Quando avverr�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?". Di': " E' possibile che sia vic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2] Nel Giorno in cui vi chiamer�, Gli rispond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andoLo e credere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vissuti ben poc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3] Di' ai Miei servi che parlino nel modo migli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Satana si introm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loro. Satana, per l'uomo, � un nemico manif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4] Il vostro Signore vi conosce bene. Se vorr�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misericordia, altrimenti vi castigher�. Non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mmo per essere responsabile di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5] Il tuo Signore ben conosce quel che c'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Ad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ti abbiamo dato eccellenza sugli altri e a Da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datoil Salte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6] Di' [loro]: " Invocate quelli che pret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sere d�i]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Essi non sono in grado di evitarvi la sventu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pure di allontanar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7] Quelli stessi che essi invocano, cercano il 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vvicinarsi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sperano nella Sua misericordia e tem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castigo.In verit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Signore � temib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8] Non v � citt� che non distruggeremo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 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lpiremo con severo castigo ; ci� � scrit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59] Nulla ci impedisce di inviare i segni, se non [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] che gli antich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ciaronodi menzogna. Come segno tangibile dem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ella ai Thamud, ma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ecero torto. Inviamo i segni solo per incu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o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0] [Ricorda] quando dicemmo: "In verit� il t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protegger� dagli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 la visione che ti abbiamo dato altro non � ch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zione per le gent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el resto l'albero maledetto nel Corano".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amo, ma [ci�]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che ad accrescere la loro ribell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1] Quando dicemmo agli angeli: " Prosternatevi d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damo", tutti si prosternarono eccetto Iblis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" Mi dovrei prosternare davanti a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i creato dal fango ?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2] E disse ancora: " Che? Questo � l'essere che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rato pi� di me?S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i tempo fino al Giorno della Resurrezione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re sulla suadiscenden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tto poch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3] [Allah]disse: " Vattene! E chiunque di lor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r�, avr� l'Infer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o, abbondante comp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4] Seduci con la tua voce quelli che potrai, riun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loro i t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i e i tuoi fanti, sii loro socio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chezze e nella pro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iscili con promesse". Le promesse di Satan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altro che ingan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5] " Non avrai per� nessuna autorit� sui Miei ser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uo Signore baster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gerl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6] E' il vostro Signore che spinge la nave sul 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ricerchiate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a. In verit� Egli � misericordioso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7] Quando siete in pericolo sul mare,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e svaniscono. Lui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vi riconduce a terra salvi, vi allont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Lui. L'uomo � ing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8] Siete forse certi che non vi faccia inghiotti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aratro della ter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vii contro di voi un uragano senza che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re chi vi protegg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69] O siete forse certi che non vi conduca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[sul mare], mandi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oi un ciclone e vi faccia annegare per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senz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te trovare chi vi difenda contro di No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0] In verit� abbiamo onorato i figli di Adamo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condotti sul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mare e abbiamo concesso loro cibo eccellente 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iprimegg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molte delle Nostre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1] Nel Giorno in cui ogni comunit� sar� ri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eme alla loro gu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riceveranno il rotolo nell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eranno il loro rotolo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anno il minimo t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2] E colui che sar� stato cieco in questa vita l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e pi� traviatoanc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3] Intendevano infatti sviarti da ci� che t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, nella spera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i attribuissi, inventandolo, altro 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rano]. E allor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ro preso come a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4] E se non ti avessimo rafforzato, avresti incl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' verso di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5] [E allora] ti avremmo fatto soffrire un d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pplizio] nell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ppio [supplizio] nella morte, quindi non avr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to chi ti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d'ausilio contro di N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6] Poco manc� che non ti spingessero ad abband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regione esiliando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l caso, vi sarebbero rimasti ben poco dopo d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7] [poich� questo � il Nostro] modo di agir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degli invia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mmo prima di te e non c'� cambiamento ne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8] Esegui l'orazione, dal declino del sole fi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uta delle tenebre [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']la Recitazione dell'alba, ch� la Re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lba � testimoni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79] Veglia [in preghiera] parte della notte, sar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un' operasupereroga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to il tuo Signore ti risusciter� ad un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0] E di': " O Signor mio, fammi entrare con 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ammi uscire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, e concedimi potere e ausilio da parte Tua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1] E di': " E' giunta la verit�, la falsit� � sva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vero la fals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 a svan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2] Facciamo scendere nel Corano ci� che � guarig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per i credenti e ci� che accres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fitta degli oppress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3] Quando colmiamo l'uomo di favori, si sottrae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 ; quando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coglie sventura, si dis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4] Di': " Ognuno agisce secondo la sua disposi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Signore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chi segue la via miglio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5] Ti interrogheranno a proposito dello Spi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i: " Lo Spiritopro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ordine del mio Signore e non avete ricevu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oca scienza [a riguard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6] Se volessimo, potremmo ritirare quello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rivelato e allor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sti trovare alcun protettore contro di No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7] se non [lo facciamo �] per una misericordia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poich�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grazia su di te �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8] Di': " Se anche si riunissero gli uomini e d�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rodurre qualco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e di questo Corano, non ci riuscirebb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'anche si aiutassero gli 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gli altr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89] In questo Corano abbiamo proposto agli uomin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di metafora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 parte di loro rifiuta [tutto quanto],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0] E dicono: " Non ti presteremo fede finch� non f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orgare per noi una sorgente dalla ter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1] o non avrai un giardino di palme e vigne ne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i sgorgare ruscellicopi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2] o non avrai fatto cadere, come pretendi, il 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zzi su di noi; 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i fatto venire, davanti a noi, Allah e gli an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o aiu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3] Oppure: "[finch�] non avrai una casa d'oro"; 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ch�] non sarai asc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ielo, e comunque non crederemo alla tua asces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finch� non fa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su di noi un Libro che possiamo legg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i:" Gloria a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: non sono altro che un uomo, un messagger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4] Nulla impedisce alle genti di credere dop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� giunta loro,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re: "Allah ha davvero inviato un uom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5] Di': " Qualora sulla terra ci fossere gli ang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camminassero in 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mmo certamente fatto scendere su di loro u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messagger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6] Di': " Allah � testimone sufficiente tra m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".In verit� Egli �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 e osserva i Suoi 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7] Colui che Allah guida � ben diretto; ma, q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Allah svia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ai per loro patroni all'infuori di Lui,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niremo [trascinandoli] sui loro volti, ciechi, m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ordi. L'Inferno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dimora e ogni volta che si raffredder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viveremo le fi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8] Sar� il loro compenso, perch� tacciano di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stri segni e dic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do saremo ossa e polvere saremo resuscita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va creazione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99] Ma non vedono dunque che Allah, Che ha cre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la terra, � ca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reare il loro eguale e ha fissato loro u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quale non c'� dub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o? Gli ingiusti non ammettono altr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0] Di': " Se possedeste i tesori della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o Signore, li lesinereste per pau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erli, ch� l'uomo � avar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1] In verit� abbiamo dato a Mos� nove segni ev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iedi ai Figli di Israele di quando giunse a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one gli disse: "O Mos�, io credo che tu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ga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2] Disse: " Sai bene che non ha fatto scendere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i altri che il Signore dei cieli e de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inequivocabili [della mia missione].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, Faraone, che tu sia perduto!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3] [Faraone] voleva scacciarli dalla terra, ma No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annegare,lu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erano con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4] Dicemmo poi ai Figli di Israele: " Abit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!". Quando si com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ltima promessa, vi facemmo venire in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ogen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5] Con la verit� abbiamo fatto scendere [il Corano]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erit� � sce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i inviammo se non come annunciatore di bu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 e come ammoni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6] E' un Corano che abbiamo suddiviso, affinch� tu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i lentamente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e lo facemmo scendere gradua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7] Di': " Crediate in esso oppure no, coloro a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cedenza fu da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si gettano prosternati, i volti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quando viene lororeci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8] e dicono: " Gloria al nostro Signore! La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nostro Signor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9] Cadono prosternati sui loro volti, piangendo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milt� si accre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0] Di': " Invocate Allah o invoc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, qualunque sia il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quale Lo invochiate, Egli possiede i nom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i.Durante l'o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recitare ad alta voce e neppure in sordina, ce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uttosto una via mediana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1] E di': " La lode appartiene ad Allah, Che no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 alcuno, Che non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 nella Sua sovranit� e non ha biso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ttori control'umiliazione". Magnifica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zz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Kahf (La Caver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] La lode [appartiene] ad Allah, Che ha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ibro sul Suo schi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porvi alcuna tortuos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] [Un Libro] retto, per avvertire di un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iente da parte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nnunciare ai credenti che compiono il be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bel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] nella quale dimoreranno perpetua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] e per ammonire coloro che dicono: � Allah si � 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igli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] Non hanno scienza alcuna, come del resto i loro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mostruosa la pa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sce dalle loro bocche. Non dicono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] Ti struggerai seguendoli, se non credono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s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] In verit� abbiamo voluto abbellire la terra d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vi si trov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re chi di loro opera al meglio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] e in verit�, poi ridurremo tutto quanto in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] Non ti sembra che il caso dei compagni della cav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 ar-Raq�m sia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 meraviglioso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] Quando quei giovani si rifugiarono nella cave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Signor nos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ci la Tua misericordia, concedici 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mento nel nostro agi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] Rendemmo sorde le loro orecchie, [rimasero]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a per molti an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] Li resuscitammo poi, per vedere quale del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oni meglio computass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che avevano trascor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3] Ti racconteremo la loro storia secondo ver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giovani che cred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loro Signore e Noi li rafforzammo sulla retta 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4] fortificammo i loro cuori quando si levar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: �Il nostro Signore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dei cieli e della terra: mai invocherem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pronunceremmo un'aberr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5] Ecco che la nostra gente si � presa degl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. Per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cono una prova evidente su di loro? Qual pe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o di chi inv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e contro Alla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6] Quando vi sarete allontanati da loro e da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no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rifugiatevi nella caverna: i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ger� su di voi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e decider� del vostro caso nel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d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7] Avresti visto il sole, al levarsi sfiorar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caverna, e scostarsi a sinistra, al 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loro erano in un ampio spazio.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 segni di Allah. Colui che Allah guida 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to, ma per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svia non troverai patrono alcuno che lo diri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8] Avresti creduto che fossero svegli 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mivano. Li giravamo sul 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 e su quello sinistro, mentre il loro can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soglia, le zam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se. Se li avessi scorti saresti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gito volgendo le spal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saresti stato preso dal terrore vedend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9] Li resuscitammo infine perch� si interrogass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nda. Disse uno di lo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nto tempo siete rimasti?� Dissero: �Siamo rim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iornata o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giornata�. Dissero: � Il vostro Signore sa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siete rima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 uno di voi alla citt� con questo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aro, ch� cerchi il cibo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 e ve ne porti per nutrirvi. Si compor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ilezza e faccia s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si accorga di v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0] Se s'impadronissero di voi vi lapiderebbero 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rterebbero al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e e, in tal caso, non avreste alcun succes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1] Facemmo s� che fossero scoperti, affinch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sse che la promessa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it� e che non c'� dubbio alcuno a pro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Ora. Discutevano sul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 dicevano: � Innalzate su di loro un edif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oro Signore meglio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 �. Quelli che infine prevalsero disser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ruiamo su di lor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ari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2] Diranno: � Erano tre, e il quarto era il can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 congettu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ignoto: � Cinque, sesto il cane � e diran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tte, e l'ottavo er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� Di': �Il mio Signore meglio conosce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 Ben pochi lo conoscono� Non discutere di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tto per quanto � palese e non chied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un parere in proposi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3] Non dire mai di nessuna cosa: � Sicuramente do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questo...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4] senza dire "se Allah vuole". Ricordati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quando avrai dimenticato [di dirlo] e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ro che il mio Signore mi guidi su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zione ancora miglior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5] Rimasero trecento anni nella loro caverna,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ngono altri n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6] Di': �Allah sa meglio quanto rimasero�. Appar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i il segreto dei ci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lla terra. Ha il miglior udito e la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. All'infuori di Lu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patrono alcuno ed Egli non associa nessu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giudiz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7] Recita quello che ti � stato rivelato del Lib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. Nessuno 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le Sue parole e non troverai,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alcun rifu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8] E persevera insieme con coloro che invocano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al mattino e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, desiderando il Suo Volto. Non vadano oltr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uoi occhi, in ce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agi di questa vita. Non dar retta a colui il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e abbiamo reso indifferente al Ricordo di Noi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bbandona alle sue passioni 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traggioso nel suo agi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29] Di': � La verit� [proviene] dal vostro S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a chi vuole e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hi �. In verit� abbiamo preparato per gli ingi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uoco le cui fiamm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deranno, e quando imploreranno da bere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everati da un'acq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e a metallo fuso che ustioner� i loro volti.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 bevanda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ce dimora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0] Quanto a coloro che credono e compiono il ben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eremo andar perd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icompensa di chi avr� agito per il be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1] Ecco coloro che avranno i Giardini dell'Eden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. Saranno ornati di bracciali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estiranno verdi abiti di seta finissim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roccato e staranno appoggiati su alti divani.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llente ricompensa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endida dimor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2] Proponi loro la metafora dei due uomini : ad u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demmo due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igna circondati da palme da datteri, separ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mpo coltiv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3] Davano il loro frutto i due giardini senza man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ulla e in mezzo 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sgorgare un ruscell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4] Alla raccolta disse al suo compagno: �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e per beni 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 per clan!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5] Entr� nel suo giardino e, ingiusto nei suo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, disse: 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 che tutto questo possa giammai perir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6] non credo che l'Ora sia imminente, e se m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rr� al mi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trover� qualcosa di meglio 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!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7] Gli rispose il suo compagno argomentando con l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rresti rinnegare Co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ti cre� dalla polvere e poi dallo sperma e t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forma d'uom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8] Per quanto mi concerne � Allah il mio Signo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er� nessuno a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39] Conveniva che entrando nel tuo giardino dice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s� Allah ha voluto!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potenza se non in Allah !" Sebbene tu mi 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e a te nei beni 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0] pu� darsi che presto il mio Signore mi dia qual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eglio del tuo giardino e che invii dal cie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mit� contro di esso riducendolo a n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1] o che l'acqua che l'irriga scenda a tale profo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u non possa pi� raggiungerl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2] Fu distrutto il suo raccolto, ed egli si torcev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 per quello che av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o: i pergolati erano distrutti. Diceva: � Ah!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essi associato nessuno al mio Signore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3] E non ci fu schiera che potesse essergli d'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ed egli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ot� aiutars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4] Ch� in tal caso [spetta] ad Allah, il Ver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zione. Egli � il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ricompensa e nel [giusto] es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5] Proponi loro la metafora di questa vita: � 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un'acqua che facc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dal cielo; la vegetazione della ter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cola ad essa, ma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nta secca stoppia che i venti disperdono.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za su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.46] Ricchezze e figli sono l'ornamento di quest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avia le buone trac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estano sono, presso Allah, le migliori q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e [suscitan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ella speran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7] Nel Giorno in cui faremo muovere le montagne ved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a spianata e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riuniremo senza eccezi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8] Compariranno in file schierate davanti a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: �Eccovi ritornat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come vi creammo la prima volta. 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evate che mai vi avr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sato un termi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49] E vi si consegner� il Registro. Allora vedra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, sconvolti da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ntiene. Diranno: �Guai a noi! Cos'�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 che non lascia pas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one piccola o grande senza computarla! �.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anno segnato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avranno fatto. Il tuo Signore non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 ad alcu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0] E quando dicemmo agli angeli: � Prosterna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d Adamo�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arono, eccetto Iblis, che era uno dei d�m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i rivolt� all'Or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Prenderete lui e la sua progeni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 in luogo d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siano i vostri nemici? Un pessim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1] Non li presi a testimoni della creazione d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lla terra e ne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creazione di loro stessi e certamen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erei l'aiut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ttor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2] Nel Giorno in cui dir�: �Chiamate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evate Miei consimili�,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heranno, ma essi non risponderanno e t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mo posto un abi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3] Gli iniqui vedranno il fuoco. Allora capiran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e per caderv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nessuno scamp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4] Certamente, in questo Corano, abbiamo offert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 ogni sorta di esempi. Ciononostante l'uomo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polemica delle crea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5] Cosa mai impedisce agli uomini di credere,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unta loro la Guida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edere perdono al loro Signore? [Vogliono] sub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estino dei loro av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e] li colpisca in pieno il casti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6] Non inviammo i profeti se non per annuncia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re. I miscredenti u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zogne per indebolire la verit�. Derid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 e ci� di cui l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7] Quale peggior ingiusto di colui che si all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 segni di Allah, do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gli sono stati ricordati, e che dimentic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 commesso ? An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richiami alla retta via, essi non la segu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8] Il tuo Signore � il Perdonatore, Colui che de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sericordia. Se considerasse quell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, certamente affretterebbe il castigo;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uno di loro ha un termine e nessuno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uggi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59] Quelle citt� le facemmo perire quando [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tanti] furono ingiusti;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una avevamo stabilito un termine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0] [Ricorda] quando Mos� disse al suo garzone : 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pace finch� non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iunto la confluenza dei due mari, dovess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inare per degli ann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1] Quando poi giunsero alla confluenza, dimentic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oro pesce che, miracolosamente, riprese la su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m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2] Quando poi furono andati oltre, diss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zone: � Tira fuori i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zo, ch� ci siamo affaticati in questo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ggio!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3] Rispose: � Vedi un po' [cos'� accaduto], quand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rifugiati vic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roccia, ho dimenticato il pesce - solo Satan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fatto scordare di dirtelo - e miracolosament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reso la sua via nel m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4] Disse [Mos�]: � Questo � quello che cercavamo�.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mbi ritornarono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ass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5] Incontrarono uno dei Nostri schiavi, a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mo concesso miseri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Nostra e al quale avevamo insegnat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da Noi proven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6] Chiese [Mos�]: � Posso seguirti per impa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i � stato inseg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proposito] della retta via?�. 67 Rispose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essere pazien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8] Come potresti resistere dinnanzi a fatich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comprendere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69] Disse [Mos�]: � Se Allah vuole sar� pazient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r� ai tuoi ordini�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0] [e l'altro] ribad�: � Se vuoi seguirmi, non do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rmi su alcu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che io te ne parl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1] Partirono entrambi e, dopo essere saliti su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, quello vi produss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. Chiese [Mos�]: � Hai prodotto la falla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gare tutti quanti?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commesso qualcosa di atroc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2] Rispose: � Non ti avevo detto che non avresti a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za insieme con m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3] Disse: � Non essere in collera per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nza e non imporm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troppo diffici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4] Continuarono insieme e incontrarono un giov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[quello] uccise. Insorse [Mos�]: � Hai uccis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lpevole, senza ragione di giustizia?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commesso un'azione orribil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5] Rispose: � Non ti avevo detto che non avresti a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za insieme con me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6] Disse [Mos�]: � Se dopo di ci� ancor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her�, non mi tener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con te. Ti prego di scusarmi.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7] Continuarono insieme e giunsero nei pressi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ato. Chiesero da mangiare agli abitan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oro rifiutarono l'ospitalit�. S'imbatterono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muro che minacciava di crollare e [quello]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drizz�. Disse [Mos�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tresti ben chiedere un salario per quello che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8] Disse: � Questa � la separazione. Ti spiegh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 di ci�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 potuto sopportare con pazien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9] Per quel che riguarda la nave, apparteneva a po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che lavorava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. L'ho danneggiata perch� li inseguiva un t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'avrebbe presa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0] Il giovane aveva padre e madre credenti,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 impedire che imponesse loro ribell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1] e abbiamo voluto che il loro Signore desse lo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 [un figlio]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 e pi� degno di aff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2] Il muro apparteneva a due orfani della citt�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base c'era un tes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pparteneva loro. Il loro padre era uomo 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e il tuo Signore v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aggiungessero la loro et� adu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ppellissero il loro tesoro; se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ella misericordia del tuo Signore. Io non l'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di mia iniziati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quello che non hai potuto sopporta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3] Ti interrogheranno a proposito del Bicorne.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racconter� qual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uo con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4] In verit� gli abbiamo dato ampi mezzi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di riuscire in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5] Egli segu� un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6] Quando giunse all'[estremo] occidente, vid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che tramontava i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te ribollente e nei pressi c'era un pop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mmo: � O Bicorne, p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rli oppure esercitare benevolenza n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7] Disse: � Puniremo chi avr� agito ingiust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sar� ricondotto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che gli infligger� un terribile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88] E chi crede e compie il bene avr� la miglio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e e gli d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i facil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9] Segu� poi un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0] Quando giunse dove sorge il sole, trov� che sorg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un popolo cu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mo fornito alcunch� per ripararse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1] Cos� avvenne e Noi abbracciavamo nella N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tutto quello che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di 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2] Segu� poi una v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3] Quando giunse alle due barriere, trov� tra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polo che quas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eva alcun lingu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4] Dissero: � O Bicorne, invero Gog e Magog por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disordin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! Ti pagheremo un tributo se erigera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a tra noi e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5] Disse: � Ci� che il mio Signore mi ha conces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 migliore. Voi aiutatemi con energia e por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a tra voi e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6] Portatemi masse di ferro�. Quando poi ne 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ato il valico [tra l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ne] disse: � Soffiate!�. Quando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ndescente, disse: �Portatemi 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io lo versi sopra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7] Cos� non poterono scalarlo e neppure aprirv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8] Disse: � Ecco una misericordia che proviene da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Quando ver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a del mio Signore, sar� ridotta in polvere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messa del mi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idic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99] In quel Giorno lasceremo che calino in ondat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sugli altri.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fiato nel Corno e li riuniremo tutti insie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0] In quel Giorno mostreremo l'Inferno a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1] che hanno avuto gli occhi velati di fronte a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e che non pot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2] I miscredenti credono di potersi sceglie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 i Miei servi all'infuori di Me?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preparato l'Inferno come dimora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3] Di': �Volete che vi citiamo coloro le cui o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i� inutil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4] coloro il cui sforzo in questa vita li ha svi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credevano di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5] Sono coloro che negarono i segni del lo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'Incontro con Lui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azioni falliscono e non avranno alcun pes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6] La loro retribuzione sar� l'Inferno,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e per ess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ti dei Miei segni e dei Miei Messagger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7] Coloro che credono e compiono il bene avran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i giardi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8] dove rimarranno in perpetuo senza desiderare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a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09] Di': � Se il mare fosse inchiostro per scrive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l mi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erto si esaurirebbe prima che fossero esauri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l mi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ne Noi ne aggiungessimo altrett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forz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0] Di': �Non sono altro che un uomo come voi. M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rivelato che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� un Dio Unico. Chi spera di incontrar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compia il be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dorazione non associ alcuno al suo Signore 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am (M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] K�f, H�', Ya', 'A�n, S�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] [Questo � il] racconto della Misericordia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verso il Suo ser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cari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] quando invoc� il suo Signore con un'in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] dicendo: �O Signor mio, gi� sono stanche le mi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ul mio capo bril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zie e non sono mai stato deluso invocandoti, o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] Mia moglie � sterile e temo [il comportamento]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parenti dopo di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mi, da parte Tua, un ere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] che erediti da me ed erediti dalla fami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be. Fa', mio Signore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 a Te gradito!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] �O Zaccaria, ti diamo la lieta novella di un fi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nome sar� Giovan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uno, in passato, imponemmo lo stesso no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] Disse: � Come potr� mai avere un figlio? Mia m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erile e la vecchia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ha rinsecchi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] Rispose: � E' cos�! Il tuo Signore ha detto: " 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 per me: gi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ti ho creato quando non esistev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0] Disse [Zaccaria]: � Dammi un segno, mio Signore!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se: � Il tuo se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che, pur essendo sano, non potrai parla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per tre not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] Usc� dall'oratorio verso la sua gente e indic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rendere gloria [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] al mattino e alla ser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] �O Giovanni, tienti saldamente alla Scrittura �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demmo la saggezza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fanciull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3] tenerezza da parte Nostra e purezza. Era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4] amorevole con i suoi genitori, n� violent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5] Pace su di lui nel giorno in cui nacque, in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morte e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sar� risuscitato a [nuova] 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6] Ricorda Maria nel Libro, quando si allontan�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famiglia, in un lu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or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7] Tese una cortina tra s� e gli altri. Le inviam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pirito, che assunse le sembianze di un 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8] Disse [Maria]: � Mi rifugio contro di te pres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, se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Lui] timora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9] Rispose: � Non sono altro che un messaggero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per dart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 pur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0] Disse: � Come potrei avere un figlio, ch� ma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mi ha toccata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erto una libertina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1] Rispose:� E' cos�. Il tuo Signore ha detto: " 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 per Me? Farem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un segno per le genti e una misericordia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. E' cosa stabilita"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2] Lo concep� e, in quello stato, si ritir�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ogo lon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3] I dolori del parto la condussero presso il tr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a palma. Diceva: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ziata! Fossi morta prima di ci� e fossi gi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dimenticata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4] Fu chiamata da sotto : � Non ti affliggere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il tuo Signore ha p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ruscello ai tuoi piedi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5] scuoti il tronco della palma : lascer� ca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atteri freschi e matu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6] Mangia, bevi e rinfrancati. Se poi incontr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,di' : � Ho fat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o al Compassionevole e oggi non parler� a nessu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7] Torn� dai suoi portando [il bambino]. Dissero: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hai commess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mini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8] O sorella di Aronne, tuo padre non era un empi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 madre una libert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29] Maria indic� loro [il bambino]. Dissero: �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mmo parlare co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e nella culla?�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0] [Ma Ges�] disse: � In verit� sono un serv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Mi ha dato la Scri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ha fatto di me un prof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1] Mi ha benedetto ovunque sia e mi ha i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 e la decima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v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2] e la bont� verso colei che mi ha generato. N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tto n� violento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3] Pace su di me il giorno in cui sono nato, i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morr� e i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sar� resuscitato a nuova vita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4] Questo � Ges�, figlio di Maria, parola di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quale essi dubita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5] Non si addice ad Allah prendersi un figlio.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i! Quando decide qualcosa dice: �Sii! � ed ess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.36] �In verit�, Allah � il mio e vostr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Lo! Questa � 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7] Poi le sette furono in disaccordo tra loro. Gua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cred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compariranno nel Giorno terr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8] Ah, come vedranno e intenderanno ne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ricondotti a No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gli ingiusti oggi sono in palese err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39] Avvertili del Giorno del Rimorso, in cu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sso l'Ordine, mentre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distratti e non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0] Siamo Noi che erediteremo la terra e quant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no sopra e a Noi saranno ricondo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1] Ricorda nel Libro Abramo. In verit� 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dico, un prof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2] Disse a suo padre: � O padre, perch� adori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ede e non sent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 proteggerti da alcunch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3] O padre, mi � stata data una scienza che tu non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to, seguimi e ti condurr� sulla retta v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4] O padre, non adorare Satana: egli �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ente al Compassion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5] O padre, temo che ti giunga un castig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 e che tu di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ei prossimi di Satana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6] Disse: � O Abramo, hai in odio i miei dei?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sti, ti lapid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i per qualche temp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7] Rispose: � Pace su di te, implorer� per 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del mio Signore, po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sollecito nei miei confro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8] Mi allontano da voi e da ci� che ad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. Mi rivolg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ch� certamente non sar� infelice ne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zione al mio Signor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49] Quando poi si fu allontanato da loro e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doravano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gli donammo Isacco e Giacobbe ed entramb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profe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0] Concedemmo loro la Nostra misericordia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me, veritiero eloqu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1] Ricorda Mos� nel Libro. In verit� era un elett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un profe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2] Lo chiamammo dalla parte destra del Monte 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avvicin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3] E come misericordia da parte Nostra, gli demmo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o Aronne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4] Ricorda Ismaele nel Libro. In verit� era sin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sua promessa, e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un profe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5] Imponeva alla sua famiglia l'orazione e la de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era gradito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6] Ricorda Idris nel Libro. In verit� era veridic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7] Lo elevammo in alto luo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8] Essi sono coloro che Allah ha colmato [d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] tra i prof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ndenti di Adamo, tra coloro che portammo con N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discendenti di Abramo e di Israele e tr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bbiamo guidato e scel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enivano recitati loro i seg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, cadeva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zione, piangend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59] Coloro che vennero dopo di loro tralasci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, e si abbandonar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assioni. Incontreranno la perdi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0] Coloro che invece si pentono, credono e compi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, entreranno nel Giardino e non subiranno 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1] nei Giardini di Eden, che il Compassionevol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o ai Suoi serv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no creduto] nell'invisibile, ai Suoi servi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promessa � i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2] e non ascolteranno col� nessun discorso van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: "Pace!", e v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tati al mattino e alla s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3] Questo � il Giardino che faremo ereditare a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che sarann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4] � Noi scendiamo solo per ordine del tuo Signo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appartiene tutto quello che ci sta innanzi,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� dietro di noi e ci� che v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mezzo. Il tuo Signore non � immemor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5] E' il Signore dei cieli e della terra e d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vi � frammez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Lo dunque e persevera nell'adorazione. Con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 che abbia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 nom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6] Dice l'uomo: � Quando sar� morto, chi mi ripor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vita 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7] Non si ricorda l'uomo che fummo Noi a cre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ncora non era null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8] Per il tuo Signore, li riuniremo insieme ai dia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i li condurremo inginocchiati attorno all'Inf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69] Quindi trarremo da ogni gruppo quello che fu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te verso il Compassionev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0] ch� meglio di tutti conosciamo coloro che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no di bruciarv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1] Nessuno di voi mancher� di passarvi : 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mente stabilito da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2] Salveremo coloro che Ci hanno temuto e lasc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 in ginocch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3] Quando vengono recitati i Nostri chiari versett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dicono a coloro che credono: � Qu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partiti ha miglior posizione e bu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a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4] Quante generazioni abbiamo annientato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pi� ricche di beni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igi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5] Di': � Che il Compassionevole prolunghi [la v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loro che sono svi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� non vedranno il castigo e l'Ora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a. Sapranno allora ch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nella peggiore situazione e [chi ha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ine pi� debo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6] Allah rafforza la guida di quelli che segu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Le buone trac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estano sono le migliori, per la ricompens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glior esito p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7] Che ti sembra di colui che ha rinnegat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asserendo: �Certo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 e figli�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8] Conosce il mistero o ha stretto un pat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79] Certo che no! Annoteremo quello che dice 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eremo il suo torme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0] Saremo Noi ad ereditare ci� di cui parla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r� da solo dinnanz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1] Si sono presi d�i all'infuori di Allah [spera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ossero loro d'ai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2] Invece no! Essi rifiuteranno la loro ador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loro nemic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3] Non vedi che abbiamo mandato i diavoli cont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per incitarl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z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4] Non aver fretta di combatterli. Siamo Noi a 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5] Il Giorno in cui riuniremo i timorati pres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 come invi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n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6] e spingeremo i malvagi nell'Inferno come [best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abbeveratoi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87] non beneficeranno di nessuna intercessione, 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avr� fat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con il Compassion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8] Dicono: � Allah Si � preso un figlio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9] Avete detto qualcosa di mostru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0] Manca poco che si spacchino i cieli, si ap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cadano a pezz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1] perch� attribuiscono un figlio al Compassionev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2] Non si addice al Compassionevole prender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3] Tutte le creature dei cieli e della ter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no come serv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4] Egli li ha contati e tiene il c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5] e nel Giorno della Resurrezione ognun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r� da solo, davanti a 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6] In verit� il Compassionevole conceder� il Suo 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o che credo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97] Lo rendemmo facile alla tua lingua, perch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nci la lieta novella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 e avverta il popolo ost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8] Quante generazioni facemmo perire prima di loro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uoi ritrovare anche uno solo o sentire il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biglio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-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] T� - H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2] Non abbiamo fatto scendere il Corano su di 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ti infeli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] ma come Monito per chi ha timore [di Allah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] sceso da parte di Colui che ha creato la terra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 cie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] Il Compassionevole Si � innalzato sul Tr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] Appartiene a Lui quello che � nei cieli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 sulla terra,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� frammezzo e nel sottosuo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] [E' inutile che] parli ad alta voce, ch�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onosce il segre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il pi� nascos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] Allah, non c'� dio all'infuori di Lui! A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gono i nomi pi� be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] Ti � giunta la storia di Mos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] Quando vide un fuoco, disse alla sua famig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pettate! Ho avvist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co, forse [potr�] portarvene un tizzone o tro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suoi pressi una gu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] Quando vi giunse, sent� chiamare: � O Mos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] in verit� sono il tuo Signore. Levati i sand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sei nella valle sant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w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] Io ti ho scelto. Ascolta ci� che sta per ess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4] In verit� Io sono Allah: non c'� dio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AdoraMi ed ese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 per ricordarti di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5] In verit� l'Ora � imminente anche se la 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ta, affinch� ogni anima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a delle opere 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6] Non lasciare che ti ostacoli colui che non cre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ed � inclin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passioni, ch� altrimenti perire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7] O Mos�, cosa tieni nella tua mano destra 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8] Disse: � E' il mio bastone, mi ci appoggi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o cadere foglie [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i] per i miei montoni e mi serve anche per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9] Disse [Allah]:� Gettalo, Mos�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20] Lo gett� ed ecco che divenne un serp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sciava velo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21] Disse [Allah],: � Afferralo e non temere: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mo la sua forma origin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22] Stringi la mano sotto l'ascella: ne uscir� bi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alcun male. Ecc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seg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3] per mostrarti altri Nostri segni ben pi� gra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4] Vai da Faraone. In verit� si � ribella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5] Disse: � Aprimi il petto,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6] facilita il mio compi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7] e sciogli il nodo della mia lingu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8] s� che possano capire il mio dir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9] concedimi in aiuto uno della mia famigl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0] Aronne, mio fratel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1] Accresci con lui la mia for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2] e associalo alla mia miss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3] perch� possiamo renderTi gloria mol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4] e perch� possiamo ricordarTi mol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5] e in verit� Tu sempre ci osservera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6] Disse: � O Mos�, la tua richiesta � esaud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7] Gi� innanzi ti favorim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38] quando ispirammo a tua madre quello che l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ira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39] "Mettilo in una cesta e gettala nell'acqua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e onde la riporti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ove lo raccoglier� un Mio e suo nemico"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 su di te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guardo] amorevole, affinch� tu venissi al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 il Mio occh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0] Passava tua sorella e disse: "Posso indicarv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� occuparsene". E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rtammo a tua madre, perch� si consolassero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hi e pi� non si affliggesse. Uccidesti un uomo: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mmo d'impaccio e ti imponemmo molte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imanesti per anni presso la gente di Madyan.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sti fin qui, o Mos�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redestin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1] Ti ho scelto pe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2] Va con tuo fratello con i segni Mie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curate di ricordar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3] Andate da Faraone: in verit� si � ribell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4] Parlategli con dolcezza. Forse ricorder� o te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5] Dissero: � O Signor nostro, temiamo che si sc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noi o che accresca la ribellion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6] Rispose: � Non temete. Io sono con voi: [tutto]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e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7] Andate pure da lui e ditegli: " In verit� siam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del tuo Signore. Lascia partire con no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 di Israele e non tormentarli pi�.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ti da te con un segno da parte del tu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su chi segue 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8] In verit� ci � stato rivelato che il castig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hi nega e volg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!"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49] Disse: [Faraone]: � O Mos�, chi �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0] Rispose:� Il nostro Signore � Colui che ha da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 la sua pro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 e poi l'ha guidata sulla retta vi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1] Disse: � Cosa ne � delle generazioni antich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2] Rispose: � La conoscenza di ci� � in un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il mio Signo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Signore non sbaglia e non dimentic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3] E' Lui che vi ha dato la terra come culla 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ciato sentieri 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fa scendere l'acqua per mezzo della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mo germinare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di pi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4] Mangiatene e fatevi pascolare il vostro besti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segni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5] Da essa vi abbiamo creati, in essa vi f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re e da essa vi trar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vol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6] Gli mostrammo tutti i Nostri segni, ma l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iati di menzogna e rinneg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7] Disse: � O Mos�, sei venuto per cacciarc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terra con la t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8] Allora ti opporremo una magia simile. Fissa p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er noi un incont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uogo appropriato, noi non mancheremo 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pu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59] Rispose: � L'incontro sar� nel giorno della f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a gente sia riu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matti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0] Si ritir� Faraone, prepar� i suoi artifici e p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1] Disse Mos�: � Guai a voi, non inventate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: vi annienterebbe per puni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inventa menzogne � certamente perdu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2] Discussero in proposito [i maghi], in seg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ab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3] Dissero: � Quei due sono sicuramente due magh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ono cacciarv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terra con la magia e cancellare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mplare dottrina�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4] �Riunite i vostri incantesimi e venite in fila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oggi il sopravv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il vincit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5] Dissero: � Getti tu, Mos�, o gettiamo no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6] Disse:�Gettate pure!�. Ed ecco che gli parve 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corde e i loro bastoni si mettessero a cor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ffetto di ma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7] Mos� ne fu intimorito nell'inti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8] Gli dicemmo: � Non aver paura. Avrai il soprav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69] Getta quello che c'� nella tua mano des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orer� quello che han f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quello che han fatto � artificio di mago;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o, ovunque vada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riusc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0] I maghi caddero in prosternazione e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ediamo nel Signore di Ar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 Mos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1] Disse [Faraone]: � Crederete in lui prima che i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permetta? E' certo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maestro che vi ha insegnato la magia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tagliare mani e pi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 e vi far� crocifiggere a tronchi di pal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rete chi di noi �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o e pertinace nel castig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2] Dissero: � Non ti potremmo mai preferire 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i � stato provato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ci ha creati. Attua pure quello che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o. Le tue decision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uardano che questa vit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3] In verit� noi crediamo nel nostro Signore, ch�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i i nostri pecca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gia che ci hai imposto. Allah � migli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ur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4] Chi si presenter� empio al suo Signore,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l'Inferno dov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� n� viv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5] Chi [invece] si presenter� a Lui credente, e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uto opere bu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oloro che avranno l'onore pi� gran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6] i Giardini di Eden dove scorrono i ruscelli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il compenso per chi si purif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7] In verit� ispirammo questo a Mos�: � Parti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tte, alla testa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i servi e apri per loro una strada asciutt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e: non devi temere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gano, non aver alcun tim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8] Li insegu� Faraone con i suoi armati 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rsi dalle o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79] Faraone svi� la sua gente e non la guid� [al be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0] O Figli di Israele, vi liberammo dal vostro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 demmo convegno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 destro del Monte. Facemmo scendere su di vo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a e le quagl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1] �Mangiate le ottime cose di cui v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uto e non ribellatevi 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 collera sar� su di voi, e colui sul qual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tte la Mia coll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o all'abisso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2] In verit� Io sono Colui che assolve chi si p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, compie il bene e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e 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3] �Cos'� chi ti ha spinto a sopravanzare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, o Mos�?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4] Rispose: � Essi sono sui miei passi. M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ettato verso di Te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per compiacer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5] Disse: � In tua assenza abbiamo tentato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e il S�mir� l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6] Ritorn� Mos� al suo popolo pieno di colle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iacere, disse: � O po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, non vi ha fatto il vostro Signore una 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? [L'attesa] del p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troppo lunga per voi? Avete voluto che foss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la collera de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 cos� avete mancato alla promessa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te fat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7] Dissero: �Non � per nostra volont� 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to alla promessa. Era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antiti dai gioielli di quella gente. L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ati, il S�mir� l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8] e ne ha tratto un vitello dal corpo mugghiante�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utti] dissero: � E'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dio, il dio di Mos�. [Mos�] ha dimenticat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rvene]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89] Che? Non vedevano che quello non poteva risp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poteva apportar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danno n� giovamen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0] Gi� Aronne li aveva avvertiti: � O popol mio,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uti nella tentazi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passionevole � veramente il vostr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mi allora e obbedit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ordin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1] Risposero: � Non cesseremo di adorarlo finch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non sar� di ritor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2] Disse [Mos�]� O Aronne, cosa ti ha impe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li hai visti sviars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3] Perch� non mi hai raggiunto? Hai disobbedi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ordin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4] Rispose: � O figlio di mia madre, non prenderm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arba o per i capel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vo che avresti detto: "Hai creato una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Figli di Israel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 obbedito alle mie parole"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5] Disse [ Mos�]: � E tu, Samiri, qual'era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g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6] Rispose: � Ho visto quello che non hanno visto,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o un pugno di pol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traccia dell'Inviato e l'ho gettata, quest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suggerito l'animo m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7] � Vattene - disse [Mos�] - Per [tutta] 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rai avvertire: "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emi". Sei destinato ad un incontro cu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mancare ! Guarda il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ai adorato assiduamente: lo brucere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deremo [le ceneri] nel m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8] In verit� il vostro Dio � Allah, al di fuor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non c'� divi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a. Egli tutto abbraccia nella Sua Scien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99] Cos� ti raccontiamo le storie del passato.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da parte Nostra che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d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0] Chiunque se ne allontana,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porter� un fard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1] resteranno perpetuamente in questo stato.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ce fardello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Resurrezi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2] Nel Giorno in cui sar� soffiato nel Co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uniremo in quel Gior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, [e avranno] gli occhi bluast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3] Bisbiglieranno tra loro: � Non siete rim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lla tomba] che di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iorni]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4] Conosciamo meglio [di chiunque altro]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, quando il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onevole di loro dir�: � Siete rimasti so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5] Ti chiederanno [a proposito] delle montagne;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l mio Signore le ridurr� in polv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6] e ne far� una pianura livell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7] dove non vedrai asperit� o depress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8] In quel Giorno seguiranno indefettibilmente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 avr� chiama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seranno le voci davanti al Compassionevol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rai altro ch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mo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9] In quel Giorno si potr� godere dell'inter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con il permess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evole e da parte di coloro le cui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da Lui acc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0] Egli conosce quello che li precede e quello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e, mentre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non pu� comprende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1] Si umilieranno i loro volti davanti al Viv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esiste di per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e per il Quale sussiste ogni cosa, mentr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carico di peccat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2] e chi sar� stato credente e avr� compiut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emer� alcun dann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z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3] Lo facemmo scendere [sotto forma di] Corano ara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quale formulammo esplicite minacce. Chiss�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gano timorati o che sia per ess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4] Sia esaltato Allah, il Re, il Vero. Non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ta di recitare pri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conclusa la rivelazione, ma di': �Signor m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i la mia scien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5] Gi� imponemmo il patto ad Adamo, ma lo dimenti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non ci fu i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olut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6] E quando dicemmo agli angeli: � Prosterna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d Adamo�, tutt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rono, eccetto Iblis, che rifiu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7] Dicemmo: �O Adamo, in verit� quello � un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o, per te e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 sposa. Bada a che non vi tragga, entrambi,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Paradiso, ch� in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saresti infel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8] [Ti promettiamo che qui] non avrai mai fam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i nud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9] non avrai mai sete e non soffrirai la cal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0] Gli sussurr� Satana: � O Adamo, vuoi che ti m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bero dell'eternit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gno imperituro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1] Ne mangiarono entrambi e presero coscien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udit�. Iniziaro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rsi intrecciando foglie del giardino. A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� al suo Signore 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2] Lo scelse poi il suo Signore, accols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 e lo gui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3] e disse: � Scendete insieme! Sarete nemici gli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ltri. Quando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giunger� una guida da parte mia?chi al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r� non si svier�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infelic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4] Chi si sottrae al Mio Monito, avr� davvero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ile e sar� resuscitato cieco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5] Dir�: � Signore! perch� mi hai resuscitato c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prima ero vedent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6] [Allah] Risponder�: � Ecco, ti giunser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e li dimenticas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stessa maniera oggi sei dimentica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7] Compensiamo cos� il trasgressore che non cre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del suo Sign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il castigo dell'altra vita � pi� sev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8] Non � servito loro da lezione che facemmo p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generazioni nelle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re oggi si aggirano ? In verit� in ci�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segni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9] Se non fosse stato per una precedente parol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 e per un termine gi� stabilito, gi� [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] sarebbe avven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0] Sopporta dunque con pazienza quello che dic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 e loda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prima del levarsi del sole e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onti. GlorificaLo dura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 e agli estremi del giorno, cos� che tu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soddis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1] Non volgere lo sguardo ai beni effime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concesso ad alcu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er metterli alla prova. Il compenso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certamente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i� duratur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2] Comanda la preghiera alla tua gente e assidu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ila. Non ti chiediamo alcun nutrimento: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a nutrirti! Il felice esito � nel ti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3] Dicono: � Perch� mai non ci porta un seg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l suo Signore?�.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giunta a loro la Prova che era [annunci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antiche scrittu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4] Se per castigo li avessimo fatti perir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venuta, av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detto: � O Signor nostro, perch� non ci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un messagge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mmo seguito i Tuoi segni, prima di essere umil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perti di abomini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35] Di': � Tutti aspettano, aspettate allora, e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 saprete chi so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la retta via e chi sono i ben guid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Anbiy�' (I Profe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] Si avvicina per gli uomini la resa dei loro c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essi incur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cu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] Non giunse loro alcun Monito da parte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che non ascolta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ver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] con i cuori distratti, mentre gli ingiusti 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loro segreti conciliaboli: � Chi � costui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uomo come voi? Volete lasciarvi and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magia, voi che lucidamente vedet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] Disse: �Il mio Signore conosce [ogni]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nunciata] nel cielo 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Egli tutto ascolta e conosc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] Dissero: � Sono invece incubi confusi! O � 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ha inventati. Non 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eta! Ci mostri piuttosto un segno, com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urono inviati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i [profeti]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] Tutte le comunit� che facemmo perire prima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ettero. Cred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] Prima di te non inviammo che uomini, a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mmo la Rivel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te alla gente della Scrittura, se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] Non ne facemmo corpi che facessero a meno del ci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ppure erano eter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] Realizzammo su di loro la promessa: salvammo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volemmo e facemmo perire i prevaric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] In verit� abbiamo fatto scendere su di voi un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ente il Moni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. Non comprend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] Quante ingiuste citt� distruggemmo per susc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un altro popol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] Quando avvertirono la Nostra severit� fuggi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os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3] � Non fuggite, ritornate nel lusso e ne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! Forse ve ne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sto con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4] Dissero: � Guai a noi! Invero siam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5] Non smisero di gridarlo, finch� ne facemmo 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iate, senza 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6] Non � per gioco che creammo il cielo e 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vi � frammezz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7] Se avessimo voluto divertirci, lo avrem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Noi stessi, se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simo voluto fa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8] E invece no, scagliamo la verit� sulla menzog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e schiacci la testa,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che essa scompare. Siate maledetti per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9] Solo a Lui appartengono tutti quelli che son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!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 presso di Lui non disdegnano di adorar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e ne stanc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0] Lo glorificano notte e giorno, ininterrottam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1] [oppure] han tratto dalla terra divinit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uscitano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2] Se nei cieli e sulla terra ci fosser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oltre ad Allah, gi�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e l'altra sarebbero corrotti. Gloria ad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l Trono, ben al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 di quello che Gli attribuis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3] Non sar� Lui ad essere interrogato, sono 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a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4] Si son presi d�i all'infuori di Lui? Di'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te la vostra prova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un Monito per coloro che sono con me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furono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; ma la maggior parte di essi non conosc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 se ne discos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5] Non inviammo prima di te nessun messagger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rgli: � Non c'�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che Me. AdorateM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6] Dicono: � Il Compassionevole Si � preso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Gloria a Lui, quell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he servi onor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7] che mai precedono il Suo dire e che agi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il Suo ord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8] Egli conosce quel che li precede e quel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e ed essi non interce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in favore di coloro di cui Ssi compiace,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etrati di timor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29] Chi di loro dicesse: " Davvero io sono un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"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eremo con l'Inferno. E' cos� che compen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0] Non sanno dunque i miscredenti che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formavano una 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ta? Poi li separammo e traemmo dall'acqua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vivente. Ancor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1] Abbiamo infisso sulla terra le montagne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oscilli coinvolgend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 ponemmo larghi passi. Si sapranno dirig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2] E del cielo abbiamo fatto una volta sicura. 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i distolgono 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3] Egli � Colui che ha creato la notte e il giorn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e la luna: cias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 nella sua orb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4] Non concedemmo l'immortalit� a nessuno uomo c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receduto. Dovr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morire, se essi fossero immortal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5] Ogni anima guster� la morte. Vi sottoporrem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zione con il ma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l bene e poi a Noi sarete ricondo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6] Quando i miscredenti ti vedono, non fan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rsi di te: � Co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ostui che dice male dei vostri d�i?� e neg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del Compassionev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7] L'uomo � stato creato di impazienza. Vi mostrer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segni. Non chiedeteMi di affrettar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8] Dicono: � Quando [si realizzer�] questa prome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tecelo] se siete veritier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39] Ah! se i miscredenti conoscessero il moment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otranno allonta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uoco dai loro volti e dalle loro schien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nno essere soccorsi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0] E invece giunger� loro all'improvviso, e n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lorditi. Non pot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rlo e non sar� dato loro un rinv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1] Gi� furono derisi i messaggeri che ti precedet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di cui si burla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ger� coloro che deride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2] Di': � Chi potrebbe mai proteggervi, no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, dal Compassionevole?�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sono indifferenti al Monito del lor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3] Dispongono forse, all'infuori di Noi, di d�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ano proteggerli?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ossono neppure difendere loro stessi n� tro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che li difen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N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4] In effetti concedemmo a loro e ai loro av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effimero 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ono longevi. Non vedono che investiamo 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ucendola da ogni lat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forse loro i vincitor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5] Di': � Non faccio altro che avvertirv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zione �. Ma i sord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ono il richiamo quando li si avver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6] Se solo li sfiorasse un alito del castigo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certamente direbbero: � Guai a noi, inv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stati ingius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7] Rizzeremo bilance esatte,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e nessuna an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� alcun torto; foss'anche del peso di un gra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enape, lo riesum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Basteremo Noi a tirare le so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8] In verit� demmo a Mos� e ad Aronne il Discri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Luce e un Monito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49] che temono il loro Signore in quello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e e che trepida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0] Questo � un Monito benedetto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. Lo rin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1] Siamo Noi che conducemmo Abramo sulla retta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che lo conosceva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2] Quando disse a suo padre e alla sua gente: �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queste statue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t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3] Risposero: � Trovammo i nostri avi 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4] Disse: � Certo siete stati nell'errore pi� pal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e i vostri av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5] Dissero: � Sei venuto con la Verit� o 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zando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6] Disse: � Certo che no! Il vostro Signore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i cieli 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� Lui che li ha creati e io sono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ttes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7] E [giuro] per Allah che tramer� contro 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i non appena voltere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8] E infatti li ridusse in briciole, eccetto il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, affinch� si rivolgessero ad 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59] Dissero: � Chi ha fatto questo ai nostri d�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un iniquo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0] Disse [qualcuno di loro]: � Abbiamo senti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vane che li disprezzava: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 Abram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1] Dissero: �Conducetelo al loro cospetto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no testimonia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2] Dissero: � O Abramo, sei stato tu a far ques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d�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3] Disse: � E' il pi� grande di loro che lo ha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eli, se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r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4] Si avvidero del loro imbarazzo e dissero tra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vvero siete stati ingius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5] Fecero un voltafaccia [e dissero]: �Ben sa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non parlan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6] Disse: � Adorate all'infuori di Allah qualcu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i giova e non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7] Vergognatevi di voi stessi e di ci� che ad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!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ionate dunque?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8] Dissero: � Bruciatelo e andate in aiuto d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i, se siete [in grad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arl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69] Dicemmo: � Fuoco, sii frescura e pace per Abram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0] Tramarono contro di lui, ma facemmo s� che fo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1] Salvammo lui e Lot e [li guidammo] verso un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lmammo di benedizione per i pop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2] E gli demmo Isacco e Giacobbe e ne facemm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3] Ne facemmo capi che dirigessero le genti seco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ordine. Rivel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di fare il bene, di osservare l'orazione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re la decima. 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ador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4] E a Lot demmo saggezza e scienza e lo salv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citt� in cu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evano turpitudini: in verit� erano un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o e pervers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5] lo facemmo entrare nella Nostra misericordia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davvero un devo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6] E quando in precedenza No� implor�, No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mmo e lo salvammo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 cataclisma, insieme con la sua famigl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7] Gli prestammo soccorso contro la gente che sm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stri segni. 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uomini malvagi: tutti li annegam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8] Davide e Salomone giudicarono a proposit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o coltivato che un gre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ontoni appartenente a certa gente aveva deva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olandovi di no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mo testimoni del loro giudiz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79] Facemmo s� che Salomone comprend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rrettamente]. Demmo ad entra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zza e scienza. Costringemmo le montagne a 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insieme con Da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li uccelli insieme. Siamo Noi che lo abbiamo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0] Gli insegnammo, a vostro vantaggi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bricazione delle cotte di mag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vi proteggessero dalla vostr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za. Ne sarete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1] E [sottomettemmo] il vento impetuoso a Salomon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ordine soffiava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che abbiamo benedetta. Noi conosciam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2] E fra i demoni alcuni si tuffavano per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vano altre opere ancora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mo Noi a sorvegliar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3] E si rivolse Giobbe al suo Signore: � Il male m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to, ma Tu sei il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dei misericordios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4] Gli rispondemmo e lo sollevammo dal male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ggeva e gli restitui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famiglia e un'altra ancora, se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da parte Nost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per coloro che [Ci] ado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5] E Ismaele e Idris e Dh� 'l-Kifl ! Tutti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6] che facemmo beneficiare nella Nostra misericor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erano dei devo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7] E l'Uomo del Pesce, quando se ne and� irr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va che non potess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e contro di lui. Poi implor� cos� nelle tene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 c'� altro dio all'infuori di Te! Gloria a Te!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o un ingiust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8] Gli rispondemmo e lo salvammo dalla dis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salviam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89] E Zaccaria si rivolse al suo Signore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rmi solo, Signore, Tu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igliore degli ered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0] Lo esaudimmo e gli demmo Giovanni e sanammo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a. In verit� tendevano al bene, Ci invocava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e e trepidazione ed erano umili dav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1] E [ricorda] colei che ha mantenuto la sua casti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lammo in ess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pirito e facemmo di lei e di suo figli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2] S�, questa vostra Comunit� � un'unica Comunit� 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l vost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M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3] Si divisero invece. Ma infine tutti a Noi f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4] Chi compie il bene ed � credente non ve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osciuto il suo sforzo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lo registria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5] [Agli abitanti] delle citt� che facemmo per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ato ritornare [al mond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6] fino al momento in cui si scateneranno Gog e Mag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lagheranno da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u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7] La vera promessa si approssima e gli sguard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si fanno sbarrati: � Guai a noi!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distratti. Peggio ancora, siam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8] �Voi e quelli che adoravate all'infuor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combustibiledell'Inferno Non potrete evit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99] Se quegli altri fossero stati d�i, non vi sa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ti. Vi rima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in perpetu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0] Col� gemeranno, ma nessuno li ascolt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1] Ne saranno esclusi coloro per i quali i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ha avuto il sopravven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2] non ne sentiranno il fragore e godranno per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le loro an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3] Non li affligger� la grande angoscia e gli an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ccoglieranno: �Ecc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che vi era stato promess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4] Il Giorno in cui avvolgeremo il cielo com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i sono avvol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li. Come iniziammo la prima creazione, cos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tereremo; � N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: saremo Noi a fa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5] Lo abbiamo scritto nel Salterio, dopo che ven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: � La terra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ditata dai Miei servi devo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6] In verit� in ci� vi � un messaggio per un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dorator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7] Non ti mandammo se non come misericordia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8] Di': � In verit� mi � stato rivelato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� un Dio unico. Sarete musulman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9] Se poi volgono le spalle, allora di': �Io v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titi tutti,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zioni; ma non so se ci� che v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o � prossimo o lon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0] Egli conosce quello che proclamate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e segre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1] Non so se ci� sia una tentazione per voi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mero godiment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2] Di': � Mio Signore, giudica secondo verit�!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ignore � il Compassionevole, da Lui invo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 contro ci� che afferma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llegrin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] O uomini, temete il vostro Signore. Il s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Ora sar� cosa terr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] Il Giorno in cui la vedrete ogni nu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her� il suo lattante e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ina gravida abortir�. E vedrai ebbri gl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non lo saranno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questo il tremendo il castigo 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] C'� gente che polemizza a proposito di Allah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cuna] scienza e segu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diavolo ribe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] del quale � scritto che travier� e guider� 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la Fiamm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vr� preso per patr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] O uomini, se dubitate della Resurrezione, sap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creammo da polve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da sperma e poi da un'aderenza e quind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zzetto di carne, formata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 - cos� Noi vi spieghiamo - e pon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tero quello che vogliamo f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termine stabil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facciamo uscire lattanti per condurvi po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ert�. Qualcuno di voi mu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tri portiamo fino all'et� decrepita, tant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o pi� nulla,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saputo. Vedrai [alla stessa maniera]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ccata che freme 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fia quando vi facciamo scendere l'acqua e la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ntare ogni splend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di pi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] Cos� avviene perch� Allah � la Verit�, � 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� la vita ai morti.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] Gi� l'Ora si avvicina, nessun dubbio in proposi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resusciter�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nelle tom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8] Ci sono uomini che polemizzano a proposit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onoscenza,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zione, senza una Scrittura che li illum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9] Gireranno il collo per sviare dal sentiero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ttende abomini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ita e, nel Giorno della Resurrezio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l'Incen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] "Ecco il compenso per ci� che le tue man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!". Allah non �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o nei confronti dei Suoi se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] Fra gli uomini c'� chi adora Allah tentennan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giunge il ben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ta; se gli giunge una prova fa voltafacc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 in quest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. Questa � una perdita evi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] Invocano, all'infuori di Allah, chi non rec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danno n� giov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il traviarsi pi� n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3] Invocano ci� che reca loro danno piutto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vamento. Che pess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o, che pessimo compag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4] In verit� coloro che credono e operan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i far� entrar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ni dove scorrono i ruscelli. In verit� Allah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uo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5] Chi pensa che Allah non dar� la vittoria [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] in quest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ltra, tenda una corda al soffitto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focarsi. Vedr� cos� s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o far� sparire ci� che lo fa andare in co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6] Cos� lo facemmo scendere dal cielo in ver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i. In verit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chi vuo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7] E certamente, nel Giorno della Resurrezione,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her� tr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creduto, i giudei, i sabei, i cristiani, i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loro che attribuiscono associati ad Alla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testimone di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8] Non vedi dunque che � davanti ad Allah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o tutt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nei cieli e tutti coloro che sono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ole e la luna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 le montagne e gli alberi e gli anim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 tra gli uomini ?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 [altri] si realizzer� il castigo. E ch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rezzato da Allah non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rato da nessuno. Allah fa quello che vu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9] Ecco due avversari che polemizzano a propos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. Ai miscredenti saranno tagliate ves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e sulle loro teste verr� vers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 boll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0] che fonder� le loro viscere e la loro pe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1] Subiranno mazze di fer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2] e ogni volta che vorranno uscirn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azione vi saranno ricacci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ustate il supplizio 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3] In verit� Allah introdurr� nei Giardini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 e operano il bene. Col� saranno adorn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ciali d'oro e di per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ro vesti saranno di s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4] Saranno guidati alla Parola migliore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ti alla via del De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5] Quanto ai miscredenti che distolgono [le gen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via di Allah 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schea che abbiamo istituito per gli uomi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 chi vi risiede 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i reca sono uguali - e a chiunque insol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fana, faremo pro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6] Stabilimmo per Abramo il sito de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cendogli): � Non associare 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ch�, mantieni pura la Mia Casa per color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ano attorno, per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tengono ritti [in preghiera], per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no e si prostern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7] Chiama le genti al pellegrinaggio: verranno a 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i e con cammelli slanciati da ogni rem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8] per partecipare ai benefici che sono stat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i; ed invocare il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 nei giorni stabiliti, sull'animale del gr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loro attribuito in nutrimento. Mangi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stessi e datene al bisognoso 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29] Ritornino poi alla cura del corpo, assolv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 e girino attorno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 antic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0] Questo � quanto; e chi rispetter� gli interd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buon per lui pres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Signore. E il bestiame vi � stato reso lec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tto quello che vi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ionato : fuggite l'abominio degli ido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netevi dalle espress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ac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1] Siate sinceri nei confronti di Allah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Gli alcunch�.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isce consimili ad Allah � come s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o dal cielo, pred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elli o del vento che lo scaglia in un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2] Questo � quanto [vi stato � prescritto] 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etta i sacri simbol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a che ci� scaturisce dal timore del cu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3] Di esse godrete fino ad un termine stabil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il luogo del sacrif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presso la Casa ant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4] Ad ogni comunit� assegnammo un rito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ionassero il Nome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capo di bestiame che Egli ha concesso lor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Dio � un Dio unico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sottomettetevi. Danne la lieta novella agli um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5] coloro i cui cuori fremono al ricord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opportan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za quello che li colpisce e coloro che assol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azione e sono generosi di ci� di cu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em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6] E le [vittime sacrificali] imponenti 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mmo come elementi ritu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� vi � un bene per voi! Menzionate su di lo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di Allah quand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state [al sacrificio], poi, quando giacc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nza vita] sul fian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iatene e nutrite chi � discreto nel bisogno 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 l'elemosina.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le assoggettammo affinch� siate riconosc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7] Le loro carni e il loro sangue non giungon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vi giunge invec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timor [di Lui]. Cos� ve le ha assogget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roclamia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zza di Allah Che vi ha guidato. Danne la l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 a coloro che opera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8] In verit� Allah difende coloro che credono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ma il traditore 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39] A coloro che sono stati aggrediti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izzazione [di difenders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certamente sono stati oppressi e, in v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la potenz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erli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0] a coloro che senza colpa sono stati scacciati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ase solo per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vano : "Allah � il nostro Signore". Se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ngesse gli un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zo degli altri, sarebbero ora distrutti monaste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se, sinagoghe e moschee nei quali il Nome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pesso menzionato. Allah verr� in aiu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ostengono [la Sua religione]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forte e poss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1] [Essi sono] coloro che quando diamo loro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, assol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orazione, versano la decima, raccomandano le bu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etudini e proibiscono ci� che � riprovev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d Allah l'esito di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2] E se ti considerano un impostore, ebbene [sa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] prima di loro taccia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enzogna [i loro profeti] il popolo di No�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d, i Tham�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3] e il popolo di Abramo, il popolo di Lo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4] e gli abitanti di Madian. Mos� fu tratt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re! Ho dato tregua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e poi li ho afferrati: quale fu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rovazione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5] Quante citt� facemmo perire perch� furono ingiu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sono ridotte in rovine, quanti pozzi deser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zzi abbandona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6] Non percorrono dunque la terra? Non hanno cuor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re e orecchi per sentire? Ch� in verit�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occhi ad essere ciechi, ma sono ciech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nei loro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7] Ti chiedono di affrettare il castigo. Giamma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r� alla Sua promessa. Invero un solo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il tuo Signore vale come mille an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con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8] E a quante citt� ho concesso un rinvi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ingiuste. Quind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ai. A Me tutto ritorn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49] Di': �Uomini, io per voi non sono altro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splici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0] Coloro che credono e operano il bene avr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e premio gene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1] Quelli che [invece] si adoperano contr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quelli sono i compagni 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2] Non inviammo prima di te nessun messaggero e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 senza che Sa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ntromettesse nella sua recitazione. Ma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oga quello che Sa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sce. Allah conferma i Suoi segni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3] [Allah] fa s� che i suggerimenti di Satana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tentazione per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anno una malattia nel cuore, per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ori induriti. In verit� gli ingiusti sono imm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discor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4] Coloro che [invece] hanno ricevuto la scienza 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questa � la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ene dal tuo Signore, credono in essa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vi si sottomett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lmente. In verit� Allah dirige sulla ret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5] I miscredenti non smetteranno di essere nel dub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� non giunga improvvisa l'Ora o il castig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nefas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6] In quel Giorno la sovranit� apparterr� ad Allah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giudicher� tr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Poi, quelli che avranno creduto e ben op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dranno] nei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delizi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7] e i miscredenti, che avranno smentito 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, avrann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i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8] Quanto a coloro che sono emigrati per la cau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e furono uccisi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rono, Allah li ricompenser� nei migliore dei m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il Migliore dei compensator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59] Li introdurr� in un luogo di cu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disfatti. In verit� Allah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, il Magna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0] Allah certamente protegger� chi risp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zionatamente all'offes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subisca rappresaglie, poich�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1] � cos� poich� Allah fa entrare la notte n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l giorno nella no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verit� Allah � Colui che tutto ascolt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2] � cos� poich� Allah � la Verit�, mentr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'infuori di L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menzogna. In verit� Allah � l'Altissim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3] Non hai visto come Allah fa scendere dal cielo 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 che rinverdis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? In verit� Allah � il Sottile, il Ben Info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4] A Lui [appartiene] ci� che � nei cieli 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 sulla terra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Colui che basta a S� stesso, � il De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5] Non hai visto che Allah vi ha assoggettato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sta sul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ave che per ordine Suo solca i mari? E' 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tiene il cielo dall'abbattersi sulla terra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permesso. In verit� Allah � dolc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nei confronti degli uom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6] Egli � Colui che vi d� la vita e poi vi fa mori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vi rid� la v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l'uomo � ingr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7] Ad ogni comunit� abbiamo indicato un cul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re. E non polemizz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te in proposito. Chiamali al tuo Signore, ch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sei sulla 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8] E se polemizzano con te, allora di': � Allah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69] Allah giudicher� tra di voi,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, a proposito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divergenz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0] Non sai che Allah conosce ci� che c'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? Tutto ci� [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hiuso] in un Libro; ci� � facile per Alla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1] Adorano all'infuori di Lui cose su cui Egli no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aut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a, ci� su cui non possiedono nessuna sci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e, gli ingiust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chi li socco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2] E quando vengono recitati loro i Nostri ch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ti, potrai legge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idio sul volto dei miscredenti, e manca poc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caglino su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no loro i Nostri versetti. Di': � Vi do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nciare qualco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iore? Il Fuoco promesso ai miscredenti?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 divenire!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3] O uomini, vi � proposta una metafora, ascoltat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o che in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Allah non potrebbero creare neppu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a, neanche se si unissero a tal fine; e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a li depredasse di qualcosa,non avrebbero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prendersela. Quanta debolezza in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cita e in colui che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cita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4] Non considerano Allah nella Sua vera realt�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for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5] Allah sceglie messaggeri tra gli angeli e tr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. In verit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ascolta e os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6] Egli conosce quello che sta loro innanzi 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etro di loro.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ritorno tutte le c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7] O voi che credete, inchinatevi, prosternatev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 il vostro Signo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l bene, s� che possiate prosper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78] Lottate per Allah come Egli ha diritto [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i]. Egli vi ha scel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ha posto nulla di gravoso nella religione,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vostro padre Abr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ha chiamati "musulmani". Gi� allora 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, s� che il Messagg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 nei vostri confronti e voi testimoniat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delle g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te all'orazionet e versate la dec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ppatevi ad Allah: Egl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patrono. Qual miglior patrono, qual migl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'min�n (I Cred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] In vero prospereranno i cred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] quelli che sono umili nell'or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] che evitano il vaniloqu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] che versano la deci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] e che si mantengono cas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] eccetto con le loro spose e con schiav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ono - e in questo non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imevo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] mentre coloro che desiderano altro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ssori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] che rispettano ci� che � loro stato affidato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mpegn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] che sono costanti nell'orazi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] essi sono gli ered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] che erediteranno il Giardino, dove rimarran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] In verit� creammo l'uomo da un estratto di arg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3] Poi ne facemmo una goccia di sperma [posta]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o ricettaco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4] poi di questa goccia facemmo un'aderen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derenza un embri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embrione creammo le ossa e rivestimmo le os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. E quindi ne fac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a creatura. Sia benedetto Allah, il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creator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5] E dopo di ci� certamente morire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6] e nel Giorno del Giudizio sarete risusci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7] In verit� creammo sopra di voi sette ciel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incurant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8] E facemmo scendere l'acqua dal cielo in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rata e la manten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, anche se abbiamo la capacit� di f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9] E per suo tramite produciamo per voi palme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neti in cui [trovate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 frutti che mangi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0] come quest'albero che sorge dal monte Sina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e olio e cond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vostri ci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1] Invero, anche nel bestiame vi � argoment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azione]: vi diamo da b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i� che � nel loro ventre e ne traete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ggi; e di loro vi ciba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2] viaggiate su di essi e sui vasce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3] Gi� inviammo No� al suo popolo. Disse loro: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 mio, adorate Allah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non c'� altro dio che Lui. Non Lo temet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4] Allora i notabili della sua gente, che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dissero: �Costu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 un uomo come voi! Vuole [solo] elevarsi sop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 Se Allah avesse voluto [che credessimo] a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degli angeli. Ma di quest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mai avuto notizia, [neppure] da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ti pi� lonta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5] Certo costui non � che un uomo possed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telo per un po' di tempo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6] Disse [No�]: �Signore, aiutami, mi tratta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7] Perci� gli ispirammo: �Costruisci un'Arca sot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occhi second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ti abbiamo ispirato. Poi, quando giung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o Nostro e ribolli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ace, allora imbarca una coppia per ogni spec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ua famiglia, ecc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ontro il quale � gi� stata emessa la sen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Mi rivolgere suppliche in favore degli ingiu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nneg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8] Quando poi vi sarete sistemati nell'Arca, t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aranno con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 Sia lodato Allah che ci ha salvato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! �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29] e di': � Signore, dammi approdo in un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etto, Tu sei il miglio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danno approd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0] Questi certamente furono segni. In verit� No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mette alla pro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1] E dopo di loro suscitammo un'altra gener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2] alla quale inviammo un messaggero dei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dicesse: � Ad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, per voi non c'� altro dio all'infuori di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o temerete dunqu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3] I notabili della sua gente, che erano mis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egavano l'altra vita, quelli stessi a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mmo gli agi in questa vita, disser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i non � che un uomo come voi, mangia ci� ch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iate, e beve ci�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4] Se obbedirete ad un vostro simile, sarete ce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de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5] Davvero vi promette che quando sarete mor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idotti a] polvere e o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isuscita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6] Lontano, lontano � ci� che vi viene promess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7] Non esiste altro che questa nostra vita: vivia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amo e non saremo risusci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8] Non � altro che un uomo che ha inventato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e noi non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eremo alcuna fed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39] Disse [No�]: �Signore, aiutami, mi tratta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0] Rispose [Allah]: � Ben presto se ne pentirann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1] Li colp� il Grido in tutta giustizia e li ren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detriti porta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nte. Periscano per sempre 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2] Dopo di loro suscitammo altre genera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3] Nessuna comunit� anticiper� o ritarder� i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4] Inviammo i nostri messaggeri, in successione.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che un messagg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se a una comunit�, lo trattarono da impo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s� che succed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e alle altre e ne facemmo [argomento 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ende. Periscano per semp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i che non credo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5] Quindi inviammo Mos� e suo fratello Aronne, c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Nostri ed aut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6] a Faraone e ai suoi notabili che si mostr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si: era gente super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7] Dissero: � Dovremmo credere in due uomini come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il cui popolo �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o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8] Li tacciarono di menzogna e furono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nero annien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49] Gi� demmo il Libro a Mos�, affinch� seguisse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0] E facemmo un segno del figlio di Maria e di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. Demmo loro rifugi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olle tranquillo e irrig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1] O Messaggeri, mangiate quello che � puro 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. S�, io cono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il vostro ag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2] In verit� questa vostra Comunit� � una Co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a e Io sono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TemeteMi dun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3] Ma essi si divisero in sette e ogni fazi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di ci� che possi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4] Lasciali immersi [nella loro situazione] p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perio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5] Credono forse che tutto ci� che concediamo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 e pr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6] [sia un anticipo] sulle buone cose [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a]? Certo che no!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utto incosci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57] In verit� coloro che fremono per il timore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8] che credono nei segni del loro 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9] che nulla associano al loro 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0] che danno quello che danno con cuore col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e, pensando al ritorn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1] essi sono coloro che si affrettano al bene e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 ad assolve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2] Non carichiamo nessuna anima oltre ci� che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re. Presso di Noi c'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o che dice la verit�, ed essi non subiranno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3] Ma a proposito [di questo Corano] i loro cuor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tti. Ci sono azioni verso le quali gli ini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anno inevitabil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4] Quando poi colpiamo col Nostro castigo i pi� a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di loro, lanc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a d'angosc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5] �Non gridate oggi! Nessuno vi protegger� da No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6] Quando vi erano recitati i Miei segni, volgeva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7] gonfi d'orgoglio li denigravate nelle vostre ve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8] Non ne hanno dunque meditato le parole [di Allah]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� giunto loro qualche cosa che mai era per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loro antenati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69] Gi� conoscevano il Messaggero, perch� poi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ato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0] Oppure dicono: � E' un posseduto dai d�moni�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la verit�,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ha recato, ma la maggior parte di loro disdeg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1] Se la verit� fosse consona alle loro passion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si sa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tti i cieli e la terra e quelli che v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no! No, abbiamo dato lo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, ma essi se ne allontan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2] Oppure stai chiedendo loro un compenso? I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uo Signore � migliore, ed Egli �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nt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3] Certo tu li inviti al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4] Invero coloro che non credono all'altra vita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5] Se li facessimo oggetto della misericord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ssimo la miseria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gge, certamente persevererebbero alla c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loro ribell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6] Gi� li colpimmo col castigo, ma non si sono ar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loro Signore, no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umil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7] [E non lo faranno] fino a quando non aprirem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a porta d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, e allora saranno dispe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8] Egli � Colui che ha creato l'udito, la vista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. Eppure ben ra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siete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79] Egli � Colui che vi ha distribuito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di Lui sarete riun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0] Egli � Colui che d� la vita e d� la morte, a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ppartiene] l'alterna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orno e della notte. Non capite 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1] Dicono piuttosto quello che gi� dissero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2] Dicono: � Quando saremo morti e ridotti in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ossa, davvero s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a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3] Ci viene promesso questo, come gi� [fu promesso]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avi: non sono altro che vecchie stori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4] Di': � A chi [appartiene] la terra 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e? [Ditelo]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5] Riponderanno: � Ad Allah�. Di': � Non riflett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6] Di': � Chi � il Signore dei sette cieli, il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rono Sublim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7] Risponderanno: � Allah�. Di': � Non Lo tem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8] Di': � Chi [tiene] nella Sua mano il regno di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se? Chi �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ge e contro il Quale nessun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? [Ditelo] se lo sape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89] Risponderanno: � Allah�. Di': � Com'� dunqu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stregat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0] Abbiamo dato loro la verit�, ma essi so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1] Allah non Si � preso figlio alcuno e non e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dio al Suo fianco;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ogni dio se ne sarebbe andato con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to e ognuno [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] avrebbe cercato di prevalere sugli altri.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 ben oltre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ffermano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2] [Egli � il] Conoscitore del visib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visibile. Egli � ben pi� a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anto [Gli] associa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3] Di': � Mio Signore, se mai mi mostrera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 promesso loro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4] ebbene, mio Signore, non mi annoverare tr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5] In verit� Noi possiamo mostrarti quello 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rom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6] Respingi il male con ci� che � migliore.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amo quel che di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7] E di': � Signore, mi rifugio in T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uzioni dei diavo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8] e mi rifugio in Te, Signore, contro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za vicino a 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99] Quando poi si presenta la morte a uno di loro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: �Mio Signore! Fatemi ritornare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0] Che io possa fare il bene che ho omesso �. No!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tro che la [van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a che [Egli] pronuncia e dietro di lor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tta una barriera fin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1] Quando poi sar� suonata il Corno, in qu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i saranno tra loro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mi parentali, e non si porranno pi� dom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2] Coloro che avranno bilance pesanti avran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tudin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3] ma coloro che avranno bilance leggere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avranno per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tessi: rimarranno in perpetuo nell'Infer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4] il fuoco brucer� i loro volti e avranno tor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5] �Non vi sono stati recitati i Miei versetti?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consideraste impostur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6] Risponderanno: �Nostro Signore, ha vi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zia, eravamo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7] Signore, facci uscire di qui! Se poi persist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l peccato], s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davvero ingius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8] Dir�: � Rimanetevi e non parlateMi p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9] In vero c'era una parte dei Miei servi che dice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gnore, noi credia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ci e usaci misericordia! Tu sei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0] E invece li avete scherniti al punto da per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o di Me, ment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ride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1] In verit� oggi li ho compensati di ci�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portato con pazienz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sono coloro che hanno conseguito [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tudin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2] Dir�: � Quanti anni siete rimasti sulla terra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3] Risponderanno: � Siamo rimasti un giorno, 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giorno. Interr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tengono il compu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4] Dir�: � Davvero siete rimasti ben poco.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te sapu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5] Pensavate che vi avessimo creati per celia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reste stati ricondotti a No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6] Sia esaltato Allah, il vero Re. Non c'� altr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l Trono Subl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7] E chi invoca insieme ad Allah un'altra div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averne prova alc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� renderne conto al suo Signore. Certam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non prosp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8] E di': �Signore, perdona e usaci misericordia,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il Migliore dei misericordiosi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�r (La L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] [Questa �] una sura che abbiamo rivelato e impos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zzo della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fatto scendere segni inequivocabili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te comprend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] Flagellate la fornicatrice e il fornic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scuno con cento colp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a e non vi impietosite [nell'applicazione]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 di Allah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te in Lui e nell'Ultimo Giorno, e che un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redenti sia pre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uni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] Il fornicatore non sposer� altri ch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icatrice o una associatrice.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catrice non sposer� altri che un fornicatore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e, poich� c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etto a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] E coloro che accusano le donne oneste senza 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 testimoni, s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tigati con ottanta colpi di frusta e non si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accettata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za. Essi sono i corrutt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] eccetto coloro che in seguito si saranno pentit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ndati. In verit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] Quanto a coloro che accusano le loro spos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altri testimoni che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i, la loro testimonianza sia una quadru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stazione in [Nome]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testimoniante la loro veridicit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7] e con la quinta [attestazione invochi]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izione di Allah su se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 tra i menti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8] E sia risparmiata [la punizione alla moglie] se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sta quattro vol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di Allah che egli � tra i mentit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9] e la quinta [attestazione invocando] l'ir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� stessa se egli �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eriti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] Se non fosse per la grazia di Allah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e per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...! Allah � Colui ch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1] Invero molti di voi son stati propalator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unnia. Non considerat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le, al contrario � stato un bene per vo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scuno di essi spett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di cui si � caricato, ma colui che se 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 la parte ma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un castigo immen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2] Perch�, quando ne sentirono [parlare], i 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redenti non pensa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ene in loro stessi e non dissero: " Questa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e calunnia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3] Perch� non produssero quattro testimo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? Se non porta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ttro] testimoni, allora davanti ad Allah sono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ugiar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4] E se non fosse per la grazia di Allah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 e la Sua misericordia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, vi avrebbe colpito un castigo imm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o che avete propal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5] quando con le vostre lingue riportaste 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bocche diceste cos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non avevate conoscenza alcuna. Pensavat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importante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enorme davanti ad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6] Perch� quando ne sentiste parlare non dic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ch� mai dovremmo parlar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a Te [o Signore]! E' una calunnia immensa"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7] Allah vi esorta a non fare mai pi� una cos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e, se siete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8] Allah vi rende noti i Suoi segni. Allah � sapi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9] In verit� coloro che desiderano che si diffond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alo tra i cred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un doloroso castigo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. Allah sa e vo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0] Se non fosse per la grazia di Allah su di voi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misericordia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dolce, misericordioso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1] O voi che credete, non seguite le tracce di Sa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 segue le tracc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a egli comanda scandalo e disonore. Se non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 grazia di Allah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confronti e la Sua misericordia, nessuno d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bbe mai puro, ma Allah rende puro chi vuol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audiente,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2] Coloro di voi che godono di favore e agiatezz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ino di non darn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, ai poveri e a coloro che emigran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o di Allah. Perdoni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o oltre ! Non desiderate che Allah vi perdo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3] Coloro che calunniano le [donne] oneste, distr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] credenti, sono maledetti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e toccher� loro castigo immen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4] nel Giorno in cui le loro lingue, le loro man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iedi testimoni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loro per quello che avranno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5] In quel Giorno Allah pagher� il loro vero compen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anno, allora,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il Vero, l'Evi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6] Le malvage ai malvagi e i malvagi alle malvag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e ai buoni e i bu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uone. Essi sono indenni da quello di cu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ti. Saranno perdo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vranno ricompensa gener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7] O voi che credete, non entrate in cas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no le vostre senza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sto il permesso e aver salutato la gente [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ta]; questo � megli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. Ve ne ricorderet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8] Se non vi trovate nessuno, non entrate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ch� non ve ne sia d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sso; e se vi si dice: " Andatevene!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tevene indietro. Ci� � pi� p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. Allah ben conosce quel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29] Non ci sar� colpa da parte vostra se entrer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verse dalle abitazioni nelle quali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 a voi utile. Allah conosc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ate e quello che nascond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0] Di' ai credenti di abbassare il loro sguardo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asti. Ci� �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 per loro. Allah ben conosce quello che f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1] E di' alle credenti di abbassare i loro sguard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caste e d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e, dei loro ornamenti, se non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; di lasciar scende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velo fin sul petto e non mostrar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amenti ad altri che a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, ai loro padri, ai padri dei loro mariti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figli, ai figl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mariti, ai loro fratelli, ai figli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i, ai figli del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lle, alle loro donne, alle schiave che possied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servi maschi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desiderio, ai ragazzi impuberi che non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e per le par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oste delle donne. E non battano i piedi s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re gli ornamen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no. Tornate pentiti ad Allah tutti quanti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, affinch� poss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2] Unite in matrimonio quelli tra voi che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ati e i vostri schi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 e femmine che siano onesti. E 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gnosi, Allah li arricch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Grazia. Allah � largo nel dare e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3] E coloro che non hanno [i mezzi]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hino la castit�,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n li arricchisca con la Sua Grazia. A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i che ve lo chie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te l'affrancamento contrattuale, se sape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i c'� del ben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oro parte dei beni che Allah ha dato a voi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ma dei beni di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, non costringete a prostituirsi le vostre s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ogliono manten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. E se vi sono costrette, ebbene a causa di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rizione Allah conceder� il Suo perdono e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4] Gi� vi rivelammo, in versetti chiariss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empio di coloro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, esortazione per i timo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5] Allah � la luce dei cieli e della terra.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e � come quella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ia in cui si trova una lampada, la lampada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ristallo, il crist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e un astro brillante; il suo combustibil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un albero benedetto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o n� orientale n� occidentale, il cui olio se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re senza ne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toccato dal fuoco. Luce su luce. Allah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la Sua luce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e propone agli uomini metafor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sc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6] [E si trova questa luce] nelle case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di innalza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il Suo Nome viene menzionato, in cui al matti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sera Egli � glorific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7] da uomini che il commercio e gli affar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ggono dal ricordo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esecuzione dell'orazione, dall'erog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 e che tem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in cui i cuori e gli sguardi saranno sconvo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8] Affinch� Allah li compensi delle loro opere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 e aggiunga lor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Grazia. Allah provvede a chi vuole senza misu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39] Quanto a coloro che sono miscredenti, le loro o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me un miraggi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iana desertica che l'assetato scambia per acqu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, quando vi giu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rova nulla; anzi, nei pressi trova Allah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da il cont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o al c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0] Oppure [le loro opere sono paragonabili] a tene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mare profondo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 lo coprono, [onde] al di sopra delle qual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ono [altre] onde s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 vi sono le nuvole. [Ammassi di] tenebre 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e altre, dove l'u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tende la mano quasi non pu� vederla. Per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Allah non ha da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e, non c'� alcuna lu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1] Non vedi come Allah � glorificato da tutti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nei cieli 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e gli uccelli che dispiegano [le ali]? Cias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come adorar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Gli gloria. Allah ben conosce quello che f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2] Appartiene ad Allah la sovranit� su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Verso Allah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o ulti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3] Non vedi che Allah spinge le nuvole e poi le rad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rne ammassi?  E vedi la pioggia scaturir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ecessi. E fa scendere dal cielo mon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fie di grandine. Colpisce con esse chi vuole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 chi vuole 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il lampo della folgore [che le accompagna]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sce la vi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4] Allah alterna la notte e il giorno. Que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una lezi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hanno occhi [per veder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5] Dall'acqua Allah ha creato tutti gli anim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i di loro strisciano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e, altri camminano su due piedi e altr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. Allah crea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In verit� Allah �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6] Gi� rivelammo segni chiarissimi. Allah dirig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 sul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7] Dicono: " Crediamo in Allah e nel Messagg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amo", poi alcuni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ono le spalle. Costoro non sono affatto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8] Quando vengono chiamati ad Allah e al Su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egli giudichi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, alcuni si sottragg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49] Se il diritto fosse dalla loro parte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ebbero a lui sottomess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0] C'� una malattia nei loro cuori? dubitano?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forse che Allah 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li opprimano? No, sono loro gli ingius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1] Quando i credenti sono chiamati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affinch�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chi tra loro, la loro risposta � "Ascoltia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amo". Essi sono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rospereran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2] Coloro che obbediscono ad Allah e al Su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ntano Allah e Lo te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coloro che avranno il success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3] Giurano in [Nome di] Allah con sol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iarazioni che se tu dess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e, uscirebbero [a combattere]. Di': "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te. La vostra obbedi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bale] � ben nota! Allah ben conosc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4] Di': " Obbedite ad Allah e obbedite all'Invia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oi volgete le spa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ppiate che] a lui incomber� il suo peso e a v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. Se obbedi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e ben guidati. L'Inviato non deve che 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do esplicito [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i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5] Allah ha promesso a coloro che credono e comp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 di farne [Suo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i sulla terra, come gi� fu per quelli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, di rafforza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religione che Gli piacque dar loro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formare in sicurezza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e. Mi adoreranno senza associarMi alcun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 colui che dopo di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sar� miscredent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quelli che sono iniqu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6] Eseguite l'orazione, versate la decima e obb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viato, s� che possiate essere ogget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7] Non crediate che i miscredenti possano oppors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za [di Allah]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 Il Fuoco sar� il loro asilo; qual t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8] O voi che credete, vi chiedano il permess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re] i vostri serv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ancora sono impuberi, in tre momenti [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]: prima dell'orazione dell'alba, quand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gliate dei vostri abiti a mezzogior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l'orazione della notte. Questi sono tre m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riservatezza per voi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ci�, non ci sar� alcun male n� per voi n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e andrete e ver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uni presso gli altri. Cos� Allah vi spieg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e Allah � sap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59] E quando i vostri figli raggiungono la puber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ano il permesso [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re], come fanno quelli che prima di loro [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sero]. Cos� Allah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 Suoi segni, Allah � sapiente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0] Quanto alle donne in menopausa, che non spera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posarsi,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a alcuna se abbondoneranno i loro veli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altro mettersi in most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se saranno pudiche, meglio sar� per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Colui che tutto ascolta e cono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1] Non ci sar� colpa per il cieco, n� per lo stor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per il malato, n�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stessi, se mangerete nelle vostre case, o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dei vostri padri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case delle vostre madri, o nelle case d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i, o nel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vostre sorelle, o nelle case dei vostri z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i, o nelle cas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zie paterne, o nelle case dei vostri z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ni, o nelle cas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zie materne o in [altre] case di cui poss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iavi o press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amico. E nessuna colpa se manger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a o da soli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te nelle case datevi il saluto, benedetto e p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ene da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Allah vi spiega i Suoi segni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2] I [veri] credenti sono coloro che credono in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l Suo Inviato e 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ono presso di lui per una questione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una, non se ne v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chiedere il permesso [di congedarsi].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ono il permess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credono in Allah e nel Suo Inviat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ti chiedono il perm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lcosa che preme loro, concedilo a chi vuo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i ad Allah di perdonarli.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3] Non rivolgetevi all'Inviato nello stesso mo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vi rivolgete gli 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altri. Allah ben conosce coloro che si def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ascosto. Color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gono al suo comando stiano in guardia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a loro una prova 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colpisca un castigo dolo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64] In verit� ad Allah [appartiene] tutto ci� che 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.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 le vostre condizioni e nel Giorno in cu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urr� a S� li inform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osito del loro agire. Allah conosce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urq�n(Il Discrim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] Benedetto Colui che ha fatto scendere il Dis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Suo servo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sse essere un ammonitore per tutti 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] Colui Cui [appartiene] la sovranit�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, Che non 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 figlio alcuno, Che non ha consoc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ranit�, Che ha creato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e le ha dato giusta mi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] E invece si sono presi, all'infuori di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che, esse stesse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creano, e che non sono in grado neanche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ale o il bene 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e, che non son padrone n� della morte, n�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, n� della Resurre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] I miscredenti dicono: � Tutto questo non �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che costu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to con l'aiuto di un altro popolo �.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 ingiustiz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] E dicono: � Favole degli antichi che si �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vere! Che gli dettan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ino e alla se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] Di': �Lo ha fatto scendere Colui che conos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ti nei cieli e 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� perdonator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] E dicono: �Ma che Inviato � costui che mangia cib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ina nei mercati? Perch� non � stato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ngelo che fosse ammonitore assieme a lu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8] Perch� non gli viene lanciato un tesoro [dal ciel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ha neppure un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no di cui mangiare [i frutti]?�. Dicon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: � Voi segui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stregat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9] Guarda in che maniera ti considerano! Si sono s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potranno [trova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nti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] Benedetto Colui che, se vuole, ti conceder�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migliori di ques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ni in cui scorrono i ruscelli e ti dar� pal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1] Invece tacciano di menzogna l'Ora.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ciano di menzogna l'Ora, abbiamo prepar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a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] e quando li vedr� da lontano, potranno sentir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ia e il crepi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3] E quando, legati insieme, saranno gettati i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zio angusto, invocheranno l'annientamento to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4] [Sar� detto loro]: � Oggi non in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nientamento una sola volta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elo molte vol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5] Di': � E' forse meglio questa [Fiamma]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 perpetuo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o ai timorati come premio e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zi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6] Avranno col� tutto ci� che desidereranno e perpe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�. Promessa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 manter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7] Il Giorno in cui saranno riuniti, essi e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no all'infu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, [Egli] dir� [a questi ultimi]: �Si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ete sviato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servi o hanno smarrito la via da sol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8] Risponderanno: � Gloria a Te! Che vantaggio av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to a scegliere alle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otettori all'infuori di Te? Ma Tu colmast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ro avi di [tanta ricchezza di] beni, [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rono il Ricordo [di Te] e furono uo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9] �Gi� hanno smentito quello che dite. Non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uggire [al castigo],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te soccorso alcuno. A tutti gli ingiusti dare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0] Prima di te non inviammo alcun Messagge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iasse cibo e non camminasse nei mercati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mmo alcuni come tentazioni per gli al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erete ? Il tuo Signore tutto osser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1] E coloro che non sperano di incontrarCi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ch� non sono stati f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angeli su di noi, [perch�] non vedia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Signore?�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pito di orgoglio le anime loro e travalic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 dell'arrog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2] Il Giorno in cui vedranno gli angeli,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gli ingiusti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a buona novella, sar� detto loro: � Rifu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il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3] Abbiamo giudicato le loro opere e n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e disp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4] In quel Giorno le genti del Paradiso avr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 rifugio e il pi� 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ogo per ripos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5] Il Giorno in cui le nuvole del cielo si apriran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anno di disc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nge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6] in quel Giorno la vera sovranit� [apparterr�]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 e sa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ifficile per 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7] Il Giorno in cui l'ingiusto si morder� le ma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: �Me disgraziato! 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vessi seguito la via con il Messagg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8] Guai a me, me disgraziato! Se non avessi scel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per amic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29] Sicuramente mi ha sviato dal Monito dopo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se�. In verit� Satan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raditore degli uo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0] Il Messaggero dice: � Signore, il mio popolo h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sione questo Coran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1] Ad ogni profeta assegnammo un nemico scelto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. Ti basti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come guida e ausil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2] I miscredenti dicono: � Perch� il Corano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fatto scendere su d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'unica soluzione!�. [Lo abbiamo invece rivel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per rafforzare il tuo cuore. E t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mo recitare con c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3] Non proporranno alcun interrogativo senza che [N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forniamo la verit� [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] e la migliore spieg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4] Coloro che saranno trascinati sui loro volti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erno, quell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avranno la peggiore delle condizioni, 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ti dalla retta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5] Gi� demmo a Mos� la Tor�h e gli concedemmo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ello Aronne come ausi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6] Dicemmo: � Andate presso il popolo che tacci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i segni Nostri�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colpimmo poi di distruzione to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7] E il popolo di No�, quando tacciarono di menzog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, li annegammo e ne facemmo un segno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. Abbiamo preparat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per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8] [Ricorda] gli '�d, i Tham�d e le genti di ar-Ra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e altre gen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39] A tutti loro proponemmo delle metafore e po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nammo tot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0] Certamente quegli altri sono passati nei 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citt� sulla quale ca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ioggia di sventura. Non l'han forse vista?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ancora non sp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Resurrezi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1] Quando ti vedono non fanno altro che schernirt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stui che Allah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 come messagge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2] C'� mancato poco che non ci sviasse dai nostri d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lo non fossimo rimasti perseveranti �. Ma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anno, quando vedranno il castigo, ch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sviato dalla [retta]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3] Non ha visto quello che ha elevato a divinit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passioni? Vuoi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un garante per lui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4] Credi che la maggior parte di loro ascol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a? Non son alt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i, e ancora pi� sviati dalla [retta] 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5] Non hai visto come distende l'ombra,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? E se avesse vo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rebbe fatta immobile. Invece facemmo del sol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riferimen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6] e poi la prendiamo [per ricondurla] a No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7] Egli � Colui che della notte ha fatto una ves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, del sonno un rip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ha fatto del giorno un risveg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8] Egli � Colui che invia i venti come annunci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la Sua misericordi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acciamo scendere dal cielo un'acqua p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49] per rivivificare con essa la terra mor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tare molti degli anima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uomini che abbiamo cre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0] L'abbiamo distribuita tra loro affinch� ricor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rifiut� tutto, eccetto la miscred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1] Se avessimo voluto, avremmo suscitato un ammo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gni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2] Non obbedire ai miscredenti; lotta con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oro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3] Egli � Colui che ha fatto confluire le due ac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olce e gradev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tra salata e amara, e ha posto tra loro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, una barr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rmonta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4] Egli � Colui che dall'acqua, ha creato una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na e la ha resa consanguinea ed affine.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5] Adorano, all'infuori di Allah, ci� che non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� giovamento n� d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iscredente sar� sempre alleato dei nemici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6] Ebbene, Noi ti abbiamo inviato solo come nunz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7] Di': � Non vi chiedo ricompensa alcuna, m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, chi lo voglia, segu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[che conduce] al suo Signo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8] Confida nel Vivente che mai non muore, loda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Lo. Egli basta 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 nella conoscenza dei peccati dei Suoi ser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59] Egli � Colui che, in sei giorni, ha creato 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terra e quello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mezzo e quindi Si � innalzato sul Tron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. Chied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 ben informato su di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0] E quando si dice loro: � Prosternatev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� dicono: � E cos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il Compassionevole? Dovremmo prosternarci a c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omandi?�. E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ulsa s'accre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1] Benedetto Colui che ha posto in ciel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ellazioni, un luminare 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 che rischia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2] Egli � Colui che ha stabilito l'alternars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e della notte, per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 meditare o essere riconosc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3] I servi del Compassionevole : s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inano sulla terr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lt� e quando gli ignoranti si rivolgono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ono: � Pace! 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4] coloro che passano la notte prosternati e 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l loro Signo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5] coloro che invocano: � Signore, allontana da n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l'Inferno,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questo � un castigo perpetu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6] qual tristo rifugio e soggiorno !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7] coloro che quando spendono non sono n� avari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hi, ma si tengon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o mezzo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8] coloro che non invocano altra divinit� assiem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; che non uccidon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er giustizia, un' anima che Allah ha reso sac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si danno alla fornicazione. E chi compie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oni avr� una puni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69] avr� castigo raddoppiato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e vi rimarr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 coperto d'ignomi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0] a meno che non si penta, creda e operi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a costoro Allah camb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cattive azioni in buone.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1] chi si pente e opera il bene, il suo pentime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2] [E sono coloro] che non rendono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ando passano nei pressi della futilit�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 con dignit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3] coloro che, quando vengono ammoniti con i ver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loro Signor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n� sordi n� cie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4] e dicono: � Signore,dacci conforto nelle n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e e nei nostri fig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 di noi una guida per i timorati [di Allah]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5] Per la loro costanza saranno compensat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llo pi� alto [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o] e saranno ricevuti con l'augurio di 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6] per rimanervi in perpetuo. Quale splendido rifu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oggior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77] Di': � Il mio Signore non si curer� affatto d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Lo invoche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] gi� tacciaste di menzogna [la Sua Rivelazione]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 [ne subirete]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ili [conseguenz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-Shu'ar�' (I Poe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] T�, S�n,M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] Questi sono i versetti del Libro chiariss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] Forse ti affliggi perch� essi non sono crede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] se volessimo, faremmo scendere su di loro un 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cielo, di front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piegherebbero il ca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] Non giunge loro alcun nuovo Mon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 senza che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] Lo hanno tacciato di menzogna. Ben presto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zie di ci� che schern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] Non hanno visto quante nobili speci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ogliare sulla ter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] Questo � davvero un segno, ma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] S�, il tuo Signore � l'Eccelso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] [Ricorda] quando il tuo Signore chiam� Mo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ati presso il popolo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] presso il popolo di Faraone: non avranno tim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]?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] Disse: � Signore, invero temo che mi tratti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] E' oppresso il mio petto e la mia lingua leg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 Aronne piutto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4] Di fronte a loro io sono in colpa. Temo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d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] Disse: � Invece no, andate entrambi con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. Noi saremo con vo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er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] Andate da Faraone e ditegli: " Noi siam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 del Signore dei mo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] affinch� tu lasci partire con noi 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"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] Rispose: � Non ti abbiamo forse allevato pr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quando eri bamb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ei forse rimasto con noi molti anni del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] Poi hai commesso l'atto di cui ti macchias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i un ingr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] Disse: � Ho fatto ci� quando ancora ero u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r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1] Sono fuggito da voi perch� ho avuto paura di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ra] il mio Signore m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il discernimento e ha fatto di me uno dei [Su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] Mi vuoi forse rinfacciare questo favor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izzi i Figl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3] Disse Faraone: �E chi � questo Signore dei mondi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4] Rispose: � Il Signore dei cieli e della terr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vi � tra essi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poteste esserne convinti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5] Disse [Faraone] a quelli che lo attorniavan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sentit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6] Disse [Mos�]: � E' il vostro Signore, il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vostri antenat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tani !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7] Disse [ Faraone]:� Davvero il messaggero ch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inviato � un fo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8] Disse [Mos�]: � [E'] Il Signore del Ori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Occidente, e di ci�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rammezzo, se solo lo capis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9] Disse: � Se prenderai un dio dall'infuori d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far� di 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gioni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0] Rispose [Mos�]: �Anche se ti portassi un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1] Disse: � Portala dunque, se sei fra i veritie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2] Gett� il suo bastone, ed ecco che [diven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emente un serp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3] Trasse la sua mano, ed essa [apparve] bian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guarda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4] Disse [Faraone] ai notabili che lo attorniavan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davvero un mago sap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5] vuole cacciarvi dalla vostra terra con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. Ebbene, che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6] Dissero: � Rimanda lui e suo fratello e invia 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c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7] affinch� ti conducano ogni grande mago sap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38] Si riunirono i maghi per l'incontro n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9] E si disse al popolo: � Vi riunirete in 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0] cos� da poter seguire i maghi, s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citor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1] Poi, quando i maghi furono convenuti diss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: �Davvero avrem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se saremo vincitor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2] Rispose: � S�, e in tal caso sarete tra i favo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3] Mos� disse loro: � Gettate quello che ave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4] Gettarono le loro corde e i loro bastoni e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 la maest� di Faraone, saremo noi i vincitor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5] Gett� Mos� il suo bastone ed esso inghiott�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6] Allora i maghi si gettarono in proster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7] dicendo: � Crediamo nel Signore dei mo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8] il Signore di Mos� e di Aron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49] Disse [Faraone]: � Crederete in Lui prima che i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permetta? In ver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il vostro gran maestro, colui che vi ha in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gia! Presto imparerete [a vostre spese] : vi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are mani e piedi alternati e vi f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cifiggere tutti quan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0] Risposero : � Non sar� un male: al n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mo ri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1] Bramiamo che il nostro Signore perdoni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 per essere sta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 a crede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2] E rivelammo a Mos�: � Fa' partire i Miei 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tempo. Certamente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u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3] Faraone mand� messi in tutte le cit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4] [perch� dicessero:] � Invero sono un gruppo esigu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5] e ci hanno irri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6] mentre noi siamo ben vigi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7] Facemmo s� che abbandonassero giardini e f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8] tesori e graziose di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59] Cos� fu, e [tutto] demmo in eredit� a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0] Al levarsi del sole li insegui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1] Quando le due schiere si avvistarono, i compa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dissero: �S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t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2] Disse [Mos�]: � Giammai, il mio Signore � con m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guid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3] Rivelammo a Mos�: � Colpisci il mare con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one�. Subito si apr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parte [dell'acqua] fu come una montagna eno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4] Facemmo avvicinare gli alt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5] e salvammo Mos� e tutti coloro che erano con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6] mentre annegammo gli al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7] In verit� in ci� vi � un segno! Ma la maggior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68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9] E recita loro la storia di Abra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0] quando disse a suo padre e al suo popolo: �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1] Risposero: � Adoriamo gli idoli e resteremo fe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2] Disse [Abramo]: � Vi ascoltano, quando li invoc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3] Vi giovano o vi recano dann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4] Risposero: � No, ma trovammo i nostri av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vano cos�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5] Disse: � Avete ben riflettuto su ci�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6] sia voi che i vostri lontani antena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77] Essi sono tutti miei nemici, eccetto il Sign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8] Colui che mi ha creato e mi gu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9] Colui che mi nutre e mi d� da b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0] Colui che, quando sono malato, mi guaris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1] Colui che mi far� morire e mi ridar� la vi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2] ed � da Lui che bramo il perdono delle mie col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orno del Giudiz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3] Signore, dammi discernimento e annoverami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4] concedimi la stima sincera dei post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5] Fai che sia uno degli eredi del Giardin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6] e perdona a mio padre: davvero � stato u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7] E non coprirmi di abominio nel Giorno in cui [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] saranno resusci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8] il Giorno in cui non gioveranno n� ricchezz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89] eccetto per colui che verr� ad Allah con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0] Il Giardino sar� alla portata dei timo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1] e la Fornace apparir� per i travi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92] e verr� detto loro: � Dove s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93] all'infuori di Allah? Vi sono d'aiuto 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iuto a loro stessi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4] Vi sarano gettati, loro e i travi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5] e tutte le schiere di Ibl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6] Diranno, disputando tra lo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7] �Per Allah, certamente eravamo in errore ev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98] quando vi considerammo uguali al Signore dei mon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99] Coloro che ci hanno sviato non sono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0] per noi non ci sono intercess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1] e neppure un amico cordi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2] Se solo ci fosse [ possibile] un ritorno, sar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tra i cre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3] Questo � davvero un segno, ma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4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5] Il popolo di No� tacci� di menzogna gli 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6] [Ricorda] quando il loro fratello No� disse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n sarete dunque timora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7] Invero sono per voi un messaggero degno di fe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8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9] Non vi chiedo ricompensa alcuna, ch�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presso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0] Temete Allah e obbedite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1] Risposero: � Dovremmo credere in te nonosta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no i pi� miser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noi] a seguirt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2] Disse [No�]: � Io non conosco il loro ope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3] Il giudizio su di loro spetta al mio Signor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ne foste consapevol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4] Non sar� certo io a respingere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5] Io non sono altro che un nunzio esplici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6] Dissero: � O No�, se non smetti sarai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7] Disse: � O Signor mio, la mia gente mi tra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8] Apri una via tra me e loro, e salva m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che sono con m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9] Salvammo lui e quelli che erano insieme con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'Arca stracol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0] Gli altri li anneg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1] Ecco certamente un segno, tuttavia la ma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2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3] Gli '�d smentirono gli 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4] [Ricorda] quando il loro fratello H�d disse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n sarete dunque timora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5] Invero sono per voi un messaggero degno di fe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6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7] Non vi chiedo ricompensa alcuna, ch�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presso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8] Eleverete un edificio su ogni collina, [solo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it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9] E costruirete fortezze come se doveste viverv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0] E quando colpirete, lo farete come tiranni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1] Temete Allah e obbedit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2] e temete Colui che vi ha provvisto di ci� che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3] vi ha provvisto di bestiame e di pro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4] di giardini e f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5] Invero temo per voi il castigo di un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6] Dissero: � Che tu ci ammonisca o non lo fac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i � la stessa 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7] Questi nostri costumi non sono che quell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8] [pertanto] non saremo certo puni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39] Lo trattarono da bugiardo e Noi li facemmo pe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certo un se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i 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40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1] I Tham�d accusarono di menzogna gli 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42] Quando il loro fratello S�lih disse loro: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dunque timora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3] Invero sono per voi un messaggero degno di fe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4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45] Non vi chiedo ricompensa alcuna, ch�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presso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46] Siete sicuri di poter essere sempre qui al sic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7] tra giardini e f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8] tra messi e palmeti dalle spate stracari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9] a scavare con maestria case nelle montagn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0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1] Non obbedite ai comandi degli e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2] che spargono la corruzione sulla terra senz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ndar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3] Dissero: � Tu non sei altro che uno strega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4] Sei un uomo come noi. Dacci un segno s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dic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5] Disse: � Questa � una cammella: berr�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rete nei giorni stabil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6] Non fatele alcun male o vi colpir� il casti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iorno treme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7] Le tagliarono i garretti, ma ebbero a pentirse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8] Li colp� il castigo. Ecco certo un segno!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59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0] Il popolo di Lot accusarono di menzogn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1] Quando il loro fratello Lot disse lor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dunque timorati [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2] Invero sono per voi un messaggero degno di f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3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4] Non vi chiedo ricompensa alcuna, ch�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presso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5] Tra tutte le creature bramerete i mas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6] lasciando da parte le spose che i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to per voi? M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un popolo di trasgressori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7] Dissero: � Se non la smetti, certamente s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cci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8] Disse: � Io aborrisco il vostro comport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69] Signore, preserva me e la mia famiglia da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o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0] Noi lo salvammo insieme con tutta la sua fami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1] a parte una vecchia che rest� indie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2] Quindi annientammo tutti gli alt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3] facemmo scendere su di loro una pioggia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ggia orribile su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stati [invano] avver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4] Questo � certo un segno! Ma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5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6] Il popolo di al-Aykah accus� di menzogn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77] Quando Shu'ayb disse loro: �Non sarete d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 [di Allah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8] Invero sono per voi un messaggero degno di fe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9] Temete Allah e obbedit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0] Non vi chiedo ricompensa alcuna, ch�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� presso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1] Colmate la misura e non siate fraudol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2] e pesate con giusta bila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3] Non date agli uomini meno di quel che spett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corrompete l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ndovi disord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4] Temete Colui che ha creato voi e le gen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5] Dissero: � Davvero tu sei uno stre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6] e non sei che un uomo come noi; davvero pen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u sia un bugia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7] Fai cadere su di noi dei pezzi di cielo, s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dic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8] Disse: � Il mio Signore ben conosc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89] Lo trattarono da bugiardo. Li colp� allor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Giorno dell'Om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 verit� fu il castigo di un Giorno terr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0] Questo � certo un segno! Ma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1] In verit� il tuo Signore �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2] In verit� esso � davvero ci� che il Sign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i ha rivel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3] � sceso con esso lo Spirito fed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4] sul cuore tuo, affinch� tu fossi un ammoni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5] in lingua araba espli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6] E gi� era nelle scritture degli anti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7] Non � un segno per loro che lo riconosca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i dei Figli di Israel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8] Se lo avessimo rivelato ad un non ara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99] e questi lo avesse recitato loro, non vi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0] In tal modo lo facemmo entrare nel cu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1] ma non crederanno in esso prima di aver vis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2] che giunger� loro all'improvviso, senza ch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g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3] Diranno allora: � Ci sar� concesso un rinvi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4] E' il Nostro castigo che vogliono affrett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5] Non vedi che, se concedessimo loro di gode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6] e quindi giungesse loro ci� di cui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7] non gioverebbe loro quel che hanno god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08] Nessuna citt� distruggemmo senza che avesse a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9] che la avvertissero - ch� Noi non siamo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0] Non sono i diavoli che l'hanno fatto scend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11] ch� Esso non si addice loro, e neppure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uto [produrlo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2] poich� invero sono esclusi dall'asco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13] Non invocare assieme ad Allah un 'altra divin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saresti tra i dan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4] Danne l'annuncio ai tuoi parenti pi� str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5] e sii benevolo con i credenti che ti segu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16] Se poi ti disobbediscono allora di': �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fesso quello che f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7] E confida nell'Eccelso, ne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8] che ti vede quando ti alzi [per l'orazion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19] e [vede] i tuoi movimenti tra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0] In verit� Egli � Colui che tutto asco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1] Vi inform� su coloro sui quali scend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voli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2] Scendono su ogni mentitore peccamin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3] Tendono l'orecchio, ma la maggior part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4] E quanto ai poeti, sono i traviati che li 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5] Non vedi come errano in ogni va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6] e dicono cose che non fan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227] Eccetto coloro che credono, compiono il b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sso ricordano Allah,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ifendono quando sono vittime di un'ingiust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 vedranno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 il destino verso il quale si avvi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aml (Le Form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] Ta', S�n. Ecco i versetti del Corano e di un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iss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] guida e buona novella per i 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] che assolvono all'orazione, pagano la dec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con fermezza all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] Quanto a coloro che non credono nell'altra v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[sembrar] bell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zioni, s� che procedessero alla ci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] [Appartiene] a loro il peggiore dei castigh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 vita saranno i p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i per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] Certo tu ricevi il Corano da parte di un Saggi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] [Ricorda] quando Mos� disse alla sua famiglia: 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o un fuoco, vi por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zie di esso o torner� con un tizzone acc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vi possiate riscaldar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] Quando vi giunse fu chiamato: �Sia benedetto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nel fuoco e ch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o ad esso e gloria ad Allah, Signore del cre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9] � O Mos�, in verit� lo sono Allah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] Getta il tuo bastone!�. Quando lo vide contorc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osse un serp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e le spalle, ma non torn� sui suoi passi.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paura, Mos�.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i non hanno niente da temere nei Miei confr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] [Hanno da temere] soltanto coloro ch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Ma per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ituiscono il male con il bene, in verit� l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] Infila la tua mano nell'apertura della tua tun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rrai bianca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lcuno, � uno dei nove segni [destinati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 e al suo popolo;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davvero un popolo di empi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3] Quando poi giunsero loro i Nostri segni evi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Questa � ma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4] Ingiusti e orgogliosi li negaron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mente ne erano cer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a cosa � accaduto ai corruttor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5] Gi� demmo scienza a Davide e Salomone.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de ad Allah, Che c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 eccellenza su molti dei Suoi servi cred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6] Salomone succedette a Davide e disse: � O uo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� stato insegn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ggio degli uccelli e ci � stata data abbon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ogni cosa: invero questa � grazia eviden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7] Furono riunite per Salomone le sue schie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i, di uomini e di ucc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urono allineate in ranghi dis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8] Quando giunsero alla valle delle formiche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ca disse: �O formi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trate nelle vostre dimore, che non vi schia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vvertitamente Salom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e trupp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9] [Salomone] sorrise a queste sue parole 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cedimi, o Signore,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Ti grato per il favore che hai concesso a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padre e a mia mad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cedimi] di compiere il bene che Tu gradisci 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ua misericordia, fammi entrare tra i Tuoi virt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0] Pass� in rivista gli uccelli e disse: �Perch�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edo l'upupa? E'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gli asse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1] Le infligger� un severo castigo, o la sgozzer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 che non adduc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 scu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2] Ma non tard� ancora per molto. Disse: �Ho ap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sa che tu non conosci: ti porto notizie c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 Sa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3] ho scoperto che una donna e loro regina,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ista di ogni bene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e un trono magnif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4] L'ho scorta prosternarsi, insieme col suo pop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l sole invec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lah. Satana ha reso belle le loro azioni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hi loro, li ha svi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retta via e non hanno guida alcu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5] Perch� mai non si prosternano dinanzi ad Allah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la ci� che � nasc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ieli e sulla terra e che conosce quel che c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quel che pales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6] Allah! Non c'� dio all'infuori di Lui, il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rono immen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7] Disse [Salomone]: �Presto vedremo se hai det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o se hai ment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8] Va' con questa mia lettera e falla ca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; mettiti poi in dis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spetta ci� che le sar� rispos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29] Disse [la regina]: �O notabili, mi � stata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nire una nobile let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0] Giunge da Salomone, [dice]: In nome di Allah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, i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1] non siate arroganti nei miei confronti e ven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ttomessi ad Allah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2] Disse: �O notabili, datemi il vostro par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affare: non prendo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ecisione a vostra insap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3] Risposero: �Disponiamo di forza e tem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zione. La deci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ta a te: stabilisci dunque quello che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4] Disse : �In verit�,quando i re penetrano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, la saccheggia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ucono i miseria i pi� nobili dei suoi abitanti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che agis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5] Io gli invier� un dono e valuter� cio che i 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orteran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6] Quando giunsero presso Salomone, [egli]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lete forse lusingarm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cchezze? Ci� che Allah mi ha concesso � me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 conces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. No, siete voi che vi gloriate del vostro 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7] Ritornate dai vostri. Marceremo contro di lo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te alle qual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resistere e li scacceremo, umili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i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8] Disse [Salomone]: � O notabili, chi di voi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� il suo trono pri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no a me sottomess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39] Un Ifrit disse: �Te lo porter� prima ancora ch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sia alzato da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, ne sono ben capace e son degno di fidu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0] Uno che aveva conoscenza del Libro disse: �T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� prima ancora ch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 battere ciglio �. Quando poi [Salomone] lo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arsi presso di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 � Questo � parte della grazia del mi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ttermi alla prova, [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] se sar� riconoscente o ingrato. Quanto a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e, lo � pe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, e chi e ingrato...[sappia che] il mi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 a Se stesso 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1] E disse: �Rendetele irriconoscibile il suo tr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emo se lo riconoscer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a parte di coloro che non sono guidat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2] Quando giunse, le fu detto: � E' questo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o?�. Rispose: �Sembr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o sia �. [Disse Salomone]: �Gi� ci fu d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e gi� fummo sottomessi ad Allah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3] Ci� che adorava all'infuori di Allah l'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lta. Invero faceva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polo miscre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4] Le fu detto: � Entra nel palazzo�, Quando lo 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tte che fosse un'acqua profonda e si scopr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e. [Allora Salomone] disse: � E' un pala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icato di cristallo�. Disse [quella]: �Sign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a ingiusta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i stessi confronti. Mi sottometto con Salomon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ignore dei mon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5] Ai Tham�d inviammo il loro fratello S�lih: [dis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orate Allah �. Invece si divisero in due grup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ia tra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6] Disse: � O popol mio, perch� volete affret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piuttosto che il be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non chiedere il perdono ad Allah, affinch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 misericordia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7] Dissero: � In te e in coloro che sono con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amo un uccel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ugurio�. Disse: � Il vostro augurio dipen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Siete un popolo m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ro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8] Nella citt� c'era una banda di nove pers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gevano corruzion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non facevano alcun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49] Dissero, giurando fra loro [in nome] di All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accheremo di notte, lu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famiglia. Poi diremo a chi vorr� vendicarl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mo stati testim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o sterminio della sua famiglia. Davvero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"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0] Ordirono una trama e Noi ordimmo una trama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e ne accorgess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1] Guarda cosa ne � stato della loro trama: li fac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re insieme con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oro pop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2] Ecco le loro case in rovina a causa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atti. Questo � cer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la gente che ha conoscenz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3] E salvammo coloro che avevano creduto ed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4] [E ricorda] Lot, quando disse al suo popolo: �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te alla turpitudine 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do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5] Vi accosterete agli uomini piuttosto ch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ine, per placare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io? Siete davvero un popolo ignora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6] La risposta del suo popolo fu solo: �Scac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vostra citt� la fami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t! E' gente che pretende di essere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7] Lo salvammo insieme con sua famiglia, eccetto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lie, per la quale decidemmo che fosse tr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arebbero stati annien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8] Facemmo scendere su di loro una pioggia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ggia orribile su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stati [invano] avver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59] Di': �Lode ad Allah e pace sui Suoi servi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elti!�. E'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 quel che Gli associa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0] Egli � Colui che ha creato i cieli e la terra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cielo ha fatto sc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i un'acqua per mezzo della quale No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germogliare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gliosi; i cui alberi voi non sapres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ogliare.Vi � forse un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a assieme ad Allah? No, quella � g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sce eguali [ad Alla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1] Non � Lui che ha fatto della terra uno s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, Che vi fatto scor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umi, vi ha posto immobili montagne e stabilit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a tra le due acque. Vi � forse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 assieme ad Allah? No, la maggior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non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2] Non � Lui che risponde quando l'affranto Lo inv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bera dal male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fatto di voi luogotenti sulla terra. Vi �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divinit� assiem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 Quanto poco riflette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3] Non � Lui che vi guida nelle tenebre de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mare, Colui che in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enti nunzi della buona novella che precedono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. Vi � forse un'altra divinit� assiem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 Allah � ben pi� Alto di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li] assoc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4] Non � Lui che ha dato inizio alla creazion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tera, Colui che vi n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ielo e dalla terra. Vi � forse un'altra div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eme ad Allah? Di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ducete la vostra prova, se siete veridi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5] Di':� Nessuno di coloro che sono ne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conosce l'invisibile, eccetto Allah �.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o quando saranno resusci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6] La loro conoscenza dell'altra vita [� nulla]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da ai dubbi,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utto ciechi [in proposi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7] I miscredenti dicono: �Quando saremo polvere no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stri avi, 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o resuscita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8] Gi� ci � stato promesso, a noi e ai nostri av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he favol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69] Di': �Viaggiate sulla terra e considerate qual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rte degli iniqu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0] Non ti affliggere per loro, non essere angos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e loro t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1] Dicono: � Quando [si realizzer�] questa prom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ete veridici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2] Di': � Forse parte di quel che volete affrett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immin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3] In verit� il tuo Signore � pieno di grazia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ma la magg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sono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4] In verit� il tuo Signore conosce quello che ce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ro petti e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5] Non c'� nulla di occulto nel cielo e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ia in un Li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is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6] Questo Corano narra ai Figli di Israele la ma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lle cose s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 diverg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7] mentre �, per i credenti, guida e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8] In verit� il tuo Signore giudicher� tra di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Suo giudizio;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79] Confida dunque in Allah: tu sei davver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chiariss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0] Certo non puoi far sentire i morti, e neppu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re ai sordi il richiamo, quando fuggono vol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pa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1] E neppure potrai trarre i ciechi d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mento. Solo ti potrai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re da coloro che credono nei Nostri segni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mett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2] Quando il Decreto cadr� loro addosso, f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cire, per loro, una bes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terra. [Essa] proclamer� che gli uomin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convinti della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Nostri seg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3] In quel Giorno riuniremo, da ogni comunit�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 di coloro che tacciarono di menzogna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e saranno divisi in sch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4] Quando saranno col�, [Allah] dir�: �Avete t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nzogna i Miei se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neppure conoscerli? Che cosa dunqu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5] Il Decreto cadr� loro addosso, perch�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e non parleranno [pi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6] Non han forse visto che in verit� abbiamo fat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 affinch� riposi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e il giorno affinch� vedano con chiarezza? In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sono segni p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che cred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7] E, nel Giorno in cui sara soffiato nella Tro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tterriti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ono nei cieli e tutti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, eccetto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 vorr�. Tutti torneranno a Lui umiliand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8] E vedrai le montagne, che ritieni immobili,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ssero nuvole. Opera di Allah, Che 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a ogni cosa. Egli � ben informato d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89] Chi verr� con il bene avra qualcosa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. In quel Giorno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sicuro dal terr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90] E coloro che verranno con il male, avranno i v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i nel Fuoco: �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 diversamente da quel che avete operat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91] In verit� non mi � stato solo ordinato di ad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ignore di questa ci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gli ha resa inviolabile. A Lu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ppartiene] e mi ha comand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uno dei musulm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92] e di recitare il Corano�. Chi segue la retta vi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a suo vantaggio. E di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 si svia:� lo non son altro che u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93] Di':� La lode appartiene ad Allah! Presto vi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e i Suoi segni 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rete�. Il tuo Signore non � incura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sas (Il Racc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] T�, S�n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] Questi sono i versetti del Libro chiarissi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] Ti racconteremo secondo verit� la storia di Mos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araone, per un po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] Davvero Faraone era altero sulla terra; div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oni i suoi abitant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fittare della debolezza di una parte: sgozzav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figli maschi e lasciava vivere le femm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ra uno dei corrut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] Invece Noi volevamo colmare di favore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stati oppressi, fa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guide e degli ere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] [Volevamo] consolidarli sulla terra e, loro tra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vedere a Fara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m�n e alle loro armate quello che paventa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] Rivelammo alla madre di Mos�: � Allattalo 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ai per lui, gett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ume e non temere e non essere afflitta: No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restituiremo e farem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uno degli Invi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] Lo raccolse la gente di Faraone, s� che po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tare loro nemico e ca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ristezza. Davvero Faraone e H�m�n 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te erano colpev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9] Disse la moglie di Faraone: � [Questo bambino sar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ioia dei miei occh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tuoi! Non lo uccidete! Forse ci sar� utile, 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tteremo come un figl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evano alcun sosp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] Il cuore della madre di Mos� fu come fosse vu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o manc� che non svel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cosa, se non avessimo rafforzato il suo cuor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manesse cre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] Disse alla di lui sorella: � Seguilo �, e quell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� di nascosto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no alcun sospe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] E Noi gli interdicemmo ogni nutrice. Allora [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ella] disse: � P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rvi la gente di una casa che potr� occupar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nto vostro e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benevola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3] Lo restituimmo a sua madre affinch� si consola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oi occhi, non f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afflitta e si convincesse che la promess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it�. Ma la magg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sanno nu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4] Quando raggiunse l'et� adulta e il pieno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luppo, gli demmo discernimento e scienza.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iamo coloro che operano i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5] Avvenne che, entrando in citt� in un mo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ttenzione de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anti, trov� due uomini che si battevano, un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suoi e l'altro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avversari. Quello che era dei suoi gl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 contro l'altro dell'avversa fazione: Mos�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� con un pugno e lo uccise. Disse [Mos�]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� certamente opera di Satana! E' davve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o, uno che svia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6] Disse: � Signore, ho fatto torto a me st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mi! � Gli perdon�,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l Perdonator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7] Disse: � Mio Signore, grazie ai favori che mi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rgito, non sar� ma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o degli iniqu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8] L'indomani era nella citt� timoroso e guardingo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che colui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prima gli aveva chiesto aiuto, di nuov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� a gran voce. Gli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: � Davvero sei un provocatore evident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9] Quando poi stava per colpire quell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rsario di entrambi,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: � O Mos�, vuoi uccidermi come l'uo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desti ieri? Non vuoi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un tiranno sulla terra, non vuoi esser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concilia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0] Dall'altro capo della citt� giunse corr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. Disse: � O Mos�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ili sono riuniti in consiglio per decide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derti. Fuggi! Questo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 consigl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1] Usc� dalla citt�, timoroso e guardingo.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gnore, salvami da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ingius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2] Dirigendosi verso Madian disse: � Spero che i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mi guidi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3] Quando giunse all'acqua di Madian, vi trov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tudine di uomin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erava e scorse due donne che si teneva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te trattenendo [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]. Disse: � Cosa vi succede?� Risposero: 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evereremo finch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i non saranno partiti; nostro padre �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ch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4] Abbever� per loro, poi si mise all'ombra 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vvero, Signore, ho mo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o di qualsiasi bene che farai scen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5] Una delle due donne gli si avvicin� timid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Mio padre ti in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compensarti di aver abbeverato per noi�.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se al suo cospet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raccont� la sua storia, disse [il vecchio]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e, sei sfuggi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ingiust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6] Una di quelle disse: � O padre mio, assumil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il migliore ch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 assoldare: � forte e fid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7] Disse: � Vorrei sposarti ad una di quest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e, a condizione che tu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 per otto anni. Se vorrai restare dieci [ann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di tua sponta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. Non ti imporr� nulla di gravoso e, s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, troverai che son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del 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8] Rispose: �Questo [sar�] tra me e te. Qualunqu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ermini compir�, nessuna colpa mi sar� rin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lah sia garante di quello che diciamo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29] Quando Mos� si mise in viaggio con la famiglia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concluso il perio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se un fuoco sul fianco del Monte. Disse 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: �Aspettate,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o un fuoco. Forse vi porter� qualche notizia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zzone acceso, s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te riscalda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0] Quando giunse col�, fu chiamato dal lato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Valle, un lemb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enedetta, dal centro dell'albero : � O M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o, Allah,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1] E: � Getta il tuo bastone�. Quando lo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rcersi come foss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e, volse le spalle, ma non torn� su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. � O Mos�, avvicina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er paura : tu sei uno dei protet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2] Infila nel tuo seno la tua mano, la trarrai bi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male alcuno. Strin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raccio al petto contro il terrore. Ecco du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uo Signore per Faraone e per i suoi nota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� un popolo pervers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3] Disse: � Signore, ho ucciso uno dei loro e te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uccid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4] Mio fratello Aronne ha lingua pi� eloquen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. Mandalo insiem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come aiutante e per rafforzarmi: davvero te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trattino da bugiard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5] Disse [Allah]: � Rafforzeremo il tuo bracc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fratello e darem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mbi autorit�: non potranno toccarvi grazi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. Voi du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vi seguiranno sarete vittorio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6] Quando poi Mos� giunse loro con i Nos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i, dissero: �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artificio di magia. Non abbiamo mai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re di ci�, ne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 nostri pi� lontani antenat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7] E disse Mos�: � Il mio Signore conosce meglio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o da parte Su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uida e a chi appartiene l'ultima Dimora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8] Disse Faraone: � O notabili! Per voi non con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a divinit� che me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�n, accendi un fuoco sull'argilla e costruisc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torre, chiss�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a fino al Dio di Mos�! Io penso che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39] Fu superbo sulla terra, senza ragione, e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te insieme con lu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vero credevano che non sarebbero stati ricon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0] Lo afferrammo, lui e i suoi soldati, e li gett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onde. Guarda qua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la fine degli ingius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1] Ne facemmmo guide che invitano al Fuoco e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occo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2] Li perseguimmo con una maledizione in questo m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l Giorno della Resurrezione saranno quelli di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vr� orr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3] Dopo aver distrutto le generazioni prec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abbiamo dato il Libr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, richiamo alla corretta visione per gli uo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e misericordia.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eran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4] Tu non eri sul lato occidentale, quando 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e a Mos�, tu non eri f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im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5] Abbiamo creato generazioni la cui vita si pro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u non dimoravi t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 di Madian per recitare loro i Nostri seg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stati Noi a inviare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6] E non eri sul fianco del Monte quando chiamammo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i giunto come]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da parte del tuo Signore, affinch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sca un popolo a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giunse alcun ammonitore prima d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7] Se una disgrazia li colpisce, per quel ch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 hanno commesso, dicono: � Signore, perch� ma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hai inviato un messaggero? Avremmo seg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uoi segni e saremmo stati creden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8] Ma quando giunse loro la verit� da parte No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detto : �Per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� stato dato quello che � stato dato a Mos�?�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non furono incredu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llo che fu dato a Mos�? Dicono: � Due magi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ostengono a vicenda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cono: �S�, non crediamo in nessu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49] Di': � Portate, da parte di Allah, un Libro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guida di entrambi, ch� lo possa seg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ortatelo] se siete veridici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0] E se non ti rispondono, sappi allora che 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lo] le loro passio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e di pi�. Chi � pi� sviato di chi segue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e senza guida al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di Allah? In verit� Allah non guid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1] E gi� facemmo giungere loro la Parola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ss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2] Coloro ai quali abbiamo dato il Libro prima c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credono in 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3] Quando glielo si recita dicono: � Noi credia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. Questa � la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iente dal nostro Signore. Gi� eravamo sotto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i prima che giung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4] Essi sono coloro cui verr� data ricompensa do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 loro perseveran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ver respinto il male con il bene e p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generosi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abbiamo concesso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5] Quando sentono discorsi vani, se ne allonta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do: �A noi le o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e e a voi le opere vostre. Pace su di voi!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erchiamo gli ignoran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6] Non sei tu che guidi coloro che ami : � Allah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chi vuole Lui.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conosce coloro che sono ben gui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7] E dicono : � Se seguissimo la Guida insieme con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mo scaccia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 terra! �. Non li abbiamo forse resi stabil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rritorio inviol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il quale sono recati ogni genere di fru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idenza da parte Nostr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i essi non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8] E quante citt� abbiamo distrutto che erano 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r vivendo nell'abbondanza]! Ecco le loro cas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ono pi� abitate o quasi. Siamo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ede fin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59] Non si addice al tuo Signore distrugge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t� prima di aver susci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Madre [delle citt�] un inviato che reci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 Nostri segni.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ggiamo le citt� solo quando i suoi abitan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0] Tutti i beni che vi sono stati concessi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un prestito di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, un ornamento per essa, mentre quello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Allah � miglio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uro. Non comprende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1] Colui al quale facemmo una bella promessa e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rer�, � forse paragonabile a colui cui d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effimero in questa vita e che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esurrezione, sar� di quelli ch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tti [al fuoco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2] [Allah] dir� loro, il Giorno che li chiamer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sono coloro che pretendevate essere Miei consoc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3] Coloro sui quali si realizzer� il Decreto diran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cco, Signore,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traviato: li abbiamo traviati com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o noi stessi.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neghiamo al Tuo cospetto: non siamo noi che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no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4] Verr� detto: � Invocate i vostri associati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eranno, ma ess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anno. Quando vedranno il cast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eranno di aver segu�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5] [Allah] dir� loro il Giorno che li chiamer�: 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avete risposto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6] In quel Giorno i loro argomenti saranno oscu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 porranno al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7] Chi invece si sar� pentito, avr� creduto e comp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, forse sar�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avranno rius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8] Il tuo Signore crea ci� che vuole e sceglie [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uole]; a loro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ppartiene la scelta. Gloria ad Allah! Egli 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alto di quello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69] Il tuo Signore conosce ci� che celano i loro c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quello che pale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0] Egli � Allah, non c'� dio all'infuori di Lui.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ato in questo mond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ltro. A Lui [appartiene] il giudizio e a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1] Di': � Cosa credete? Se Allah vi desse la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 fino a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, quale altra divinit�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otrebbe darvi la lu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scoltate dunqu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2] Di':� Cosa credete? Se Allah vi desse i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, fino a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, quale altra divinit�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potrebbe darv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 in cui possiate riposare? Non osservate dun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3] E' grazie alla Sua misericordia, che stabilis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la notte e i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possiate riposare e procurarvi la Sua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ffinch� Gli siate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4] [Allah] dir� loro il Giorno che li chiamer�: �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coloro che pretendevate essere Miei associat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5] Da ogni comunit� trarremo un testimone, poi dir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ducete la v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!�. Sapranno allora che la verit� appartien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quello che av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bbandon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6] Invero Qar�n faceva parte del popolo di Mos�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si rivolt� con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Gli avevamo concesso tesori le cui sole chi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ro state pesant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nipolo di uomini robusti. Gli disse la sua g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n essere tronfio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non ama i super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7] Cerca, con i beni che Allah ti ha concess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Ultima. Non trascu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oi doveri in questo mondo, sii benefico com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� stato con t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ere la terra. Allah non ama i corruttor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8] Rispose: � Ho ottenuto tutto ci� grazi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che possiedo�. Ignor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che gi� in precedenza Allah aveva fatto p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zioni ben pi� so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ui e ben pi� numerose? I malfattori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 a pro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loro col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79] Poi usc�, [mostrandosi] al suo popolo in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pompa.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avano questa vita dissero: � Disgraziati no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ssimo quello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a Qar�n! Gli � stata certo data im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0] Coloro che invece avevano avuto la scienza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ai a voi! La ricompensa di Allah � la miglior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crede e compie il bene�. Ma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data solo a quelli che perserve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1] Facemmo s� che la terra lo inghiottisse, lu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casa. E non vi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ra che lo aiutasse contro Allah, non p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ere se st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2] E coloro che la vigilia si auguravano di esse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 suo, dissero: �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ben evidente che Allah concede con larghezz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ina a chi vuole tr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. Se Allah non ci avesse favorito,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fatto sprofond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E' ben evidente che i miscrede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eran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3] Questa Dimora Ultima la riserviamo a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ono essere superb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 e non seminano corruzione. L'esit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i timorati [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4] Chi verr� con il bene, avr� meglio ancora;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� con il male, [sap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] coloro che avranno commesso il mal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ti per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5] In verit� Colui che ti ha imposto il Coran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urr� al luo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o. Di': � Il mio Signore conosce meglio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con la Guida e chi 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o errore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6] Tu non speravi che ti sarebbe stato rivel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. E' stato solo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del tuo Signore. Dunque, non essere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stegno per i miscredent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7] e non ti distolgano dai segni di Allah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i fatti scender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e. Invita al tuo Signore e non essere un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88] Non invocare nessun altro dio insieme con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'� dio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 Tutto perir�, eccetto il Suo Volto A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il giudizio e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e ricondo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Ankab�t (Il Rag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] Alif, L�m, M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] Gli uomini credono che li si lascer� dire:�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amo� senza metterli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] Gi� mettemmo alla prova coloro che li precedet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onosce perfettamente coloro che dic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 conosce perfettamente 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] O forse coloro che commettono cattive azioni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poterci sfuggire? Quanto giudicano ma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] Chi spera di incontrare Allah [sappia che]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ermine di Allah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cina. Egli � Colui che tutto ascolta e cono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] E chi lotta, � per se stesso che lotta. Ch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basta a Se ste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ha bisogno del cre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7] Cancelleremo i peccati di coloro che cre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 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eremo delle loro azioni migli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8] Ordinammo all'uomo di trattare bene suo padre e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; e: �...se essi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liono obbligare ad associarMi ci� di cui non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nza alcuna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edir loro �. A Me ritornerete e vi informer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ete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9] E coloro che credono e compiono il bene, li f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re tra i de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] Fra gli uomini vi � chi dice: � Noi credia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; ma non app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cono [per la causa di] Allah, consider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cuzione degli uomin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di Allah. Quando giunge poi l'ausilio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dicono: �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vamo con voi!�. Forse che Allah non conosce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c'� nei petti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] Allah conosce perfettamente i 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ttamente conosce gli ipocr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] I miscredenti dicono a coloro che credon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 il nostro senti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emo noi [il peso del]le vostre colpe�.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anno affatto il p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loro colpe. In verit� sono dei bugiar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3] Porteranno i loro carichi e altri carichi olt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Ne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 saranno interrogati su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v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4] Gi� inviammo No� al suo popolo; rimase con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 anni meno cinquant'anni. Li colp� poi il Dilu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erano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5] Salvammo lui e i compagni dell'Arca. Ne facem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6] E [ricorda] Abramo, quando disse al suo pop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dorate Allah e temeteLo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 per voi, se lo sapest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7] Voi adorate idoli in luogo di Allah e inventa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gna. Coloro che adorate all'infuori di Allah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 grado di provvedere a voi in nu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e provvidenza presso Allah, adorateLo e siat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ti: a Lui sarete ricondo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8] E se tacciate di menzogna, gi� altre comunit�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ero prima di voi. Al Messaggero non [incombe]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smissione espli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9] Non vedono come Allah inizia la creazion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tera? Ci� � fac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0] Di': � Percorrete la terra e guardate come Egl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inizio alla cre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i sar� Allah a dare origine all'ultim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lah � 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1] Castiga chi vuole e usa misericordia a chi vuo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arete 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2] Non potrete sminuire la Sua potenza, n�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in cielo; all'infu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non c'� per voi n� padrone n� difens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3] Quelli che non credono nei segni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incontro con Lui, non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anza nella Mia misericordia. Avrann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4] La sola risposta del suo popolo fu: �Uccidetel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iatelo�; ma Allah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� dal fuoco. Questi sono segni per un popo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5] Disse: � Invero non avete adottato gli id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Allah se n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e reciproco in questo mondo. Poi,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 gli uni disconosceranno gli altri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malediranno gli altri; vostra dimora sar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e non avrete chi vi soccorr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6] Lot credette in lui e disse: � S�, emigro 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Signore; Egli � l'Eccelso, il Sagg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7] Concedemmo [ad Abramo] Isacco e Giacobbe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progenie stabilimm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zia e il Libro. Gli pagammo la sua merce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vita e nell'altra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8] E quando Lot disse al suo popolo: � Dav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te una turpitudin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 nessuno al mondo ha commesso prima di v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29] Concupite i maschi, vi date al brigantagg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rate le azion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ande nelle vostre riunioni�. La sola rispo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popolo fu: �Attir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oi il castigo di Allah, se sei uno che di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0] Disse: � Mio Signore, dammi la vittoria su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di perversi 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1] Quando i Nostri angeli portarono ad Abramo la l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,dissero: 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biamo l'incarico di] annientare gli abit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citt�, poich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sono ingius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2] Disse: � Ma col� abita Lot!�. Risposero: 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amo chi vi abita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remo, lui e la sua famiglia, eccetto sua m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ar� tr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diet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3] Quando i Nostri angeli giunsero presso Lot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 pena per loro 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� incapace di proteggerli. Dissero: � Non tem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ffliggerti: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icati di salvare te e la tua famiglia,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 moglie che sar�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rimarranno indiet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4] In verit� siamo [mandati] per far cadere dal 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sugli abi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esta citt�, per la loro turpitudi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5] Gi� ne abbiamo fatto un segno evidente per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ap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6] E ai Madianiti [mandammo] il loro fratello Shu'a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isse loro: � O po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, adorate Allah e sperate nell'Ultimo Giorn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te crimini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non siate malfat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7] Lo trattarono da bugiardo. Li colp� il cataclis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attino li trov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evano senza vita nelle loro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8] Ugualmente [accadde] agli 'Ad e i Tham�d; prov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no, per voi,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azioni. Satana abbell� agli occhi loro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oni e li svi� dal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onostante fossero stati invitati ad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39] Ugualmente [accadde] a Q�r�n e Faraone e H�m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Mos� port� lor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ma furono superbi sulla terra. Non pote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uggir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0] Ognuno colpimmo per il suo peccato: contro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mo un ciclone,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ono trafitti dal Grido, altri facemmo inghiot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terra e altri annegammo. Allah non fec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: furono essi a far torto a loro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1] Coloro che si sono presi patroni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assomigliano al ra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� dato una casa. Ma la casa del ragno � l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ile delle case.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ss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2] In verit� Allah ben conosce tutto ci� che inv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.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3] Queste metafore Noi le proponiamo agli uomin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e capiscono se n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4] Allah ha creato i cieli e la terra secondo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un segno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5] Recita quello che ti � stato rivelato del Libr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gui l'orazio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l'orazione preserva dalla turpitudine e da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riprovevo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di Allah � certo quanto ci sia di pi�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osce perfettamente quello che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6] Dialogate con belle maniere con la gen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, eccetto quell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che sono ingiusti. Dite [loro]: � Credia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� stat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su di noi e in quello che � sta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voi, i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e il vostro sono lo stesso Dio ed � a Lui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tti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7] Cos� abbiamo fatto scendere su di te il Li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ai quali abbiamo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ibro credono in esso e anche tra loro c'�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. Solo 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no i Nostri seg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8] Prima di questo non recitavi alcun Libr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vevi con la tua dest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� altrimenti] coloro che negano la verit�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to dub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49] Sono invece chiari segni [custoditi] nei c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ai quali � s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 scienza. Solo gli ingiusti negan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0] E dissero: � Perch� non sono stati fatti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lui segni d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o Signore?�. Di': �I segni sono solo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Io non sono ch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splici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1] Non basta loro che ti abbiamo rivelato il Lib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no ? Questa � davvero una misericordia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per coloro che credo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2] Di': � Mi basta Allah come testimone tra me e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che conosce tutto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nei cieli e sulla terra. Coloro che credo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t� e negan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i perde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3] Ti chiedono di affrettare il castigo. Se n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un termine stabi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sarebbe giunto il castigo. Verr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mprovviso, senza che ne abb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4] Cercano di farti affrettare il castigo...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erno a circond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5] nel Giorno in cui il castigo li avvolger� da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a sotto i piedi e d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: � Gustate [le conseguenze di] quell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6] O Miei servi credenti! In verit� � grande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! AdorateM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7] Ogni anima dovr� provare la morte e poi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dotti verso di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8] Quanto a coloro che credono e operano il bene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remo in alti luogh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o sotto i quali scorrono i ruscell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 perpetuo. Quan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aviglioso il premio di chi opera [il ben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59] di coloro che perseverano e hanno fiducia n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0] Quanti esseri viventi non si preccupano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mento! E' Allah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e loro e voi. E' Lui che tutto ascolta e conos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1] Se domandi loro : � Chi ha creato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e ha sottomesso il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luna? �. Certamente risponderanno: �All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poi si distolgono [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2] Allah provvede con larghezza a chi vuole tra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, oppure lesina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conosce ogni c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3] Se domandi loro: � Chi fa scendere l'acqu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e rid� vita all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i� era morta?�. Certamente risponderan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ah�. Di': �La lode appartiene ad Allah! �.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non rag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4] Questa vita terrena non � altro che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tullo. La dimora ultima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era] vita, se solo lo sapess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5] Quando salgono su una nave, invocano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ndoGli un culto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Egli li mette in salvo sulla terrafe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ttribuisco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6] per disconoscere quel che Noi abbiamo concess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er effimeri godi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ben presto sap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7] Non vedono forse che abbiamo dato lo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rritorio] inviolabile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'attorno la gente � depredata ? Crederanno d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falso e disconosc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vori di Al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8] Chi � peggior ingiusto di colui che inven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contro Allah 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isce la Verit� quando essa gli � giunta?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nell'Infern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per i miscrede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69] Quanto a coloro che fanno uno sforzo per Noi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emo sulle Nostre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Allah � con coloro che fanno il 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-R�m (I Roma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] Alif, L�m, M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] Sono stati sconfitti i Rom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] nel paese limitrofo; ma poi, dopo esser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ti, saranno vinci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] tra meno di dieci anni - appartiene ad Allah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o del passato 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o - e in quel giorno i credenti si rallegr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] dell'aiuto di Allah: Egli aiuta chi vuole,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6] Promessa di Allah. Allah non manca 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, ma la maggior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uomini non 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7] essi conoscono [solo] l'apparenza della vita ter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si curano af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ltra v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8] Non hanno riflettuto in loro stessi? Allah ha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ieli e la terra e tutto ci� che vi � fram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verit� e per un termine stabi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 uomini per� non credono nell'incontr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. 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9] Non hanno forse viaggiato sulla terra, e visto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accaduto a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li hanno preceduti? Erano pi� forti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no coltivato e popo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a pi� di quanto essi non l'abbiano f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sero con prove evi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della loro gente: non fu Allah a far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, furono essi a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 a se st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] E fu triste il destino di quelli che fece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, smentirono i seg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li scherni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] E' Allah che d� inizio alla creazione e la reite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a Lui sarete ricond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] Il Giorno in cui si lever� l'Ora, saranno disp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lpevo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3] E non avranno pi� intercessori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vano [ad Allah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rinnegheranno le loro stesse divin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4] E il Giorno in cui giunger� l'Ora, in qu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nno sep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5] Coloro che avranno creduto e compiut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iranno in un prato fio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6] Mentre coloro che saranno stati mis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tacciato di menzogn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segni e l'incontro nell'altra vita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tti a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7] Rendete gloria ad Allah, alla sera e al m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8] A Lui la lode nei cieli e sulla terra,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 e quando i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cia a declin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9] Dal morto trae il vivo e dal vivo trae il mor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� vita alla terr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era morta. Cos� vi si far� risorg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0] Fa parte dei Suoi segni l'avervi cre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e ed eccovi uomini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scono [sulla terr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1] Fa parte dei Suoi segni l'aver creato da vo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, delle spose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iate presso di loro, e ha stabilito tra voi 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enerezza. Ecco davvero dei segni per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2] E fan parte dei Suoi segni, la creazione d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lla terra, la vari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vostri idiomi e dei vostri colori. In ci�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coloro che s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3] E fan parte dei Suoi segni il sonno della no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orno e la v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della Sua grazia. Ecco davvero dei seg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ent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4] E fa parte dei Suoi segni farvi scorgere il la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imore e brama,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cendere dal cielo l'acqua con la quale rid�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terra che gi�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. Ecco davvero segni per coloro che ragio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5] E fa parte dei Suoi segni che il cielo e 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engan ritti per or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. Quando poi vi chiamer� d'un solo richiamo,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rgerete [dalle tomb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6] Appartengono a Lui tutti quelli che sono n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ulla terra: tutti Gli obbedi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7] Egli � Colui che inizia la creazione e la reite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Gli � facile. A lui appartiene la similitudine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me nei cieli e su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Lui l'Eccelso, il Sagg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8] Da voi stessi trae una similitudine: ci sono,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schiavi che possed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che fate vostri soci al pari in ci�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 concesso ? Li temete forse quanto vi temete [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nda]? Cos� esplicitiamo i Nostri segni per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agion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29] Gli ingiusti cedono invece alle loro passioni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ere. Chi pu� guid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Allah allontana? Essi non avranno ch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0] Rivolgi il tuo volto alla religione come 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eista, natura origin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ha connaturato agli uomini ;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mento nella creazione di Allah. Ecco la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, ma la maggior parte degli uomin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1] Ritornate a Lui, temeteLo, assolvete all'or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te associato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2] E neppure [siate tra] coloro che hanno scis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eligione 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sette, ognuna delle quali � tronfia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ffer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3] Quando un male colpisce gli uomini, invoc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 e tornano a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li gratifica con una misericord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ene da Lui, alcuni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ttribuiscono conso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4] cos� da rinnegare quello che abbiamo dato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ete dunque, presto sapre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5] Abbiamo forse fatto scendere su di loro un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ia loro rag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Gli associa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6] Quando gratifichiamo gli uomini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, se ne ralleg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i li coglie una disgrazia per ci� ch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 hanno perpetrato,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e ne dispe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7] Non hanno visto che Allah dona con larghezza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 e lesina anch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sono segni per coloro che cred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8] Riconosci il loro diritto al parente, al pov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viandante disered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il bene per coloro che bramano il vol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: questi sono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rosp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39] Ci� che concedete in usura, affinch� aumen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o dei beni altr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i aumenta affatto presso Allah.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date in elemos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ando il volto di Allah, ecco quel che raddoppi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0] Allah � Colui che vi ha creati, poi vi ha nutr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vi dar� la mor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vi dar� la vita. C'� una delle vostre div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ccia qualcun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cose? Gloria a Lui! Egli � ben pi� alto di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li assoc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1] La corruzione � apparsa sulla terra e nel m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ci�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sso le mani degli uomini, affinch� Allah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re parte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fatto.Forse ritorneranno [sui loro passi 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2] Di': � Percorrete la terra e considerate ci�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nuto a coloro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preceduto. La maggior parte di loro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3] Rivolgi il tuo volto alla vera religione, pri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llah venga un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sar� possibile respingere. In qu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epar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4] chi sar� stato miscredente, la sua miscredenz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ivolger� contro. Quanto a chi avr� compiu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, � per se stesso che avr� prepa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5] Cos� Allah ricompenser� con la Sua grazi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nno creduto e compi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ene. In verit� Egli non ama i mis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6] E fa parte dei Suoi segni mandare i vent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zi per farvi gustare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cordia e far navigare la nave al Suo comando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ossiate procura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grazia. Forse sarete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7] Gi� mandammo prima di te messaggeri ai loro pop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ennero loro con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i. Poi ci vendicammo di quelli che commett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i: Nostra cu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orrere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8] Allah � Colui che invia i venti che solleva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ola; la distende poi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come vuole e la frantuma, e vedi allora le go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cire da suoi rece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ha fatto s� che cadano su chi vuole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ervitori, quest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gono lieta nov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49] anche se, prima che cadessero su di loro,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0] Considera le tracce della misericordia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Egli rid� la vita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terra dopo che era mor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� Colui che fa rivivere i morti.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1] Se inviassimo loro un vento che ingiallisse [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tivazioni] rimar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2] Tu non potrai far s� che sentano i morti o far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 sordi senta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iamo quando ti volgono le spa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3] Non sei tu a guidare i ciechi d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ubilamento: solo potrai far u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che credono nei Nostri segni e sono sotto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4] Allah � Colui che vi ha creati deboli e quind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bolezza vi ha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za e dopo la forza vi riduce alla debolez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vecchiaia. Egli crea quello che vuole, Egl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, il 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5] Il Giorno in cui sorger� l'Ora, giure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i di non essere rim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un'ora. Gi� mentivano [sulla terr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6] Mentre coloro cui fu data la scienza e l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 Voi riman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'� stabilito ] nel Libro di Allah fino a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Resurrezione: ecc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a Resurrezione, ma voi nulla sape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7] In quel Giorno le scuse saranno inutili 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urono ingiusti: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ascol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8] In questo Corano abbiamo proposto agli uomin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di metafora.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porti loro un segno, i miscredenti dirann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altro che imposto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Sura "Ar-R�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59] Cos� Allah sigilla i cuori di coloro che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60] Sopporta dunque con pazienza [o Muhammad]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 di Allah � veritie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i rendano leggero coloro che non hanno cert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qm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] Alif, L�m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] Questi sono i versetti del Libro sagg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] guida e misericordia per coloro che compiono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.4] che assolvono all'orazione e pagano la dec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mente credono nell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5] che seguono la guida del loro Signore: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prosper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6] Tra gli uomini vi � chi compra storie ridico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re gli uomini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o di Allah e burlarsi di esso: quelli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umili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7] Quando gli si recitano i Nostri versetti, vol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 superbo come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avesse sentiti, come se avesse un peso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cchie.  Dagli annuncio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casti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8] Coloro che credono e compiono il bene av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ella Deliz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9] dove rimarranno in perpetuo: questa in veri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 di Allah. 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] Ha creato i cieli senza pilastri che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e, ha infisso le mon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,-ch� altrimenti si sarebbe mossa e vo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e l'ha popolat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 di tutte le specie. Abbiamo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cqua [dal cielo]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fatto germogliare ogni tipo di ma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 [di piante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1] Questa la creazione di Allah. Mostratemi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hanno creat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[che adorate] all'infuori di Lui. No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sono in errore pal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2] Certamente fummo Noi a dare la saggezza a Luqm�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i riconoscente ad Allah: chi � riconoscente 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 stesso. Quanto a colui che � ingrato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Allah � Colui che basta a Se stesso, il D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d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3] E [ricorda] quando Luqm�n disse a suo figl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glio mio, non attribuir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ssociati. Attribuirgli associati � un'e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zi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4] Abbiamo imposto all'uomo di trattare bene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tori: lo port� sua m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ravaglio in travaglio e lo svezz� dopo due an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i riconoscente a M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tuoi genitori. Il destino ultimo � verso di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5] E se entrambi ti obbligassero ad associarMi ci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non hai conosc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a, non obbedire loro, ma sii comunque cort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n questa vi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 la via di chi si rivolge a Me. Poi a Me f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o e vi informer�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rete fat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6] � O figlio mio, anche se fosse come il pes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ello di senape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do di una roccia o nei cieli o su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o porter� alla l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dolce e ben infor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7] O figlio mio, assolvi all'orazione, raccomand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ne consuetudini e proibisci il biasimevo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porta con pazienza quello che ti succede: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ortamento da tenere in ogni impre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8] Non voltare la tua guancia dagli uomin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pestare la terr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za: in verit� Allah non ama il sup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glori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9] Sii modesto nel camminare e abbassa la tua vo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la pi� sgrad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voci � quella dell'asi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0] Non vedete come Allah vi ha sottomesso quel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cieli e sul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diffuso su di voi i Suoi favori, palesi e nascos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onostante vi � qualcuno tra gli uomi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mizza a proposito di Allah senza avere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 n� guida n� un Libro lumin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1] E quando si dice loro: � Seguite quell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rivelato�, rispondon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emo invece quello che abbiamo trovato pres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avi!� [Insisterebbero cos�] anche se Satana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sse al castigo del la Fiamm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2] Chi sottomette il suo volto ad Allah e compi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, si afferra all'a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salda. In Allah � l'esito di tutte le cos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3] Quanto a chi � miscredente, non ti affligga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: a Noi f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o e li informeremo di quel che avranno f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osce perf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c'� nei cu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4] Diamo loro godimento effimero per un po' di temp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li spingerem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za nel castigo terrib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5] Se domandi loro: � Chi ha creato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?�, certamente risponderanno: � Allah�. 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de ad Allah!� Ma la maggior parte di lor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6] [Appartiene] ad Allah tutto quello che � n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ulla terra. Allah b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 stesso, � il Degno di 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7] Anche se tutti gli alberi della terra diventa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mi, e il mare e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 mari ancora [fossero inchiostro], non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urire le parol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In verit� Allah � eccelso, sag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8] La vostra creazione e resurrezione [per Allah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acile] come quella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anima. Allah � l'Audiente, Colui ch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29] Non hai visto come Allah ha fatto s� che la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etri il giorno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compenetri la notte? E [come] ha sottomes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e la luna, cias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quali procede [nel suo corso] fino a u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0] Ci� in quanto Allah � la Verit�, mentre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'infuori d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lsit�. Allah � l'Altissimo, il Gran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1] Non hai visto che � per grazia di Allah che 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a il mare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mostri qualcuno dei Suoi segni? In verita in ci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egni per ogni u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perserveranza, di riconoscen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2] Quando li copre un'onda come fosse ten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ah e Gli rendon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o puro; quando poi [Allah] li mette al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ferma, alcu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eguono una via intermedia.  Solo il pe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ore, il peggior ing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her� i Nostri seg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3] Uomini, temete il vostro Signore e pavent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il padr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soddisfare il figlio n� il figlio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disfare il padre in alcunch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messa di Allah � verit�. Badate che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i la vita terrena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inganni su Allah l'Ingannat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34] In verit� la scienza dell'Ora � presso Allah,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a scendere la pioggia e conosce quello che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 uteri. Nessuno conosce ci� che guadagn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omani e nessuno conosce la terra in cui mor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il Sapiente, il Ben informa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stern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] Alif, L�m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] La rivelazione del Libro [proviene] senza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 dal Signore dei mo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3] Diranno: "L'ha inventato"? E' invece una verit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viene] dal tuo Signore, affinch� tu ammonis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a cui non giunse, prima di te,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, affinch� si lascino guid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4] Allah � Colui che ha creato in sei giorni 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a e tutto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� frammezzo, quindi Si � innalzato sul Trono. A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ri di Lui non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patrono o intercessore. Non ve ne ricord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5] Dal cielo dirige le cose della terra e po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alir� a Lui, in un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ar� come mille anni del vostro cont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6] Egli � Colui che conosce il palese e l'invisibile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Misericordios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7] � Colui che ha perfezionato ogni cosa crea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'argilla ha dato in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creazione dell'uo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II Sura "As-Sajd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8] quindi ha tratto la sua discendenza da una go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cqua insignificante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9] quindi gli ha dato forma e ha insufflato in lu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Spirito. Vi ha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dito, gli occhi e i cuori. Quanto poc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0] E dicono: � Quando saremo dispersi ne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remo di una nuova creazione?�. E' che non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contro con il loro Sign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1] Di': � L'angelo della morte che si occuper� di v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far� morire e poi sarete ricondotti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2] Se allora potessi vedere i malvagi, [dire col]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o davanti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: � Nostro Signore, abbiamo visto e sent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aci tornare, s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amo fare il bene; [ora] crediamo con certez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3] �Se avessimo voluto, avremmo dato ad ogni ani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direzione; si �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uta la mia sentenza: "riempir� l'Infer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e di d�moni insie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4] Gustate allora [il castigo] per aver diment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ontro di questo Gi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[anche] Noi vi dimentichiamo. Gust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erpetuo per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ete fatt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5] In verit� credono nei Nostri segni solo coloro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engono loro rammentati, si getta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zione, lodano il loro Signore rendendo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e non son tronfi di orgog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6] Strappano i loro corpi dai letti per invoc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, per timo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anza, e sono generosi di quello che abbiam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7] Nessuno conosce la gioia immensa che li att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per  quello che avranno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8] Forse il credente � come l'empio? Non sono af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uali. XXXII Sura "As-Sajd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19] Coloro che credono e compiono il ben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itati nei giardi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, premio per quello che avranno fat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0] mentre coloro che saranno stati empi avran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ugio il fuoco. Ogni v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orranno uscirne vi saranno ricondotti 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 loro:  �Provate il castigo del fuoc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iavate di menzogna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1] Daremo loro un castigo immediato prima de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grande, affinch� ritornino [sulla retta vi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2] Chi � peggior ingiusto di colui che si dist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 segni di Allah do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sono stati ricordati? In verit� ci vendich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trasgress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3] Gi� demmo il Libro a Mos� [dicendogli]: 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itare circa il Suo in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Ne facemmo una guida per i Figli di Israe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4] E [finch�] furono perseveranti e credett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zza nei Nostri seg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iemmo tra loro dei capi che li dirig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o il Nostro coman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5] In verit� il tuo Signore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giudicher� tra lo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osito delle loro divergen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6] Non � servito loro da lezione che prima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perire 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zioni, nelle cui case [in rovina] si aggira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it� in ci� vi sono segni. Non ascolt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7] Non hanno visto come spingiamo l'acqua vers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arida, suscitando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getazione che nutre il loro bestiame 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?  Non vedranno 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8] E dicono: � Quando verr� questa vittoria, se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dici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29] Di': � Nel Giorno della Vittoria sar� v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e dei miscredenti!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alcun rinvi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.30] Allontanati dunque da loro, e aspetta. Anch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tterann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Ahz�b (I Coalizza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] O Profeta, temi Allah e non obbedire n�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n� agli ipocriti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sapiente, sag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] Segui ci� che ti � stato rivelato dal tu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 di quel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] Riponi fiducia in Allah: Allah �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] Allah non ha posto due cuori nel petto di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, n� ha fatto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 le spose che paragonate alla schie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e madri, e neppur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vostri figli i figli adottivi. Tutte ques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ltro che parole delle vostre bocche; invec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 la verit�, � Lui che guida sulla [ret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] Date loro il nome dei loro padri: ci� � pi� gi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d Allah. Ma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te i loro padri siano allora vostri fr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religione e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tti. Non ci sar� colpa per voi per ci� c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vvertitamente, m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i vostri cuori fanno volontariamente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donatore, misericordi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] Il Profeta � pi� vicino ai credenti di loro stes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e spose sono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. Secondo il Libro di Allah, [nella successi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gami parentali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su quelli tra i credenti e tra gli immig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o che non vogl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re un legato a favore dei vostri fratell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. Questo � scritto nel Libro [di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7] [Ricorda] quando accettammo il patto dei profeti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, quello di No�,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, di Mos� e di Ges� figlio di Maria; conclu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ro un patto solen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8] affinch� Allah chieda conto ai sinceri del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it�. Per 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reparato un castigo dolo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9] O credenti, ricordatevi dei favori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o, quando vi investirono gli armati. 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mandammo un uragano e schiere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ste. Allah vede perfettamente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0] Quando vi assalirono dall'alto e dal bass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uscarono i vostri sguar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te il cuore in gola e vi lasciavate anda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sorta di congettu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 di 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1] Furono messi alla prova i credenti e turbati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to viole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2] E [ricorda] quando gli ipocriti e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alattia nel cu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vano: � Allah e il Suo Messaggero ci hann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per ingannarci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3] E un gruppo di loro disse: � Gente di Yatrib !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te resistere, desistete�, cosicch� un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hiese al Profeta di poter anda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ndo: �Le nostre case sono indifese �, ment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erano; volevano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g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4] Se fosse stata fatta un'incursione dai lim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rni [della citt�] 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stato chiesto loro di abiurare, lo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enza indugi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5] anche se prima avevano stretto con Allah il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on voltare le spa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interrogati a proposito del patto con Alla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6] Di' [loro]: � La fuga non vi sar� utile. Se fug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rte o l'essere uccisi, non avrete altro che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i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7] Di': � Chi mai vi porr� oltre la portat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[Egli] vuole un ma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o se per voi vuole una misericordia?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anno, all'infuori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patrono o soccorr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8] Certamente Allah conosce quali di voi frappo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coli e quali dicon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fratelli: � Venite da noi�, e ben di rado v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att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19] sono avari verso di voi. Quando li prend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ico, li vedrai guardart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occhi allucinati di chi � svenuto per paur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. [Poi], appena passata la paura, vi inve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oni esacerbati, avidi di bottino. Cost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affatto credenti e Allah vanificher�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oni. Ci� � fac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0] Pensavano che i coalizzati non se ne sa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ti. Se i coalizz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assero, se ne andrebbero nel deserto a v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Beduini e chiederebbero vostre notizi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ro rimasti con voi avrebbero combatt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o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1] Avete nel Messaggero di Allah un bell'esemp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, per chi spera in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ll'Ultimo Giorno e ricorda Allah frequente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2] Quando i credenti videro i coalizzati, dissero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� quanto Allah 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ci avevano promesso: Allah 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hanno det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. E ci� non fece che accrescere la loro fe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ro sottomis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3] Tra i credenti ci sono uomini che sono stati fe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atto che avevano stretto con Allah. Alcuni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raggiunto il termine della vita,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attendono; ma il loro atteggiamento non ca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4] affinch� Allah compensi i fedeli della loro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astighi, se vuole,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criti, oppure accetti il loro pentimento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5] Allah ha respinto nel loro astio i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he abbiano conseg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bene, e ha risparmiato ai credenti la l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forte ed ecce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6] Ha fatto uscire dalle loro fortezze coloro, f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 del Libro, che avevano spalleggiato i co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ha messo il panico nei loro cuori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deste una parte e un'altra parte la fa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gioni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7] Vi ha dato in eredit� la loro terra, le loro d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 loro beni e anch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 che mai avevate calpest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8] O Profeta, di' alle tue spose: � Se bram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o di questa vita, ven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dar� modo di goderne e vi dar� grazioso conge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29] Se invece bramate Allah e il Suo Inviato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Ultima, [sappiate]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preparato una ricompensa enorme per quel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che fanno il be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0] O mogli del Profeta, quella fra voi che si r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evole di una pa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itudine, avr� un castigo raddoppiato due vo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� facile per 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1] Mentre a quella di voi che rimane devota ad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Suo Inviato, e com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ne, concederemo ricompensa doppia: l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rvato generosa provvid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2] O mogli del Profeta, non siete simili ad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altre donne. Se v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arvi devotamente, non siate accondi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vostro eloquio, 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esideri chi ha una malattia nel cuore. Par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in modo conven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3] Rimanete con dignit� nelle vostre cas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tevi come era costum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i dell'ignoranza. Eseguite l'orazione, pag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 ed obbedite ad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 Suo Inviato. O gente della casa, Allah non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che allontanar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ognisozzura e rendervi del tutto pu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4] E ricordate i versetti di Allah ch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ti nelle vostre case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zza. In verit� Allah � perspicace e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5] In verit� i musulmani e le musulmane, i 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redenti, i devoti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, i leali e le leali, i perseverant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ti, i timorati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ate,   quelli che fanno l'elemosina e quel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o l'elemosina, i digiunatori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unatrici, i casti e le caste, quelli ch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no Allah e quell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ricordano Allah, sono coloro per i qual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isposto perdon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e ricompen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6] Quando Allah e il Suo Inviato hanno decre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, non � bene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e o la credente scelgano a modo loro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sce ad Allah e 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palesemente si tra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7] [Ricorda] quando dicevi a colui che Allah 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to e che tu stesso ave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o: � Tieni per te la tua sposa e temi All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nel tuo cuore tene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to quel che Allah avrebbe reso pubblico. Tem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, mentre Allah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ritto ad essere temuto. Quando poi Zayd non 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relazione con lei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biamo data in sposa, cosicch� non ci fosse p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credenti,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o verso le spose dei figli adottivi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 non abbiano pi� alcuna relazione con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e di Allah deve essere esegu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8] Pertanto nessuna colpa al Profeta per ci�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ha imposto: quest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la norma di Allah [anche] per coloro che vi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cedenza L'ordi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decreto immuta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39] [Essi] trasmettevano i messaggi di Allah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vano e non temevano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. Allah � il pi� esauriente dei contabi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0] Muhammad non � padre di nessuno dei vostri uo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Inviato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l sigillo dei profeti. Allah conosce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1] O voi che credete, ricordate spesso il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2] e glorificateLo al mattino e alla fine del gi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3] Egli � Colui che effonde le Sue benedizioni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, assieme ai Suoi angeli, per trarvi dalle tene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luce. Egli � misericordioso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4] Nel Giorno in cui Lo incontreranno, il loro sa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: �Pace�. Egl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o per loro generosa ricomp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5] O Profeta, ti abbiamo mandato come testim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zio e ammonito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6] che chiama ad Allah, con il Suo permesso; 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ada che illumin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7] E da' ai credenti la lieta novella che per loro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rande grazia di Allah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8] non obbedire ai miscredenti e agli ipocriti, non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re della loro persecuzione e confida in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sufficiente come protet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49] O credenti! Quando sposate le credenti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orziate da esse senza ave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e, non saranno obbligate a rispettare un per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tesa. Date loro qualcosa e date loro gra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0] O Profeta, ti abbiamo reso lecite le spo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 hai versato il 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iale, le schiave che possiedi che Allah ti ha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bottino. Le figli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zio paterno e le figlie delle tue zie patern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e del tuo zio mat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 figlie delle tue zie materne che sono e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e e ogni donna cre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offre al Profeta, a condizione che il Pro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a sposarla. Ques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ivilegio che ti � riservato, che non riguard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credenti. Ben sappiamo quello 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 loro a proposito delle loro spose 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ave che possiedono, cos� che non ci sia imbar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o per te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1] Se farai aspettare quelle che vorrai e chiamera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quella che vorrai 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i a riprenderne una che avevi fatto aspe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i sar� colpa per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che siano confortate e cessi la loro affli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no contente di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i concesso loro. Allah conosce quel che c'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cuori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 e magnanim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2] D'ora in poi non ti � pi� permesso di p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mogli e neppu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quelle che hai con altre, anche 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scina la loro bellez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to le schiave che possiedi. Allah osserva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3] O credenti, non entrate nelle case del Profe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 che non siate invi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 pasto e dopo aver atteso che il past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to. Quando poi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, entrate; e dopo aver mangiato andate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ercare di riman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ccherare familiarmente. Ci� � offensiv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, ma ha vergogn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lo a] voi, mentre Allah non ha vergogn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. Quando chiedet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un qualche oggetto, chiedetelo da dietr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ina: ci� � pi� puro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cuori e per i loro. Non dovete mai off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feta e neppure sposare una delle sue mogl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: sarebbe un'ignominia nei confro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4] Sia che rendiate palese qualcosa o lo nascon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5] Nessuna colpa [per le spose del Profeta,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eranno] ai loro padri,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figli, ai figli dei loro fratelli, ai figl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orelle, al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o alle loro schiave. E temano Allah,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di ogni co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6] In verit� Allah e i Suoi angeli benedic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. O voi che cred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itelo e invocate su di lui la 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7] Coloro che offendono Allah e il Suo Messagger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etti da Alla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ita e nell'altra: [Allah] ha prepar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 castigo avvi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8] E quelli che ingiustamente offendono i 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redenti si fan car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alunnia e di evidente pecc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59] O Profeta, di' alle tue spose, alle tue figl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donne dei crede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rsi dei loro veli, cos� da essere riconosci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ssere mole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0] Se gli ipocriti, coloro che hanno un morb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e e coloro che spargo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zione non smettono, ti faremo scendere in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loro e rima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poco nelle tue vicinan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1] Maledetti! Ovunque li si trover� saranno pr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 a mor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2] Questa � stata la consuetudine di Allah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di coloro che vi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mente. Non troverai alcun cambiamen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etudine 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3] Ti interrogano gli uomini a proposito dell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: �La scienza di c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resso Allah�. Cosa ne sai? Forse l'Ora � vic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.64] In verit� Allah ha maledetto i miscredenti ed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o per lo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5] affinch� vi rimangano in perpetuo, senza trovar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 n� ausi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6] Il Giorno in cui i loro volti saranno rivolt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diranno: � Ahin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se avessimo obbedito ad Allah, se ave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to al Messaggero!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7] E diranno: � Nostro Signore, noi abbiamo obb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nostri capi e a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ili. Sono loro che ci hanno sviato dalla [ret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8] Signor nostro, da' loro doppio castigo e maledic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maledizion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69] O credenti! Non siate come coloro che molest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: gi� Allah lo sc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n� da quello che avevano detto. Egli � in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re presso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0] O credenti, temete Allah e parlate onestam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71] s� che corregga il vostro comportamento e perdon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peccati. Chi obbedisce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 otterr� il pi� grande suc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72] In verit� proponemmo ai cieli, alla terra 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la responsab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la fede] ma rifiutarono e ne ebbero paura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omo se ne fece car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gli � ingiusto e ignor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.73] [Ed � cos� affinch�] Allah castighi gli ipocri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pocrite, gli associatori e le associatric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lga Allah il pentimento dei credenti 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Allah � perdonatore, misericordio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] Lode ad Allah, Colui cui appartiene tutto quel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cieli e su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a Lui nell'altra vita, Egli � il Saggio, il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] conosce quello che penetra nella terra e quel c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e, quel che scend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e quel che vi ascende. Egli � il Misericordio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] I miscredenti dicono: � Non ci raggiunger� l'O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 [loro]: � No,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Signore: certamente giunger� a voi, per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l'invisibil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al quale non sfugge il peso di un atomo,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nulla di pi� grande o pi� piccolo che non s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Libro chiarissimo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] affinch� [Allah] ricompensi coloro che cre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.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i e avranno un dono gene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] Coloro invece che avranno cercato di vanific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gni, subiran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tormento dolo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6] Coloro cui � stata data la scienza vedono ch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i � stato rivela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 tuo Signore � verit� e guida sull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Eccelso, del De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7] Dicono i miscredenti: � Volete che vi mostria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che vi predir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creazione dopo che sarete stati del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8] Ha inventato menzogne contro Allah? O fo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duto?�. No, color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 nell'altra vita [sono destinati] al castig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errare lon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9] Non vedono forse quel che di cielo e di terra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 loro e die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? Se volessimo, li faremmo inghiottire da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[faremmo] cadere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brandelli di cielo! In verit� in ci� vi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o per ogni servo [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 a Lui] pent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0] Gi� concedemmo a Davide una grazia [speciale]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te, montagne!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voi uccelli insieme con lui! � E gli ren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eabile il fer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1] [dicendogli]: � Fabbrica cotte di maglia e stri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le maglie� Ag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: in verit� Io osservo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2] [Sottomettemmo] a Salomone il vento che percor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 [di marcia] il mattino e un mese la se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scorrere la fonte di rame. Lavorava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i sotto di lui col permesso del suo Signor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qualunque di lo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allontanato dal Nostro ordine, gli avrem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re il castig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3] Costruivano per lui quel che voleva: temp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, vassoi [grandi]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eratoi e caldaie ben stabili. �O fami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, lavorate con gratitudine!� E invece sono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hi i Miei servi riconosc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4] Quando poi decidemmo che morisse, fu so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ia della terra"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ert� della sua morte, rosicchiando il suo ba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, quando cadde, 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va i d�moni che se avesser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isibile, non sarebbero rim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tigo avvi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5] C'era invero, per la gente di Sab�', un segn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terra : due giardini, uno a destra e u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stra. � Mangiate quel che il vostr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 concesso e siateGli riconoscenti: [avete]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a terra e un Signor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!�  XXXIV Sura "S�ba'"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6] Si allontanarono [da Noi] e allora inviamm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lo strarip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ghe e trasformammo i loro due giardini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i frutti am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ischi e qualche lo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7] Cos� li ricompensammo per la loro miscre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hiamo in tal modo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l miscreden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8] Situammo tra loro e le citt� che avevamo bene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itt� visibili [l'una dall'altra] e calcol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stanza tra loro. �Viaggiate di notte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, in sicurezz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19] Dissero: � Signore, aumenta la distanza t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e soste�. Cos� danneggiarono loro stessi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mmo argomento di leggende e li disperdem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luogo. In verit� in ci� vi sono segn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o perseverante e riconosc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0] E Iblis si convinse di aver visto il giusto 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. Lo segui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, eccetto un gruppo d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1] Non aveva su di loro alcun potere, eccet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che volevamo distinguere chi credeva nel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e chi ne dubitava. Il tuo Signo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preserva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2] Di': � Invocate coloro che pretendete [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] all'infuori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padroni neppure del peso di un atom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sulla terra: in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questa non hanno parte alcuna [con Allah]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gli non ha nes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eg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3] Nessuna intercessione varr� presso di Lui, ecc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lui al quale [Egl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vr� permesso�. Quando poi il terrore avr� las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ro cuori, v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: �Cosa diceva il vostro Signor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anno: �La verit�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tissimo, il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4] Di': � Chi provvede a voi dai cieli e dalla terra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: �Allah �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i o vi siamo sulla retta via oppure in ev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5] Di': � Non sarete interpellati a proposito di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i avremo commes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non lo saremo a proposito di quel che avrete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6] Di':� Il nostro Signore ci riunir�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her� tra noi,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. Egli � il Giudice che tutto conosc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7] Di': � Mostratemi quelli che Gli avete attrib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oci. Niente affat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Allah, l'Eccelso, il Saggi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8] Non ti abbiamo mandato se non come nunzi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per tutta l'uma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egli uomini non s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29] E dicono: � Quando si realizzer� questa prome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tecelo], se siete veridici!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0] Di':� Vi aspetta un Giorno che non saprest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ardare n� anticipa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or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1] I miscredenti dicono: � Non crederemo mai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o e neppure a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o precede�. Se potessi vedere quando gli ingi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davanti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immobili s'interpelleranno gli uni con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. E coloro che 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 deboli diranno a quelli erano tro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goglio: � Se non f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per voi, certamente avremmo credu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2] E quelli che erano tronfi d'orgoglio diran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onsidera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li: � Vi abbiamo forse impedito [di seguire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 dopo che ess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se? No, anche voi siete stati colpevol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3] E coloro che erano considerati deboli diran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erano tronfi d'orgoglio: � No, furon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idie, di giorno e di notte, quando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vate di disconoscere Allah e attribuir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mili! �. Celeranno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rso quando vedranno il castigo, [perch�] porrem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ghi al collo dei miscredenti. Saranno compen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ltro che per le opere lor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4] Non mandammo un ammonitore a una comunit�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vivevano nell'agiatezza dicessero: 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amo in ci� per cui siete stati invi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5] Dissero: � Abbiamo ricchezze pi� grandi e f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non saremo castig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6] Di':� In verit� il mio Signore con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amente a chi vuole e lesin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uole, ma la maggior parte degli uomini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7] I vostri beni e i vostri figli non vi pot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icinare a Noi, eccet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crede e compie il bene: essi s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ricompensa raddoppi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l che facevano: saranno al sicuro negli 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lli [del Paradis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8] Coloro che invece cercano di vanificare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saranno obbligat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rsi al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39] Di': � In verit� il mio Signore con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amente a chi vuole e lesin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vuole. E vi restituir� tutto ci� che avrete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Miglio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0] Un Giorno tutti li riunir� e dir� agli angeli: �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che costoro adoravano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1] Diranno: �Gloria a Te, sei Tu il nostro patr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essi adoravano i d�m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ggior parte di loro credeva in essi.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2] In quel Giorno non potrete giovarvi o nuocerv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nda e Noi dire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furono ingiusti: �Gustate il castig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che tacciava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3] Quando vengono recitati loro i Nostri ch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ti, dicono: � Costui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un uomo che ci vuole allontanare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doravano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�; e dicono: � Questa non � altro che una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ta�. Quando gi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a Verit�, i miscredenti dicono di essa: �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� che evidente magia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4] In passato non demmo loro libri da studiare,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di te inviammo lor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5] Coloro che li precedettero gi� tacciaro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[le rivelazioni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essi non hanno raggiunto nemmeno un deci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[splendore]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mmo a quegli altri. Trattarono da bugiard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messaggeri.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rovazione fu la Mi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6] Di': � Ad una sola [cosa] vi esorto: state 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llah, a coppi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armente e riflettete: non c'� alcun d�em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compagno, egl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non � altro che un ammonitore che prece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7] Di': � Non vi chiedo nessuna ricompensa. Ess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e. La mia ricompensa spetta ad Allah.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estimone di tutte le cos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8] Di':� Certamente il mio Signore rivela la V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ha perfetta conosc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ogni cosa nascosta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49] Di': � E' giunta la Verit�. Il falso non pu�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zio a nulla e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ova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0] Di': � Se mi perdo, � solo contro me stesso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; se mi mante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Retta via, � grazie a quello che il mi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ha rivelato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Colui che ascolta, Colui che � vici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1] Se li vedessi quando saranno atterriti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 via d'uscita e affer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resso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2] Allora diranno: � Crediamo in Lui�. M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geranno [la fede] da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t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3] quando in precedenza erano miscredenti e da lo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iutavano l'invisib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.54] Si porr� [un ostacolo] tra loro e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ano, come gi� avvenne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muli, che rimasero in preda al dubb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certezz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tir (Il Cre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] Lode ad Allah, Creatore dei cieli e della terra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tto degli ang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dotati di due, tre o quattro ali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nge alla cre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uole. In verit� Allah �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] Nessuno pu� trattenere ci� che Allah conced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in misericord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o pu� concedere ci� che Egli trattiene. E'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] O uomini, ricordate il favore che Allah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i. All'infuori di Lui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un creatore che vi nutra dal cielo 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? Non c'� altro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Lui. Come potete allontanarvi [da L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] E se ti trattano da bugiardo, [sappi] che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arono da bugiard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che ti precedettero. Tutto quanto ri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5] O uomini, la promessa di Allah � verit�. [Ba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vi inganni la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na e l'Ingannatore vi distolga da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6] In verit� Satana � vostro nemico, trattatel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o. Egli invita i s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i ad essere i compagni della Fi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7] I miscredenti avranno un duro castigo, mentre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e compi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avranno il perdono e ricompensa gr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8] [Cosa ne sar� di] colui al quale � stata edulco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efandezza d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one al punto che la considera buona? Ma Allah s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vuole e guid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. Quindi non ti affliggere per causa loro: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conosc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ope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9] Allah � Colui che manda i venti: essi soll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ole che spingiamo vers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a morta; quindi ridiamo la vita alla terra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ra morta. Allo stesso modo [avverr�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0] E chi desidera potenza...[sappia che]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za [appartiene] ad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 a Lui la buona parola ed Egli elev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zione devota.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tramano le azioni malvage, avranno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. La loro tram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 al fall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1] Allah vi ha creati dalla terra e poi da una go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perma e quindi v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ti a coppie. Non c'� femmina che sia gravi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risca a Sua insap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suno sar� prolungata o abbreviata la vita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i� non sia [scritt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 Libro. In verit� ci� � facile per Alla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2] I due mari non sono uguali: uno di acqua fres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ce, da bere e l'al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 salata, amara, eppure da entrambi mangia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 freschissima e tra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ielli di cui vi adornate. E vedrai le navi solc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abordando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ate procurarvi la grazia di Allah.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3] Egli fa s� che la notte compenetri il giorn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compenetri a not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sottomesso il sole e la luna. Ciascuno orbita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un termine stabil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� Allah, il vostro Signore: appartiene a Lu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ranit�, mentre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vocate all'infuori di Lui non posseggono n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ellicola di sem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t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4] Se li invocate non odono la vostra invocazione 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la udissero non saprebbero rispondervi. N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Resurrezione, rinnegheranno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re. Nessuno pu� informarti come Colui che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nfor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5] O uomini, voi siete bisognosi di Allah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Colui che basta 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, il Degno di 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6] Se volesse, vi farebbe perire e susciterebb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va cre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7] Ci� non � difficile per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18] Nessuno porter� il peso di un altro. Se qu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ntemente gravato chieder� aiuto per il caric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, nessuno potr� alleggerirlo, quand'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uno dei suoi parenti. Tu devi avverti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temono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in ci� che non � visibile e assol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azione. Chi si purific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per s� stesso che lo fa e la meta � in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9] Non sono uguali il cieco e colui che ve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0] n� le tenebre e la lu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1] n� l'ombra e la calu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2] n� i morti sono uguali ai vivi. In verit� Allah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re chi vuole, mentr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uoi far sentire coloro che sono nelle tom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3] Tu non sei che un ammon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4] Ti abbiamo inviato con la Verit�, nunzi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, e non c'� comunit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non sia venuto un ammon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5] E se ti trattano da bugiardo, gi� coloro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 tacciaro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gna i loro messaggeri, anche se avevano reca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evidenti, Scrit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l Libro che illumin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6] poi afferrai i miscredenti e quanto [grande] f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riprov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7] Non hai visto che Allah fa scendere l'acqu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e che suscitiam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frutti di diversi colori? E le montagn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ature bianche e rosse,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 colori e anche nere, corv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8] E in egual modo anche gli uomini, gli animal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gi, hanno anche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 diversi. Tra i servi di Allah solo i sap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temono. Allah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, il 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29] In verit� coloro che recitano il Libro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lvono all'oraz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tamente e in pubblico danno di ci� 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ncesso, sperano i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o imperitu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0] e che Allah li compensi pienamente e aggiung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Grazia. S�,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riconosc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1] Ci� che ti abbiamo rivelato del Libro � la V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ma di ci� che 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prima di esso. In verit� Allah � ben informato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ervi, � Colu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 con chiar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2] Facemmo poi eredi della Scrittura i Nostri 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cegliemmo. Fra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chi fa torto a s� stesso, chi segue un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, chi vince la g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ene con il permesso di Allah : questa � la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3] Entreranno nei Giardini di Eden, orn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ciali d'oro e di per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di seta i loro vest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4] Diranno: � Sia lodato Allah che ha allontan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la tristezza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stro Signore � perdonatore, riconosc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5] E' Colui che ci ha introdotti per grazia S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Dimora della quie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non ci affligger� nessuna fatica o stanch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6] Coloro che invece non credono, avrann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ferno: giamma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a la loro morte e nulla sar� sottrat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Ricompenseremo cos�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7] E col� grideranno: � Signore, facci usc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possiamo compie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, invece di quel che gi� abbiamo fatto!�. [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sposto]: � Non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dato una vita abbastanza lunga, t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sse ricordarsi chi a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 ricordare? Eppure vi era giunto l'ammonit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te dunque il cas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 per gli ingiusti non ci sar� soccorr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8] S�, Allah � Colui che conosce l'invisibi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e della terra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onosce quello che c'� nei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39] Egli � Colui che vi ha fatti eredi della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a chi sar� miscredente, la sua miscredenza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danno. La loro miscredenza non f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scere l'abominio dei miscredenti di fro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;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 non fa che accrescere la loro rov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0] Di': � Cosa ne pensate dei vostri associa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e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? Mostratemi quel che della terra hanno cre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ure � nella cre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ieli che sono associati [ad Allah]? O forse d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 Libro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 appoggino] ad una prova?�. No, quel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si promettono a vic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� che fr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1] Allah trattiene i cieli e la terra af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fondino, ch�, se sprofondassero, nessuno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bbe trattenere all'infuori di Lui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magnanimo, 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2] Giurano [in nome] di Allah con solenni giu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e giungesse lor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tore, agirebbero pi� rettamente di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a comunit�. Poi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ge loro un ammonitore, ci� non fa che accre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ro avvers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3] la loro superbia sulla terra e le loro t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e. Ma la trama malva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fa che avvolgere i suoi artefici. Si aspe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consuetu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versa] da quella che fu adottata per i loro avi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roverai mai un cambiamento nella consuetud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n troverai deviazione alcuna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etudine 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4] Non hanno viaggiato sulla terra? Non hanno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� avvenuto a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i precedettero,che [pure] erano pi� for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? Nulla, nei cieli 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, potrebbe annullare [la potenza di] Alla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gli � sap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.45] Se Allah punisse gli uomini per ci�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no, non lascerebbe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vivente sulla terra. Ma Egli li rinvia fin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rmine stabilito. P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giunger� il termine loro... [sapranno 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sserva attentamen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er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] Y�, S�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] Per il saggio Co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] In verit� tu sei uno degli invia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] su una retta v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] Rivelazione del Potente, il Misericordio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] affinch� tu avverta un popolo i cui avi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avvertiti e che d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cura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] Gi� si � realizzato il Decreto contro la ma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: non cred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8] S�, porremo ai loro colli gioghi che saliranno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mento: saranno irrigidi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9] E metteremo una barriera davanti a loro 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a dietro di loro, poi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ilupperemo affinch� non vedano n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0] Che tu li avverta oppure no, per loro s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a cosa, non cred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1] In verit� avvertirai solo colui che segue il Mo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eme il Compassion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� che � invisibile. Annunciagli il per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a ricompen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2] In verit� siamo Noi a ridare la vita ai mor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amo quello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e le conseguenze dei loro atti.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o tutte le cose i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tipo esplic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3] Proponi loro la metafora degli abitanti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vi giunser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4] Quando gliene inviammo due, essi li trattaro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i. Mandammo lo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orzo di un terzo. Dissero: � In verit� siam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 a vo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5] Risposero: � Non siete altro che uomini come n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assionevole non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 nulla, non siete altro che dei bugiard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6] Dissero: � Il nostro Signore sa che in verit�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inviati a vo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7] con il solo obbligo della comunicazione espli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8] Dissero: � Siete di malaugurio. Se non desistet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eremo, e vi f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e un severo 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19] Risposero: � Il malaugurio � su di voi. [E '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comportate]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esortati? Siete gente perver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0] Da un estremo della citt� giunse correndo un u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: � O popol m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 gli invi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1] seguite coloro che non vi chiedono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e che sono ben dir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2] Perch� mai non dovrei adorare Colui che m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 e al Quale sarete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3] Mi prender� altre divinit� all'infuori di Lui?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assionevole vol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ale per me, la loro intercessione non mi gi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cunch�, n� sap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rm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4] sarei allora nell'errore evid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5] In verit� credo nel vostro Signore, ascolta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6] Gli fu detto: � Entra nel Paradiso�. Disse: �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gente sapes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7] come mi ha perdonato il mio Signore e mi ha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coloro che sono ono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8] Dopo di lui non facemmo scendere dal cielo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ta. Non abbiamo vo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scendere nulla sul suo popo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29] Non ci fu altro che il Grido, uno solo 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0] Oh, miseria sui servi [di Allah] ! Non giung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essaggero che ess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isca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1] Non hanno visto quante generazioni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re prima di loro?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orneranno mai pi� [sulla terr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2] E saranno tutti quanti obbligati a presen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 No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3] Ecco un segno per loro: la terra morta cui rid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a e dalla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mo uscire il grano che mang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4] Abbiamo posto su di essa giardini di palme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ne e vi abbiam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orgare le fon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5] affinch� mangiassero i Suoi frutti e quel 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mani non hanno  procurato.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6] Gloria a Colui che ha creato le specie d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la terra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re, di loro stessi e di ci� che n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7] E' un segno per loro la notte che spogliam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ed allora sono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b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8] E il sole che corre verso la sua dimora :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ecreto dell'Eccel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api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39] E alla luna abbiamo assegnato le fasi,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ta come una pal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chi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0] Non sta al sole raggiungere la luna e neppu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 sopravanza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. Ciascuno vaga nella sua orb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1] E' un segno per loro, che portammo la loro pro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un vascello  stracari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2] E per loro ne creammo di simili su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mbarc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3] Se volessimo li annegheremmo, e allor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ro alcun soccorso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ro salva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4] se non da una Nostra misericordia e com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5] Quando si dice loro: � Temete ci� che vi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nzi e quello che � di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oi, affinch� possiate essere ogge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6] non giunge loro un solo segno, tra i segni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senza che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lg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7] E quando si dice loro: � Siate generosi di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i ha concesso�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dicono ai credenti: �Dovremmo nutrir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nutrito da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ui lo volesse? Siete in evidente err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8] E dicono: � Quando [si realizzer�] questa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ete veridic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49] Non aspettano altro che un Grido, uno solo,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er� mentre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ena polemi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0] E non potranno dunque fare testamento e n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re alle loro famig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1] Sar� soffiato nel Corno ed ecco che dalle tomb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eranno ver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2] dicendo: � Guai a noi! Chi ci ha destat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e tombe !  E'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passionevole aveva promesso: gli inviati av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 il vero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3] Sar� solo un Grido, uno solo, e tutt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tti davanti a N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4] E in quel Giorno nessuno subir� un tort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compensati se n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rete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5] In quel Giorno, i compagni del Paradiso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iosa occupazio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6] essi e le loro spose, distesi all'ombra su 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7] Col� avranno frutta e tutto ci� che desiderer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8] E "Pace" sar� il saluto [rivolto loro]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59] E [sar� detto]: � Tenetevi in disparte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, o iniqui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0] O figli di Adamo, non vi ho forse comandato d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re Satana -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vostro nemico dichiarato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1] e di adorare Me? Questa � 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2] Egli ha sviato molti di voi. Non compr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3] Ecco l'Inferno che vi � stato promes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4] Bruciate in esso quest'oggi, poich� siete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!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5] In quel Giorno sigilleremo le loro boc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anno invece le loro ma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gambe daranno testimonianza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fa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6] E se volessimo, cancelleremmo i loro occhi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erebbero allora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o. Ma come potrebbero veder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7] E se volessimo li pietrificheremmo sul post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ebbero n� avanzare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re indiet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8] Noi incurviamo la statura di tutti coloro a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amo una lunga 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on capiscono anco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69] Non gli abbiamo insegnato la poesia, non �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li si addice;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velazione] non � che un Monito e un C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issi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0] affinch� avverta ogni vivente e si realizz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o contro i 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1] Non hanno visto che tra ci� che abbiamo cre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on le Nostre m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il bestiame che essi possiedo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2] Lo abbiamo sottomesso a loro: di alcuni f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cature e di altr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o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3] e ne traggono benefici e bevanda.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riconosc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4] Si prendono divinit� all'infuori di Allah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anza di essere socco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.75] Esse non potranno soccorrerli, saranno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rmata schierata con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6] Non ti affliggano i loro discorsi. Noi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amo quello che cela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pales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7] Non vede l'uomo che lo abbiamo creato da una go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perma?  Ed eccol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dorata polem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8] Ci propone un luogo comune e, dimentico d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, [dice] : �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ar� la vita ad ossa polverizzat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79] Di': � Colui che le ha create la prima volta ri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a vita. Egli conosce perfettamente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zi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80] Egli � Colui che nell'albero verde ha posto per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uoco con cui  accend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81] Colui che ha creato i cieli e la terra non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e di crear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? Invece s�! Egli � il Creatore incessa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82] Quando vuole una cosa, il Suo ordine consis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"Sii" ed essa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.83] Gloria a Colui nella Cui mano c'� la sovran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,  Colui a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icondott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S�ff�t (I Rang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] Per coloro che si schierano in rangh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] per coloro che respingono con for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] per coloro che recitano il monito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] � In verit� il vostro Dio � U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] Signore dei cieli e della terra e di quello ch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zzo,  il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Orien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6] Invero abbiamo ornato di stelle il cielo pi� vi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] per proteggerlo contro ogni diavolo ribe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8] Non potranno origliare il Supremo Consesso (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sagliati da ogni l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] e scacciati: avranno il castigo perpetu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0] eccetto colui che ne afferri un dettaglio,m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uir� allora un bo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eggi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1] Chiedi loro se la loro natura � pi� forte di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ltri esse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abbiamo creato: in verit� li creammo di arg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stat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] Tu stupisci e loro schernisco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3] Quando viene loro ricordato [il Monito],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no affat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] quando scorgono un segno, se ne prendon bef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] e dicono: � Questa � evidente ma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6] Quando saremo morti, [ridotti] a polvere e 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o resuscita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] E cos� [pure] i nostri av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] Di': � S�, e sarete umili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9] Ci sar� uno squillo, uno solo, ed ecco che ved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0] e diranno: � Guai a noi! Ecco i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1] � E' il Giorno della Separazione, che tacci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nzogn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2] � Riunite gli ingiusti e le loro spose e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v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3] all'infuori di Allah, e vengano condotti sull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4] Fermateli, devono essere interrogat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5] � Perch� ora non vi aiutate a vicenda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6] Ma in quel Giorno vorranno sottomette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7] e si rivolgeranno gli uni agli altri interrog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8] Diranno: � Vi presentavate dalla parte destr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29] Risponderanno: � Voi piuttosto, non e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0] non avevamo alcuna autorit� su di voi ! E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ribel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1] [perci�] la promessa di Allah si � re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di noi e ne av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i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2] Noi vi abbiamo traviato perch� in verit� no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mo travi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3] In quel Giorno saranno accomunati nel casti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4] In verit� agiamo cos� con gli iniqu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5] Quando si diceva loro: " Non c'� dio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", si gonfiav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gogl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6] e dicevano: �Dovremmo abbandonare i nostri d�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eta posseduto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7] S�, � venuto con la verit�, e ha confermat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 [che lo han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uto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8] In verit� gusterete il castigo doloro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39] ma non sarete compensati per altro che per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fatto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0] eccetto i servi devoti di Allah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1] essi avranno una nota provvigi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2] di frutti e saranno colmati di ono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3] nei Giardini della Deliz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4] su giacigli rivolti gli uni verso gli alt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5] Girer� tra loro una coppa di [bevanda] sorgiv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6] chiara e deliziosa da be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7] Che non produce ubriachezza, n� stordime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48] E accanto a loro ci saranno quelle dagli sgu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, dagli occhi grand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9] simili a uova nascos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0] Si rivolgeranno gli uni agli altri, interrog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1] Uno di loro dir�: � Avevo un compag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2] che [mi] diceva: " Sei uno di quelli che credo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3] Quando saremo morti, [ridotti a] polvere ed 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remo rendere  conto?"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4] E dir�: � Volete guardare dall'alto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5] Guarder� dall'alto e vedr� l'altro in mezz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6] Gli grider�: � Per Allah, davvero stavi per ca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a rovina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7] Senza la benevolenza del mio Signore, sare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 uno dei dan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8] Siamo dunque mor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59] solo di quella prima morte e non subiremo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0] Davvero questa � la beatitudine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1] A tal fine agiscano coloro che agis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62] Questa � miglior accoglienza oppure [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]l'albero di Zaqq�m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63] In verit� ne abbiamo fatto una prova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4] E' un albero che spunta dal fondo 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5] I suoi frutti sono come teste di diav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6] Essi ne mangeranno e se ne riempiranno i ven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7] e vi berranno sopra una mistura 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8] E poi ritorneranno verso 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9] In verit� hanno trovato i loro avi smarri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0] e si sono lanciati sulle loro trac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71] E prima di loro, certamente, si ssmarrir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ei loro a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2] Gi� inviammo presso di loro degli ammoni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73] Considera cosa avvenne a quelli ch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4] eccetto i servi devoti di 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75] Invero Ci invoc� No� e fummo i miglio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gl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76] salvammo lui e la sua famiglia dall'angosci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7] e facemmo della sua progenie i supersti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8] Lasciammo [il ricordo] di lui ai poste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9] Pace su No� nel creat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0] Compensiamo cos� coloro che fan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1] In verit� era uno dei Nostri servi devo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2] Annegammo gli alt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83] In verit� Abramo era certamente uno de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ac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84] quando si accost� al suo Signore con il cuore p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85] Disse a suo padre e al suo popolo: � Cos'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86] Volete, fallacemente, degli d�i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7] Cosa pensate del Signore dell'universo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8] Gett� poi uno sguardo agli ast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9] e disse: � Sono malat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0] Gli voltarono le spalle e se ne andar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91] Scivol� presso i loro d�i e disse: �Non man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2] Che avete, perch� non parlate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3] Poi li colp� con la mano destr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4] Accorsero in tutta fret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5] Disse: � Adorate ci� che scolpite voi stes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96] mentre � Allah che vi ha creati, voi 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bricate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97] Risposero: � Costruite un forno e gettatel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ace!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98] Tramarono contro di lui, ma furono lor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li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99] Disse: � In verit� vado verso il mio Signore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guider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0] Signore, donami un [figlio] devo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01] Gli demmo la lieta novella di un figlio magna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.102] Poi, quando raggiunse l'et� per accompagnare [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 questi] gli dis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lio mio, mi sono visto in sogno, in proci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larti. Dimmi cos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 �. Rispose: �Padre mio, fai quel che ti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o: se Allah vu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rassegnat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03] Quando poi entrambi si sottomisero, e lo 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eso con la fronte a t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4] Noi lo chiamammo: � O Abra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05] hai realizzato il sogno. Cos� Noi ricompen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fanno il be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6] Questa � davvero una prova eviden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7] E lo riscattammo con un sacrificio gener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8] Perpetuammo il ricordo di lui nei poste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9] Pace su Abram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0] Cos� ricompensiamo coloro che fan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1] In verit� era uno dei nostri servi 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12] E gli demmo la lieta novella di Isacco, pro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buo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13] Elargimmo su di lui e su Isacco [la pien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zione].   Tra i loro discendenti c'� il 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lui che � palesemente ingiusto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tessi confro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4] Gi� colmammo di favore Mos� e Aron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15] salvammo loro e il loro popolo dall'angosci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16] prestammo loro soccorso ed essi ebbe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vv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7] Demmo ad entrambi la Scrittura esplic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8] e li guidammo sulla retta v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9] perpetuammo il loro ricordo nei post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0] Pace su Mos� e su Aron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1] Cos� ricompensiamo coloro che fan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2] Erano entrambi Nostri servi 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3] In verit� Elia era uno degli Inv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24] Disse al suo popolo: � Non sarete timorati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25] Invocherete Baal e trascurerete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26] Allah, il vostro Signore e il Signore d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 pi� antich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27] Lo trattarono da bugiardo. Infine saranno con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 castigo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8] eccetto i servi devoti di 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9] Perpetuammo il ricordo di lui nei post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0] Pace su Eli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1] Cos� ricompensiamo coloro che fan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2] In verit� era uno dei nostri serv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3] In verit� Lot era uno degli inviat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4] lo salvammo insieme con tutta la sua famigl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35] eccetto una vecchia [che fu]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ono indiet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6] e gli altri li annientam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7] Passate su di loro, il matti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8] e durante la notte. Non capite 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9] In verit� Giona era uno degli inv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0] Fugg� sulla nave stip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41] Quando tirarono a sorte, fu colui che do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gettato [in mar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2] Lo inghiott� un pesce, mentre si rammaricav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43] Se non fosse stato uno di coloro che glorif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44] sarebbe rimasto nel suo ventre fino a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5] Lo gettammo sofferente sulla nuda ri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6] e facemmo crescere su di lui una pianta di zuc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7] Lo inviammo a centomila [uomini], o ancor di p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48] Credettero e concedemmo loro temporaneo god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49] Poni loro questa domanda: � Il tuo Signore a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e e loro figli ?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50] Abbiamo forse creato angeli femmine ed ess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ono testimon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51] Non � forse vero che, nella loro calunnia, dic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2] � Allah ha generato �. In verit� sono bugiard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3] Avrebbe forse preferito le figlie ai figl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4] Che cosa avete? Come giudic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5] Non riflett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6] Vi basate su un'autorit� incontestabi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7] Portate la vostra Scrittura, se siete veriti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58] Stabiliscono una parentela tra Lui e i d�mon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�moni sanno ben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ranno compar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59] Gloria ad Allah, Egli � ben pi� alto di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ttribuiscon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0] Eccetto i servi devoti 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1] In verit� n� voi, n� ci� che ador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2] potreste tentare [nessuno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3] se non chi sar� bruciato n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64] �Non c'� nessuno di noi che non abbia un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5] In verit� siamo schierati in rang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6] In verit� siamo noi che glorifichiamo Allah!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7] Anche se dicevan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68] �Se avessimo avuto un monito [tramandatoci]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9] saremmo stati servi sinceri di Allah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0] Invece non vi prestarono fede, presto sap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71] Gi� la Nostra Parola pervenne agli inviat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2] Saranno loro ad essere socco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3] e le Nostre schiere avranno il sopravv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4] Allontanati da loro per un perio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5] e osservali: presto vedranno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6] E' il nostro castigo che cercano di sollecita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77] Se si abbatte nei loro pressi, ah, che m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 per coloro ch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avvertiti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8] Allontanati da loro per un perio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9] e osservali: presto vedran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.180] Gloria al tuo Signore, Signore dell'onnipot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al di sopra di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ttribuisco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1] e pace sugli invi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2] e lode a Allah, Signore 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] Sad. Per il Corano [che contiene] il Mon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] Sono i miscredenti ad essere nell'orgoglio e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sm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] Quante generazioni abbiamo annientato prima di lo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ono grida [d'aiuto] quando non c'era pi�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fuggire [al castig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] Essi stupiscono che sia giunto un ammonit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gente. I miscre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: � E' uno stregone, un gran bugiar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] Ridurr� forse gli d�i ad un Dio unico? Que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una cosa stran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] E i notabili se ne andarono [dicendo]: �Andatev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ete fedeli a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i : questa � davvero la cosa pi� augura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] Non sentimmo niente di ci� nell'ultima relig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ratta di [pura] inven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] E' [solo] su di lui che sarebbe stato fatto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nito?�. Sono perplessi a proposito de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. Non hanno ancora gustato il [Mio]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9] Hanno forse i tesori della misericordia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l'Eccels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fic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0] O posseggono la sovranit� dei cieli e de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llo che vi � frammezzo? E allora las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ere per le vie del cie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1] Un' armata di fazioni alleate ch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ntate in questo stesso lu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2] Prima di loro accusarono di menzogna [gli Invia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opolo di No�, gli '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araone, il Signore dei pa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3] e i Tham�d, e la gente di Lot, e quelli di 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ikah, erano ques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io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4] Non ce ne fu alcuno che non abbia tacci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i Messaggeri: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o il Mi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5] Non aspetteranno altro che un Grido, improrog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6] Dicono: � Signore, anticipaci la nostra part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orno del Rendicon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7] Sopporta con pazienza quel che dicono e ricor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Nostro servo Dav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forte, cos� pronto al pent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8] Obbligammo le montagne a renderCi gloria con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sera e al mattin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19] e, insieme, gli uccelli riuniti [attorno a lu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Gli obbedi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0] Consolidammo la sua sovranit� e gli demmo sagg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apacit� di giudiz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1] Ti � giunta la storia dei due litigan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ono le mura del tempio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2] Quando si pararono davanti a Davide, spaventand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o: � Non aver paura. Siamo due in lite tra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i noi ha fatto torto all'altro; giu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di noi con giustizia, non essere iniquo e guid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3] Questi � mio fratello, possiede novantanove pe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o non ne possi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a sola. Mi ha detto: "Affidamela" ed ebb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nella discussion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4] Disse: � Certamente ha mancato nei tuoi confr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ndoti la tua pec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giunta alle sue. In verit� molti associati [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re] si fanno tor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nda, eccetto coloro che credono e compi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, ma essi sono ben poch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Davide cap� che lo avevamo messo alla pr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� il perdono de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cadde in prosternazione e si pen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5] Allora lo perdonammo. Egli ha un posto vicino a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buon luogo di ritor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6] � O Davide, abbiamo fatto di te un vicario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: giudica con eq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gli uomini e non inclinare alle tue passioni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ti travieranno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o di Allah �. In verit�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no dal sentiero d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anno un severo castigo per aver dimentic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 Rendic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7] Non creammo invano il cielo e la terra e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� frammezzo. Ques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pensano i miscredenti. Guai a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l fuoco [che li attende]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8] Tratteremo forse coloro che credono e fanno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stessa stregu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seminano disordine sulla terra? Tratt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imorati come i malvag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29] [Ecco] un Libro benedetto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su di te, affinch�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 meditino sui suoi versetti e ne tragga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i sa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0] Abbiamo dato a Davide Salomone, un servo eccel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Allah], pron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1] Una sera, dopo che gli furono esibiti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i cavalli, ritti su 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2] disse: � In verit� ho amato i beni [terreni]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il Ricordo de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finch� non spar� [il sole] dietro il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la nott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3] Riconduceteli a me �. E inizi� a tagliar lo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retti e i co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4] Mettemmo alla prova Salomone, mettendo un corp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trono. Poi si pen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5] e disse: � Signore, perdonami e concedim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ranit� che nessun altro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di me. In verit� Tu sei il Munif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6] Gli assoggettammo il vento, soffiava al su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] dove voleva inviar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7] e [gli asservimmo] tutti i demoni, costrutt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tatori di ogni spec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8] E altri ancora incatenati a copp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39] �Questo � il Nostro dono, dispensa o tesauri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[doverne] re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0] In verit� egli ha un posto vicino a Noi e un b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ogo di ri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1] E ricorda il Nostro servo Giobbe, quando chiam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Signore: �Satana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olpito con disgrazia e afflizion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2] �Batti il tallone: avrai acqua fresca per lavar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e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3] Gli restituimmo la sua famiglia e con essa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e, [segno di] misericordia da parte Nost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per coloro che sono dotati di 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4] [Gli ordinammo:] �Stringi nella tua ma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iata d'erba, colpisc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e non mancare al tuo giuramento�. Lo trov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te, un ser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imo, pronto al pent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5] E ricorda i Nostri servi Abramo, Isacco e Giaco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i e lungimira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6] Ne facemmo degli eletti, [affinch� fossero]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della Dimora [ultim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7] In verit� sono presso di Noi, tra i miglior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8] E ricorda Ismaele, Eliseo e Dh�'l Kifl, cias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� tra i migli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49] Questo � un Monito. In verit� i timorati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giorno bell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0] i Giardini di Eden, le cui porte saranno aper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1] Col�, comodamente appoggiati, chied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ondanza di frutta e bev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2] E staranno loro vicine quelle dallo sguardo ca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tan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3] Ci� � quanto vi � promesso per i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c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4] In verit� questi sono i beni che vi concedia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i esauriranno ma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5] Cos� sar�. I ribelli avranno invece il pegg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giorn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6] l'Inferno in cui saranno precipitati; qual t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ig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7] Cos� sar�. E allora che assaggino acqua boll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 feti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8] ed altri simili torm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59] Questa � una folla che si precipita insiem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: non avranno benvenu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ranno nel Fuo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0] Diranno: � Non c'� benvenuto per voi, per vo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avete preparato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! �. Qual tristo rifu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1] Diranno: � Signore, raddoppia il castigo n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unque ce lo ab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2] Diranno: � Perch� mai non vediamo [tra noi] qu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che considera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i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3] dei quali ci facevamo beffe e che evitava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ar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4] Invero saranno queste le mutue recrimin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del Fuo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5] Di': � Io non sono altro che un ammonitore.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dio all'inf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l'Unico, il Dominat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6] il Signore dei cieli e della terra e di ci�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rammezzo, l'Eccels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7] Di': � Questo � un annuncio solen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8] ma voi ve ne allonta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69] Non avevo nessuna conoscenza della discu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o consesso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0] mi � stato solo rivelato che non sono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splici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1] [Ricorda] quando il tuo Signore disse agli ange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eer� un essere um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'argi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2] Dopo che l'avr� ben formato e avr� soffiato in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Mio Spirito, gettate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sternazione davanti a lu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3] Tutti gli angeli si prosternarono assi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4] eccetto Iblis, che si inorgogl� e divenne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5] [Allah] disse: � O Iblis, cosa ti impedis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rti davanti a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creato con le Mie mani? Ti gonfi d'orgoglio?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ieni forse uno de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6] Rispose: �Sono migliore di lui: mi hai cre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mentre creast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cret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7] [Allah] disse : � Esci di qui, in verit�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det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8] e la Mia maledizione sar� su di te fino a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udizi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79] Disse: � Signore, concedimi una dilazione fi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n cui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0] Rispose [Allah]: � Tu sei fra coloro cui � con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1] fino al Giorno dell'Istante not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2] Disse: � Per la Tua potenza, tutti li travier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3] eccetto quelli, fra loro, che sono Tuoi 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4] [Allah] disse: � [Questa �] la Verit�, Io di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5] che riempir� l'Inferno di te e di tutti que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he ti seguiran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.86] Di' : � Non vi chiedo ricompensa alcuna, n�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 coloro che vogli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7] Questo non � che un Monito per le cr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8] E tra qualche tempo ne avrete certamente notizi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-Zumar (I Grup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] La rivelazione del Libro [proviene] da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] In verit� ti abbiamo rivelato il Libr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; adora dunque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Gli un culto sinc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] Non appartiene forse ad Allah il culto sinc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i prendono padr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Lui [si giustificano dicendo]: 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iamo solo perch�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cinano ad Allah�. Giudicher� tra loro Alla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 alle loro divergenze. Allah non guida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, 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] Se Allah avesse voluto darSi un figlio, a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lto chi voleva tra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creato. Gloria a Lui! Egli � Allah, l'Unic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] Ha creato i cieli e la terra in tutt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tola la notte sul gior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giorno sulla notte, e il sole e la lun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retto [a orbitare] fino ad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stabilito. Non � forse Lui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] Vi ha creati da un solo essere, da cui ha trat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sposa. Del bestiam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e otto coppie. Vi crea nel ventre de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i, creazione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zione, in tre tenebre [successive]. Ques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il vostro Sign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artiene] a Lui la sovranit�. Non c'� altro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.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te allontanarvi [da Lui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] Se siete miscredenti, [sappiate che] Allah �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basta a Se Stesso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ccetta la miscredenza dei Suoi servi. S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credenti Se ne compiace. Nessuno porter� il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altro. Ritornerete poi al vostr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gli vi informer� in merito a ci� che avrete f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Egli conosce quello che c'� nei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8] Quando una sventura lo coglie, l'uomo invoca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si volge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to. Poi, quando Allah gli concede una gra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tica la ragione per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accomandava e attribuisce ad Allah consimi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re gli altr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via. Di' [a codesto uomo]: �Goditi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! In verit� sei t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9] Ma come? Chi passa in devozione le ore della no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ato e ritto, timorato per l'Altr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anzoso nella misericordia del suo Sign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Sono forse uguali e coloro che sanno e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anno? �. Solo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dotati di intelletto riflett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0] Di': � O Miei servi che credete, temet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� Coloro c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ita fanno il bene, [avranno] un bene. Va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a di Allah.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 perseveranti riceveranno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lcolabile ricomp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1] Di': � Mi � stato ordinato di adorare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Gli un culto pur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2] mi � stato ordinato di essere il primo di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li si sottometto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3] Di': � Se disobbedisco al mio Signore, te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i un Giorno terribi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4] Di': � E' Allah che adoro e Gli rendo un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5] Adorate [pure] ci� che volete all'infuori di Lui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Coloro che nel Giorno della Resu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stateranno] la rovina delle loro persone 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famiglie, saranno i [veri] perdenti�. Non � 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la perdita pale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6] Avranno sopra di loro nuvole di fuoco, e nuvo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sotto di loro. 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naccia di Allah ai Suoi servi: � O Miei ser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M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7] [Annuncia] la lieta novella a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no dagli idoli pe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rli e si inchinano ad Allah. Annuncia la l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 ai Miei serv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8] che ascoltano [attenti] la Parola e obbedisc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di meglio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. Essi sono coloro che Allah ha guidato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tati di 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19] Ma come? Quello il cui castigo � gi� deci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salvarlo dal Fuoc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0] Coloro che temono il loro Signore [abiteranno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] piani, al di so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quali sono stati costruiti altri piani e so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correranno i ruscelli. Promessa di Allah!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manca alla Sua promes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1] Non vedi dunque che Allah ha fatto scendere 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ielo e poi l'ha guidata, nella terra, verso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organti; quindi per suo tramite fa germi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inacee dai diversi colori che poi appassiscon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le vedi ingiallit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 ne fa secchi frammenti. Certo questo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per coloro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2] Colui cui Allah apre il cuore all'Isl�m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e una luce che pro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suo Signore... Guai a coloro che hanno i c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bili al Ricord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ssi sono in errore evi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3] Allah ha fatto scendere il pi� bello dei racc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ibro coerente e reiterante, [alla let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] rabbrividisce la pelle d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no il loro Signore e poi si distende 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eme coi cuori al Rico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. Questa � la Guida di Allah con cui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chi vuole. E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via, non avranno di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4] Forse colui che nel Giorno della Resu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r� invano di preserva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volto dal peggiore dei castighi...? E sar�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li ingiusti: �Gu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avete merita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5] Gi� coloro che li precedettero tacciaro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; giunse loro i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ove non se lo aspetta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6] Allah fece provare loro l'ignominia in questa vi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il castigo nell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� certamente pi� grande, se lo sapess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7] Gi� in questo Corano abbiamo proposto agli u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 di ogni gen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riflet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8] [Abbiamo dato loro] un Corano arabo, ese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uosit�, affinch� tem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29] Allah vi propone la metafora di un uomo che di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oci in lite tr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 un altro che sottost� ad un [unico] padrone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nella stessa condizione? Lode ad Allah,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egli uomini non s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0] In verit� dovrai morire ed essi dovranno morire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1] poi, nel Giorno della Resurrezione, polemizz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ra voi] davanti a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2] Chi � pi� ingiusto di colui che inventa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 e smentis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� quando essa [gli] giunge? Nell'Inferno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una dimora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3] Chi ha recato la Verit� e chi vi si � atten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i timo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4] Presso il loro Signore, avranno tutto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ranno. Questa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di chi compie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5] Infatti Allah canceller� le loro azioni peggi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compenser� per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glio avranno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6] Non basta forse Allah al Suo servo, quand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ti minacciano [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zioni] di coloro [che adorano] all'infuori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 coloro che Allah s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anno di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7] Coloro che Allah guida, nessuno li potr� svi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� forse 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one del casti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8] Se domandassi loro: � Chi ha creato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?�, certamente risponderebbero: �Allah�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siderate allora coloro che in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i Allah. Se Allah volesse un male p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ebbero dissiparlo?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sse per me una misericordia, saprebbero tra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misericordia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Allah mi basta: in Lui confidi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a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39] Di': � O popol mio, agite alla vostra maniera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r� [alla mia].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sapr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0] chi sar� colpito da un ignominioso castigo 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er� un duratur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1] Su di te abbiamo fatto scendere il Libro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secondo ver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ne � ben diretto, lo fa per se stesso, chi svi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 a suo danno. Tu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responsabile di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2] Allah accoglie le anime al momento della mor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il sonno. Trat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quella di cui ha deciso la morte e rinvia 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d un termine stabilito. In verit� in ci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egni per coloro che riflett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3] Si sono presi intercessori all'infuori di Al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 :� Anche se non possiedono niente? [ Anche se]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ono nient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4] Di':� Tutta l'intercessione [appartiene]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ppartiene] a L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ranit� dei cieli e della terra. A Lui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5] Quando viene menzionato il Nome di Allah l'U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rucciano i cu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non credono nell'altra vita; quando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ono menzionati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e essi adorano] all'infuori di Lui, ecco ch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egr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6] Di': � O Allah, Creatore dei cieli e de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tore del visibi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visibile! Tu giudicherai tra i Tuoi servi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divergenz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7] Se gli ingiusti possedessero tutto quel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sulla terra, e altrettanto ancora, n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udizio non esiterebbero a darl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attarsi dal peggiore dei castighi. Allah mostr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quel che mai si sarebbero aspett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8] e si manifesteranno i mali che avranno commes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di cui si burlavano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g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49] Quando una digrazia lo colpisce, l'uomo Ci inv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, quando gli conced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grazia, dice: � Questo proviene dalla mia scie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Si tratta invec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entazione, ma la maggior parte di loro non lo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0] E' quel che dicevano coloro che li precedetter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fecero non gio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1] li colp� il male che avevano fatto. Quelli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ono stati ingiu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 saranno colpiti dai mali che avranno commes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otranno ridurre [Allah] all'impot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2] Non sanno forse che Allah concede a chi vuol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vuole lesina? In ci�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egni per coloro che cre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3] Di': � O Miei servi, che avete ecceduto contro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, non di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isericordia di Allah. Allah perdona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. In verit� Egl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4] Tornate pentiti al vostro Signore e sottomette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i prima che vi col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astigo, ch� allora non sarete socco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5] Seguite dunque la meravigliosa rivel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o Signore prima 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mprovviso, vi colpisca il castigo mentre n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sent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6] [prima] che un'anima dica: " Ahim�, quant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negligente nei confronti di Allah! Cert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fra coloro che schernivano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7] o [prima che] dica : " Se Allah mi avesse gu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i stato certamente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timorati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8] o [ancora] dica vedendo il castigo: " S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ssi tornare [sulla terr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i uno di coloro che fanno il bene"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59] No, gi� ti giunsero i Miei segni e li taccias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, ti mostr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o e fosti uno dei miscrede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0] Nel Giorno della Resurrezione vedrai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avano menzogne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on i volti anneriti. Non c'� nell'Infer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per gli arroga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1] Allah condurr� al successo coloro che Lo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uto, nessun mal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r� e non saranno affli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2] Allah � il Creatore di tutte le cose e di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 � il Gar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3] Egli detiene le chiavi dei cieli e della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credono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di Allah sono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4] Di': � O ignoranti, vorreste forse ordinar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re altri che Allah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5] Invero a te e a coloro che ti precedettero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: � Se attribui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 [ad Allah], saranno vane le opere tu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i tra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6] No, adora solo Allah e sii fra i riconoscen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7] Non hanno considerato Allah nella Sua vera rea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Giorno della Resurrezione, di tutta la terra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anciata e terr� ripiegati i ci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ua Mano destra. Gloria a Lui, gli � ben a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 di quel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8] Sar� soffiato nel Corno e cadranno folgorat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aranno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i e sulla terra, eccetto coloro che Allah vor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vi sar� soff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volta e si alzeranno in piedi a guard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69] La terra risplender� della luce del s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aperto il Regist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condotti i profeti e i testimoni.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ati con equit� e ness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� un tor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0] Ogni anima sar� ricompensata con esattezz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r� fatto.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conosce quello che f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1] I miscredenti saranno condotti in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erno. Quando vi giung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aperte le sue porte e i suoi guard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: � Non vi giunsero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eri della vostra gente, che vi recitar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ti del vostr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i avvertirono dell'incontro di questo Giorno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anno: � S�, m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a del castigo si realizza cont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2] Verr� detto loro: �Entrate per l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ferno per rimanerv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o�. Quant'� orribile la dimora degli arrog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3] E coloro che avranno temuto il loro Signor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tti in grupp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o. Quando vi giungeranno, saranno aperte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 e i suoi guard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nno [loro]: � Pace su di voi! Siete stati buo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te qui per rimane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rpetu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4] Risponderanno: � Lode ad Allah, Che ha mantenu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promessa ne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 e ci ha fatto eredi della terra. Abit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Paradiso ovunque vorremo�. Quant'� magnif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 di coloro che hanno [ben] oper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9.75] In quel Giorno] vedrai gli angeli circond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o e rendere gloria e 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oro Signore. Sar� giudicato tra loro con equi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detto: � La 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 Allah, Signore dei mon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Gh�fir(Il Perdon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] H�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] La Rivelazione del Libro [proviene] da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pi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] Colui che perdona il peccato, che accogli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che � sever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, il Magnanimo. Non c'� altro dio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ui. La meta � vers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] Solo i miscredenti polemizzano sui segni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i lasciar suggestionare dal loro andirivie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ter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] Prima di loro il popolo di No� tacci� di menzog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di loro [lo fecero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zzati. Ogni comunit� tram� contro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cercand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dronirsene. Polemizzarono con falsi [argomen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espingere la ve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fferrai infine, e quale fu la Mia sanzi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] Si realizza cos� la Parola del tuo Signore cont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: �Saran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] Coloro che sostengono il Trono e coloro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dano, glorifica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ano il loro Signore, credono in Lui e invoc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per i crede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gnore, la Tua misericordia e la Tua scienza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ndono su tutte le c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a a coloro che si pentono e seguono la Tua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li da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] Signore! Falli entrare nei Giardini di Eden che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o loro, e a qu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i loro padri, le loro spose e i loro di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tati virtuo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Tu sei il 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9] Preservali dalle cattive azioni, perch�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colui che av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o dal male, beneficer� della tua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Questo � l'imm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0] Verr� gridato ai miscredenti: � L'avver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verso di voi � certamente maggiore di quant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la vostra contro voi stessi, allor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te invitati alla fede e la rifiutava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1] Diranno: � Nostro Signore, due volte ci ha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e e due volte ci h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i rivivere. Riconosciamo i nostri peccati,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ia di scampo?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2] � Questo [avviene] perch� quando Allah, l'U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invocato, resta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i e quando invece Gli attribuivano assoc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vate [in essi]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dizio appartiene ad Allah, l'Altissimo, il Grand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3] Egli � Colui che vi mostra i Suoi segni e vi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dal ciel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videnza. [Ma] se ne ricorda solo chi torna a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4] Invocate Allah e rendetegli un culto p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stante ci� spiaccia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5] Egli � Colui che eleva ai livelli pi� alt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one del Trono. Invi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Spirito su chi vuole tra i Suoi servi, cos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 possa avvertir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l'Incont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6] del Giorno in cui compariranno e nulla di lor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to ad Allah. 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err� la sovranit� in quel Giorno? Ad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co, il Domi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7] In quel Giorno ciascuno sar� compensato per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� meritato: in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non ci sar� ingiustizia. Allah � rap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8] Avvertili [o Muhammad] del Giorno che si avvic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ngosciati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ori in gola. Gli ingiusti non avranno n� a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citi n� intercess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19] Egli conosce il tradimento degli occhi e quel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 nascon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0] Allah decide con equit�, mentre coloro che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o all'infuori di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cidono nulla. In verit� Allah � colui ch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 e os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1] Non hanno viaggiato sulla terra e osservato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venne a coloro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ttero, che pure erano pi� potenti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sciarono] maggi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a sulla terra? Li afferr� Allah a caus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eccati e non 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ttore alcuno contro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2] Cos� [avvenne] perch� non credettero nonosta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messaggeri ave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to loro prove inequivocabili. Allora Allah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�. In verit� Egli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, il Severo nel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3] Gi� inviammo Mos�, con i Nostri segni ed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4] a Faraone, H�m�n e Q�r�n. Essi dissero: �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o, un impostor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5] Quando poi port� loro la verit� che veniva da N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ono: �Vengano uccisi i figli di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insieme con lui e lasciate in vita [sol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emmine �. La trama dei miscredenti non con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6] Disse Faraone: � Lasciatemi uccidere Mos�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hi pure il su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 che alteri la vostra religione e che s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zione sulla terr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7] Disse Mos�: � Mi rifugio nel mio e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ogni arrogant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e nel Giorno del Rendicon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8] Un credente che apparteneva alla fami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 e che celava 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, disse: � Uccidereste un uomo [solo] perch�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: " Allah �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" e [nonostante sia] giunto a voi co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ienti da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? Se mente, la sua menzogna [ricadr�]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; se invece � sinc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ete parte di ci� di cui vi minaccia. Alla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chi � iniquo e bugia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29] O popol mio, oggi la sovranit� � vostra e trion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questa terra. Ma quando giunger� il rig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i ci aiuter�? �. Disse Faraone: �Vi m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quello ch'io vedo e vi guido sulla v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itudin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0] E colui che credeva disse: � O popol mio, 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un giorn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delle fazio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1] come quello del popolo di No�, degli '�d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�d, o di quelli [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ero] dopo di loro: Allah non accetta che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[subiscano] ingiustiz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2] O popol mio, pavento per voi i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roco Appel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3] il Giorno in cui, sbandandovi, volterete le sp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avrete alcun difensore contro Allah.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� guidare colui che Allah smarri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4] Gi� in precedenza Giuseppe vi rec� prove evi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smetteste di dubitare di quello che vi 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to. Quando poi mor� diceste: "Dopo d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non susciter� un altro inviato"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 cos� l'iniquo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5] Coloro che polemizzano sui segni di Allah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ricevuto nes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t� [per farlo], suscitano l'avversione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i credenti. In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Allah pone un suggello sul cuore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oglioso tiran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6] Disse Faraone: � O H�m�n, costruiscimi una tor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potr� raggiunge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7] le vie dei cieli, e ascender� al Dio di M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stante lo riteng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iardo�. Cos� la peggior azione di Faraone fu 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 ai suoi occhi.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ato dalla [retta] via. L'astuzia di Faraone non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 che al fall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8] E colui che credeva disse: �O popol mio, segu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i condurr� sul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39] O popol mio, questa vita � solo godimento effi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n verit� l'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� la stabile dim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0] Chi far� un male, subir� una sa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spondente, mentre chi fa il 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credente, maschio o femmina, sar� fra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ntreranno nel Giard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riceveranno di ogni cosa a profu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1] O popol mio, perch� vi chiamo alla salvezza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mi chiamate al Fuoc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2] Mi esortate a non credere in Allah 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rGli consoci di cui non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nza alcuna, mentre io vi chiamo all'Eccelso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3] Non c'� dubbio che mi chiamate a chi non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o n� in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n� nell'altra. Il nostro ritorno � verso Allah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iqui sono lor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Fuo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4] [Ben presto] vi ricorderete di quel che vi dico.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etto ad Allah la 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. In verit� Allah osserva bene i Suoi serv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5] Allah lo protesse dai mali che tramavano [co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] e il peggio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hi avvolse la gente di Fara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6] vengono esposti al Fuoco, al mattino e alla 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Giorno in cui sorg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a, [sar� detto]: �Introducete la gente di Far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pi� severo dei castigh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7] E quando [i dannati] disputeranno tra lor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diranno i debol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erano superbi: � Noi vi seguivamo, potr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ci un po' di ripar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esto] Fuoco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8] E coloro che erano stati superbi diranno: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tutti noi ci 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. Allah ha emesso la sentenza sui Suoi serv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49] Coloro che saranno nel Fuoco diranno ai guard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ferno: �Prega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, ch� ci sollevi dal castigo, [anche]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[solo] giorn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0] Risponderanno: � Non vi recarono le prove ev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messaggeri?�. Diranno: � S�! �. E quell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e allora! �. Ma l'invocazion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� destinata al fall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1] Aiuteremo i Nostri inviati e coloro che credon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vita e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si alzeranno i testimo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2] nel Giorno in cui nessuna scusa sar� util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, [saranno] maled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vranno la peggiore delle di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3] Gi� demmo la guida a Mos� e facemmo de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 gli ered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4] come direzione e monito per coloro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5] Sii paziente, ch� la promessa di Allah �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i perdono per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 e glorifica e loda il tuo Signore alla se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matti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6] Coloro che polemizzano sui segni di Allah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 ricevuto nes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t� [per farlo], non hanno altro che invidia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etti: non raggiungeranno il loro scopo. Imp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la protezione di Allah. E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tutto ascolta e os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7] La creazione dei cieli e della terra � [certame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grandiosa di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uomini, ma la maggior parte di loro no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8] Il cieco e colui che vede non sono simili tr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lo son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 e fanno il bene e i malvagi. Quanto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e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59] In verit� l'Ora si avvicina, non c'� dubbio alc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a maggior part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non c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0] Il vostro Signore ha detto: � InvocateMi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�. Coloro ch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a non Mi adorano, entreranno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Inferno, umili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1] Allah � Colui che ha stabilito per voi la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riposiate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affinch� vediate con chiarezza. In verit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mo di grazie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, ma la maggior parte di loro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2] Questi � Allah, il vostro Signore, il Cre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le cose. Non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dio all'infuori di Lui. Come potrete lasci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a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3] Cos� se ne allontanano coloro che negano 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4] E' Allah che vi ha concesso la terra come s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ra e il cielo co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o e vi ha dato forma - e che armoniosa forma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 - e vi ha nut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cose eccellenti. Questi � Allah,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Sia benedetto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5] Egli � il Vivente. Non c'� altro dio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 InvocateLo rendendoGli un culto puro. La 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e ad Allah, Signore 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6] Di': � Dopo che mi sono giunte le prove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mio Signore, mi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to di adorare coloro che invocate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e mi � stato ordinato di sottometterm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i mond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7] Egli � Colui che vi ha creati dalla terra, po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occia di sperma e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na aderenza. Vi ha fatto uscire neonati [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mbo materno] perch� poss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raggiungere la pienezza e poi la vecchiaia -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 di voi muore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finch� giungiate ad un termine stabil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erete 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8] Egli � Colui che d� la vita e d� la morte.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una cosa, dice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i" ed essa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69] Non hai visto coloro che polemizzano a pro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segni di Allah, co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allontanati [da Lui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0] Coloro che tacciano di menzogna il Libro e ci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inviammo 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? Ben presto sapran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1] quando avranno gioghi ai colli e saranno trasc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te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2] nell'acqua bollente e poi precipitati nel Fuo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3] Sar� detto loro: � Dove sono color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 [nel culto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4] all'infuori di Allah?�. Risponderanno: � S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i da noi: anz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vocavamo altro che il nulla! �. Cos� Allah s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5] Ci� in quanto vanamente esultaste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foste orgoglio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6] Entrate dunque dalle porte dell'Inferno,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ete in perpetuo. Quan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 la dimora dei super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7] Sii paziente: la promessa di Allah � vera. S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mostriamo una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minacciamo loro, sia che ti richiamiam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saranno ricondo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8] Gi� inviammo dei messaggeri prima di te. Di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abbiamo racconta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a, di altri non te l'abbiamo raccontata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non pu� rec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o se non con il permesso di Allah. Quando gi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ine di Allah, tut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o con equit� e coloro che proferiscono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79] Allah � Colui che vi ha dato il bestiame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animali siano cavalcature e di altr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bia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0] e [affinch�] ne traiate altri vantagg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ate, loro tramite, qua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io che vi sta a cuore. Vi servono inolt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zo di trasporto, al p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na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1] Egli vi mostra i Suoi segni. Quali dunqu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2] Non hanno viaggiato sulla terra e visto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enne a coloro ch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ttero e che pure erano pi� numerosi di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forti e lascia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i vestigia sulla terra ? Quel che av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o non fu lo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a util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3] Quando i loro messaggeri recarono 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i, si rallegrava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che gi� possedevano e perci� li avvols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cherni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4] Poi, quando videro la Nostra severit�, gridar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amo in Allah, l'Unico, e rinneghiam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li] avevamo associa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.85] Ma la loro [tardiva] fede non fu loro di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�, dopo che 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o la Nostra severit�. Questa � la consuetud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ei confront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ervi. Saranno perduti i miscredenti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si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] H�'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] Rivelazione da parte del Compassionevole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] Un Libro i cui versetti sono stati es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amente; un Corano arabo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che conosco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] annunzio e monito; ma la maggior parte di lor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rae, senza ascolt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] Dicono: � I nostri cuori sono avviluppati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 che li isola] da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ci inviti, e c'� un peso nelle nostre orec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un velo tra noi e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 pure [quello che vuoi] e noi [faremo]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iam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6] Di': � Io non sono che un uomo come voi: mi �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rivelato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Dio � un Dio unico. Rivolgetevi a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ate il Suo perdono�. Gu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li associat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7] che non pagano la decima e non credono nel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8] In verit� coloro che credono e compiono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a ricompensa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mai diminu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9] Di': � Vorreste forse rinnegare Colui che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i ha creato la terra [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este] attribuirGli consimili ? Egli � il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0] Ha infisso [sulla terra] le montagne, l'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etta e in quattro gior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e durata ha distribuito gli alimenti �; [Que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isposta] 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1] Poi si rivolse al cielo che era fumo e dis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e alla terra: � Ve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mbi, per amore o per forza�. Risposero: � Ven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en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2] Stabil� in due giorni i sette cieli e ad ogni 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gn� la sua fun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bbellimmo il cielo pi� vicino di luminarie e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zione. Questo �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o dell'Eccelso, del Sapien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3] Se si allontanano, di' loro: �Vi d� l'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a folgore, ug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folgore [che colp�] gli '�d e i Tham�d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4] Quando da ogni parte giunsero loro i messag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do: � Non adorate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�, risposero: �Se il nostro Signore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to [che credessimo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certamente fatto scendere gli ange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que non crediamo a ci� con cui siete stat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5] Gli '�d furono ingiustamente superbi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Chi � pi� f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oi?�. Ma come, non avevano visto che Allah,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 creati, era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 di loro? Negarono i Nostri Seg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6] Inviammo contro di loro un vento impetuo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iale, in giorni nef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ch� gustassero ignominioso castigo gi�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. Ma il castigo dell'Altra vita � pi� avvil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aranno socco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7] Guidammo i Tham�d, ma preferirono l'acce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guida.  La folgor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umiliante li colp� per quel che si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8] Salvammo [solo] coloro che credevano ed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 [di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19] Il Giorno in cui i nemici di Allah saranno ri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 condotti] vers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 saranno divisi [in gruppi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0] Quando vi giungeranno, il loro udito, i loro 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e loro pelli rend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nza contro di loro, per quello ch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1] E diranno alle loro pelli: � Perch�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to contro di noi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anno: � E' stato Allah a farci parlare, [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] Colui che fa par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ose. Egli � Colui che ci ha creati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e a Lui sar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2] Non eravate celati a tal punto che non pot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re contro 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udito, i vostri occhi e le vostre p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vate invece ch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onoscesse quello che face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3] Questa vostra supposizione a proposito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vi ha condotti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vina e ora siete fra i perdu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4] Se insistono, il Fuoco sar� il loro asi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'anche accampino scuse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cus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5] Demmo loro compagni che abbellirono [agli 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] il loro futuro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passato. Si realizz� su di loro la sent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era stata pronunzi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 altre comunit� di d�moni e di uomini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. Invero fu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6] I miscredenti dicono: � Non ascoltat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o, discorrete  futilmen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avrete il sopravven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7] Certamente faremo gustare un duro castig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 e li compens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e alle loro peggiori a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8] Cos� il compenso dei nemici di Allah sar� il Fu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rimarran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o: [punizione] per aver smentit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29] Diranno i miscredenti: � Signore, mostraci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d�moni e gli uomi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i traviavano, ch� possiamo calpestarli, ch�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i pi� abbietti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0] Gli angeli scendono su coloro che dicono: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Signore � Allah�,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o [sulla retta via. Dicono loro:] 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te paura e non  affliggetevi; gioite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 che vi � stato promes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1] Noi siamo vostri alleati in questa v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altra, e in quella avrete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'anime vostre desidereranno e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2] Questa � l'ospitalit� del Perdonatore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3] Chi mai proferisce parola migliore di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 ad Allah, e compi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e dice: � S�, io sono uno dei Musulmani �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4] Non sono certo uguali la cattiva [azione] e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a. Respingi quell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sa che sia migliore : colui dal qual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va l'inimicizia,  diven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mico affettu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5] Ma ricevono questa [facolt�] sol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temente perseverano;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de solo a chi gi� possiede un dono immen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6] E se mai Satana ti tentasse, rifugiati in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Egli tutto ascolta e conos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7] La notte e il giorno, il sole e la luna sono f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i segni: non prosternatevi davanti al so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nti alla luna, ma prosternatevi davanti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he li ha creati, se � Lui che ador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8] Se si mostrano protervi, [sappiano che]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resso il Tu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glorificano notte e giorno, senza mai stanca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39] Fa parte dei Suoi segni la terra che ved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anta. Poi, qua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mo scendere l'acqua, palpita e rigonf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Colui che le rid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� Colui che ridar� la vita ai morti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Onnipot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0] Non ci sono ignoti coloro che travisan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! Colui che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o nel Fuoco avr� forse sorte migliore d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r� con sicurezz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esurrezione? Fate pure quel che v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ben osserva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1] In verit� essi non credono al Monito che giu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eppure questo � davv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Libro venera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2] non lo tange la falsit� in niuna delle sue par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una rivelazion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un Saggio, Degno di 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3] Non ti sar� detto altro che quel che fu det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i che ti  precedettero.  In verit�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� il Padrone del perdono, il Padron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 dolor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4] Se ne avessimo fatto un Corano in una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iera, avrebbero det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ch� non sono stati espressi chiaramente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ti?  Un [messaggi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] idioma straniero ad un [Messaggero] arabo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: � Esso � guida e panacea per coloro che credo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invec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no, sono colpiti da sordit� e accecamento, [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e fossero] chi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un luogo remo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5] Gi� demmo a Mos� il Libro su cui polemizzaron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fosse per una precedente Parola de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gi� stato deciso tra di loro;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immersi nel dubbio [a proposito del Coran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6] Chi fa il bene lo fa a suo vantaggio, e chi f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lo fa a suo danno.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Signore non � ingiusto con i Suoi se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7] [Appartiene] a Lui la scienza dell'Ora e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to che esca da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o o femmina gestante o partoriente di cu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 conoscenza.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in cui li convocher� [dir�]: � Dove son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Mi  associavate?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anno: �Ti informiamo che tra noi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che lo testimoni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8] E coloro che invocavano si saranno allonta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d essi si rend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 di non aver nessuna via di scamp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49] L'uomo non si stanca mai di invocare il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poi lo coglie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tura, si dispera, affra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0] Se gli facciamo gustare una misericordia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 dopo che lo 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o l'avversit�, certamente dice: � Questo m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uto; non cred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r� l'Ora e se mai fossi ricondotto a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avr� presso di L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delle ricompense �. Allora informerem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commesso e faremo gustare loro un pe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men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1] Quando colmiamo di favore l'uomo, egli si sottra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llontana.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lo colpisce una sventura, allora invo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2] Di': � Non vedete? Se [questo Corano] vie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voi lo rinnegate,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pi� traviato di chi si allontana nello scism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3] Mostreremo loro i Nostri segni nell'univer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loro stesse pers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� non sia loro chiaro che questa � 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ti basta che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sia testimone di ogni co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.54] Non � forse vero che dubitano dell'incontr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, ment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gli abbraccia ogni cosa [nella Sua Scienza]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sul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] H�', M�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] A�n, S�n, Q�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] Ci� in quanto Allah, l'Eccelso, il Saggio rive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 a coloro che ti precedett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] [Appartiene] a Lui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�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 Egli � l'Altissimo, il Subl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5] Quasi sprofondano i cieli, gli uni sugli al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gli angeli glorifi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oro Signore, Lo lodano e implorano perdo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ono sulla ter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verit� Allah � il Perdonator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6] Allah osserva coloro che si sono presi pat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.  Tu non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le di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7] In tal modo Ti abbiamo rivelato un Corano ara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tu ammonisc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e delle citt� e coloro che [le abitano] attorn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tu avvert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iunione, sul quale non c'�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o: una parte [di lor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nel Giardino, un'altra parte nella Fi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8] Se Allah avesse voluto, avrebbe fatto [degli uom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unica comunit�.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lascia entrare chi vuole nella Sua miseri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 non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patrono n� alle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9] Prenderanno forse patroni all'infuori di Lui?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solo patr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rid� la vita ai morti, Egli � l'Onni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0] Su tutte le vostre controversie, i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ppartiene] ad Allah. 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ah, il mio Signore: a lui mi affido e a Lui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o pent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1] E' il Creatore dei cieli e della terra. D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ha tratto 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e, e [vi ha dato] il bestiame a coppie. Cos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plica. Niente � 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i. Egli � l'Audiente, Colui che tutto os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2] [Appartengono] a Lui le chiavi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.  Elargisce generosamente a chi vuole 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 lesina.  In verit� Egli � onnisc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3] [Egli] ha stabilito per voi, nella religion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a via che avev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mandato a No�, quella che riveliamo a Te, [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,] e che imponemm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, a Mos� e a Ges�: � Assolvete al cult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ne motivo di division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a cui li inviti � invero gravoso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i: Allah scegli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cina a S� chi vuole e a S� guida chi Gl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olge [pentito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4] Non si divisero, opponendosi gli uni agli al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dopo che giuns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oscenza [della Verit�]. Se non fosse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 Parola de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, gi� sarebbe stato deciso tra loro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ricevett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dopo di loro, sono immersi nel dubb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5] Invitali dunque [alla fede], proced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itudine come ti � stato ord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seguire le loro passioni. Di': � Credo in t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crittura che Allah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lato. Mi � stato ordinato di giudicare con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voi. Allah � i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e il vostro Signore. A noi le nostre azion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le vostre. Nes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ica tra noi e voi. Ci riunir� Allah e verso Lu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ta [ultima]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6] Coloro che polemizzano a proposito di Allah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i� � stato rispos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appello, hanno argomenti che non hanno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ore presso Allah. Su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 abbatter�] la [Sua] collera e avranno un se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7] Allah � Colui che ha rivelato secondo verit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o e la Bilancia. Chi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� rendere edotto ? Forse l'Ora � vic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8] Vogliono affrettarne la venuta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in essa, ment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 sono intimoriti, sapendo che � verit�.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olemizzano sull'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 evidente err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19] Allah � dolce con i Suoi servi e conced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Egli � il Fo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0] A chi avr� voluto arare [il campo del]l'altra v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sceremo la sua aratura, mentre a chi avr�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re [il campo di] questa vita, conced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rte [dei frutti], ma non avr� parte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ltra 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1] Hanno forse associati che, a proposi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, abbiano stabili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una via che Allah non ha consentito? 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stata presa la Deci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, gi� sarebbe stato giudicato tra loro!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avranno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2] Vedrai gli ingiusti impauriti di ci� ch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ato e che ricadr� su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Coloro che credono e compiono il bene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prati del Giardi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tutto ci� che vorranno presso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� la grazia grand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3] Questa � la [buona] novella che Allah d� a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 che credono e  compiono il bene. Di': � N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o alcuna ricompensa, oltre all'amore p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�. A chi compie una buona azione, Noi d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 di migli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� perdonatore, riconosc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4] Diranno invece: � Ha inventato menzogn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�. Se Allah vole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llerebbe il tuo cuore. Con le Sue parol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a il falso e real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it�. Egli conosce quello che nascondono i p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5] Egli � Colui che accoglie il pentimento de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, perdona 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 e conosce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6] Esaudisce coloro che credono e compiono il b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ccresce dell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. I miscredenti avranno sever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7] Se Allah avesse dato abbondanza di ricchezz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servi, si sa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ellati sulla terra. Elargisce invece ci� che v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misura. Egli �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 sui Suoi servi e li osserv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8] Egli � Colui che fa scendere la pioggia, quando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e dispera; cos� diffonde la Sua misericordi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trono, il Degno di 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29] Fra i Suoi segni vi � la creazione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 e degli ess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nti che vi ha sparso; Egli � in grado di riu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quando Lo vorr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0] Qualunque sventura vi colpisca, sar� consegu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vrann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ostre mani, ma [Allah] molto perdon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1] Non potrete opporvi [alla Sua potenza]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all'infuori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avrete n� patrono n� alle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2] Fra i Suoi segni vi sono le navi, [salde]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sul m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3] Se vuole, calma i venti ed ecco che stanno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superficie [marina].  In verit� in ci�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tutti i pazienti e i riconosc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.34] Oppure le annienta per quel che si meritarono ;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molto perdon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5] Coloro che polemizzano sui Nostri segni, sap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non avere nessun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sc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6] Tutto ci� che vi � stato concesso non 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effimero di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, mentre quel che � presso Allah � migli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uro; [lo avranno]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redono e confidano nel loro 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7] coloro che evitano i peccati pi� grav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pitudini e che perdon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i adira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8] coloro che rispondono al loro Signore, assol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azione, si consul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ndevolmente su quel che li concerne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 di ci� che Noi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 loro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39] coloro che si difendono quando sono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giustiz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0] La sanzione di un torto � un male corrispo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hi perdona e si riconcilia, avr� in Allah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o. In verit� Egli non ama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1] Chi si difende per aver sub�to un torto non in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ssuna san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2] Non c'� sanzione se non contro color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con gli uomini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ragione, spargono la corruzione sulla ter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avranno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3] Quanto invece a chi � paziente e indulgente,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vvero la miglior disposi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4] Colui che Allah svia, non avr� oltre a Lui pat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o.Vedrai gli ingiu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alla vista del castigo, grideranno: �C'� u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itornare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5] Li vedrai, ad esso esposti, umiliati e impot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iarsi sguardi furti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i credenti diranno: �In verit�,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causato la lo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a e quella delle loro famiglie, ne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 saran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nti�. In verit� gli ingiusti avranno dur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6] Non avranno patroni che li aiuteranno contro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Allah svi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nessuna via [di salvezz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7] Rispondete al vostro Signore, prima che veng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il cui termine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ifferir�. In quel Giorno non avrete rifugi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te negare alcunch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8] Se volgono le spalle, [sappi] che non ti invi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affinch� li custodissi: tu devi solo 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l messaggio]. Quando facciamo gus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omo una misericordia che proviene da Noi, egl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allegra; se lo cog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una sventura per ci� che le sue mani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, subito l'uo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ta 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49] Appartiene ad Allah la sovran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Egli crea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uole. Concede femmine a chi vuole e, a chi v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h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50] oppure concede maschi e femmine insieme e 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ile chi vuole. 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Sapiente, il 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51] Non � dato all'uomo che Allah gli parli, se n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irazione o da di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lo, o inviando un messaggero che gli riveli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permesso,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vuole. Egli � altissimo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52] Ed � cos� che ti abbiamo rivelato uno spirito [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] dal Nostro ordine. Tu non conoscevi n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a n� la fede. Ne abbiamo fatto una l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zzo della quale guidiamo chi vogliamo,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servi.  In verit�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i sulla retta v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.53] la via di Allah, Colui cui appartiene tutto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� nei cieli 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 S�, ritornano ad Allah tutte le c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Ornamenti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] H�'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] Per il Libro esplic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] Ne abbiamo fatto un Corano arabo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i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] Esso � presso di Noi, nella Madre del Lib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me e colmo di sagg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] Dovremmo dunque escludervi dal Monito perch�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perver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] Quanti profeti abbiamo inviato agli antich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] E nessun profeta venne loro senza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iss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] Ne facemmo perire di ben pi� temibili ! Gi� �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rte degli antic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9] E se chiedi loro: � Chi ha creato i cie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?�, di certo risponderanno: �Li ha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pien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0] Colui che della terra ha fatto una culla e v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ciato i sentieri affinch� possiate guidarv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1] e dal cielo ha fatto scendere con misura un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ite la quale ridiam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ad una terra morta: allo stesso mod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scit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2] Ha creato tutte le specie e vi ha dato vascel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i sui quali mont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3] sicch� possiate sedere sui loro dorsi e ricor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vori del vostro Signore dicendo: �Gloria a Co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ha messo tutto ci� a nostro serviz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non eravamo neppure in grado di domarli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4] In verit� noi ritorneremo verso il nostro Sign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5] Gli hanno ascritto i Suoi servi come fosser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[di Lui]. L'uom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vero 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6] Si sarebbe forse preso delle figlie tra ci�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 e avrebbe con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 i maschi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7] Quando si annuncia a uno di loro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isce al Compassionevol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bra il suo viso e si rattri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8] "Quest'essere allevato tra i fronzoli, il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discussione?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19] Considerano femmine gli angeli, i serv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. Sono forse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 della loro creazione? La loro affe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scritta e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 in propos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0] Dicono: � Se il Compassionevole avesse volut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avremmo adorate�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alcuna scienza in proposito, non esprimo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supposi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1] O forse, prima di questo, demmo loro un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quale si attengo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2] No, dicono piuttosto: � Abbiamo trovato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far parte di una comunit�, noi seguiamo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3] Mai inviammo prima di te alcun ammonitore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, senza che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vano nell'agiatezza dicessero: �Abbiamo tro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i avi far pa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omunit� e ricalchiamo le loro or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4] Diceva [l'ammonitore]: � Anche se vi portass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migliore di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eguivano i vostri avi?�. Rispondevano: � In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iamo in quel l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siete stati invi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5] Ci vendicammo di loro. Considera perci�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o quanti taccia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nzog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6] E [ricorda] quando Abramo disse a suo padre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popolo: � Io rin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quello che voi ador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7] eccetto Colui che mi ha creato, poich� � Lui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8] E di ci� fece una parola che doveva perpetu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sua discendenza: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eranno [ad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29] E anzi, concessi a quelle genti e ai lor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neo godimento,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giunta loro la Verit� e un Messaggero esplic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0] Ma quando la Verit� giunse loro, dissero: �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, noi non credia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1] E dicono: � Perch� questo Corano non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 ad un maggioren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i queste due citt�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2] Sono forse loro i dispensatori della miseri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uo Signore? Siamo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istribuiamo tra loro la sussistenza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, che innalziamo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 sugli altri, in modo che gli uni prendan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a loro servizi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sericordia del tuo Signore � per� [di gran lun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 di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3] Se non fosse per il fatto che [in tal modo]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sarebbero diven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ola comunit� [di miscredenti], avrem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gento i tetti del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loro che non credono al Compassionevole, 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cceder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4] [Ugualmente avremmo fatto] per le loro case,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vani [d'argento]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 distende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5] e ornamenti d'oro. Tutto ci� non sarebb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imento effimero di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, mentre l'Altra vita, presso il tuo Signo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timo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6] Assegneremo la compagnia inseparabile di un di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 si distogli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del Compassion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7] In verit� [i diavoli] frappongono ostacol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i Allah e [gli uomin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di essere sulla buona str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8] Quando poi [un tal uomo] verr� a Noi, dir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m�, quanto vorrei che tra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e ci fosse la distanza che separa i due Orienti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etestabile compag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39] Ma non vi servir� a nulla in quel Giorno, po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stati ingius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nto sarete insieme nel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0] Puoi forse far sentire il sordo o dirigere il c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lui che persiste nell'errore pale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1] Ci vendicheremo di loro, sia che ti facc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2] sia che ti facciamo vedere quel che promette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poich� Noi prevar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3] Stringi con forza quello che ti � stato rive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ei sul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4] In verit� questo � un Monito per te e per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; presto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 [in proposit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5] Chiedi ai Nostri messaggeri che inviammo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, se mai indicammo d�i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re all'infuori del Compassion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6] Gi� inviammo Mos� con i Nostri segni al Fara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suoi notabili. Disse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sono il messaggero del Signore dei mond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7] Quando mostr� loro i Nostri segni, ess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iro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8] mentre ogni segno che facemmo vedere loro era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dell'altro!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mmo con il castigo affinch� tornassero a No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49] Dissero: � O mago, implora per noi i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el patto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to con te. Allora certamente ci lasceremo gu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0] Quando poi allontanammo il castigo da loro, ven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 [al giurament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1] Faraone arring� il suo popolo e disse: � O p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, forse non mi appar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gno dell'Egitto, con questi canali che scor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miei piedi? Non ve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2] Non son forse migliore di questo miserabile ch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a esprimers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3] Perch� non gli sono stati lanciati braccia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o [dal cielo], per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ccompagnano schiere di angeli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4] Cerc� cos� di confondere il suo popolo ed ess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rono: er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5] Quando poi Ci irritarono, Ci vendicammo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ffogammo tu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6] Facemmo di loro un ricordo e un esempi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7] Quando viene proposto l'esempio del fi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, il tuo popolo lo rifi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8] dicendo: � I nostri d�i non sono forse migli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?�. Ti fanno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solo per amor di polemica, ch� sono un po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ig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59] Egli non era altro che un Servo, che No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ato di favore e di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fatto un esempio per i figli di Israe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0] Se volessimo, trarremmo angeli da voi ed essi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ituirebbero sull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1] Egli � un annuncio dell'Ora. Non dubitat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emi, questa � 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2] Non ve ne distolga Satana, egli � vostro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3] Quando Ges� port� le prove evidenti disse: �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to a voi con la saggezza e per rendervi espli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rte delle cose su cui divergete. Te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obbedite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4] In verit� Allah � il mio e vostr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eLo allora. Ecco la 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5] Ma le loro fazioni furono tra loro discordi. G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li ingiusti per vi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i un Giorno dolor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6] Aspettano altro che l'Ora? Verr� all'improv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che se ne avved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7] In quel Giorno gli amici saranno nemici gli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altri, eccet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8] [Verr� loro detto:] � O Miei servi, oggi non a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ra e non sarete afflit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69] [poich� siete] coloro che credono nei Miei seg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ottomess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0] entrate nel Paradiso, voi e le vostre spose,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rati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1] circoleranno tra loro vassoi d'oro e calici, e 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ar� quel che desiderano le anime e la de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li occhi - e vi rimarrete in perpetu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2] Ecco il Paradiso che vi � stato fatto eredit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avete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3] E vi saranno molti frutti e ne mangere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4] I malvagi rimarranno in eterno ne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fer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5] che non sar� mai attenuato e in cu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6] Non saremo Noi ad essere ingiusti n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: sono loro gli ingiu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7] Urleranno: �O M�lik, che ci finisca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�. Risponder�: �In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qui per rimanerv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8] Gi� vi portammo la verit�, ma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detestava la ver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79] Hanno voluto tendere le loro trame? Anche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tra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0] O forse credono che non ascoltiamo i loro segre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confidenze? Invece s�, i Nostri an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o dinnanzi a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1] Di': � Se il Compassionevole avesse un fig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i il primo ad adorarl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2] Gloria al Signore dei cieli e della terra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l Trono, ben al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a di quel che Gli attribuis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3] Lasciali divagare e giocare,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eranno il Giorno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rom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4] Egli � Colui che � Dio nel cielo e Dio sulla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il Saggio, il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5] Sia benedetto Colui cui appartiene la sovranit�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, della terra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che vi � frammezzo. Presso di Lui � 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Ora. A Lui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do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6] Coloro che essi invocano all'infuori di Lui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alcun pote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ssione, eccetto coloro che avranno testimon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it� con piena conosc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7] Se chiedi loro chi li abbia creati, rispond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mente: � Allah�.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ono allora allontanarsi da Lu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8] E [a] quel grido [del Profeta]: � O Signore!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popolo che non crede!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.89] [risponder� Allah]: �Allontanati da loro [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] e di': " Pace". P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anno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-Dukh�n (Il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] H�'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] Per il Libro esplic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] Lo abbiamo fatto scendere in una notte benedetta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siamo Noi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r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] durante la quale � stabilito ogni saggio decre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] decreto che emana da Noi. Siamo Noi ad inviare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6] [segno della] misericordia del tuo Signore: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te, sapi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7] il Signore dei cieli, della terra e di quel ch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mezzo. Se solo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 convi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8] Non c'� dio all'infuori di Lui, Colui che d� 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� la morte,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il Signore dei vostri pi� lontani ante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9] Ma quella gente invece dubita e scherz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0] Ebbene, aspetta il Giorno in cui il cielo re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umo ben visib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1] che avvolger� gli uomini. Ecco un castigo doloro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2] [Diranno]: � Signore, allontana da noi il cast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� [ora] crediam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3] Da dove viene questa loro coscienza? Gi� giu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 messaggero espli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4] e gli voltarono le spalle dicendo: � E' un neof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a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5] Se, per un istante, allontanassimo il castig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, certamente sa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di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6] Il Giorno in cui li afferreremo con impla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ta, Ci vendicher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7] Prima di loro mettemmo alla prova il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, quando giunse lor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issimo messagg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8] [che disse]: � Datemi i servi di Allah! Io so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un messagero affidab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19] Non siate insolenti nei confronti di Allah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vengo a vo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 autor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0] Mi rifugio in Colui che � mio Signore e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affinch� voi non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1] Se non volete credere in me, almeno non sia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i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2] Invoc� poi il suo Signore: �In verit� so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di malvag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3] [Disse il Signore]: �Fai viaggiare di notte 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: sarete insegu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4] Lascerai il mare aperto: sar� un'arma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ga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5] Quanti giardini e sorgenti abbandonaro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6] e campi, e comode residenz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7] e il benessere di cui si deliziava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8] Cos� fu: demmo tutto ci� in eredit� ad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29] Non li piansero n� il cielo n� la terra e non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a loro di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0] Salvammo i Figli di Israele dall'umil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me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1] da Faraone che era tiranno e prevaric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2] Con conoscenza di causa ne facemmo degli elett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3] Demmo loro segni che contenevano una prova pal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4] Ora questi dicono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5] �Non avremo altro che la prima morte e non sa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usci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6] Fate risorgere i nostri avi, se siete veritier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7] Son essi migliori, o il popolo di Tubba' 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 precedettero ?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ntammo perch� in verit� erano malva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8] Non creammo i cieli e la terra e quel che vi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mezzo per gio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39] non li creammo che secondo verit�. Ma la mag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lo 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0] Invero il Giorno del Verdetto � fissato per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1] il Giorno in cui nessun alleato dar� rifugio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o in alcunch�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occo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2] eccetto chi avr� la misericordia di Alla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gli � l'Eccels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3] In verit� l'albero di Zaqq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4] � il cibo del pecc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5] Ribollir� nel [suo] ventre come metallo liquef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6] come bolle l'acqua 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7] � Afferratelo e trascinatelo nel fond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8] e gli si versi sul capo il castigo de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49] Gusta [questo]: sei forse tu l'eccel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0] Ecco quello di cui dubitav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1] I timorati avranno asilo sicu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2] tra giardini e sorg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3] Saranno vestiti di seta e broccato e starann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di fronte agli alt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4] Sar� cos� e daremo loro in spose fanciull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i occ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5] Col� chiederanno senza timore ogni tipo di fr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6] E non proveranno altra morte oltre a quel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 [terrena]. [Allah]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reservati dal tormento della Forn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7] per grazia del tuo Signore: questa � la pi�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tud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.58] Abbiamo reso facile questo [Corano], n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ma, affinch� riflet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9] Aspetta dunque, ch� anche loro aspe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J�thiya (La Genufle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] H�'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] La rivelazione del Libro proviene da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] In verit� nei cieli e sulla terra ci sono seg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credo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4] nella vostra creazione e negli animali che disse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lla terra], c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coloro che credono con ferm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5] Nell'alternarsi della notte e del giorno, ne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llah fa scender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o e per mezzo della quale vivifica la terra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ra morta, nel dispiegarsi dei venti,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per coloro che ragion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6] Ecco i versetti di Allah, che noi ti recitia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a verit�. In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so e in quali segni potranno credere, olt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elli] di Allah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7] Guai ad ogni bugiardo peccat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8] che ode recitare davanti a s� i versetti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nsiste nella sua superbia, come se non li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tto uditi! Annunciagli dunque un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9] Se impara qualcuno dei Nostri versetti, li vo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no. Ecco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l'umiliante tormen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0] li attende l'Inferno. Non servir� a niente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fatto, n�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i che si sono presi all'infuori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 castigo terr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1] Questa � la guida. Coloro che non credon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del loro Signore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suppliz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2] Allah � Colui che ha messo il mare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zio, affinch� vi scivol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 per ordine Suo e voi vi procuriate la Sua gra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siate riconosc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3] E vi ha sottomesso tutto quello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: tutto [proviene] da Lui. In verit� in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sono segni per coloro che riflett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4] Di' ai credenti di perdonare coloro che non sp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Giorni di Allah: [Egli] compenser� ogni pop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si � merit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5] Chi fa il bene, lo fa per se stesso, e chi f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lo fa contro di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e sarete tutti ricondotti al vostr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6] Gi� abbiamo dato ai Figli di Israele la Scrit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ggezza e la profe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mmo loro cibi eccellenti e li preferimmo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pop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7] Demmo loro prove evidenti del [Nostro] Ordine 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ivisero, astios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con gli altri se non dopo che giunse lo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. In verit�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 il tuo Signore giudicher� t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a proposito del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8] In seguito ti abbiamo posto sulla via dell'Or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la e non segu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i di coloro che non conoscono nu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19] Non potranno giovarti in nulla contro Alla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gli ingiust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ati gli uni degli gli altri, mentre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o dei timo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0] Questo [Corano] per gli uomini, � un appel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 chiaro, una guida 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per coloro che credono ferm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1] Coloro che commettono il male credono che No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eremo alla st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gua di coloro che credono e compiono il bene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ssero ugual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vita e nella loro morte ? Come giudicano ma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2] Allah cre� in tutta verit� i cieli e 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ogni uomo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 per quel che avr� fatto. Nessuno subi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3] Non ha visto quello che assume a divinit�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i ? Allah scientemente lo allontana, sug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udito e il suo cuore e stende un v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suoi occhi. Chi lo potr� dirigere dopo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 ha sviato]? Non rifletterete dunqu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4] Dicono: � Non c'� che questa vita terrena: viv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oriamo; quello che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de � il tempo che passa�. Invece non possi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a scienza, non f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che illa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5] Quando vengono recitati a loro i Nostri ver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i, non hanno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o eccetto: � Fate risorgere i nostri av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sincer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6] Di': � Allah vi d� la vita e poi vi d� la m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vi riunir� nel Gi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esurrezione. Non c'� dubbio in proposito,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egli uomini non lo 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7] [Appartiene] ad Allah la sovranit�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; e nel Gior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coccher� l'Ora, saranno perduti i seguac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8] E vedrai ogni comunit� genuflessa. Ogni co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convocata davant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libro : � Oggi sarete compensati per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fat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29] Ecco il Nostro Libro che rivela la verit�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: s�, abbiamo tenuto n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[tutto] ci� che face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0] Quanto a coloro che avranno creduto e compiu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, il Signore li accoglier� nella Sua miseri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il successo eviden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1] A coloro che invece non avranno creduto [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o]: � Non vi son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ti i Miei versetti? Ma eravate superb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vate un popolo di malvag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2] Quando si diceva: �In verit� la promessa di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iera e non c'� dubbio alcuno sull'Ora�,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vate: � Non sappiamo cos'� l'Ora, facc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supposizioni, senza peraltro esserne convin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3] Appariranno loro [le conseguenze] di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fatto e ci� di cu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vano li avvolg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4] E sar� detto loro: �Oggi Noi vi dimentichiamo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dimenticavate l'incontro di questo vostro Gio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soggiorno sar� il Fuoco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chi vi soccor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5] Ci� perch� schernivate i segni di Allah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uceva la vita terrena�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Giorno, non saranno fatti uscire e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ttate le loro sc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6] La lode appartiene ad Allah, Signore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, Signo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.37] [Appartiene] a Lui la magnificenza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. Egli � l'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Ahq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] H�', M�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] La rivelazione del Libro proviene da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] Non creammo i cieli e la terra e quel ch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mezzo se non con verit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d un termine stabilito, ma i miscrede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no a ci� di cu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avvert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4] Di': � Guardate coloro che invocate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? Mostratemi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creato della terra. Oppure � nei cieli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 [ad Allah] ?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sinceri, portate una Scrittura anteri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, o una tracc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5] E chi � pi� sviato di colui che invoca,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chi non sap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gli fino al Giorno della Resurrezione?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hanno neppure cosci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vocazione che viene loro rivol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6] e quando gli uomini saranno riuniti, sarann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i e rinnegheran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dor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7] Quando vengono recitati loro i Nostri ver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i, i miscredenti di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verit� che viene ad essi: � E' magia evid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8] Oppure dicono: � L'ha inventato lui�. Di': 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essi inventato io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ste fare nulla per me contro [la punizione 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Egli ben cono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propalate ed � testimone sufficiente tr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oi�.  Egli � il Perdonator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9] Di': � Non costituisco un'innovazione rispetto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i n� conosco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vverr� a me e a voi. Non faccio ch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mi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. Non sono che un ammonitore esplici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0] Di': � Ma non vedete? Se esso viene da Allah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redete in esso, mentre un testimone dei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 conferma la sua conformit� e cr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voi lo rifiutate per orgoglio...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non guida 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1] I miscredenti dicono ai credenti: �Se esso fos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, costoro non ci avrebbero preceduto�. Sic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ono affatto guidati, diranno: �Questa n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una vecchia menzogn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2] Prima di esso c'era la Scrittura di Mos�, guid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Questo Li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� la conferma, in lingua araba, per ammonir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 ed essere li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a per coloro che fan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3] S�, coloro che dicono: �Il nostro Signore � Allah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giscono rettament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nulla da temere e non saranno affli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4] Essi saranno i compagni del Giardino,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 perpetuo, comp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 che avranno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5] Abbiamo ordinato all'uomo la bont�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tori: sua madre lo ha por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atica e con fatica lo ha partorito. Gravidan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zzamento durano tr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. Quando raggiunge la maturit� ed � giun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ant'anni dice: �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i modo di renderti grazia del favore di cui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ato me e i miei genitori, affinch� compia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Ti compiaci e concedimi una discend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ta. Io mi volgo pentito a Te e son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mes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6] Accetteremo le loro azioni pi� belle e sorvol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loro misfatti. [Saranno] tra i compag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. Promessa veritiera fatta a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7] Quanto invece a colui che dice ai sui genit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ffa a voi; vor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termi che sar� fatto risorgere, quando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rono molte gen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me?�,essi invocheranno l'ausilio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cendo]: � Guai a 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, ch� la promessa di Allah � veriti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�: � Sono le favole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8] Essi sono coloro contro i quali si realiz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za, [come si realizz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le comunit� di uomini e di d�moni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: in verit� saran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19] Ci saranno gradi [di merito] per ciascuno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a quello che avranno fatto. [Allah]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er� pienamente delle loro opere e non sub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tor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0] Nel Giorno in cui i miscredenti saranno condot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[sar� detto loro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ete dissipato i vostri beni nella vita terrena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goduto.  Oggi siete compensati con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ilente, per l'orgoglio che, senza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tto, manifestavate sulla terra e per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1] E ricorda il fratello degli '�d, quando ammon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popolo presso Al -'Ahq�f ; vennero prima di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di lui gli ammonitori. Disse: �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e altri che Allah. Temo per voi il castig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terribi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2] Dissero: � Sei venuto per allontanarci da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i? Fa' venire ci� di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minacci, se sei sincer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3] Disse: � La Scienza � solo presso Allah. I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o ci� con cu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inviato, ma vedo che siete gente ignoran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4] Quando videro una densa nuvola dirigersi vers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valli, dissero: �E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nuvola, sta per piovere�. No, � proprio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vate di affre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vento che porta seco un doloroso castig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5] che tutto distrugger� per ordine del suo Signo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ttino non erano visibili che [i resti delle]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Cos� compensiam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6] Avevamo dato loro mezzi che a voi non abbiam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mo donato loro l'udito, gli occhi e i cuor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oro udito i loro occhi e i loro cuor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rono loro, perch� negavano i segni di Allah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olse ci� di cu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7] Gi� annientammo le citt� attorno a voi, e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vamo mostrato loro 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affinch� ritornassero [a Noi pentiti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8] Perch� mai non li soccorsero coloro che si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 come intermediar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i, all'infuori di Allah? Anzi, li abbandonaron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altro che calu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enzog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29] E [ricorda] quando ti conducemmo una schie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i affinch� ascolt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 il Corano; si presentarono dicendosi: �[Asco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] silenzio�. Quando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 lettura] fu conclusa, fecero ritorno 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per avverti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0] Dissero: �O popolo nostro, in verit�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to [la recitazione]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o rivelato dopo [quello di] Mos�, a confer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lo precede: g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verit� e al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1] O popolo nostro, rispondete all'Araldo di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te in Lui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vi perdoni una [parte dei] vostri peccat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 dal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2] Quanto a colui che non risponde all'Aral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non potr� diminuire [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potenza] sulla terra e non avr� pat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. Costoro so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o err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3] Non vedono che Allah ha creato i cieli e 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i � stan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oro creazione ed � capace di ridare la vit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? Si, in verit�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Onnipot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34] E il Giorno in cui i miscredenti saranno con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Fuoco [verr� chi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]: � Non � questa la verit�?�. Diranno: �S�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stro Signore! �. D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ah]: � Gustate allora il castigo del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.5] Sopporta con pazienza, come sopportar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 risoluti. Non cer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ffrettare alcunch� per loro. I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ranno quel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o loro, sar� come se fossero rimasti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ora del giorno. [Ques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un] annuncio: chi altri sar� annientato se n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] Allah vanificher� le opere dei miscredent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che distolgono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] Rimetter� i peccati e volger� al bene lo spiri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credono e compiono il bene e credo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� stato rivelato a Muhammad. Questa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che proviene dal loro Sign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] perch� i miscredenti seguono il falso, ment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seguono la ve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veniente] dal loro S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Allah propone il loro esempio agli uom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4] Quando [in combattimento] incontrate i mis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iteli al collo 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i abbiate soggiogati, poi legateli st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guito liberat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osamente o in cambio di un riscatto, finch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a non abbia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[l'ordine di Allah]. Se Allah avesse vo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avrebbe sconfitti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voluto mettervi alla prova, gli uni contr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. E far� s�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o perdute le opere di coloro che saran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isi sulla via di Alla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5] li guider�, migliorer� la loro condi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6] e li introdurr� nel Paradiso di cui li ha 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o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7] O credenti, se farete trionfare [la causa di]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vi soccorrer� e render� saldi i vostri pas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8] mentre coloro che non credono, saranno perduti: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ficher� le loro op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9] Poich� ebbero ripulsa di quello che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lato, Egli vanificher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op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0] Non hanno viaggiato sulla terra e non hanno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fu la sorte di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i precedettero? Allah li ha annientati.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� riservata ai 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1] Ci� in quanto Allah � il Patrono dei 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i miscredenti non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o alcu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2] Quanto a coloro che credono e fanno il bene,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far� entrare nei Giardini dove scorrono i rusc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credono avranno effi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mento e mangeranno come mangia il bestiame 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sar� il loro asi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3] E quante citt� distruggemmo, che pure era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 della tua citt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ha bandito. Non ebbero nessun soccorr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4] Colui che si basa su una prova del suo Sign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eguale a colui c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abbellita la sua azione peggiore e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a alle sue passion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5] [Ecco] la descrizione del Giardino che �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 ai timorati [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]: ci saranno ruscelli di un'acqua che ma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sana e ruscelli di 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gusto inalterabile e ruscelli di un vino deli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rsi, e ruscell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e purificato. E ci saranno, per loro, ogni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rutta e il perdon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gnore. Essi sono forse simili 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gono in perpetu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co e che verranno abbeverati di un'acqua bol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evaster�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6] Fra loro ci sono quelli che fanno fi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rti, ma, quando sono usc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tua casa, dicono a coloro cui � stata d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za: � Che cosa ha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'anzi?�. Essi sono coloro cui Allah ha suggell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 e che si abbandonano alle loro pass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7] Quanto invece a coloro che si sono apert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, Egli accresce 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 e ispira loro il timore [di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8] Cos'altro aspettano [i miscredenti], se non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 improvvisa l'Ora? Gi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i precursori son giunti, ma quando Essa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a, a che cosa mai serv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l ricordarsi [di Allah]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19] Sappi che in verit� non c'� dio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implora perdono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 colpa e per i credenti e le credenti. Allah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il vostro affan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rifu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0] I credenti dicono: �Perch� non � stata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 una sura?�. Quando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rivelata una sura esplicita, in cui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ionato il combatti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coloro che hanno una malattia nel cuore guard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 sguardo di ch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ubilato davanti alla morte. Per voi sarebbe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1] obbedire e parlare onestamente. Quando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 il da farsi,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per loro che si mostrassero sinceri di fr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2] Se volgeste le spalle, potreste spargere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e romp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mi del sangu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3] Essi sono coloro che Allah maledice: li rende s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cceca i loro occ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4] Non mediteranno sul Corano? Hanno forse cate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 cuor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5] Coloro che volgono le spalle dopo che a lo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resa evidente la Gu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quelli che Satana ha sedotto e illu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6] Perch� hanno detto a coloro che hanno ripul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Allah ha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: � Vi obbediremo in un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�. Allah ben conos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egre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7] Cosa faranno, quando gli angeli li fin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endo i loro volti e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8] Ci� [avverr�] perch� perseguono quello che s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ra di Allah e han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 ci� di cui Egli Si compiace, sicch� [Al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� vane le opere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29] Oppure coloro che hanno una malattia n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 che Allah non sap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rasparire il loro odi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0] Se volessimo, te li mostreremmo - ma gi� t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i dai loro tratti -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riconosceresti dal tono nel parlare. Allah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ostre op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1] Certamente vi metteremo alla prova per ricono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di voi che combattono e resistono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re quello che si dice sul vostro c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2] In verit� coloro che non credono e distolgon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i Allah e s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 dall'Inviato dopo che � stata loro 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 la guida, non sap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cere ad Allah in alcunch� ed Egli vanifich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g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3] O credenti! Obbedite ad Allah e obbedi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e non vanifica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e vost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4] In verit� Allah non perdoner� mai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ono, distolgono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i Allah e muoiono nella miscred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5] Non siate dunque deboli e non prop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mistizio mentre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nderanti. Allah � con voi e non diminuir� [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ore del]le vostre a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6] La vita terrena non � altro che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zione. Se invece crede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timorati, Egli vi dar� il vostro compens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re i vostri be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7] Se ve li chiedesse con insistenza, vi mostre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i e fareste traspa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o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.38] Ecco, siete invitati ad essere generos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i Allah, ma qualcu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� avaro. Chi si mostrer� avaro lo sar�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di se stesso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basta a Se stesso, mentre siete vo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poveri. Se volgere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le vi sostituir� con un altro popolo e costor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uguali a vo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th (La Vittor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] In verit� ti abbiamo concesso una vittoria evi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] affinch� Allah ti perdoni le tue colpe passa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perfezioni su d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o favore e ti guidi sulla retta vi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3] e affinch� Allah ti presti ausilio poss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4] Egli � Colui che ha fatto scendere la Pace n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credenti, affi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accrescere la loro fede: [appartengono]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le armate de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, Allah � sapiente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5] [lo ha fatto] per far entrare i credent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nei Giardini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, dove rimarranno in perpetuo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rli dei loro pec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esto � successo enorme presso Allah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6] e per castigare gli ipocriti e le ipocrite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i e le associatr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anno cattiva opinione di Allah. Che la s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bbatta su di lo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adirato contro di loro, li ha maledetti 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o per loro l'Inferno: qual triste avveni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7] [Appartengono] ad Allah le armate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Allah � 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8] In verit� ti abbiamo mandato come testimone, nu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mmonit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9] affinch� crediate in Allah e nel Suo Messagg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Lo assistiate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riate e Gli rendiate gloria al mattino e alla 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0] In verit� coloro che prestano giuramento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lt�], � ad Allah ch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no: la mano di Allah � sopra le loro mani.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r� al giurament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� solo a suo danno; a chi invece si atterr�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con Allah,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r� una ricompensa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1] Quei beduini che sono rimasti indietro ti diran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 hanno trattenu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 beni e le nostre famiglie: chiedi perdo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�. Con le loro lin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no cose che non sono nei loro cuori. Di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i mai potr� [interveni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stro favore di fronte a Allah, che Egl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un male o un be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Allah � ben informato di quello che fa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2] Pensavate anzi che il Messaggero e i crede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ro mai pi� tor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loro famiglia. Questa convinzione � parsa 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vostri cuori e a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ito un cattivo pensiero: foste gente perdu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3] Abbiamo preparato la Fiamma per i miscredent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non credo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nel Suo Invi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4] [Appartiene] ad Allah la sovranit� su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Egli perdon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 e castiga chi vuole.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5] Coloro che sono rimasti indietro, quand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rete in marci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dronirvi di un bottino, diranno: � Lasciate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amo�. Vor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la Parola di Allah. Di': � Giamma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rete: Allah ha detto cos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za�. Diranno: � Siete gelosi di noi�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nvece a capire ben p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6] Di' a quei beduini che sono rimasti indie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sto sarete chiamati [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tere] contro gente di grande valore :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rli finch� no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mettono. Se obbedirete, Allah vi dar� una 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; se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rete le spalle come gi� le avete voltate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� con un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7] Non ci sar� colpa per il cieco, n� per lo stor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per il malato.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 obbedisce ad Allah e al Suo Messaggero, Allah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rr� nei Giard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i scorrono i ruscelli. Quanto invec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r� le spalle, Egl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� con un doloros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8] Gi� Allah si � compiaciuto dei credenti quand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arono [fedelt�] s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bero. Sapeva quello che c'era nei loro cuo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e scendere su di lo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: li ha ricompensati con un'imminente vittor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19] e con l'abbondante bottino che raccogli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eccelso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0] Allah vi promette l'abbondante botti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glierete, ha propiz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[tregua] e ha trattenuto le mani di [queg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, affinch� questo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gno per i credenti e per guidarvi sulla 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1] [Vi ha promesso] altre [vittorie ] che allor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o alla vostra port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Allah li ha soverchiati. Allah �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2] Se coloro che non credono vi combattono, 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ranno le spall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anno nessun alleato, nessun soccorri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3] Gi� questa fu la consuetudine di Allah,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erai mai cambiamento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etudine di 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4] Egli � Colui che nella valle di Mecca ha trat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voi le loro mani 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e vostre, dopo avervi concesso la suprema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sserva quel che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5] Sono i micredenti che hanno ostruito la via [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gere] la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hea e hanno impedito che le vittime sacrifi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ssero al luo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o. Se non ci fossero stati uomini cred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credenti che vo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vate e che avreste potuto calp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apevolmente, rendendovi c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evoli di una guerra contro di loro... Cos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entrare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ua misericordia. Se [i credenti] si fo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i riconoscere, c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mmo colpito con doloroso castigo color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v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6] E quando i miscredenti riempirono di furor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i, il furore dell'ignoranza, Allah fece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a Pace sul Suo Messaggero e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 e li volse all'espressione del timore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, di cui erano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ni e pi� vicini. Allah conosce tutte le c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7] Allah mostrer� la veridicit� del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cessa] al Suo Messaggero :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vuole, entrerete in sicurezza nella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hea, le teste rasate [o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i accorciati, senza pi� avere timore alc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onosce quello che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noscete e gi� ha decretato oltre a ci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sima vitto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8] Egli � Colui che ha inviato il Suo Messagg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ida e la relig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verit�, per farla prevalere su ogni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e. Allah � testim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8.29] Muhammad � il Messaggero di Allah e quanti so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sono duri con i miscredenti e compassionevoli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Li vedrai inchinarsi e prosternar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ando la grazia di Allah e il Suo compiaciment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egno �, su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i, la traccia della prosternazione: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magine che ne d� di lo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�h. L'immagine che invece ne d� il Vangelo �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seme che fa usc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germoglio, poi lo rafforza e lo ingross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 si erge sul suo st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mmirazione dei seminatori. Tramite loro Allah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cciare i miscredenti. Allah promette perd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a ricompensa a coloro che credo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ono il be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ujur�t(Le Stanze In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] O credenti, non anticipate Allah e il Suo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emete Allah!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te, 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2] O credenti, non alzate la vostra voce al di sop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a del Profeta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ate con lui la voce come l'alzate quando par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voi, ch� rischieres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 vane le opere vostre a vostra insapu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3] Coloro che abbassano la voce davanti all'Invi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sono quelli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ha disposto il cuore al timore [di Lui].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rdono e ri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4] Quanto a coloro che ti chiamano dall'estern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stanze intime..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di loro non comprendono nu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5] Se avessero atteso con pazienza finch� tu non 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incontro,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meglio per 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6] O credenti, se un malvagio vi reca una noti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ela, af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ate, per disinformazione, pregiudizio a qu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bbiate poi a penti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quel che avrete fa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7] E sappiate che il Messaggero di Allah � tra vo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lte questioni accondiscendesse a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sideri], voi sareste in gravi difficolt�; ma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 fatto amare la fede e l'ha resa bella a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, cos� come v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detestare la miscredenza, la malvagit�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enza. Essi sono i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t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8] [questa] � la grazia di Allah e il Suo favore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piente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9] Se due gruppi di credenti combattono tra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ciliateli. Se poi [ancor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di loro commettesse degli eccessi, comba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eccede, finch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ieghi all'Ordine di Allah. Quando si sar� pie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abilite, con giustizia, la concordia tra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 equi, poich� Allah ama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ano con equit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0] In verit� i credenti sono fratelli: ristabil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rdia tra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i e temete Allah. Forse vi sar� u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1] O credenti, non scherniscano alcuni di vo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, ch� forse quest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i di loro. E le donne non scherniscan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, ch� forse quest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i di loro. Non diffamatevi a vicenda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vi nomignoli. Com'� inf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usa di iniquit� rivolta a chi � credente !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si penton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iq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2] O credenti, evitate di far troppe illazioni,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rte dell'illazio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to. Non vi spiate e non sparlate gli uni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. Qualcuno 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ebbe la carne del suo fratello morto? Ne a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 orrore! Temete Allah! Allah sempr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, �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3] O uomini, vi abbiamo creato da un maschio 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ina e abbiamo fat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popoli e trib�, affinch� vi conosceste a vic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 Allah, il pi� nobile di voi � colui che pi�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.In verit� Allah � sapiente,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4] I Beduini hanno detto: �Crediamo�. Di': �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te. Dite piuttosto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ottomettiamo", poich� la fede non �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a nei vostri cuori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edirete ad Allah e al Suo Inviato, Egl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curer� nessuna del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one] azioni. In verit�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5] I veri credenti solo coloro che credono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Suo Inviato senza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tarne e che lottano con i loro beni 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e per la causa di All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i sinc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6] Di': � Sareste forse voi ad istruire Allah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a religione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conosce ci� che � nei cieli e sulla terra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onosce tutte le c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.17] Vantano questa sottomissione, come fosse un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arte loro.  Di': �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acciatemi il vostro Isl�m come se fosse un fa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piuttosto Allah C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a il Suo favore di avervi guidati verso la f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e otterre- te] se siete since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9.18] Allah conosce l'invisibile dei cieli e de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llah ben osserva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] Q�f. Per il glorioso Cora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] E invece si stupiscono che sia giunto lo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della loro g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ono i miscredenti: �Questa � una cosa stra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] Ma come, quando saremo morti e ridotti in polv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Sarebbe tornar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tan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] Ben sappiamo quel che la terra divorer�, pr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c'� un Libro che conserva [ogni cosa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5] E invece tacciano di menzogna la verit� che � 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ed ecco che so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confu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6] Non osservano il cielo sopra di loro, com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edificato e abbelli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fenditura alcun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7] E la terra l'abbiamo distesa, vi infiggemm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e vi facemmo cresc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specie di meravigliosa vegetazi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8] invito [questo] alla riflessione e monito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o peni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9] Abbiamo fatto scendere dal cielo un'acqua bened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zzo della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fatto germogliare giardini e il gran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0] e palme slanciate dalle spate sovrappos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1] sostentamento dei [Nostri] servi. Per su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vifichiamo un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ra morta, e in egual maniera [avverr�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2] Prima di loro tacciarono di menzogna [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] il popolo di No�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 di ar - Rass, i Tham�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3] e gli '�d e Faraone e i fratelli di L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4] e le genti di al-'Aykah e il popolo di Tubba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quanti accusaro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gna i messaggeri. La Mia minaccia dun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5] Saremmo forse spossati dalla prima creazione?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vece loro ad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 [a proposito] della nuova cre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6] In verit� siamo stati Noi ad aver creato l'uo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iamo ci�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urra l'animo suo. Noi siamo a lui pi� vici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vena giugul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7] Quando i due che registrano seduti alla su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lla sua sinistra, raccoglieranno [il suo dire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8] [l'uomo] non pronuncer� nessuna parola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di lui ci si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tore soler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19] L'agonia della morte far� apparire la verit�: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cosa fuggi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0] Sar� soffiato nel corno. Ecco i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1] Ogni anima verr� accompagnata da una guida e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2] [Uno dir�]: � Davvero trascuravi tutto ci�: [o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amo sollevato i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 e quindi oggi la tua vista � acuta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3] E dir� il suo compagno : � Ecco quello ch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t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4] � O voi due, gettate nell'Inferno ogni miscr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rd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5] nemico del bene, trasgressore e scetti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6] che pose, a fianco di Allah, un'altra divin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telo nell'orr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7] Dir� il suo compagno : � Signore, non sono stat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citarlo alla ribellione, gi� era profon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8] Dir� [Allah]: � Non polemizzate al Mio cosp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vi resi nota la minacc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29] Di fronte a Me la sentenza non cambia, n�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o verso i Miei serv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0] Il Giorno in cui diremo all'Inferno: � Sei pieno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 risponder�:  �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[da aggiungere]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1] Il Giardino sar� avvicinato ai timora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2] �Ecco quel che vi � stato promesso, a [voi e a]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ntito,  a chi si preserva [dal peccato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3] a chi teme il Compassionevole nell'invisib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 [a Lui] con cu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4] Entratevi in pace�. Questo � i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it�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5] col� avranno tutto quel che vorranno e pr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c'� ancora di p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6] Quante generazioni sterminammo prima di lor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erano pi� pote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 che inutilmente cercarono, percorre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e, di sfuggire [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]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7] In ci� vi � un monito per chi ha un cuore, p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 attenzione  e testimo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8] Gi� creammo i cieli, la terra e quel che 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mezzo in sei giorni,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i cogliesse fatica alcu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39] Sopporta dunque con pazienza quel che ti dic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 il tu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che si levi il sole e prima che tramonti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0] glorificaLo in una parte della notte e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1] Ascolta: il Giorno in cui l'Araldo chiamer�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ogo vici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2] il Giorno in cui davvero sentiranno il Gr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sar� i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3] Siamo Noi che diamo la vita e che diamo la mor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ritorna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4] Il Giorno in cui la terra si spac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mprovviso, Ci sar� fa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unar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.45] Ben conosciamo quello che dicono: tu non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nno nei loro confront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sci dunque con il Corano chi non teme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cc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 che spar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] Per i venti che spargo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] per quelle che portano un caric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] per quelle che scivolano legge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] per quelli che trasmettono l'ord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] Quello che vi � stato promesso � ve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6] e il Giudizio avverr� inevitabil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7] Per il cielo solcato di percors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8] invero avete opinioni contrasta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9] � maldisposto chi � maldispos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0] Maledetti i blasfem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1] che nell'abisso dimentica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2] Chiedono: � A quando il Giorno del Giudizio?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13] Il Giorno in cui saranno messi alla prov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14] [sar� detto loro]: � Gustate la vostra prova!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volevate affrettar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5] I timorati staranno tra i giardini e le fo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16] prendendo ci� che il Signore dar� loro, poich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o facevano il be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7] dormivano poco di not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8] e all'alba imploravano il perdon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19] e nei loro beni c'era un diritto per il mend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l disered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0] Sulla terra ci sono segni per coloro che cr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am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1] e anche in voi stessi. Non riflettete dunqu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2] Nel cielo c'� la vostra sussistenza e anche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� stato prom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3] Per il Signore del cielo e della terra: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� vero come � ve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4] Ti � giunta la storia degli ospiti onor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mo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5] Quando entrarono da lui dicendo: � Pace�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se: �Pace, o sconosci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6] Poi and� discretamente dai suoi e torn�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llo gras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7] e l'offr� loro... [Disse]: � Non mangiate nulla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8] Ebbe allora paura di loro. Dissero: � Non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ra�.   Gli diedero la lieta novella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29] Venne dunque sua moglie gridando, colpendo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o e dicendo: � Son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chia sterile!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0] Dissero: �Cos� ha comandato il tuo Sign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Egli � il Saggi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1] Disse [Abramo]: � O inviati, qual �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e?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2] Risposero: � Siamo stati inviati a un pop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ti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3] per lanciare su di loro pietre d'argil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4] contrassegnate presso il tuo Signore, per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ccedon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5] Ne facemmo uscire i creden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6] e non vi trovammo che una casa di sottomes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7] Col� lasciammo un segno per coloro che tem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8] come in Mos�, quando lo inviammo a Farao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 incontestab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39] ma volse le spalle insieme coi suoi.  Disse: �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stregone o un possedu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0] Afferrammo lui e le sue truppe e li gettamm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ti,  per il suo comportamento biasim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1] E [ci fu segno] negli '�d, quando inviamm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loro il vento deva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.42] che nulla lasciava sul suo percorso senza ridu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lv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3] E [ci fu segno] nei Tham�d, quando fu detto l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odete per un period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4] Trasgredirono l'ordine del loro Signore. Li co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folgore mentre anc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ava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5] e non poterono restare in piedi n� essere socco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.46] Gi� [distruggemmo] il popolo di No�: erano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7] Il cielo lo abbiamo costruito con la Nostr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[costantemente] lo estendiamo nell'immensit�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8] la terra l'abbiamo distesa,e quanto be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endemmo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49] Di ogni cosa creammo una coppia, affinch� pos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0] �Accorrete allora verso Allah! In verit� 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un ammoni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o da parte Su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1] Non associate altra divinit� ad Allah. In verit�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per voi un ammonitore esplicito da parte Sua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2] Non mai giunse un messaggero a quelli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ttero senza ch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ssero: � Sei uno stregone, un pazzo!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3] E' questo quel che si sono tramandati ? E' dav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ribe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4] Volgi loro le spalle: non sarai biasimato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5] e ricorda, ch� il ricordo giova ai 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6] E' solo perch� Mi adorassero che ho creato i d�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7] Non chiedo loro nessun sostentamento e non chi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Mi nutra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8] In verit� Allah � il Sostentatore, il Det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forza, l'Irremov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59] Coloro che saranno stati ingiusti avranno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che tocc� a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: non cerchino quindi di affrettar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.60] Guai a coloro che non credono, per via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ui sono stati minacciat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�r (Il Mo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] Per il Mo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] per un Libro scrit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] su pergamena diste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] per la Casa visitat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5] per la volta elev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6] per il mare ri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7] Il castigo del tuo Signore avverr� inevitabil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8] nessuno potr� impedi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9] Il Giorno in cui il cielo tremante tremer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0] e le montagne si metteranno in marci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1] guai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2] a coloro che si dilettano nella vanit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3] Il Giorno in cui saranno spinti brutalmen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 dell'Infer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4] [sar� detto loro]: �Ecco il fuoco che tacciava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5] E' magia questa? O siete voi che non ved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6] Entrateci! Che lo sopportiate oppure no, sar�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la stessa cosa. Sa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 solo di quello che avrete fa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7] In verit� i timorati saranno nei Giardini,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z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8] a godersi quello che il loro Signore avr�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 Il loro Signore li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ti dal castigo 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19] [Sar� detto loro]: � Mangiate e bevete in seren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icompensa questa ]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avete fat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0] [Staranno] appoggiati su divani disposti in ra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aremo loro in spo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ulle dai grandi occhi n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1] Coloro che avranno creduto e che saran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ti nella fede dal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ie, Noi li riuniremo ai loro figli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iremo in nulla il me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loro azioni, poich� ognuno � pegno d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ar� guadagn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2] Provvederemo loro i frutti e le car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3] Si scambieranno un calice immune da vanit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4] E per servirli circoleranno tra loro giovan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 a perle nascos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5] Si andranno vicendevolmente inco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llando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6] Diranno: �Vivevamo tra la nostra gente nel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Allah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7] ma Allah ci ha favorito e ci ha protet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Soffio Infuoc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8] Gi� noi Lo invocavamo.  Egli � ver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tatevole, i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29] Ammonisci dunque, poich� per grazia del tu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ei n� un indovino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ol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0] Diranno: �E' un poeta, aspettiamo che sub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he vicissitudine  morta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1] Di': � Aspettate, ch� anch'io aspetter� con voi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2] E' la loro ragione che li induce a ci�, o so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o di superb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3] Diranno: � Lo ha inventato lui stesso�.  Piutt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no loro che] non vogliono cred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4] Producano dunque un discorso simile a quest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inc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5] Sono stati forse creati dal nulla oppure sono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 i creator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6] O hanno creato i cieli e la terra? In realt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affatto convi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7] Hanno presso di loro i tesori del tuo Signo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loro i dominator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38] Hanno forse una scala per ascoltare ? Chi as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nto loro, lo pro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futabilm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9] [Allah] avrebbe forse figlie e voi figli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0] Forse chiedi loro un compenso, [tale]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ano gravati da un p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pportabil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1] Possiedono l'invisibile in modo ta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verl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2] Vogliono tramare un'insidia? Saranno piuttos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ad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3] Oppure hanno un altro dio all'infuori di Al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a Lui, Egli � be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opra di quanto [Gli] assoc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4] Se vedessero cadere un pezzo di cielo, direbb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' un cumulo di nuvo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5] Lasciali [stare] dunque, finch� non incontr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loro Giorn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folgora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6] il Giorno in cui la loro astuzia non giover�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cunch� e non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ut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7] In verit� gli ingiusti saranno puniti gi�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. Ma la magg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i loro non lo 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8] Sopporta con pazienza il decreto de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ch� in verit� sei s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stri occhi. Glorifica e loda il tuo Signor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alz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2.49] e glorificaLo durante la notte e al declina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Najm (La Stel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] Per la stella quando tramon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] Il vostro compagno non � traviato, non � in erro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] e neppure parla d'impuls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] non � che una Rivelazione ispir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] Gliel'ha insegnata un fortissi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] di saggezza dotato, che compostamente compar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7] [si trovava] all'orizzonte pi� elev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8] poi s'avvicin� scendendo ancora pi� in bas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9] [finch�] fu alla distanza di due archi o me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0] Rivel� al Suo servo quello che rivel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1] Il cuore non ment� su quel che vi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2] Vorreste dunque polemizzare su quel che vid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3] E invero lo vide in un'altra disce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4] vicino al Loto del limi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5] presso il quale c'� il Giardino di Ma'w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16] nel momento in cui il Loto era coperto da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copri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7] Non distolse lo sguardo e non and� olt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8] Vide davvero i segni pi� grandi del s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9] Cosa ne dite di al-L�t e al-'Uzz�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0] e di Man�t, la terz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1] Avrete voi il maschio e Lui la femmin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2] Che ingiusta spartizi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23] Non sono altro che nomi menzionati da voi 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antenati, a pro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quali Allah non fece scendere nessuna auto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i abbandonano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tture e a quello che affascina gli animi l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ostante sia giunt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uida del lor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4] L'uomo otterr� forse tutto quel che deside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5] Appartengono ad Allah l'altra vita e questa 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26] Quanti angeli nel cielo, la cui intercession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 finch�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bia permessa, e in favore di chi Egli vogli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Gli aggrad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27] Invero quelli che non credono nell'altra vita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li angeli nomi femminil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28] mentre non posseggono alcuna scienza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ano alle congetture, m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ttura non pu� nulla contro la verit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29] Dunque non ti curare di chi volge le spal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o monito e non bra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ta terre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0] Ecco tutta la portata della loro scienza: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uo Signore ben conosce chi si allontana d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 conosce chi � ben dire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1] Appartiene ad Allah tutto quello che c'� nei c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utto quello che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, s� che compensi coloro che agiscono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i� che avrann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pensi coloro che agiscono bene con quanto ci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pi� bel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2] Essi sono coloro che evitano i peccati pi� grav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rversit� e non commettono che le colpe pi� lie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il perdono del tuo Signore �  im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vi conosce meglio [ di chiunque altro] quand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prodotti dalla ter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ravate ancora embrioni nel ventre de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i. Non vantatev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puri : Egli conosce meglio[di chiunque al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[Lo] tem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3] Hai visto colui che ti volge le spal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4] che d� poco e poi smette [di dare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5] Possiede conoscenza dell'invisibile e ries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l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6] Non � stato informato di quello che conteng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i di Mo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7] e quelli di Abramo, uomo fedel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8] Che nessuno porter� il fardello di un altr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39] e che invero, l'uomo non ottiene che il [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] suoi sforzi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40] e che il suo sforzo gli sar� presentato [n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udizio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1] e gli sar� dato pieno compen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42] e che in verit� tutto conduce verso i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3] e che Egli � Colui che fa ridere e fa piange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4] e che Egli � Colui che d� la vita e d� la mor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45] e che Egli � Colui che ha creato i due gener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hio e la femmi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6] da una goccia di sperma quand'� eiacul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7] e che a Lui incombe l'altra cre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8] e che invero � Lui che arricchisce e provve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9] e che � Lui il Signore di Sir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0] e che Lui annient� gli antichi '�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1] e i Tham�d, s� che non ne rimase nessu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52] come gi� [accadde] alla gente di No�,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pi� ingiusta 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e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3] e come gi� annient� le [citt�] sovvertite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4] e fece s� che le ricoprisse quel che le ricopr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3.55] Quale dunque dei favori del tuo Signore vor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re in dubbi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6] Questo � un Monito tra gli antichi moni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7] L'Imminente s'avvici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8] nessuno, all'infuori di Allah, pu� svelarla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9] Ma come, vi stupite di questo discors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0] Ne riderete invece che piangerne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1] rimarrete indifferen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2] Dunque prosternatevi davanti ad Allah e adorate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mar (La Lu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] L'Ora si avvicina e la luna si spac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] Se vedono un segno, si sottraggono e dicono: �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 continua!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] Tacciano di menzogna e seguono le loro passion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Decreto � prefis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] Certamente sono giunte a loro storie che do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uaderli [dal male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5] consolidata saggezza. Ma gli avvertime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vano [lor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6] Distogliti da loro [o Muhammad]. Il Giorno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aldo chiamer� a  qualcosa di orrib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7] usciranno dalle tombe con gli occhi bassi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uste disp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8] e si precipiteranno impauriti verso l'Aral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nno i miscredenti: � Ecc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ifficil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9] Prima di loro il popolo di No� gia tacci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.  Tacciarono di menzo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stro servo e dissero: �E' un pazzo�.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darono [dal predicar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0] Invoc� il suo Signore: � Sono sopraffatto: f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nfare la Tua cau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1] Spalancammo le porte del cielo ad un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renzia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2] e da tutta la terra scaturirono sorgenti e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mescolarono in un ordine prestabil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3] E lo portammo su [quella fatta di] tavole e chi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4] Navig� sotto i Nostri occhi: fu il compens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era stato rinneg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5] La lasciammo come segno. C'e qualcuno ch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6] Quale fu il Mio castigo, quali i Miei monit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7] Invero abbiamo reso facile il Corano,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sse da Monito. C'e qu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fletta [su di esso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8] Gli 'Ad tacciarono di menzogna.  Quale fu i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quali i Mi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19] Scatenammo contro di loro un vento tempesto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un giorno nefas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nabi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0] strappava gli uomini come fossero tronchi di p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di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1] Quale fu il Mio castigo! Quali i Miei moni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2] Invero abbiamo reso facile il Corano,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sse da Monito. C'e qu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fletta [su di esso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3] I Tham�d tacciarono di menzogna gli ammoniment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4] dissero: �Dovremmo seguire un solo mortale f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 ?  Davvero in tal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mo traviati e foll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5] Ma come? Il Monito � stato affidato solo a lu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utti] noi?  E' un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o, uno sfrontat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6] Domani sapranno chi � il gran bugiardo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ont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7] Manderemo loro la cammella come tent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li e sii paz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8] Informali che devono dividere l'acqua [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ella]: ognuno il suo tu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29] Chiamarono uno dei loro che impugn� [la spada]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� i gar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0] Quale fu il Mio castigo, quali i Miei moni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1] Mandammo contro di loro un solo Grido, rima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erba disseccata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2] Invero abbiamo reso facile il Corano,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sse da Monito.  C'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uno che rifletta [su di esso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3] ll popolo di Lot tacci� di menzogna i mon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4] Mandammo contro di loro una tempesta di pie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zion fatta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 di Lot che salvammo sul far dell'alb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5] favore da parte Nostra: cos� compensiamo chi C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6] Egli li aveva avvisati del Nostro castig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itarono di questi mon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7] Pretendevano i suoi ospiti, ma accecammo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hi [dicendo]: �Pro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il Mio castigo e [la veridicita de]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8] E invero di buon ora li sorprese un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39] Provate allora il Mio castigo e [la veridicit� de]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i moni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0] Invero abbiamo reso facile il Corano,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sse da monito. C'e qualc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rifletta [su di esso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1] E invero giunsero ammonimenti alla g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2] Smentirono tutti quanti i Nostri segni, perci�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ammo con la pre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ossente,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3] I vostri miscredenti [o meccani] sono migli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i? Ci son forse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ure delle immunit� a vostro favo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4] Oppure diranno: � Siamo una moltitudin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ce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5] Presto sar� dispersa la moltitudine e volgeran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6] Sar� piuttosto l'Ora il loro appuntamento. L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pi� atroce e pi� am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.47] In verit� i malvagi sono nello smarriment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48] Il Giorno in cui saranno trascinati sui loro v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o al Fuoco [sar�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]: � Gustate il contatto del Calore che brucia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9] Ogni cosa creammo in giusta misu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50] e il Nostro ordine � una sola parola, [istantan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attito di cigl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4.51] Invero gi� annientammo faziosi della vostra spe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 forse qualcun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a in proposi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2] Tutto quel che fecero � nei registr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3] ogni cosa piccola o grande vi � segn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4] I timorati saranno tra Giardini e ruscel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5] in un luogo di verit�, presso un Re onnipoten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mpassion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] Il Compassionev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] ha insegnato il Cor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] ha creato l'uo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] e gli ha insegnato ad esprimers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] Il sole e la luna [si muovono] secondo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ecis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] E si prosternano le stelle e gli alb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] Ha elevato il cielo e ha eretto la bilanc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8] affinch� non frodiate nella bilanci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9] stabilite il peso con equit� e non fals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nc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0] La terra l'ha disposta per le crea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1] vi crescono frutti e palme dalle spate protet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2] e cereali nei loro involucri e piante aromati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13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4] Cre� l'uomo di argilla risonante come terragl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5] e i d�moni da fiamma di un fuoco senza fu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16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17] Il Signore dei due Orienti e il Signore de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i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18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19] Ha lasciato liberi mari affinch� si incontrass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0] [ma] fra loro vi � una barriera che non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trepass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1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2] Da entrambi si estraggono la perla e il corall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3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4] A Lui [appartengono] le navi, alte sul ma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5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6] Tutto quel che � sulla terra � destinato a per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7] [solo] rimarr� il Volto del tuo Signore,  pie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� e di Magnific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.28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29] Lo invocano tutti quelli che sono nei cieli 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 E' ogni gior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ova] oper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0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1] Presto ci occuperemo di voi, o due pes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2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3] O consesso dei d�moni e degli uomini, se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care i limiti dei cie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terra, fatelo. Non fuggirete senza un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veniente da Allah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4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5] Sar� inviata contro entrambi fiamma ardente e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o e non sarete  socco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6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7] Quando si fender� il cielo e sar� come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sast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8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39] In quel Giorno n� gli uomini n� i d�mon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  su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0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1] Gli empi saranno riconosciuti dai loro seg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rrati per il ciuffo 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ed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2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3] [Sar� detto loro:] � Ecco l'Inferno che i colpe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vano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4] Vagheranno tra esso e il magma ri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5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6] Per chi avr� temuto di presentarsi [al cospe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uo Signore  ci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Giard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7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8] Di fresche fro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49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0] In entrambi sgorgano due fo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1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2] In entrambi due specie di ogni fru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3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4] Saranno appoggiati, [i loro ospiti], su di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stiti internam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roccato,e i frutti dei due giardini saran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ta di m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5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6] Vi saranno col� quelle dagli sguardi casti,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cate da uomini 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o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7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8] Saranno simili a rubino e coral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59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0] Qual altro compenso del bene se non il be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61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2] E [ci saranno] altri due giardini oltre a que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63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4] Entrambi di un verde scurissi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65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6] In entrambi due sorgenti sgorga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67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8] In entrambi frutti, palme e melogra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69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0] E [fanciulle] pie e bel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1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2] E fanciulle dai grandi occhi neri ritirat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te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3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4] Che nessun uomo o demone mai han tocc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5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6] Staranno appoggiati su verdi cuscini e meravig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7] Quale dunque dei benefici del vostro 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here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.78] Sia benedetto il Nome del tuo Signore, col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� e di Magnificenz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W�qi'a (L'Even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] Quando accadr� l'Eve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] la cui venuta nessuno potr� neg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] abbasser� [qualcuno e altri] innalzer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] Quando la terra sar� agitata da una scoss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] e le montagne sbricio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] saranno polvere disper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] sarete allora [divisi] in tre gruppi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8] i compagni della destra..., e chi sono 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st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9] i compagni della sinistra..., e chi sono 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inist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0] i primi..., sono davvero i prim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1] Saranno i ravvicinati [ad Allah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2] nei Giardini delle Deliz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3] molti tra gli antich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4] pochi tra i rec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5] su divani rivestiti d'o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6] sdraiati gli uni di fronte agli alt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17] Vagheranno tra loro fanciulli di eterna giovine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18] [recanti] coppe, brocche e calici di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gi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9] che non dar� mal di testa n� ebbrezz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0] e i frutti che sceglieran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1] e le carni d'uccello che desidereran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22] E [ci saranno col�] le fanciulle dai grandi 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3] simili a perle nascos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4] compenso per quel che avranno fa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5] Col� non sentiranno n� vaniloqui n� oscenit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6] ma solo � Pace, Pac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27] E i compagni della destra; chi sono 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str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8] [Saranno] tra i loti senza sp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9] e banani dai caschi ben col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0] tra ombra costa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1] e acqua corr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2] e frutti abbonda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3] inesauribili e non proibi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4] su letti elev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5] Le abbiamo create perfettam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6] le abbiamo fatte verg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7] amabili e coetane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8] per i compagni della destr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9] Molti tra gli antich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0] e molti tra gli ultimi venu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41] E i compagni della sinistra, chi sono 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inistr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42] [saranno esposti a] un vento bruciante, 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l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3] all'ombra di un fumo n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4] non fresca, non piacev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5] Gi� furono genti agia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6] e persistevano nel grande pecca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47] e dicevano: � Dopo che saremo morti e rido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e ed ossa, s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resuscita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8] E [cos� pure] i nostri avi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9] Di': � In verit� sia i primi che gli ultim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0] saranno riuniti nel convegno del Giorno stabili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1] Quindi in verit� voi traviati, voi negat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2] mangerete dall'albero Zaqqu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3] ve ne riempirete il vent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4] e ci berrete sopra acqua boll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5] berrete come cammelli morenti di se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56] Ecco cosa sar� offerto loro ne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57] Siamo Noi che vi abbiamo creato. Per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te fe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8] Non riflettete su quello che eiacul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9] siete forse voi a crearlo o siamo Noi il Creat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60] Abbiamo decretato per voi la morte e non pot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sopravanza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61] nel sostituirvi con altri simili a voi e nel f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ascere [in forme]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non conosce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62] Gi� conoscete la prima creazione! Perch� non 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3] Non riflettete su quello che coltiva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4] siete voi a seminare o siamo Noi i Seminator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65] Certamente se volessimo ne faremmo paglia sec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stupireste [e direste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6] � Siamo oberati di debi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7] del tutto diseredati!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8] Non riflettete sull'acqua che beve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69] siete forse voi a farla scendere dalla nuvol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Noi che la facc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d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70] Se volessimo la renderemmo salmastra: perch�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ete riconoscent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1] Non riflettete sul fuoco che ottenete sfregand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72] siete stati voi a far crescere l'albero [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a] o siamo stati No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73] Ne abbiamo fatto un monito e un'utilit�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ggiatori del deser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74] Glorifica dunque il Nome del tuo Signo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5] Lo giuro per il declino delle st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6] - e questo � giuramento solenne, se lo sapest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7] che questo � in verit� un Corano nobilissim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8] [contenuto] in un Libro custodi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9] che solo i puri tocc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0] E' una Rivelazione del Signore 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1] Di questo discorso vorreste sospettar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2] La vostra riconoscenza sar� tacciarlo di menzogn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3] Perch� mai, quando [l'anima] risale alla go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4] sotto i vostri occh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85] e Noi gli siamo pi� vicini, ma non ve ne accorg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6] perch� mai, se non dovete essere giudica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7] e se siete sinceri, non la ricondurret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88] Se [il morente] fa parte dei ravvicinati [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9] avr� riposo, profumi e un Giardino di delizi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0] Se � stato uno dei compagni della dest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91] [gli sar� detto:] � Pace da parte dei comp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stra!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92] Ma se � stato uno di quelli che tacciav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e che si er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3] sar� nell'acqua boll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4] e precipitato nella Fornac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5] Questa � la certezza assolu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.96] Rendi dunque gloria al Nome del tuo Signo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o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ad�d (Il Fer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] Glorifica Allah ci� che � nei cieli e nella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] Appartiene a Lui la sovran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, d� vita e d� mo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3] Egli � il Primo e l'Ultimo, il Palese e l'Occu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Onnisc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4] Egli � Colui che in sei giorni ha creato 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a, poi Si � innalzato sul trono. Egli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penetra nella terra e ci� che ne es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che scende dal cielo e quel che vi ascende;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 voi ovunque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te.  Allah osserva ci� che f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5] Appartiene a Lui la sovranit� dei cieli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.  Ad Allah tutte le c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ricondo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6] Fa penetrare la notte nel giorno e il giorn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 e conosce  perfettamente quel che nascond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7] Credete in Allah e nel Suo Messaggero e date [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] di ci� di cui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 fatto vicari.  Per coloro che credono 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, ci sar� ricompensa gr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8] Perch� mai non credete in Allah, nonostante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vi esort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re nel vostro Signo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ha accettato il vostro patto, [rispettatelo]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9] Egli � Colui che ha fatto scendere sul Suo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evidenti, per trar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e tenebre alla luce; in verit� Allah � dol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ne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0] Perch� non siete generosi per la causa di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d Allah [ap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] l'eredit� dei cieli e della terra? Non sono eg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di voi che so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 e che hanno combattuto prima della Vit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godranno di un li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alto - e quelli che saranno genero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eranno dopo. Comunqu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scuno di loro Allah ha promesso il meglio. 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nformato d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1] Quanto a chi fa ad Allah un prestito bello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elo raddoppia e g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er� generosa ricompen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2] Un Giorno vedrai i credenti e le 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dati dalla loro luce: �Og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� data la lieta novella di Giardini ne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,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arrete in perpetuo: questo � davvero l'imm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3] Il Giorno in cui gli ipocriti e le ipocrite d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credenti: � Aspettateci, ch� possiamo atti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vostra luce�. Sar� risposto loro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te indietro a cercare la luce�. Fra di loro,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 eretta una mura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ta di una porta: al suo interno la misericor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esterno, di front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4] �Non eravamo con voi?� grideranno.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onderanno - ma seduceste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i, indugiaste e dubitaste, e vi lasci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nnare dalle vostre pass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� non si realizz� il Decreto di Allah. Vi ing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osito di Allah l'Ingannator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5] Quest'oggi non sar� accettato riscatto n� da voi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oloro che non  credettero. Vostro rifugio sa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: questo � il vostro insepar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. Qual triste rifugi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6] Non � forse giunto, per i credenti, il mome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rendere umili 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ri nel ricordo di Allah e nella verit� che �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lata, e di differenziarsi da quel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ettero la Scrittura in precedenza e che fu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erati a lungo [da Allah] ? I loro cuor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rirono e molti d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nero pervers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7] Sappiate che Allah ravviva la terra morta! In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abbiamo esplicita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 affinch� riflett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8] Coloro che fanno la carit�, uomini o d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ono un bel prestit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; lo riscuoteranno raddoppiato e avranno ge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19] Coloro che credono in Allah e nei Suoi Messagg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i sono i veridic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imoni presso Allah: avranno la loro ricompen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ro luce.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 non credono e tacciano di menzogna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questi sono i compa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0] Sappiate che questa vita non � altro che gio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go, apparenza e  reciproca iattanza, vana con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beni e progenie. [Essa �] come una piogg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getazione che suscita conforta i seminatori,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isce, la vedi ingiallire e quindi di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a. Nell'altra vita c'� un severo castigo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dono e compiacimento da parte di Allah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terrena non �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godimento effime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1] Affrettatevi al perdono del vostro Signore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o vasto come il ci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terra, preparato per coloro che credono in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ei Suoi messagg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� la grazia di Allah, che Egli d� a chi v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possiede imm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2] Non sopravviene sventura n� alla terra n� 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, che gi� non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a in un Libro prima ancora che [Noi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amo;  in verit� c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 per 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3] E ci� affinch� non abbiate a disperarvi per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 sfugge e non  esultiate per ci� che vi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.  Allah non ama i superbi vanaglori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4] [e] gli avari che impongono agli altri l'avar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 chi volg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le, [sappia che] Allah basta a Se stesso,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no di l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5] Invero inviammo i Nostri messaggeri co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ivocabili, e fac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 con loro la Scrittura e la Bilancia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uomini osservas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quit�. Facemmo scendere il ferro, 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ile e utile per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ini, affinch� Allah riconosca chi sostiene Lu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messaggeri in ci�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visibile. Allah � forte, ecce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6] Invero inviammo No� e Abramo e concedemmo a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ndenti  la profez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rittura. Alcuni di loro furono ben diretti,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or parte fu emp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7] Mandammo poi sulle loro orme i Nostri messagge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mo Ges� figl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, al quale demmo il Vangelo. Mettemmo n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loro che lo segui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ezza e compassione; il monachesimo, invece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ituirono da loro ste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tanto per ricercare il compiacimento di Allah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mo Noi a prescrive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lo rispettarono come avrebbero dovuto. Dem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ricompensa a qu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 loro credettero, ma molti altri furono emp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8] O credenti, temete Allah e credete n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, affinch� Allah vi 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parti della Sua misericordia, vi conceda una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quale camminere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perdoni. Allah � 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.29] La gente della Scrittura sappia che non ha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re sulla Graz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 In verit� la Grazia � nella mano di Alla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la concede a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 Allah possiede immensa Grazi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spu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] Allah ha udito il discorso di colei che discu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e a proposito de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 e si lamentava [davanti] ad Allah.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va il vostro colloqu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audiente e vede con chiar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2] Quanti fra voi che ripudiano le loro mogli dice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i per me come  la schiena di mia madre � [sap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] esse non sono affatto le loro madri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madri sono quelle che li hanno partorit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proferiscono qual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provevole e una menzogna. Tuttavia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 perdona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3] Coloro che paragonano le loro mogli alla sch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e loro madri e po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no di quello che hanno detto, liberi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vo prima di riprend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i coniugali. Siete esortati a far ci�. 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nformato d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4] E colui che non ne abbia i mezzi, digiuni [allo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ue mesi consecut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riprendere i rapporti coniugali. E chi n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 la possibilit� nutra sessanta poveri. Ci� [v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o] affinch� crediate in Allah e ne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. Questi sono i limiti di Allah.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 doloroso casti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5] In verit� coloro che si oppongono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, saranno  sgominati come lo furono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precedettero. Gi� facemmo scendere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ivocabili. I miscredenti subiranno un avvi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6] nel Giorno in cui Allah tutti li resusciter� 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� delle loro op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le ha contate, mentre essi le hanno diment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ah � testim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7] Non vedi che Allah conosce quel che � n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 ?  Non c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abolo a tre in cui Egli non sia il quarto, 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que in cui non si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to; siano in pi� o in meno, Egli � con loro ov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rovino.  Poi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esurrezione, li porr� di fronte 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ranno fatt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Allah conosce ogni co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8] Non hai visto coloro ai quali sono stati viet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aboli? Hanno  ricominciato [a fare]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stato loro vietato e tengono conciliab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minosi, ostili e di disobbedienza nei conf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viato. Quando vengono a te, ti salutano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in cui Allah non ti ha saluta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o in cuor loro: � Perch� Allah non ci castig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diciamo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r� loro l'Inferno in cui saranno precip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 tristo avveni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9] O credenti, non siano peccaminosi ostil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bedienza nei confr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viato i vostri colloqui privati, ma nel be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timor di Allah.  Temete Allah, davanti a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e radun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0] Il conciliabolo non � altro che opera di Sa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ffliggere i credent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n nulla pu� nuocer loro senza il perm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Confidino dun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 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1] O credenti, quando vi si dice: � Fate spazio [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] nelle assemblee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fatelo: Allah vi far� spazio [in Paradiso]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 si dice: �Alzatevi�, fatelo. Allah innal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ivello di coloro che credono e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 la scienza. Allah � ben informato di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2] O credenti! Quando desiderate un incontr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l Messaggero, 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re il vostro incontro da un elemosina: �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voi e pi� puro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non ne avete i mezzi,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3] Forse temete [di cadere in miseria] se f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re un elemosina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incontri privati [con l'Inviato]? Se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fatto - e che Alla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ga il vostro pentimento - eseguite l'or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e la decima e  obbedite ad Allah 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. Allah � ben informato di quello che f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4] Non hai visto coloro che si sono alleati con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quali Allah � adirato? Non sono n� dei vostri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loro, e giurano il falso sapendo di f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5] Allah ha preparato per loro un severo castig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o quel ch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6] facendosi scudo dei loro giuramenti, frappo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coli sulla via di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un avvilente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7] I loro beni e la loro progenie non gioveranno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cun modo contro Allah. Sono i compagni del Fu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i rimarranno in perpetu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8] Il Giorno in cui Allah li resusciter� tu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reranno [davanti] a Lui 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ravano [davanti] a voi, credendo di basars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osa [di vero].  Non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loro i bugiard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19] Satana si � impadronito di loro, al punto di far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dimenticasse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di Allah. Sono il partito di Satana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o di Satana in ver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20] In verit�, coloro che si oppongono ad Allah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Inviato saranno f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umili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21] Allah ha scritto: � Invero vincer�, Io e 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�.  In verit�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te, ecce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8.22] Non troverai alcuno, tra la gente che cre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e nell'Ultimo Gior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a amico di coloro che si oppongono ad Allah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Inviato, fossero anche i loro padri, i loro f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ro fratelli o appartenessero al loro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gli ha impresso la fede nei loro cuori e l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forzati con uno spi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iente da Lui. Li far� entrare nei Giardini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rimarranno in perpetuo. Allah si compiace d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oro si compiaccio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 Essi sono il partito di Allah.  Ebbe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o di Allah non � f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di coloro che trionferan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ashr (L'Eso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] Glorifica Allah ci� che � nei cieli e ci� 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terra. Egli � 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] Egli � Colui che ha fatto uscire dalle loro d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casione del pr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do, quelli fra la gente della Scrittura che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. Voi non pensavate che sarebbero usci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redevano che le loro fortezz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ro difesi contro Allah. Ma Allah li raggiu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ove non se Lo aspettavano e gett� il terror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cuori: demolirono le loro case 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mani e con il concorso delle mani dei crede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tene dunque una lezione, o voi che avete occh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3] E se Allah non avesse decretato il loro bando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bbe certamente castig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vita: nell'altra vita avranno il castig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4] poich� si opposero ad Allah e al Suo Inviato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 chi si oppon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.., invero Allah � severo nel castig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5] Tutte le palme che abbatteste e quelle che lasci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e sulle loro radi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con il permesso di Allah, affinch� Egli copr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 di ignomin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6] Il bottino che Allah concesse [spetta]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to; non faceste cor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 conquistarlo] n� cavalli, n� cammelli. Allah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nfare i Suoi Invi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chi vuole, e Allah �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7] Il bottino che Allah concesse al Suo Inviato, su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tanti delle citt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e ad Allah e al Suo Inviato, ai [su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ari, agli orfani,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i e al viandante diseredato, cosicch� non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o tra i ricchi fr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. Prendete quello che il Messaggero vi d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netevi da quel che vi neg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e Allah. In verit� Allah � severo nel casti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8] [Appartiene] inoltre agli emigrati bisognos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i scacciati d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case e dai loro beni poich� bramavano la graz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piacimento di Allah, ausiliari di Allah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Inviato: essi sono i sincer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9] e [appartiene] a quanti prima di loro abitava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ese e [vivevano]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, che amano quelli che emigrarono presso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ovano in cuore invidia alcuna per ci�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vuto e che [li] preferiscono a loro st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siano nel bisogno. 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no dalla loro st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it�, questi avranno suc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0] Coloro che verranno dopo di loro dirann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, perdona noi e 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lli che ci hanno preceduto nella fede,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re nei nostri cuori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e verso i credenti. Signor nostro, Tu sei do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1] Non hai visto gli ipocriti, mentre dicevano a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ati miscredenti f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ente della Scrittura: � Se sarete scacci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emo con voi e rifiut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obbedire a chiunque contro di voi.  Se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cati vi porte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orso� ?  Allah � testimone che in verit�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iard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2] Se verranno scacciati, essi non partiran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mentre se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cati non li soccorreranno, e quand'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ssero loro socco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te volgerebbero le spalle e quindi no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uterebbero af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3] Voi mettete nei loro cuori pi� terrore ch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, poich� inver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che non capis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4] Vi combatteranno uniti solo dalle loro fortezz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ro le mura. Gr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rimonia che regna tra loro. Li ritieni un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i loro cuor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rdi:  � gente che non ragio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5] Sono simili a coloro che di poco li precedette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rono le  consegu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loro comportamento: riceveranno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6] [Furono traditi] come quando Satana disse all'uo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n credere�; ma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u miscredente gli disse: �Ti sconfesso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 Allah, il Signo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7] La fine di entrambi sar� nel Fuoco,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 perpetuo.  Ecc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o de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8] O voi che credete, temete Allah e che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tta su ci� che av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 per l'indomani. Temete Allah: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ben inform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19] Non siate come coloro che dimenticano Allah e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fece dimenticar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i. Questi sono i malvag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0] Non saranno uguali i compagni del Fuoco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 del Giardino: i compa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Giardino avranno la beatitud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1] Se avessimo fatto scendere questo Corano su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a, l'avresti 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liarsi e spaccarsi per il timor di Allah.  Ecc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mpi che propon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li uomini affinch� rifletta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2] Egli � Allah, Colui all'infuori del Quale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dio, il Conosci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visibile e del palese. Egl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ionevole, il Misericordioso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3] Egli � Allah, Colui all'infuori del Quale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 dio, il Re, il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ce, il Fedele, il Custode, l'Eccelso, Colu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ringe al Suo vol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i che � cosciente della Sua grandezza. Glori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ben al di l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Gli assoc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.24] Egli � Allah, il Creatore, Colui che d� iniz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le cose, Colui che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a tutte le cose. A Lui [appartengono] i nom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i. Tutto ci� 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ieli e sulla terra rende gloria a Lui. Eg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sa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1] O credenti, non prendetevi per alleati il Mio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l vostro, dimost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amicizia, mentre essi non hanno credu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� che vi � giunta e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ciato l'Inviato e voi stessi solo perch� cr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ah vostro Signore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usciti in combattimento per la Mia ca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mando il Mio compiaci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te di poter mantenere segreta la vostra 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ro, mentre Io conosco meglio [di chi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o] quel che celate e quel che palesate?  Ch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agisse in questo modo si allontanerebb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2] Se vi incontrano in qualche luogo, saranno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ci, vi aggredirann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ro mani e le loro lingue e si augureran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niate mis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3] I vostri parenti e i vostri figli non v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 e nel Giorn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zione [Allah] decider� tra di voi;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4] Avete avuto un bell'esempio in Abramo e in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erano con lui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o alla loro gente: �Noi ci dissociamo da vo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quel che  adorate all'infuori di Allah: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neghiamo.Tra noi e voi � sorta inimicizia e o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e continueranno] ininterrotti, finch� non cred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ah, l'Unico�,  eccezion fatta per quanto Ab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a suo padre : � Implorer�  perdo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anche se � certo che non ho alcun potere in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 presso Allah! 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a Te ci affidiamo, a Te ci volgiamo penti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di Te � il diven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5] Signore, non fare di noi una tentazion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e perdonaci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! Tu sei l'Eccelso, il Saggi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6] Invero avete avuto in loro un bell'esempio, p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a in Allah e nell'Ultimo Giorno. Quanto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volge le spalle, Allah basta a Se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� il Degno di l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7] Forse Allah stabilir� amicizia tra voi e quanti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ro considerate nemici.  Allah � onnipot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perdonatore misericordio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8] Allah non vi proibisce di essere buoni e giusti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 d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 hanno combattuto per la vostra religione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i hanno scacc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e vostre case, poich� Allah ama color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no con equ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9] Allah vi proibisce soltanto di essere alle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 che vi hanno combattuto per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e, che vi hanno scacciato dalle vostre cas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anno contribuito alla vostra espulsione. 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i prendono per alleati, sono essi 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10] O voi che credete, quando giungono a vo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che sono emig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inatele ; Allah ben conosce la loro fede.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rete   credenti, non rimandate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- esse non sono lecite per loro n�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loro leciti - e restituite loro ci� che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o. Non vi sar� col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a se le sposerete versando loro il dono nu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antenete legami coniugali con le miscr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ndicate quello che avete versato ed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ndichino quel che hanno versato. Questo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 di Allah, con i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ca fra voi, e Allah � sapiente,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11] Se qualcuna delle vostre spose fugge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, quando ave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[su di loro] date a quelli le cui spo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gite, quanto av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o. Temete Allah nel Quale cred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12] O Profeta, quando vengono a te le creden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e il patto, [giurando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assoceranno ad Allah alcunch�,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eranno, che non fornicher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uccideranno i loro figli,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ranno infamie con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 o con i loro piedi e che non ti disobbediran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che � reputato conveniente, stringi il pa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 implora Allah di perdonarle.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.13] O credenti, non prendetevi per alleati gent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ale Allah  � adi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e non hanno la speranza dell'altra vita, co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che disp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 rivedere] la gente delle tomb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Saff(I Ranghi Serr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] Glorifica Allah ci� che � nei cieli e sulla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l'Eccelso, 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2] O credenti, perch� dite quel che non f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3] Presso Allah � grandemente odioso che dicia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4] In verit� Allah ama coloro che combattono per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in ranghi ser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ossero un solido edific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5] [Ricorda] quando Mos� disse al suo popolo: � O p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, perch� mi tormen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sappiate che sono veramente il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a voi [inviato]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i deviarono, Allah fece deviare i loro cu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ah non guida 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va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6] E quando Ges� figlio di Maria disse: � O Fig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e, io sono 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gero di Allah a voi [inviato], per confer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r�h che mi ha preceduto, e per annunciarv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che verr� dopo di me, il cui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"Ahmad" �. Ma quando questi giunse loro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 incontestabi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o: � Questa � magia eviden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7] Chi � pi� iniquo di colui che inventa menz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 Allah, nonostante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to all'Isl�m? Allah non guida gli ingius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8] Vogliono spegnere la luce di Allah con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che, ma Allah complete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luce a dispetto dei mis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9] Egli � Colui che ha inviato il Suo Messagger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 e la Religione della verit�, affinch�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lga su ogni religione a dispetto deg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0] O voi che credete, [volete che] vi indich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zione che vi salver�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oloroso casti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1] Credete in Allah e nel Suo Inviato e lottate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beni e le v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 sulla Via di Allah. Ci� � meglio per vo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apes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2] [Allah] perdoner� i vostri peccati e vi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re nei Giardini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 e nelle piacevoli dim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i Eden.  Ecco il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success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3] E [vi dar�] un'altra cosa che desidererete: l'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 e una rapi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oria. Danne [o Muhammad] la lieta novell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.14] O credenti, siate gli ausiliari di Allah, cos�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� figlio di Maria chiedeva agli apostoli: �Ch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ei ausiliari [nella causa di] Allah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ero gli apostoli: � Noi siamo gli ausilia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.  Una part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i di Israele credette, mentre un'altra par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tte. Aiutammo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redettero contro il loro nemico ed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ls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Jumu'a (Il Venerd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1] Glorifica Allah ci� che � nei cieli e su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, il Santo, l'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2] Egli � Colui che ha inviato tra gli illettera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della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, che recita i Suoi versetti, li pur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gna loro il Libr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zza, anche se in precedenza erano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3] e ad altri che ancora non li hanno raggiunti [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].  Egli � l'Ecc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4] Questa � la Grazia di Allah, Egli la conced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le.  Allah � il Detentore della Grazia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5] Coloro cui fu affidata la Tor�h e che n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rvarono, assomigli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sino che porta i libri. Quanto � detestabi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tudine di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ciano di menzogna i segni di Allah: Allah non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6] Di': � O voi che praticate il giudaism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ete di essere gli alle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ah, ad esclusione degli altri uo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ratevi la morte, se si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tier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7] Giammai se lo augureranno, a causa di quel ch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 le loro m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en conosce gli emp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8] Di' [loro, o Muhammad]: � Invero, la mor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gite vi verr� incon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sarete ricondotti a Colui che con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isibile e il palese, 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� a proposito di quel che avrete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9] O credenti, quando viene fatto l'annunc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zione del Venerd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rete al ricordo di Allah e lasciate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o.  Ci� � meglio per v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o sapes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10] Quando poi l'orazione � conclusa, spargetev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in cerca della grazia di Allah, 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rdate Allah, affinch� possiate avere suc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2.11] Quando vedono un commercio o un divertiment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no e ti lasc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o. Di': � Quel che � presso Allah, � miglio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mento e del commercio e Allah � il Miglio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entato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n�fiq�n (Gli Ipocr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1] Quando vengono a te, gli ipocriti dicon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stiamo che sei veramen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ero di Allah�, ma Allah attesta che tu se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Messaggero e  attes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e gli ipocriti sono bugiar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2] Si fanno scudo dei loro giuramenti e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o altri dalla v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Quant'� perverso quello che fan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3] E questo perch� prima credettero, poi diven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uli.  Sul loro cuore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posto un suggello, affinch� non capiss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4] Quando li vedi, sei ammirato dalla loro prestanz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arlano, ascolti l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. Sono come tronchi appoggiati. Credo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grido sia cont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. Sono essi il nemico. Stai in guardia.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nti Allah! Quanto s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a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5] E quando si dice loro: � Venite, il Messagg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implorer� il per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i�, voltano la testa e li vedi allontan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i di superb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6] Per loro � la stessa cosa, che tu implori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oro o che non 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i: Allah non li perdoner� mai. In verit�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guida gli em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7] Essi sono coloro che dicono: � Non date nul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che segu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di Allah, affinch� si disperd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gono ad Allah i tes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ieli e della terra, ma gli ipocriti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sc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8] Dicono: � Se ritorniamo a Medina, il pi� po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ccer� il pi� debole�.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a appartiene ad Allah, al Suo Messaggero 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, ma gli ipocr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lo san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9] O credenti, non vi distraggano dal ricordo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stri beni e i v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. Quelli che faranno ci� saranno i per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10] Siate generosi di quello che Noi v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sso, prima che giunga a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oi la morte ed egli dica: �Signore, se Tu mi d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reve  dila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i l'elemosina e sarei fra i devot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3.11] Ma Allah non concede dilazioni a nessuno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o al termine. 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nformato a proposito di quello che f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eciproco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] Glorifica Allah ci� che � nei cieli e sulla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la Sovranit�, Su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. Egli � onnipo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2] Egli � Colui che vi ha creati. Fra di voi vi �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e e chi cred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osserva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3] Egli ha creato i cieli e la terra in tutta verit�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 plasmati i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armoniosa. Verso di Lui � il diven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4] Egli conosce quel che � nei cieli e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sce quello che celat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palesate. Allah ben conosce quello che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5] Non vi � giunta notizia di coloro che fu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in passato? Gusta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seguenze della loro condotta e avrann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6] E ci� in quanto vennero ad essi con le prov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i, ma disse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r� un uomo a guidarci?�. Non credettero e volta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palle, ma Allah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bisogno [di loro]. Allah basta a Se Stesso ed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no di l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7] Coloro che non credono affermano che non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tto resuscitati.  Di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ce s�, per il mio Signore: sarete resusci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sarete informa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he avrete fatto. Ci� � facile per Allah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8] Credete dunque in Allah e nel Suo Messagger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e che abbiamo f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re. Allah � ben informato a proposi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9] Il Giorno in cui sarete riuniti per i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uno, sar� il Giorno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o inganno. A chi avr� creduto in Allah e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uto il bene, 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r� i peccati e lo introdurr� nei Giardini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rimarr� in perpetuo e per sempre. Ecco l' imm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0] Coloro invece che non credono 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i Nostri segni,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pagni del Fuoco in cui rimarranno in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 tristo avveni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1] Nessuna sventura colpisce [l'uomo] sen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di Allah.  Allah g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uore di chi crede in Lui. Allah � l'Onnisci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2] Obbedite dunque ad Allah e obbedite al Messagg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i volgerete le spalle, [sappiate che] a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ero [incombe] solo la trasmi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lici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3] Allah, non v '� dio all'infuori di Lui! Confi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in Allah i cre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4] O voi che credete, nelle vostre spose e n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 c'� [talvolta] 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co per voi. State in guardia. Se dimentiche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erete cadere e perdonerete; in verit�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tore, misericordio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5] I vostri beni e i vostri figli non sono alt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zione, mentre p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c'� ricompensa imm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6] Temete Allah per quello che potete, ascol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bedite e siate generosi: 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bene per voi stessi. Coloro che s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ti dalla loro st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it� saranno quelli che prosper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7] Se fate ad Allah un prestito bello, Egli 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doppier� e vi perdon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riconoscente, magnanim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.18] Conoscitore dell'invisibile e del pal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celso, il Saggi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Tal�q (Il Divor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1] O Profeta, quando ripudiate le vostre d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udiatele allo scader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prescritto e contate bene il termine. T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vostro Signore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ciatele dalle loro case, ed esse non se ne vad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o che non abb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sso una provata indecenza.  Ecco i termi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Chi oltrepass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di Allah, danneggia se stesso. Tu non s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in questo periodo Al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succedere qualcos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2] Quando poi siano giunte al loro 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tenetele convenientement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vi da esse convenientemente. Richiede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za di du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uomini retti, che testimonino davanti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a che cosa � esortato chi crede in Alla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'Ultimo Giorno.  A chi teme Allah, Egli a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ia d'usc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3] e gli concede provvidenze da dove non ne attend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basta a chi conf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ui. In verit� Allah realizza i Suoi int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ha stabilito una mis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4] Se avete qualche dubbio a proposito di quel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e donne che non sperano pi� nel mestruo,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sia di tre lunazioni. Lo stesso val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lle che non hanno ancora il mestruo. Quel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ncinte avran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il parto stesso. A chi teme Allah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 i suoi int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5] Questo � l'Ordine che Allah ha fatto scende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. A chi teme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cancella i peccati e aumenta la sua ricompen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6] Fatele abitare dove voi stessi abitate, seco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mezzi. Non tormentatele mettend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trettezze. Se sono incinte, provvedete a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imento fino a che non abbiano partorit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tteranno per voi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un compenso e accordatevi tr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emente.  Se andrete incontr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olt�, sia un'altra ad allattare per v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7] L'agiato spenda della sua agiatezza, colui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se risorse spend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Allah gli ha concesso. Allah non imp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se non in misur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che Egli ha concesso.  Allah far� segu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ssere al disa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8] Quante citt� si mostrarono orgogliose di fr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dine del loro Signor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Suoi messaggeri! Le costringemmo ad un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so, e le castig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n orribile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9] Gustarono le conseguenze della loro condo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ito della loro condotta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ann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10] Allah ha preparato loro un severo castigo. T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Allah, o do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lletto, voi che avete la fede.  Invero Allah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su 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oni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11] un Messaggero che vi recita i versetti esplici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per trarre da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bre alla luce coloro che credono e compi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. Chi crede in Alla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e il bene, Egli lo far� entrare nei Giard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scorrono i ruscel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rimarr� in perpetuo. A costui Allah ha con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a provvid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.12] Allah � Colui che ha creato sette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ttante terre. Scende il Su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e tra di loro, affinch� sappiate che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� onnipotente 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abbraccia nella Sua Scienza ogni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ahr�m (L'Interdizi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1] O Profeta, perch�, cercando di compiacere le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e, ti interdici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llah ti ha permesso ? Allah � perdona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2] Eppure Allah vi ha prescritto un modo per scio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ostri giura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 � il vostro Padrone, Egli � il Sapie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3] Quando il Profeta confid� un segreto ad u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spose, e questa lo 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ferire [ad un altra], Allah lo inform� [ed eg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ferm� un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done nascosta un'altra.  Quando le chiese 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ua indiscre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disse: � Chi te ne ha  dato notizia?� Ris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 Sapiente, il Ben informato me ne ha dato notizi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4] Se entrambe ritornerete ad Allah, � segno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tri cuori si sono penti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vece vi sosterrete a vicenda contro il Prof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ppiate] allora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Padrone � Allah e che Gabriele e i devoti t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e gli ang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il suo sosteg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5] Se vi ripudiasse, certamente il suo Signor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ituirebbe con delle 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i di voi, sottomesse ad Allah, cr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, penitenti, adora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rvanti il digiuno, gi� sposate [in precedenza]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6] O credenti, preservate voi stessi e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glie, da un fuoco il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bile saranno uomini e pietre e su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liano angeli formidabi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, che non disobbediscono a ci� che Allah c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e che  eseguono quello che viene loro ordin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7] O credenti, non chiedete scusa oggi, s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 solo per quel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ete 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8] O credenti, pentitevi davanti ad Allah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 sincero.  Fors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gnore canceller� i vostri peccat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rr� nei Giardini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, nel Giorno in cui non impo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liazione alcuna al Prof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coloro che avranno creduto insieme con l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uce correr� innanz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e sulla loro destra ed essi diranno: �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 la nostra luc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ci. In verit� tu sei l'Onnipotent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9] O Profeta, combatti i miscredenti e gli ipocri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 severo nei loro confronti.  Il loro asilo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erno, qual triste rifugi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10] Allah ha proposto ai miscredenti l'esemp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lie di No� e della mog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ot. Entrambe sottostavano a due dei Nostri ser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mini giusti. Entramb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rono, ed essi non poterono in alcun modo por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aro da Allah. Fu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: �Entrate entrambe nel Fuoco, insieme con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i entrano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11] Allah ha proposto ai credenti l'esemp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lie di Faraone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�: � Signore, costruiscimi vicino a Te un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ardino. Salvami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one e dalle sue opere sue. Salvami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ius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.12] E Maria, figlia di 'Imr�n, che conserv�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init�; insufflammo in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stro Spirito. Attest� la veridicit� dell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uo Signore 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i Libri e fu una delle dev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Mulk (La Sovrani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] Benedetto Colui nella Cui mano � la sovranit�,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nnipoten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] Colui che ha creato la morte e la vita per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rova chi di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io opera, Egli � l'Eccelso, il Perdonator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3] Colui che ha creato sette cieli sovrapposti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tu veda alcun dif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creazione del Compassionevole. Osserva, ve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he fenditu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4] Osserva ancora due volte: il tuo sguardo ricad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o e sfini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5] Invero abbellimmo di luminarie il cielo pi� vi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 abbiamo fatto  strumenti; per lapidare i d�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quali abbiamo preparato la Fi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6] Per coloro che non credono nel loro Signore, c'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l'Inferno: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o diveni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7] Quando vi sono precipitati, ne sentono il fra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ribol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8] manca poco a che scoppi di rabbia. Ogni volta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 vi � precipi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i guardiani chiedono: � Non vi � forse giun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9] Risponderanno: � S�, ci era giunto un ammonitor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lo tacciammo di menzogna e dicemmo: "Allah no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o scendere alcunch�, voi siete in ev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e! "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0] E diranno: �Se avessimo ascoltato o compres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mmo tra i compag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amm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1] Riconoscono il loro peccato. Che siano rido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e i compagni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2] Coloro che invece temono il loro Signore in c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visibile, av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o e ricompensa gran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3] Sia che nascondiate i vostri intenti o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iate, Egli ben conosce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ntengono i p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4] Non conoscerebbe ci� che Egli stesso ha cre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gli � il Sottil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nforma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5] Egli � Colui che vi ha fatto remissiva la ter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orretela in lungo 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, e mangiate della Sua provvidenza. Verso di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Resurr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6] Siete forse sicuri che Colui che sta nel ciel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faccia inghiot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 terra quando trem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7] O siete sicuri che Colui che sta nel ciel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eni contro di voi 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no? Conoscerete allora il Mio avvertime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8] Invero coloro che li precedettero gi� tacciaro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.  Quale f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riprovazi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19] Non hanno visto, sopra di loro, gli uc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are e ripiegare le ali?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sostiene altri che il Compassionevole. In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osserva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0] Chi potrebbe costituire un esercito per voi, e [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bbe] soccorrerv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fuori del Compassionevole? I miscredenti so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 all'ingan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1] Chi provveder� a voi, se Egli tratterr�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idenza? No, es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ono nell'insolenza e nel rifiu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2] Colui che cammina con il volto rivolto al su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meglio guida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i che si erge camminando sulla retta vi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3] Di': � Egli � Colui che vi ha creati e vi ha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dito, gli occhi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ori�.  Quanto poco Gli siete riconosce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4] Di': � Egli � Colui che vi ha sparsi su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di Lui sarete riunit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5] Dicono: � A quando questa promessa? [Ditecelo,]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veridic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6] Di': � La conoscenza [di ci�] appartiene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non sono altro ch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splici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7] Quando la vedranno da vicino, saranno stravol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 dei miscredenti e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 loro: � Ecco ci� che vi ostinavate a chied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8] Di': � Cosa credete? Sia che Allah faccia peri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quelli che sono c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che ci usi misericordia, chi potr� protegg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 da un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29] Di': � Egli � il Compassionevole! Crediamo in L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ui confidiamo. P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rete chi � in errore evident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.30] Di': � Cosa credete? Se la vostra acqua rien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profondit� [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] chi vi procurerebbe acqua sorgiva?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alam (Il Cala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] N�n. Per il calamo e ci� che scrivono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] Per Grazia di Allah tu non sei un fo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] e in verit� ci sar� per te infinita ricompen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] e in verit� di un'immensa grandezza �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] Vedrai, e pure loro vedran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6] chi di voi ha perso la rag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7] Il tuo Signore ben conosce chi si allontana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via e ben conosce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eguono 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8] Non obbedire a coloro che tacciano di menzog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9] Vorrebbero che tu fossi accondiscente e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ro accondiscen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0] Non dare ascolto ad alcun miserabile spergiu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1] al diffamatore, seminatore di maldicen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12] a quel grande nemico del bene, trasgres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3] arrogante e persino bastar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14] [Non dargli ascolto,] anche se possiede ricchezz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15] Quando i nostri versetti gli sono recitati, dic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le degli antichi !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6] Lo marchieremo sul grug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17] Li abbiamo messi alla prova come abbiamo mess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 quelli  del giardino che avevano giurat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accolto al matti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8] senza formulare riser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19] Venne un uragano, proveniente dal tu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dormivan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0] e al mattino fu come se [il giardino] fosse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i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1] L'indomani si chiamarono gli uni con gli altr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n mattin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2] �Andate di buonora alla vostra piantagio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te raccoglie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3] Andarono parlando tra loro a bassa vo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4] �Che oggi non si presenti a voi un povero!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5] Uscirono di buon'ora, in preda all'avarizia, 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do i mezzi [per f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lemosin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6] Quando poi videro [quel che era avvenuto], diss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vvero abbiamo sbagliato [strada]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7] [Ma poi convennero:] Siamo rovinati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8] Il pi� equilibrato tra loro disse: � Non vi av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 avvertito di rend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a ad Allah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29] Dissero: �Gloria al nostro Signore, invero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ingiusti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30] Si volsero poi gli uni agli altri, biasimandos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n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1] Dissero: � Guai a noi, invero siamo stati iniq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32] E' possibile che il nostro Signore, ci compens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con qualcos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. Noi bramiamo il nostro Signor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33] Questo fu il castigo, ma il castigo dell'altr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cora maggior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lo sapesser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34] I devoti avranno presso il loro Signore i Giar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Deliz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5] Tratteremo i sottomessi come i criminal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6] Che cosa vi prende? Come giudic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7] Avete forse una Scrittura che vi istruis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8] e in cui troviate quel che desidera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39] Ci siamo forse legati a voi con solenni giu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i impegnino fin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della Resurrezione, a darvi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dere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0] Interpellali su chi di loro se ne faccia gar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1] Oppure, hanno forse degli [d�i] associati?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ciano venire i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, se sono since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2] Il Giorno in cui affronteranno gli orrori,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ti a prosternar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non potranno farl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3] saranno bassi i loro sguardi e saranno coper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minia. Eppure fu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i a prosternarsi quando ancora erano sa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4] LasciaMi solo con coloro che tacciano di menz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scorso.  Li condurremo passo passo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on conosco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5] Concedo loro una dilazione: in verit� il Mio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fallib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6] Forse chiedi loro un compenso che li gravi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o insopportabil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7] Forse possiedono l'invisibile e lo descrivo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8] Sopporta dunque con pazienza il Decreto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non esser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omo del Pesce, che invoc� al colmo dell'angos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49] Se una grazia del tuo Signore non lo a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cato, sarebbe stato get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a riva deserta, rei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50] Poi il suo Signore lo scelse e ne fece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s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51] Manca poco che i miscredenti ti trapassino con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uardi, quando sent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; dicono: �Davvero � uno posseduto!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8.52] Ma questo [Corano] non � che un Moni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�qqa (L'Inevitab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] L'Inevitabil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] Cos'� l'Inevitabi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] Chi mai ti dir� che cos'� l'Inevitabi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] I Tham�d e gli '�d tacciarono di menzogn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clism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] ma i Tham�d furono sterminati da un Grido treme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6] mentre gli '�d furono distrutti da un 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ghiante, furio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7] che Allah scaten� contro di loro per sette not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giorni consecutiv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avresti visto quella gente riversa in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ronchi cavi di palm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8] Ne vedi forse uno sopravvissu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9] Anche Faraone e coloro che lo precedettero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itt�] stravolte  commis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0] Disobbedirono al Messaggero del loro Signo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li afferr� con  estr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1] Quando l'acqua dilag� vi caricammo sull'Ar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2] affinch� essa diventasse un monito ricord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orecchio che ricor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3] Quando sar� soffiato nel Corno la prima volt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4] e la terra e la montagne saranno solleva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verizzate in un sol colp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5] in quel Giorno avverr� l'Eve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6] e si spaccher� il cielo, cos� fragile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7] Staranno gli angeli ai suoi orizzonti e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otto [di lor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anno il Trono del t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8] Sfilerete [davanti ad Allah] in quel Gior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nte di quel che celate pot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nascos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19] Chi avr� ricevuto il libro nella mano destra, di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rendete, legge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o lib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0] Invero sapevo che avrei avuto il mio rendicont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1] Egli avr� piacevole esisten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2] in un Giardino elev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3] i cui frutti saranno a portata di m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24] � Mangiate e bevete in pace, � il premio per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vete fatto nei gior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i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25] Chi invece avr� ricevuto il suo libro n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ra, dir�:   � Ahim�, se solo non mi fosse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nato il mio lib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6] e non avessi conosciuto il mio rendicon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27] Ahim�, quanto vorrei che essa fosse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va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8] Quel che possedevo non mi ha giovato af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9] Ho perso il mio potere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0] [Diranno:] � Afferratelo e mettetelo nei cepp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1] quindi sia precipitato nella Forn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2] e poi legatelo con una catena di settanta cubi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3] Non credeva in Allah, il Suprem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4] e non esortava a nutrire il pov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5] Oggi non avr� qui nessun amico since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6] n� altro cibo che san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7] che solo i colpevoli mang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8] Lo giuro per quel che vede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9] e per quel che non vedet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0] Questa � in verit� la parola di un Messa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issim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1] non � la parola di un poeta - [credetelo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poco crediat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2] e neanche la parola di un indovino - per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o riflettiat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3] E' una Rivelazione venuta dal Signore dei M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4] Se [Muhammad] Ci avesse mendacemente attrib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che discor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5] lo avremmo certo afferrato per la mano dest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6] e quindi gli avremmo reciso l'aor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7] e nessuno di voi avrebbe potuto impedirCe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8] In verit� questo � un Monito per i timorati [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]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49] Sappiamo che tra voi c'� chi lo tratta da bugiar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0] in verit� ci� sar� un rimpianto per i miscreden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1] questa � l'assoluta certez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.52] Allora glorifica il Nome del tuo Signo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ie dell'Asc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] Un tale ha chiesto un castigo immedi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] Per i miscredenti nessuno potr� impedir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] [poich� proviene] da Allah, il Signore dell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sce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] Gli angeli e lo Spirito ascendono a Lui in un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ui durata � di cinquantamila an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5] Pazienta dunque di bella pazien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6] Essi lo considerano come fosse lont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7] mentre Noi lo vediamo vici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8] Il Giorno in cui il cielo sar� come metallo fu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9] e le montagne come [fiocchi] di la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0] nessun amico sollecito chieder� dell'ami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11] anche se sar� dato loro di vedersi. Il malv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rebbe riscattar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castigo di quel Giorno, offrendo i suoi fig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2] la sua sposa e suo fratel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3] e la sua gente che lo ospita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14] e tutto quel che � sulla terra, ogni cos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sse salvar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5] Niente [lo salver�]: sar� una fiamm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6] a strappargli brutalmente la pelle del cran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17] Essa chiamer� chi avr� volto le spalle e se n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8] [chi] accumulava e tesaurizza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9] In verit� l'uomo � stato creato instabi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0] prostrato quando lo coglie sventu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1] arrogante nel benessere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2] eccetto coloro che eseguono l'or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3] e sono costanti nella loro l'or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4] e sui cui beni c'� un riconosciuto dirit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5] per il mendicante e il disereda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26] coloro che attestano la verit� de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7] e coloro che temono il castigo del loro Signor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28] ch� in verit� il castigo del loro Signor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da cui si possa trov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aro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9] e che si mantengono cas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0] eccetto che con le loro spose e con le schiav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edono -  e i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ono biasimevo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1] mentre coloro che desiderano altro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gressori -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2] coloro che rispettano ci� che � loro stato aff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 loro impeg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3] che rendono testimonianza since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4] e hanno cura della loro orazi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5] Costoro saranno onorati nei Giard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6] Cos'hanno mai da affrettarsi verso di te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edo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7] [venendo] in gruppi da destra e da sinist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8] Ciascuno di loro desidera che lo si lasci en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Giardino della Deliz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39] No, mai! Invero li creammo di quello che gi� s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0] Lo giuro per il Signore degli Orienti 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identi,  in verit�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ot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1] di sostituirli con [altri] migliori di l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potrebbe precederC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2] Lascia dunque che disputino e giochino fin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reranno il Giorn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o loro promess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3] il Giorno in cui usciranno dalle tombe in fr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e corressero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re drizz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.44] con gli sguardi umili, coperti di vergogna: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l Giorno che �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promes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 (No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] In verit� inviammo No� al suo popolo: � Avvert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o popolo prima che giu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un doloroso castig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] Disse: � O popol mio, in verit� io sono per vo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eviden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3] adorate Allah, temeteLo e obbedite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4] affinch� perdoni una parte dei vostri peccat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a dilazione fino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stabilito; ma quando giunger� il term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potr�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ndato, se [solo] lo sapeste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5] Disse: � Signore, ho chiamato il mio popolo gior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6] ma il mio richiamo ha solo accresciuto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7] Ogni volta che li chiamavo affinch� T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ssi, si turavano le orec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dita e si avvolgevano nelle loro v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icaci e tronfi di superb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8] Poi li ho chiamati ad alta vo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9] Li ho arringati e ho parlato loro in segre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0] dicendo: Implorate il perdono del vostro S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i � Colui che mo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1] affinch� vi invii dal cielo una pioggia abbond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.12] accresca i vostri beni e i vostri figl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a giardini e rusce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3] Perch� non confidate nella magnanimit� di Alla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4] quando � Lui che vi ha creati in fasi successiv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5] Non avete considerato come Allah ha creato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i sovrappos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6] e della luna ha fatto una luce e del so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17] E' Allah che vi ha fatto sorgere dalla ter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8] Poi vi rimander� [ad essa] e vi far� risorg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9] Allah ha fatto della terra un tappeto per vo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0] affinch� possiate viaggiare su spaziose vi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1] Disse No�: � Signore, mi hanno disobbedito seg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o i cui beni e fi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nno che aumentarne la rovin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2] hanno tramato un'enorme tra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3] e hanno detto: " Non abbandonate i vostri dei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donate n� Wadd,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w�, n� Yagh�th, n� Ya'�q, n� Nasr' "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4] Essi ne hanno traviati molti; [Signore,]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ere gli ingiusti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ella perdizion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5] A causa dei loro peccati sono stati affogati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otti nel Fuoco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rovarono nessun soccorritore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6] Preg� No�: � Signore, non lasciare sull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 abitante che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7] Se li risparmierai, travieranno i Tuoi serv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eranno altro 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i ingr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.28] Signore, perdona a me, ai miei genitori,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 nella mia casa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e, ai credenti e alle credenti; non accre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ingiusti alt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rovina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Jinn (I D�m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] Di': � Mi � stato rivelato che un gruppo di d�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rono e dissero: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o abbiamo ascoltato una Lettura meraviglio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] che conduce sulla retta via; abbiamo creduto in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n assoceremo  ness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nostr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3] In verit� Egli - esaltata sia la Sua Maest� -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eso n� compagna 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4] Uno stolto dei nostri diceva menzogne contro Al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5] Pensavamo che n� gli uomini n� i d�moni pot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rire menzogne  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6] Invero c'erano degli uomini che si rifugia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o i d�moni, e quest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e che aumentare la loro foll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7] anch'essi pensavano, come lo pensavate voi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non avrebbe resusci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8] Invero abbiamo sfiorato il cielo, ma lo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vato munito di temibi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i e di bolidi fiammeggia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9] Ci sedevamo [un tempo] in sedi appropriat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oltare. Ma ora ch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liare trova un bolide fiammeggiante in aggu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0] Noi non sappiamo se sia stata decret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tura per coloro che st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terra, o se il loro Signore li voglia gu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 ben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1] Tra noi ci sono dei giusti e altri che non lo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amo in diverse s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2] Pensavamo che mai avremmo potuto annullare [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za di] Allah sulla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e non avremmo mai potuto sfuggire [a Lui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3] Quando udimmo la Guida, credemmo; e chi cred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 Signore non teme d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offe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4] [Ora] tra noi ci sono i musulmani e i ribell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i sono quell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scelto 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5] I ribelli, invece, saranno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fern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6] Se si manterranno sulla Retta via, No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teremo di acqua abbonda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7] per metterli col� alla prova.  Allah condurr�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incessa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severo chi avr� trascurato il monito de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8] Le moschee appartengono ad Allah:  non in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o insieme con Lu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19] Quando il servo di Allah si lev� per invo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manc� che lo stringessero [fino a soffocarlo]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0] Di': � Non invoco altri che il mio Signore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ssocio alcunch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1] Di': � In verit� non posso n� nuocervi,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varv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2] Di': � In verit� nessuno potr� proteggermi da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ai trover� rifu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fuori di Lu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3] se non comunicando, in Nome di Allah,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i�. Colo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bediranno ad Allah e al Suo Messaggero,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uoco dell'Inferno 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rranno in perpetuo per semp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4] Quando poi vedranno quello che � stato pro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, allora sapranno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� avuto l'alleato pi� debole e [chi sar� st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mente esigu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5] Di': � Io non so se quello che vi � stato pro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mminente o se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vorr� ritardarl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6] [Egli �] Colui che conosce l'invisibile e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 a nessun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7] se non a un messaggero di cui si compiace, c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re e seguire d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 [angelica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.28] per sapere se [i profeti] hanno trasmes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gi del loro Signore. G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noto tutto ci� che li concerne e tiene il co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le cose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Muzzammil (L'Avvo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] O tu l'avvolto [nelle tue vesti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2] veglia una parte della not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3] la met�, oppure me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4] oppure poco pi�. E recita il Corano len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t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5] Faremo scendere su di te parole grav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6] In verit� la preghiera della notte � la pi�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pi� propiz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7] durante il giorno hai occupazioni impegn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8] Menziona il Nome del tuo Signore e consac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mente a Lu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9] Il Signore dell'Oriente e dell'Occidente: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all'infuori di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i Lui come Protet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0] Sopporta con pazienza quello che dico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ntanati dignitos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1] LasciaMi con coloro che tacciano di menzogna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no nell'agiatezz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 loro un po' di temp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2] Invero presso di Noi ci sono catene e la Forn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3] e cibo che soffoca e doloroso castig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4] nel Giorno in cui la terra e le montagne trem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cui le montagne diventeranno come dune di s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5] In verit� inviammo a voi un Messaggero, affi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sse contro di v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come inviammo un Messaggero a Fara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6] Ma Faraone disobbed� al Messaggero.  Lo afferr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ra con stretta sev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7] Come vi difenderete, voi che gi� non credes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che trasformer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bini in vecchi canu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8] [nel Giorno in cui] si spaccher� il cielo?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a [di Allah]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ze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19] In verit� questo � un Monito. Chi v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prenda dunque la via 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e al s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.20] In verit� il tuo Signore sa che stai ritto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hiera] per quasi due ter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notte, o la met�, o un terzo e che 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anno] una parte di co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 con te. Allah ha stabilito la nott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. Egli gi� sapev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vreste potuto passare tutta la notte in pre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� stato indul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di voi. Recitate dunque, del Corano,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sar� agevole.   Egli gi� sapeva che ci sa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 tra voi i malati ed altri che avrebb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ggiato sulla terra in cerca della grazia d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ltri ancora che avrebbero lottato per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. Recitatene dunque quello che vi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vole. Assolvete all'orazione e versate la dec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 ad Allah un prest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. Tutto il bene che avrete compiuto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roverete presso Allah, migl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giore ricompensa. Implorate il perdono di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it� Allah � perdonatore, misericordio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vvolto nel Man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] O tu che sei avvolto nel mantel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] alzati e ammonisc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] e il tuo Signore magnifi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] e le tue vesti purifi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] allontanati dall'abie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6] Non dar nulla sperando di ricevere di pi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7] ma sopporta con pazienza per il tuo Signor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8] Quando sar� soffiato nella Cor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9] quello sar� un Giorno diffic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0] niente affatto facile per i miscrede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1] LasciaMi solo con colui che ho cre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2] cui ho concesso abbondanza di be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3] e figli al suo fian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4] al quale ho facilitato ogni co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5] e che ancora desidera che gli dia di p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6] No, invero � stato refrattario ai Nostri segn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7] lo costringer� a una dura sal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8] Ha ponderato e l'ha defin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9] Perisca per come l'ha defini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0] S�, perisca per come l'ha definit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1] Quindi ha guarda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2] si � accigliato e rabbui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3] Ha volto le spalle, si � fatto alt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4] e ha detto: � Questo non � che magia appresa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5] non � altro che un discorso di un uomo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6] Lo getter� nel Calore che bruc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7] Chi mai ti dir� cos'� il Calore che bruci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8] Nulla risparmia, non lascia nulla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9] carbonizza gli uo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0] Gli stanno a guardia diciannove [angeli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31] Non ponemmo che angeli a guardia del fu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sando il loro numero sol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re i miscredenti, affinch� credess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zza quelli cui � stato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ibro e aumentasse la fede dei credent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itassero coloro cui � s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 Scrittura e i credenti, e affinch�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o morbo nel cuore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enti dicessero: � Cosa vuol significar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sta metafora ?�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� che Allah travia chi vuole e guida chi vu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onosce le trupp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Signore altri che Lui.  Questo non � altro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per gli uom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2] No, per la lu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3] per la notte quando volge al term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4] e per l'aurora quando si most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5] [il Calore � davvero uno dei pi� segni pi� gran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6] un monito per gli uom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37] per chi di voi vuole avanzare [nella fede]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treggi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8] Ogni anima � pegno di quello che ha compiu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9] eccetto i compagni della destr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40] [saranno] nei Giardini e si interpelleran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n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1] a proposito dei colpevoli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2] � Cosa mai vi ha condotti al Calore che brucia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43] Risponderanno: � Non eravamo tra colo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guivamo l'orazion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4] n� nutrivamo il pover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5] e chiacchieravamo vanamente con i chiacchieron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6] e tacciavamo di menzogna il Giorno del Giudiz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7] finch� non ci pervenne la certezz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8] Non giover� loro l'intercessione di intercesso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9] Ma perch� mai si scostano dal Moni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0] Sembravano onagri spaventa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1] che fuggono davanti a un le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52] Ciascuno di loro vorrebbe che gli fossero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i dispiega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3] No, non hanno invece alcun timore dell'Altra vi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4] No, in verit� questo � un Mon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5] Se ne ricordi dunque chi vu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.56] Ma non se ne ricorderanno altrimenti che se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.  Egli � il pi� Degno di essere temuto,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ore del per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Qiy�ma(La Resurrezi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] Lo giuro per il Giorno della Resurre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] lo giuro per l'anima in preda al rimor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] Crede forse l'uomo che mai riuniremo le sue os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4] Invece s�, possiamo persino riordinare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ng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5] Ma l'uomo preferisce piuttosto il libertinaggi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6] Chiede: � Quando verr� il Giorn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zion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7] Quando sar� abbagliato lo sguard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8] ed eclissata la lu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9] e riuniti il sole e la lu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0] In quel Giorno l'uomo dir�: � Dove fuggir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1] No, non avr� rifugio alcu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12] In quel Giorno il ritorno sar� presso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13] In quel Giorno l'uomo sar� edotto di quel che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4] S�, l'uomo testimonier� contro se stes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5] pur avanzando le sue sc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16] Non agitare la tua lingua con esso, per affrett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17] invero spetta a Noi la sua riunione e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18] Quando lo recitiamo, ascolta [attento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9] Poi spetter� a Noi la sua spieg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0] No, voi amate l'effimero [della vita terrena]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1] e trascurate l'Altra vi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2] In quel Giorno ci saranno dei volti splenden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3] che guarderanno il loro Signor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4] e in quel Giorno ci saranno volti rabbuia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5] al pensiero di subire un castigo terr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6] No, quando [l'anima] sar� giunta alle clavic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7] sar� gridato: � Chi � esorcista ?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8] Ed egli concluder� che � prossima la dipart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9] e le gambe si irrigidiranno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30] in quel Giorno il ritorno sar� verso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1] Ma egli non credette e non esegu� l'ora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2] tacci� invece di menzogna e volt� le spal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33] ritornando poi verso la sua gente, camminan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4] Guai a te, gua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5] e ancora guai a te, gua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6] Crede forse l'uomo che sar� lasciato liber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7] Gi� non fu che una goccia di sperma eiacul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38] quindi un'aderenza, poi [Allah] lo cre� e gli d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armonios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9] poi ne trasse una coppia, il maschio e la femm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.40] Colui [che ha fatto tutto questo] non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que capace di far  risor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rti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Ins�n (L'Uo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] E' forse trascorso un lasso di tempo in cui 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ia stato una crea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na di menzion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] Invero creammo l'uomo, per metterlo alla prova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goccia di sperma eterogenea e abbiamo fatto s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sse e vedes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3] e gli abbiamo indicato la Retta Via, sia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ente o ing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4] In verit� abbiamo preparato per i miscr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ne, gioghi e la Fiamm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5] In verit� i giusti berranno da una coppa in cui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uglio di [acqua e d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f�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6] [attinta da una] fonte da cui berranno i ser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che la faranno fl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abbondanz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7] coloro che assolvono ai loro voti e temono i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ui male si propag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unqu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8] [loro] che, nonostante il loro bisogno, nutr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o, l'orfano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gioniero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9] [e interiormente affermano:] � E' solo per il v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che vi nutriam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i aspettiamo da voi n� ricompensa,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0] Invero noi temiamo un Giorno terrib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fico da parte de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1] Allah li preserver� dal male di quel Gior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r� su di loro splendor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2] li compenser� del loro perseverare con il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s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3] Adagiati su alti divani, non dovranno subire n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, n� il freddo pung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4] Le sue ombre li copriranno e i suo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eranno a portata di m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5] Verranno serviti da un vassoio d'argento e copp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al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6] di cristallo e d'argento, conven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p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7] E berranno col�, da una coppa contenen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ura di zenze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8] [attinta] da una fonte di quel luogo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sab�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19] Saranno serviti da fanciulli di eterna giovinez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ndoli, ti sembre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e spa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0] Quando lo vedrai, vedrai delizia e un vasto re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1] Indosseranno abiti verdi di seta finissi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cato. Saranno ornati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ciali d'argento e il loro Signore dar� lor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anda purissi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2] In verit� questo vi sar� concesso in ricompen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stro sforzo 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nosciu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3] In verit� siamo stati Noi a far sc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mente il Corano su di 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4] Sii paziente [nell'attesa] del Decreto de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e non obbedir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catore e all'ingrato dei 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5] Menziona il Nome del tuo Signore, al mattino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6] e durante la notte prosternati a Lui e glorific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ngo nella not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7] Coloro che amano l'effimero trascurano un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8] Siamo stati Noi a crearli e a consolidare 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ture.  Se volessimo,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ituiremmo con altri loro simi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29] In verit� questo � un Monito. Chi v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prenda dunque la vi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e al s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30] Ma voi lo vorrete solo se Allah lo vuole. Al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ente e sagg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.31] Introduce chi vuole nella Sua misericordia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gli ingiusti ha preparato un doloroso 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Mursal�t (Le Invi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] Per le inviate in success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] per quelle che impetuose tempest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] per quelle che si diffondono amp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] per quelle che separano con esattezz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] e per quelle che lanciano un moni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6] [a guisa] di scusa o di avvertimen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7] In verit� quello che vi � stato promesso avverr�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8] quando le stelle perderanno la lu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9] e si fender� il cie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0] e le montagne saranno disper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1] e sar� indicato il momento ai Messaggeri!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2] A quale giorno saranno rinviat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3] Al Giorno della Decision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4] Chi mai ti dir� cos'� il Giorno della Decisio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15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6] Gi� non facemmo perire gli antich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7] E non li facemmo seguire dagli ultim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8] Cos� trattiamo i colpev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19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0] Non vi creammo da un liquido v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1] che depositammo in un sicuro ricettac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2] per un tempo stabilito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23] Siamo Noi che lo stabiliamo. Siamo i miglior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re [tutte le cos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24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5] Non abbiamo fatto della terra un luogo di riun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6] dei vivi e dei mort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7] Non vi ponemmo alte montagn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i demmo da bere un'acqua dolc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28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29] [Sar� detto ai miscredenti] �Andate verso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iavate di menzogna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0] Andate verso un'ombra di tre colon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31] che non ombreggia e non ripara dalla v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fernal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2] che proietta scintille [grandi] come tronch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3] che sembrano invero lastre di ram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34] Guai, in quel Giorno, a quelli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5] Sar� il Giorno in cui non potranno parl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6] e non sar� dato loro il permesso di scusar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37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38] E' il Giorno della Decisione, in cui riuniremo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gli antich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39] Se possedete uno stratagemma, usatelo dunqu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0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1] I timorati [di Allah] saranno tra ombre e sorg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2] e frutti che bram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3] [Sar� detto loro]: � Mangiate e bevete in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penso] per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te fat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4] Compensiamo cos� coloro che compiono il be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5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6] [Sar� detto loro]: � Mangiate e godete un p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che siete criminali 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7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8] Quando si dice loro: �Inchinatevi �,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in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.49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0] A quale discorso mai crederanno, dopo di ci�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Nab�' (L'Annunc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] Su cosa si interrogano a vicend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] Sul grande Annunc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] a proposito del quale sono discor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4] No, presto verranno e sap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5] Ancora no, presto sap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6] Non facemmo della terra una cul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7] delle montagne piol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8] Vi abbiamo creato in copp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9] e facciamo del vostro sonno un ripo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0] della notte un indume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11] e del giorno un mezzo per le incombenze della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2] Costruimmo sopra di voi sette solidi [cieli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3] e vi ponemmo una lampada ardente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4] facciamo scendere dalle nuvole un'acqua abbon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5] per suscitare grano e veget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6] e giardini lussureggia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7] Invero il Giorno della Decisione � stabil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18] Il Giorno in cui verr� soffiato nel Co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rerete a frot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9] sar� spalancato il cielo e [sar� tutto] por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20] e le montagne saranno messe in marcia, dive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irag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1] Invero l'Inferno � in aggua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2] asilo per i ribel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3] Vi dimoreranno per [intere] generazio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4] senza gustare n� freschezza n� bevand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5] eccetto acqua bollente o liquido infe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6] Giusto compen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7] [poich�] non si aspettavano il rendicont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28] sfrontatamente tacciavano di menzogna i N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29] mentre di ogni cosa abbiamo tenuto con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ri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30] E allora gustate [il tormento]! A vo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sceremo null'altro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1] In verit� avranno successo i timorat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2] giardini e vig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3] fanciulle dai seni pieni e coetane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4] calici traboccan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5] Non udranno col� n� vanit� n� menzogn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6] compenso del tuo Signore, dono adegu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37] da parte del Signore dei cieli e della terr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che vi � frammezzo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evole, Cui non oseranno rivolgere la pa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38] Il Giorno in cui lo Spirito e gli angel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eranno in schiere, ness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r� parlare, eccetto colui cui il Compass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r� permesso e che d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 v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39] Quel Giorno [verr�] ineluttabilmente. S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di presso il suo S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vuo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.40] In verit� vi abbiamo avvertito di un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nente, il Giorn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omo vedr� quello che le sue mani avranno pr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ir� il miscredente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m�, fossi io polvere!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Strappanti Viol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] Per gli strappanti violent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] Per i correnti veloc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] Per i nuotanti legger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] Per i sopravvanzanti con fo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5] per sistemare ogni cosa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6] Il Giorno in cui risuoner� il Risuona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7] al quale seguir� il successiv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8] il quel Giorno tremeranno i cuo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9] e saranno abbassati gli sguar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0] Dicono: � Saremo ricondotti [sulla terra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1] quando gi� saremo ossa marcite?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2] Dicono: � Sarebbe questo un disastroso ritorno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3] Ci sar� un solo grid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14] ed eccoli risvegliati, sulla superficie [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5] Non ti giunse [o Muhammad] la storia di Mos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16] Quando lo chiam� il suo Signore, nella vall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uw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7] �Va' da Faraone, invero � divenuto un ribelle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8] E digli : " Sei disposto a purificar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19] sicch� io ti guidi verso il tuo Signore e tu [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0] Gli mostr� poi il segno pi� gran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1] Ma quello tacci� di menzogna e disobbed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2] poi volse le spalle e si disto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3] Convoc� [i notabili] e proclam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4] �Sono io il vostro signore, l'altissim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25] Lo colp� Allah con il castigo nell'altra vita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26] In ci� vi � motivo di riflessione per c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rato [di Allah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27] Sareste voi pi� difficili da creare o il cie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gli] ha edificat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28] Ne ha innalzato la volta e le ha dato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n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29] ha fatto oscura la sua notte e ha fatto brill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ore del suo gior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0] Dopo di ci� ha esteso la terr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1] ne ha tratto l'acqua e i pasco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2] e le montagne le ha ancor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3] s� che ne godeste voi e il vostro besti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4] Poi, quando verr� il grande cataclism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35] il Giorno in cui l'uomo ricorder� in cosa 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gn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6] e apparir� la Fornace per chi potr� veder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7] colui che si sar� ribell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8] e avr� preferito la vita terre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9] avr� invero la Fornace per rifu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40] E colui che avr� paventato di compari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Signore e avr�   preservato l'animo su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1] avr� invero il Giardino per rifug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42] T'interpellano a proposito dell'Ora: �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nger�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3] Che [scienza] ne hai per informarli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4] Al tuo Signore il ter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45] Tu non sei che un ammonitore per color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nt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9.46] Il Giorno in cui la vedranno, sar� come se fo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asti [sulla terra]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o un mattin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asa (Si Accigli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] Si accigli� e volt� le spal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] quando il cieco venne da 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] Cosa ne puoi sapere?Forse voleva purificar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] o riflettere, affinch� il Monito gli fosse ut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0.5] Quanto a colui che invece pensa di bastare 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6] tu ne hai maggiore premu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7] Cosa t'importa se non si purific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8] Quanto a colui che ti viene incontro pieno di ze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9] essendo timorato [di Allah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0] di lui non ti occupi affat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1] In verit� questo � un Moni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2] se ne ricordi, dunque, chi vu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3] [E' contenuto] in Fogli onor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4] sublimi, purissi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5] tra le mani di scri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6] nobili, obbedienti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7] Perisca l'uomo, quell'ingrato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8] Da cosa l'ha creato Alla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0.19] Da una goccia di sperma. Lo ha creato 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o [il suo destino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0] quindi gli ha reso facile la vi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1] quindi l'ha fatto morire e giacere nella tomba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2] infine lo resusciter� quando lo vorr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0.23] No, non ha adempiuto a quello [Allah] gli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4] Consideri l'uomo il suo cib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5] siamo Noi che versiamo l'acqua in abbondan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6] poi spacchiamo la terra in profondi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7] e vi facciamo germinare cerea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8] vitigni e foragg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9] olive e palme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0] lussureggianti giardin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1] frutti e pascol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2] di cui godete voi e il vostro besti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3] Ma quando verr� il Frago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4] il Giorno in cui l'uomo fuggir� da suo fratel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5] da sua madre e da suo pad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6] dalla sua compagna e dai suoi fig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0.37] poich� ognuno di loro, in quel Giorno, avr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re a se stes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8] ci saranno in quel Giorno volti radios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9] sorridenti e lie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0] E ci saranno, in quel Giorno, [anche] volti ter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1] coperti di teneb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2] sono i miscredenti, i peccator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akw�r (L'Oscuramen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] Quando sara oscurato il s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] e spente le ste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3] e messe in marcia le montag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4] e neglette le cammelle gravide di dieci me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5] e radunate le belv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6] e ribollenti i ma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7] e divise in gruppi le an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8] e quando verr� chiesto alla [neonata] sepolta viv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9] per quale colpa sia stata uccisa.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0] e quando saranno dispiegati i fog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1] e scorticato il cie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2] e attizzata la Forn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3] e avvicinato il Paradi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4] ogni anima conoscer� quel che avr� prodo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5] Giuro per i piane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6] che passano e che si occult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7] per la notte che si esten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8] per l'aurora che esala il suo ali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9] questa � la parola di un Messaggero nobilissi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0] potente ed eccellente presso il Signore del Tr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1] col� obbedito e fede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2] Il vostro compagno non � un folle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3] in verit� l'ha visto sull'orizzonte lumino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4] non � avaro dell'lnvis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5] Questa non � parola di d�mone lapid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6] Dove andate dunqu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7] Questo non � che un Monito rivolto al cre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8] per chi di voi voglia seguire la Retta 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.29] Ma voi lo vorrete solo se lo vorr� Allah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 dei m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Infit�r (Lo Squarciar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] Quando il cielo si squarcer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2] e saranno dispersi gli as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3] e confonderanno le loro acque i mar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4] e saranno sconvolti i sepolcr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.5] ogni anima conoscer� quel che avr� fatto e que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� trascur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.6] O uomo, cosa mai ti ha ingannato circa il tuo N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7] Che ti ha creato, plasmato e t'ha dato armon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8] e Che ti ha formato nel modo che ha volu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9] No, voi tacciate di menzogna il Giudiz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0] nonostante [veglino] su di voi dei custod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1] nobili scrib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2] ben consci di quello che f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3] In verit� i giusti saranno nella Deliz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4] e in verit� i peccatori nella Forn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5] in cui precipiteranno nel Giorno del Giudiz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6] senza potervi sfugg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.17] Chi mai ti far� comprendere cos'� il Gio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.18] E ancora, chi mai ti far� comprendere cos'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rno del Giudizi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.19] Il Giorno in cui nessun'anima potr� giovare ad 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ra] anima in alcun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l Giorno [tutto] il potere apparterr� ad A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Mutaffif�n (I Frodator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] Guai ai frodator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] che quando comprano esigono colma la misu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] ma quando sono loro a misurare o a pesare, truff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4] Non pensano che saranno resuscit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5] in un Giorno terrib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6] il Giorno in cui le genti saranno ritt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dei mond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7] No, in verit� il registro dei peccatori �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ta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8] e chi mai ti far� comprendere cos'� la Segreta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9] E' uno scritto verg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0] Guai, in quel Giorno, a coloro che tacci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1] che tacciano di menzogna il Giorno del Giudiz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2] Non lo taccia di menzogna altri che il pe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ter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3] che, quando gli sono recitati i Nostri vers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: � Favole degli antichi!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4] Niente affatto: � piuttosto quello che fan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e i loro cuor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5] Niente affatto: in verit� in quel Giorno un velo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uder� dal vede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Signo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6] e poi cadranno nel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7] Sar� detto loro: � Ecco quello che tacciava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8] Niente affatto: il registro dei caritatevol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e Altezz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19] E chi mai ti far� comprendere cosa sono le Altez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0] E' uno scritto verg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1] I ravvicinati ne renderanno testimonia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2] I giusti saranno nella deliz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3] [appoggiati] su alti divani guard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4] Sui loro volti vedrai il riflesso della Deliz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5] Berranno un nettare puro, suggell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26] con suggello di muschio - che vi aspirino co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e sono degn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7] [un nettare] mescolato con Tasn�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8] fonte di cui berranno i ravvicin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9] Invero i malvagi schernivano i credenti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0] quando passavano nei loro pressi si da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hi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1] ritornando dalla loro gente, si burlavano di lor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2] e quando li vedevano, dicevano: � Davver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rviati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3] Certo non hanno avuto l'incarico di vegliare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4] Oggi invece sono i credenti a ride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redent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5] [appoggiati] su alti divani guarderan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3.36] I miscredenti non sono forse compensati per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hanno fat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Inshiq�q (La Fenditu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] Quando si fender� il cie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2] e obbedir� al suo Signore e quel che deve fare f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3] quando la terra sar� spian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4] rigetter� quello che ha in seno e si svuoter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5] e obbedir� al suo Signore e quel che deve fare f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6] o uomo che aneli al tuo Signore, tu Lo incontrer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7] Quanto a colui che ricever� il suo libro n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8] gli verr� chiesto conto con indulgen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9] e lietamente ritorner� ai suo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10] Quanto a colui che ricever� il suo libro da 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pal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1] invocher� l'annientame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2] e brucer� nella Fiamma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3] Si rallegrava in mezzo ai suo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4] e pensava che mai sarebbe ritornato [ad Allah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5] Invece s�, in verit� il suo Signore lo osservav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6] Lo giuro per il crepuscol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7] per la notte e per quello che essa avvol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8] per la luna quando si fa pien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9] invero passerete attraverso fasi success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0] Cos'hanno dunque, che non credo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21] e non si prosternano quando si recita lo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o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2] I miscredenti invece tacciano di menzog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3] Ma Allah ben conosce quel che cel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4] Annuncia loro un doloroso castig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4.25] eccetto che per coloro che credono e compio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: essi avranno ricompensa inesaurib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Bur�j(Le Costellazio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] Per il cielo dalle costellazion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] per il Giorno promes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3] per il testimone e la [sua] testimonianza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4] Sia maledetta la gente del Fossa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5] dal fuoco incessantemente attizz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6] quando se ne stavano seduti accan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7] testimoni di quel che facevano ai credent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8] E non li tormentavano che per aver creduto in A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otente, il De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9] Colui al Quale appartiene la sovranit� dei cie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terra.  Alla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e di ogni co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10] In verit� coloro che perseguitano i credent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 e poi non 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no, avranno il castigo dell'Inferno e il cas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Incen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11] In verit� coloro che credono e compiono il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nno i Giardini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rono i ruscelli. Questa � il grande suc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2] La risposta del tuo Signore � sev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3] Invero Egli � Colui che inizia e reite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4] Egli � il Perdonatore, l'Amorev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5] il Signore del Trono glorio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6] Colui che fa [tutto] ci� che vu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7] Non ti � giunta la storia delle arm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8] di Faraone e dei Tham�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19] I miscredenti continuano invece a tacci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ogn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20] nonostante che Allah sia dietro di loro 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1] Questo � invece un Corano glorios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5.22] [impresso] su di una Tavola prot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�riq(L'Astro Nottur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] Per il cielo e per l'astro nottur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2] e chi mai ti dir� cos'� l'astro nottur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3] E' la fulgida ste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6.4] Non c'� anima alcuna che non abbia su di s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gelo] guard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5] Consideri dunque l'uomo da che cosa fu creat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6] Da un liquido eiacul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7] che esce di tra i lombi e le costo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8] [Allah] � certo capace di ricondur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9] nel Giorno in cui i segreti saranno svel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0] e [l'uomo] non avr� pi� n� forza n� ausil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1] Per il cielo che ritorna incessantam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2] e per la terra quando si fende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3] in verit� questa � Parola decisi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4] per nulla frivo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5] Invero tramano insid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6] e Io tesso la Mia strateg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6.17] Concedi una dilazione ai miscredenti, da' lo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' di temp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A'l� (L'Altissi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] Glorifica il Nome del tuo Signore, l'Altissi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2] Colui che ha creato e dato forma armonio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3] Colui che ha decretato e guid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4] Colui che fa germinare i pascol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5] e ne fa poi fieno scu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6] Ti faremo recitare [il Corano] e non dimenticher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7.7] se non ci� che Allah vuole. Egli conosce il pale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ul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8] Ti faciliteremo la [via] pi� fac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9] Ricorda, ch� il Ricordo � ut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0] se ne ricorder� chi teme [Allah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1] e solo il malvagio se ne allontaner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2] brucer� nel Fuoco pi� gran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3] in cui non morr� e non vivr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4] Avr� successo chi si sar� purifica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7.15] e avr� ricordato il Nome di Allah e ass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or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6] Ma voi preferite la vita terre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7] mentre l'altra � migliore e pi� duratu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8] In verit� ci� � nei Fogli antich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9] i Fogli di Abramo e di Mos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Gh�shiya(L'Avvolge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] Ti � giunta notizia dell'Avvolgent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] Ci saranno in quel Giorno volti umili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3] di spossati e afflit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4] che bruceranno nel Fuoco ard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5] e saranno abbeverati da una fonte boll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6] Per essi non ci sar� altro cibo che il dar�'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7] che non nutre e non placa la f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8] Ci saranno in quel Giorno volti lie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9] soddisfatti delle loro op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0] in un Giardino elev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1] in cui non s'odono discorsi va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2] Col� vi � una fonte che scor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3] col� alti diva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4] e coppe poste [a portata di mano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5] e cuscini assesta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6] e tappeti diste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8.17] Non riflettono sui cammelli e su come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8] sul cielo e come � stato elev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9] sulle montagne e come sono state infis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0] sulla terra e come � stata diste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8.21] Ammonisci dunque, ch� tu altro non sei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2] e non hai autorit� alcuna su di lo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3] Quanto a chi volge le spalle e non cre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4] Allah lo castigher� con il castigo pi� gran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5] In verit� a Noi ritorneran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8.26] e allora spetter� a Noi chieder loro conto [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azioni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jr (L'Alb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lement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] Per l'alb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] per le dieci nott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3] per il pari e per il dispar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4] e per la notte quando trascor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5] Non � questo un giuramento per chi ha intellet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6] Non hai visto come il tuo Signore ha trattat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7] e Iram dalla colon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8] senza eguali tra le contra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9] e i Tham�d che scavavano la roccia nella vall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0] e Faraone, quello dei pali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1] [Tutti] costoro furono ribelli nel mo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2] e seminarono la corru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13] e il tuo Signore cal� su di loro la fru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4] In verit� il tuo Signore � all'er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15] Quanto all'uomo, allorch� il suo Signore lo 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rova onorando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andolo di favore, egli dice: � Il mio Signor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onora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16] Quando invece lo mette alla prova lesinando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i, egli dice: � Il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mi ha umiliato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7] No, siete voi che non onorate l'orf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18] che non vi sollecitate vicendevolmente a nutr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9] che divorate avidamente l'eredi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0] e amate le ricchezze d'amore smoda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21] No, quando la terra sar� polverizzata, in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22] e verranno il tuo Signore e gli angeli schi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23] in quel Giorno sar� avvicinata l'Inferno, in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o l'uomo si   rammenter�. Ma a cosa gli serv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entars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24] Dir�: �Ahim�! Se avessi mandato avanti qualcos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a vita [futura]!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25] In quel Giorno nessuno castigher� come Lui cast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6] e nessuno incatener� come Lui incate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7] "O anima ormai acquiet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8] ritorna al tuo Signore soddisfatta e accet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9] entra tra i Miei serv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.30] entra nel Mio Paradi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Balad (La Contr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] Lo giuro per questa contra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] - e tu sei un abitante di questa contrada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3] e per chi genera e per chi � gener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4] In verit� abbiamo creato l'uomo perch� combat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5] Crede forse che nessuno possa prevalere su di lu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6] Dice: � Ho dilapidato una quantit� di ben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7] Crede forse che nessuno lo abbia vist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8] Non gli abbiamo dato due occh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9] una lingua e due labbr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0] Non gli abbiamo indicato le due vi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1] Segua dunque la via ascend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2] E chi ti far� comprendere cos'� la via ascend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3] E' riscattare uno schiav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4] o nutrire, in un giorno di carest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5] un parente orfa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6] o un povero prostrato [dalla miseria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0.17] ed essere tra coloro che credono e vicend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nvitano alla   costanza e vicendevolm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no alla misericor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8] Costoro sono i compagni della destr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0.19] mentre coloro che non credono nei Nostri seg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compagn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st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0] Il Fuoco si chiuder� su di lo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-Shams (Il So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] Per il sole e il suo fulg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2] per la luna quando lo seg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3] per il giorno quando rischiara [la terra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4] per la notte quando la cop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5] per il cielo e Ci� che lo ha edific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6] per la terra e Ci� che l'ha diste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7] per l'anima e Ci� che l'ha formata armoniosa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8] ispirandole empiet� e devo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9] Ha successo invero chi la purific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0] � perduto chi la corrom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1] I Tham�d, per arroganza, tacciarono di menzog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2] quando si alz� il pi� miserabile di l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1.13] Il Messaggero di Allah aveva detto loro: � [Que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cammella di Al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bbia] il suo turno per bere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1.14] Lo tacciarono di impostura e le tagliar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etti:  li annient� il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re per il loro pecc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1.15] senza temere [di ci�] alcuna consegu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Layl (La No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] Per la notte quando avvolge [con le sue tenebre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] per il giorno quando risplen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3] per Colui che ha creato il maschio e la femm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4] Invero i vostri sforzi divergo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5] A chi sar� stato generoso e timora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6] e avr� attestato la verit� della cosa pi� bel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7] faciliteremo il facile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8] a chi invece sar� stato avaro e avr� credu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e a se stes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9] e tacciato di menzogna la cosa pi� bel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0] faciliteremo il diffic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11] Quando precipiter� [nell'abisso], a nulla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anno i suoi ben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2] In verit� spetta a Noi la guid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13] In verit� a Noi appartengono l'altra vita 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14] Vi ho dunque messo in guardia da un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meggia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5] nel quale brucer� solo il malvagi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16] che avr� tacciato di menzogna e avr� gira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7] mentre ne sar� preservato il timor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8] che d� dei suoi beni per purificar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19] che a nessuno avr� fatto un bene per o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mpen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0] ma solo per amore del suo Signore l'Altissim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.21] Per certo sar� soddisf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ce del Mat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] Per la luce del matti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2] per la notte quando si addens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3.3] il tuo Signore non ti ha abbandonato e non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rezz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3.4] e per te l'altra vita sar� migli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3.5] Il tuo Signore ti dar� [in abbondanza] e ne s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disfat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6] Non ti ha trovato orfano e ti ha dato rifugio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7] Non ti ha trovato smarrito e ti ha dato la guid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8] Non ti ha trovato povero e ti ha arricchito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9] Dunque non opprimere l'orf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0] non respingere il mendica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3.11] e proclama la grazia del tu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-Sharh(L'Apertu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1] Non ti abbiamo forse aperto il petto [alla fede]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2] E non ti abbiamo sbarazzato del fardel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3] che gravava sulle tue spal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4] [Non abbiamo] innalzato la tua fama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5] In verit� per ogni difficolt� c'� una facil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6] S�, per ogni difficolt� c'� una facil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7] Appena ne hai il tempo, mettiti dunque rit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8] e aspira al t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�n (Il Fic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1] Per il fico e per l'oliv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2] per il Monte Sin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3] e per questa contrada sicur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4] Invero creammo l'uomo nella forma migli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5] quindi lo riducemmo all'infimo dell'abiezi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5.6] eccezion fatta per coloro che credono e f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: avranno ri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sauri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5.7] Dopo di ci� cosa mai ti far� tacciare di menzogn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izio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8] Non � forse Allah il pi� saggio dei giudici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Alaq (L'Aderenz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] Leggi! In nome del tuo Signore che ha cre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2] ha creato l'uomo da un'adere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3] Leggi, ch� il tuo Signore � il Generosissim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4] Colui che ha insegnato mediante il c�lam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5] che ha insegnato all'uomo quello che non sape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6] Invece no! Invero l'uomo si ribell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7] appena ritiene di bastare a se stes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8] In verit� il ritorno � verso il tuo Sign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9] Hai visto colui che proibis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0] al servo di eseguire l'orazio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1] Pensi che segua la guid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2] che comandi il timore [di Allah]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6.13] Non pensi piuttosto che rinneghi e volga le sp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4] Non sa che, invero, Allah ved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6.15] Stia in guardia: se non smette, Noi lo afferre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l ciuff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6] il ciuffo mendace peccamin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7] Chiami pure il suo cl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8] Noi chiameremo i guardia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6.19] No, non gli obbedire, ma prosternati e avvic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Qadr (Il Des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7.1] Invero lo abbiamo fatto scendere nella Not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7.2] E chi potr� farti comprendere cos'� la Not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3] La NoNotte del Destino � migliore di mille me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7.4] In essa discendono gli angeli e lo Spirito,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 del loro S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[fissare] ogni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5] E' pace, fino al levarsi dell'alb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Bayyina (La Prov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1] I miscredenti fra la gente della Scrittura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i,  non cesseranno, finch� che non gi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o la Prova Evid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2] un Messaggero, da parte di Allah, che legge fo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si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3] contenenti precetti immutabi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4] Coloro cui fu data la Scrittura non si divis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ch� non giunse lo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 Evidente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5] eppure non ricevettero altro comando che di ad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tributandoGl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o esclusivo e sincero, di eseguire l'or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versare la dec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� la Religione della veri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6] In verit� i miscredenti fra gente della Scrittu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 associatori,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uoco dell'Inferno, dove rimarranno in perpet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utta la creazione 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pi� abbi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7] Quelli che invece credono e compiono il bene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i di tutta la creazi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8.8] Presso il loro Signore, la loro ricompensa sa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rdini di Eden,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rono i ruscelli, in cui rimarranno in perpet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 si compiace di lo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si compiacciono di Lui. Ecco [cosa � riservato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teme il suo S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-Zalzalah (Il Terremo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1] Quando la terra sar� agitata nel terremo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2] la terra rigetter� i suoi fardell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3] e dir� l'uomo: � Cosa le succede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4] In quel Giorno racconter� le sue stori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5] giacch� il tuo Signore gliele avr� ispi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9.6] In quel Giorno gli uomini usciranno in gr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ch� siano mostrate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ro op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9.7] Chi avr� fatto [anche solo] il peso di un ato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 lo vedr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9.8] e chi avr� fatto [anche solo] il peso di ato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lo vedr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�diy�t (Le Scalpit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] Per le scalpitanti ansima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2] che fan sprizzare scintil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3] che caricano al matti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4] che fanno volare la polve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5] che irrompono in mezzo [al nemico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6] Invero l'uomo � ingrato verso il suo Signo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7] invero � ben conscio di ci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8] Invero � avido per amore delle ricchezz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.9] Non sa che, quando sar� messo sottosopra quell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lle tom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0] e reso noto quello che � nei pet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.11] il loro Signore, in quel Giorno, sar� ben in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di lor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Q�ri'ah (La Percot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] La Percoten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2] cos' � mai la Percoten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3] E chi potr� farti comprendere cos'� la Percoten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1.4] Il Giorno in cui gli uomini saranno come f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5] e le montagne come fiocchi di lana car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6] colui le cui bilance saranno pesan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7] avr� una vita felice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8] colui che invece avr� bilance legg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9] avr� per dimora il Barat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0] E chi potr� farti comprendere cos'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1] E' un Fuoco ard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Tak�thur(Il Rivaleggi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1] Il rivaleggiare vi distrarr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2] finch� visiterete le tom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3] Invece no! Ben presto sapr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4] E ancora no! Ben presto sapr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5] No! Se solo sapeste con certezza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6] Vedrete certamente la Forn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7] Lo vedrete con l'occhio della certezz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2.8] quindi in quel Giorno, sarete interrogat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z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'Asr (Il Temp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1] Per il Temp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2] Invero l'uomo � in perdi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3.3] eccetto coloro che credono e compiono il 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ndevolmente si raccoman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it� e vicendevolmente si raccomand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enz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Humaza (Il Diffamat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1] Guai ad ogni diffamatore maldic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2] che accumula ricchezze e le conta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3] pensa che la sua ricchezza lo render� immorta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4] No, sar� certamente gettato nella Vora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5] E chi mai ti far� comprendere cos'� la Voragin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6] [E'] il Fuoco attizzato di Alla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7] che consuma i cuo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8] Invero [si chiuder�] su di lo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9] in estese colon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�l (L'Elefa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5.1] Non hai visto come ag� il tuo Signore con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elefan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2] Non fece fallire le loro astuzi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3] Mand� contro di loro stormi di uccel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4] lancianti su di loro pietre di argilla indur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5] Li ridusse come pula svuot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raysh (I Coreisci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1] Per il patto dei Coreiscit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.2] per il loro patto delle carovane invernali ed 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3] Adorino dunque il Signore di questa Cas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.4] Colui che li ha preservati dalla fame e li ha 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iparo da [ogni] ti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M�'�n (L'Utens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1] Non vedi colui che taccia di menzogna il Giudizi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2] E' quello stesso che scaccia l'orfan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3] e non esorta a sfamare il pov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4] Guai a quelli che fanno l'or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5] e sono incuranti delle loro orazio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6] che sono pieni di ostent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7] e rifiutano di dare ci� che � ut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Kawthar (L'Abbondanz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1] In verit� ti abbiamo dato l'abbondan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2] Esegui l'orazione per il tuo Signore e sacrifica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8.3] In verit� sar� colui che ti odia a non avere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K�fir�n (I Miscrede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1] Di': " O miscredenti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2] Io non adoro quel che voi ado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3] e voi non siete adoratori di quel che io ado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4] Io non sono adoratore di quel che voi avete ado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5] e voi non siete adoratori di quel che io ado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6] a voi la vostra religione, a me la mia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Nasr (L'Ausil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1] Quando verr� l'ausilio di Allah e la vittor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0.2] e vedrai le genti entrare in massa nella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lla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0.3] glorifica il tuo Signore lodandoLo e chied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no:  in verit� Egli � Colui che acc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men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bre di Pal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1.1] Periscano le mani di Abu Lahab , e perisc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1.2] Le sue ricchezze e i suoi figli non gli giov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3] Sar� bruciato nel Fuoco ard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4] assieme a sua moglie, la portatrice di leg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5] che avr� al collo una corda di fibre di pal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uro Monote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1] Di': " Egli Allah � Uni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2] Allah � l'Assol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3] Non ha generato, non � stato genera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2.4] e nessuno � eguale a Lu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-Falaq (L'Alba Nasce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me di Allah, il Compassionevole, il Misericord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1] Di': " Mi rifugio nel Signore dell'alba nascen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2] contro il male che ha crea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3] e contro il male dell'oscurit� che si este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4] e contro il male delle soffianti sui nod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5] e contro il male dell'invidioso quando invidia 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�s (Gli Uo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e di Allah, il Compassionevole, i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1] Di': " Mi rifugio nel Signore degli uom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2] Re degli uom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3] Dio degli uom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4] contro il male del sussurratore furtiv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5] che soffia il male nei cuori degli uomin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4.6] che [venga] dai d�moni o dagli uomini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